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Межрегионального операционного управления Федерального казначейства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340"/>
        <w:gridCol w:w="1316"/>
        <w:gridCol w:w="1024"/>
        <w:gridCol w:w="2520"/>
        <w:gridCol w:w="1980"/>
        <w:gridCol w:w="1080"/>
        <w:gridCol w:w="1080"/>
      </w:tblGrid>
      <w:tr>
        <w:trPr>
          <w:trHeight w:val="477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rHeight w:val="14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rHeight w:val="2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3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обрышов Денис Андреевич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 136 0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Не име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3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пляев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 Николаевич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 911,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Цера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золуп Екатерина Василь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33</w:t>
            </w:r>
            <w:r>
              <w:rPr>
                <w:sz w:val="20"/>
                <w:szCs w:val="20"/>
              </w:rPr>
              <w:t>,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43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онк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стасия Александровна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345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ни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лексей Михайлович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 893,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пель Астра (</w:t>
            </w:r>
            <w:r>
              <w:rPr>
                <w:color w:val="000000"/>
                <w:sz w:val="20"/>
                <w:szCs w:val="20"/>
                <w:lang w:val="en-US"/>
              </w:rPr>
              <w:t>Opel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stra</w:t>
            </w:r>
            <w:r>
              <w:rPr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92" w:leader="none"/>
              </w:tabs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амусе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2" w:leader="none"/>
              </w:tabs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айя Сергеев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2" w:leader="none"/>
              </w:tabs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2" w:leader="none"/>
              </w:tabs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734,87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Nissan Qashqai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12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Ефимова 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талья Анатольевна,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тарший специалист 1 разря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43 049,809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(2/4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89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Егоров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Денис Владимирович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80 167,8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705,5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 Lexus GS300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 Toyota camry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108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Ford Explorer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108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0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 396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ГАЗ  661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0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189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176,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  <w:lang w:val="en-US"/>
              </w:rPr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  <w:lang w:val="en-US"/>
              </w:rPr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14:00Z</dcterms:created>
  <dc:creator>8123</dc:creator>
  <dc:description/>
  <cp:keywords/>
  <dc:language>en-US</dc:language>
  <cp:lastModifiedBy>Terkova</cp:lastModifiedBy>
  <dcterms:modified xsi:type="dcterms:W3CDTF">2014-04-30T07:14:00Z</dcterms:modified>
  <cp:revision>2</cp:revision>
  <dc:subject/>
  <dc:title>СВЕДЕНИЯ</dc:title>
</cp:coreProperties>
</file>