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хмяров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75 837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приусадебный участок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0,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ед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лубе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Юлия Борис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0 5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97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ИКС-ТРЕИЛ 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лькова Лариса Юрье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082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>(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енко Светлана Юр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950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5"/>
                <w:sz w:val="20"/>
                <w:szCs w:val="20"/>
                <w:lang w:val="en-US"/>
              </w:rPr>
              <w:t>Peugeot 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521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авыдов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ия 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341, 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нская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 Руслано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65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 садовом товариществ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елян</w:t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сения Алексеевна, </w:t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828, 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пользование, </w:t>
            </w:r>
            <w:r>
              <w:rPr>
                <w:color w:val="000000"/>
                <w:spacing w:val="-5"/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6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глаева            Тамара Викто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   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83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ртира (фактическое </w:t>
            </w:r>
            <w:r>
              <w:rPr>
                <w:color w:val="000000"/>
                <w:spacing w:val="-5"/>
                <w:sz w:val="20"/>
                <w:szCs w:val="20"/>
              </w:rPr>
              <w:t>предоставлени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       (фактическое прожи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ргеева Светлана Михайл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</w:t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 1 разря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875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35 5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3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4:00Z</dcterms:created>
  <dc:creator>8123</dc:creator>
  <dc:description/>
  <cp:keywords/>
  <dc:language>en-US</dc:language>
  <cp:lastModifiedBy>Terkova</cp:lastModifiedBy>
  <dcterms:modified xsi:type="dcterms:W3CDTF">2014-04-30T07:14:00Z</dcterms:modified>
  <cp:revision>2</cp:revision>
  <dc:subject/>
  <dc:title/>
</cp:coreProperties>
</file>