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ого служащего Межрегионального операционного управления Федерального казначейства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2340"/>
        <w:gridCol w:w="1316"/>
        <w:gridCol w:w="1024"/>
        <w:gridCol w:w="2520"/>
        <w:gridCol w:w="1980"/>
        <w:gridCol w:w="1080"/>
        <w:gridCol w:w="1080"/>
      </w:tblGrid>
      <w:tr>
        <w:trPr>
          <w:trHeight w:val="477" w:hRule="exac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rHeight w:val="14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rHeight w:val="2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Кириллова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ария Викторо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 156,22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Земельный участок под ИЖС (1/2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500,0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(1/2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30,2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4,9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0 509,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(1/12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72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Рудаков</w:t>
            </w:r>
          </w:p>
          <w:p>
            <w:pPr>
              <w:pStyle w:val="Normal"/>
              <w:shd w:fill="FFFFFF" w:val="clear"/>
              <w:spacing w:lineRule="exact" w:line="240"/>
              <w:ind w:right="72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Дмитрий</w:t>
            </w:r>
          </w:p>
          <w:p>
            <w:pPr>
              <w:pStyle w:val="Normal"/>
              <w:shd w:fill="FFFFFF" w:val="clear"/>
              <w:spacing w:lineRule="exact" w:line="240"/>
              <w:ind w:right="72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Анатольевич,</w:t>
            </w:r>
          </w:p>
          <w:p>
            <w:pPr>
              <w:pStyle w:val="Normal"/>
              <w:shd w:fill="FFFFFF" w:val="clear"/>
              <w:spacing w:lineRule="exact" w:line="240"/>
              <w:ind w:right="72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онсультан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82 473,0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hanging="1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2"/>
              <w:ind w:hanging="1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общая долевая собственность, 1/4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,9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right="101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hanging="1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2"/>
              <w:ind w:hanging="1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общая долевая собственность, 1/2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7,7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42 461,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hanging="1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2"/>
              <w:ind w:hanging="1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8,7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hanging="1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2"/>
              <w:ind w:hanging="1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общая долевая собственность 1/2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7,7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hanging="1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2"/>
              <w:ind w:hanging="1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общая долевая собственность, 1/4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Лукьянчикова Елена Владимировна,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92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1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Бескровный Дмитрий Владимирович, 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19,62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«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ORA</w:t>
            </w:r>
            <w:r>
              <w:rPr>
                <w:sz w:val="20"/>
                <w:szCs w:val="20"/>
              </w:rPr>
              <w:t>» (индивидуальная 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ю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Потолокова</w:t>
            </w:r>
          </w:p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Ольга Александровна,</w:t>
            </w:r>
          </w:p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45 330,15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 1/3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9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Безвозмездное 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90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82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 1/3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Бурцев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алин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Павло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лавный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пециалист-экспер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85740,78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1500,0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hanging="1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ачный доми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60,0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общая долевая собственность, ¼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66,6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363,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(общая долевая собственность, 1/4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66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Легковой </w:t>
            </w:r>
            <w:r>
              <w:rPr>
                <w:color w:val="000000"/>
                <w:spacing w:val="-4"/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Cam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right="-108"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76"/>
              <w:ind w:right="-108"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85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фоломеев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а Павло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5 400,2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82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40" w:leader="none"/>
              </w:tabs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найм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 036.2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е име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найм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Роман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Алексей Александрович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553,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3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9 366,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Skoda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Fabia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индивидуальная </w:t>
            </w:r>
            <w:r>
              <w:rPr>
                <w:color w:val="000000"/>
                <w:spacing w:val="-4"/>
                <w:sz w:val="20"/>
                <w:szCs w:val="20"/>
              </w:rPr>
              <w:t>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йлова Татьяна Аркадьевна,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sz w:val="20"/>
                <w:szCs w:val="20"/>
              </w:rPr>
              <w:t>специалист 1 разряд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 589.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исеев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лия Алексее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 1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 886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16:00Z</dcterms:created>
  <dc:creator>8123</dc:creator>
  <dc:description/>
  <cp:keywords/>
  <dc:language>en-US</dc:language>
  <cp:lastModifiedBy>Terkova</cp:lastModifiedBy>
  <dcterms:modified xsi:type="dcterms:W3CDTF">2014-04-30T07:16:00Z</dcterms:modified>
  <cp:revision>2</cp:revision>
  <dc:subject/>
  <dc:title/>
</cp:coreProperties>
</file>