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ншут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рина Михайл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-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246 333,6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0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Договор социального найма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им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юбовь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79 1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факти ческое представле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3,4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моло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на Серг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315.3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е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евенко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астасия Александ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76 425,5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2,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  <w:tab w:val="left" w:pos="972" w:leader="none"/>
              </w:tabs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(2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2,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5:00Z</dcterms:created>
  <dc:creator>8123</dc:creator>
  <dc:description/>
  <cp:keywords/>
  <dc:language>en-US</dc:language>
  <cp:lastModifiedBy>Terkova</cp:lastModifiedBy>
  <dcterms:modified xsi:type="dcterms:W3CDTF">2014-04-30T07:15:00Z</dcterms:modified>
  <cp:revision>2</cp:revision>
  <dc:subject/>
  <dc:title>СВЕДЕНИЯ</dc:title>
</cp:coreProperties>
</file>