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Межрегионального операционного управления Федерального казначейства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340"/>
        <w:gridCol w:w="1316"/>
        <w:gridCol w:w="1024"/>
        <w:gridCol w:w="2520"/>
        <w:gridCol w:w="1980"/>
        <w:gridCol w:w="1080"/>
        <w:gridCol w:w="1080"/>
      </w:tblGrid>
      <w:tr>
        <w:trPr>
          <w:trHeight w:val="477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rHeight w:val="14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rHeight w:val="2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урбатова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Наталья Александровна,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 280 492,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92" w:leader="none"/>
              </w:tabs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Шишов </w:t>
              <w:br/>
              <w:t xml:space="preserve">Павел Александрович,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808 066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20"/>
              </w:rPr>
              <w:t>(1/2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5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 Фольксваген ЛТ 31 (VOLKSWAGEN LT 3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90 2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(1/4 доли 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3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 двухкомнатная 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28:00Z</dcterms:created>
  <dc:creator>8123</dc:creator>
  <dc:description/>
  <cp:keywords/>
  <dc:language>en-US</dc:language>
  <cp:lastModifiedBy>Terkova</cp:lastModifiedBy>
  <dcterms:modified xsi:type="dcterms:W3CDTF">2014-04-30T07:28:00Z</dcterms:modified>
  <cp:revision>2</cp:revision>
  <dc:subject/>
  <dc:title/>
</cp:coreProperties>
</file>