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шлык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дмила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326 47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3 дол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6 492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73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келова Татьяна Евген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528,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хан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дмила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104  384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уминск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 Хрисановна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96</w:t>
            </w:r>
            <w:r>
              <w:rPr>
                <w:color w:val="000000"/>
                <w:spacing w:val="-6"/>
                <w:sz w:val="20"/>
                <w:szCs w:val="20"/>
              </w:rPr>
              <w:t> 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669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мков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я Анатолье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596 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778</w:t>
            </w:r>
            <w:r>
              <w:rPr>
                <w:color w:val="000000"/>
                <w:spacing w:val="-6"/>
                <w:sz w:val="20"/>
                <w:szCs w:val="20"/>
              </w:rPr>
              <w:t>,4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2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6 58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1,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Scoda Octav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лат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лена Серге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31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01145</w:t>
            </w:r>
            <w:r>
              <w:rPr>
                <w:sz w:val="20"/>
                <w:szCs w:val="20"/>
              </w:rPr>
              <w:t>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кати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Игор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-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83,2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 долевая собственность - 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 долевая собственность - 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адовый 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 долевая собственность - 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мае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ветлана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з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747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333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земельный участок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ЭУ НЕК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оше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катерина Севастьян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4 494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  участок   для ведения   личного  хозяйства 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6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Жилой дом с пристройками (1/3 доли в общей долевой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аньш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465653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райслер Воядж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6"/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833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2:00Z</dcterms:created>
  <dc:creator>8123</dc:creator>
  <dc:description/>
  <cp:keywords/>
  <dc:language>en-US</dc:language>
  <cp:lastModifiedBy>Terkova</cp:lastModifiedBy>
  <dcterms:modified xsi:type="dcterms:W3CDTF">2014-04-30T07:32:00Z</dcterms:modified>
  <cp:revision>2</cp:revision>
  <dc:subject/>
  <dc:title/>
</cp:coreProperties>
</file>