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60"/>
        <w:gridCol w:w="1080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илосердов Денис Васильевич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 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51471,1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 лодку с эллинг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52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ind w:left="463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Федор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рина Никола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8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spacing w:lineRule="exact" w:line="24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078,5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srdes Benz S500 4mat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7/3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аре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Унаня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Олег Арма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953 555,7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38 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авченко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оман Игоре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063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sz w:val="20"/>
                <w:szCs w:val="20"/>
              </w:rPr>
              <w:t>25160,8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Устькачкинцев Игорь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ергее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ind w:right="-10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84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054,8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октион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дре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312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en-US"/>
              </w:rPr>
              <w:t>hatchback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 (безвозмездное бессроч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пользование, регистр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омната (безвозмездное бессроч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сырев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ена Серге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52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,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Редкова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Дарья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Игоревна,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83 406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ена Викторо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93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исимо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47.5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/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реми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илия Андре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251,0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Ереми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идия Андре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251,0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Шаталина 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Юлия Сергеевна,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95,3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 (безвозмездное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31:00Z</dcterms:created>
  <dc:creator>8123</dc:creator>
  <dc:description/>
  <cp:keywords/>
  <dc:language>en-US</dc:language>
  <cp:lastModifiedBy>Terkova</cp:lastModifiedBy>
  <dcterms:modified xsi:type="dcterms:W3CDTF">2014-04-30T07:31:00Z</dcterms:modified>
  <cp:revision>2</cp:revision>
  <dc:subject/>
  <dc:title/>
</cp:coreProperties>
</file>