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сараб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19 445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валенк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ван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401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07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гуреев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тантин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горевич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1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130" w:leader="none"/>
                <w:tab w:val="righ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1130" w:leader="none"/>
                <w:tab w:val="right" w:pos="2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бродина Анастасия Сергее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 999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4:00Z</dcterms:created>
  <dc:creator>8123</dc:creator>
  <dc:description/>
  <cp:keywords/>
  <dc:language>en-US</dc:language>
  <cp:lastModifiedBy>Terkova</cp:lastModifiedBy>
  <dcterms:modified xsi:type="dcterms:W3CDTF">2014-04-30T07:14:00Z</dcterms:modified>
  <cp:revision>2</cp:revision>
  <dc:subject/>
  <dc:title/>
</cp:coreProperties>
</file>