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520"/>
        <w:gridCol w:w="113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льга Анатоль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296 805,3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2"/>
              <w:ind w:right="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овосельцева Юлия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43 798,0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ндаурова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Викторовна,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  752,16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Жилой дом (бессрочное 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9,7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6 92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ртынова Марина Анатолье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70 517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ыбковская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нна Юрьевна,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 -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394.2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600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карова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ада Леонидовна, 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99 065,2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(Безвозмездное бессрочное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Бакалова Юлия Леонид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09 987,1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08  81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вчинникова Оксана 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230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  <w:tab w:val="left" w:pos="1764" w:leader="none"/>
                <w:tab w:val="left" w:pos="1932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охсырова Светлана Карапетов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897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ушк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льм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рлтанновна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308 456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публики Калмык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60 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публики Калмык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</w:t>
              <w:softHyphen/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публики Калмык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ханова Людмила Васильевна,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 104 38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ровская Ольга 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4921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  <w:tab w:val="left" w:pos="1764" w:leader="none"/>
              </w:tabs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шина Наталия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924,6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483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ворник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 Васильевна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65 617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1/3 доли в общей долевой собственности</w:t>
            </w:r>
            <w:r>
              <w:rPr>
                <w:color w:val="000000"/>
                <w:spacing w:val="-5"/>
                <w:sz w:val="20"/>
                <w:szCs w:val="20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орох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Элла Леонид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739 04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mazda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-3 (индивидуальная соб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шкин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вгения Игор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121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твеева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Юлия Андреевна.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413 531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2:00Z</dcterms:created>
  <dc:creator>8123</dc:creator>
  <dc:description/>
  <cp:keywords/>
  <dc:language>en-US</dc:language>
  <cp:lastModifiedBy>Terkova</cp:lastModifiedBy>
  <dcterms:modified xsi:type="dcterms:W3CDTF">2014-04-30T07:12:00Z</dcterms:modified>
  <cp:revision>2</cp:revision>
  <dc:subject/>
  <dc:title/>
</cp:coreProperties>
</file>