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Курумкан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1"/>
        <w:gridCol w:w="2927"/>
        <w:gridCol w:w="2373"/>
        <w:gridCol w:w="2487"/>
        <w:gridCol w:w="1620"/>
        <w:gridCol w:w="1260"/>
        <w:gridCol w:w="2320"/>
      </w:tblGrid>
      <w:tr>
        <w:trPr>
          <w:trHeight w:val="945" w:hRule="atLeast"/>
        </w:trPr>
        <w:tc>
          <w:tcPr>
            <w:tcW w:w="2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left="-128" w:right="-108" w:hanging="0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728" w:hRule="atLeast"/>
        </w:trPr>
        <w:tc>
          <w:tcPr>
            <w:tcW w:w="2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ондупова О.А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37511,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митцыренов А.Ц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8456,3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(собственность ½ дол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та Камри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31,7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Жилой  дом (собственность ½ доли)</w:t>
            </w:r>
          </w:p>
          <w:p>
            <w:pPr>
              <w:pStyle w:val="Normal"/>
              <w:ind w:left="-141" w:right="-108" w:hanging="0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ыпова Л.П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456,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дмаева Э.С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3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жиева Б.М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05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5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Тойота Марк 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 ГКБ 8350</w:t>
            </w:r>
          </w:p>
        </w:tc>
      </w:tr>
      <w:tr>
        <w:trPr/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денов С.Ю.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87924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Чайзер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i/>
      <w:iCs/>
      <w:sz w:val="16"/>
      <w:szCs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0:33:00Z</dcterms:created>
  <dc:creator>CybenzhapovaSD</dc:creator>
  <dc:description/>
  <cp:keywords/>
  <dc:language>en-US</dc:language>
  <cp:lastModifiedBy>_</cp:lastModifiedBy>
  <cp:lastPrinted>2010-04-27T15:47:00Z</cp:lastPrinted>
  <dcterms:modified xsi:type="dcterms:W3CDTF">2010-05-19T10:44:00Z</dcterms:modified>
  <cp:revision>4</cp:revision>
  <dc:subject/>
  <dc:title>УФК по Республике Бурятия                                     Руководителям Отделений УФК по  Республике Бурятия</dc:title>
</cp:coreProperties>
</file>