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ind w:right="1381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34 (п. Новонукутский) УФК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авлова Римма Ремозан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47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9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33,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еринова Ирина Анатоль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70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мидоева Людмила Анатол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05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Мир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26,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8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для размещения индивидуального жилого дом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25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пер Светлана Иван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23,1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Тойота Королла;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Грузовой автомобиль: ГАЗ 3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3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9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556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дмаева Людмила Ксенофонтовна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24520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20:00Z</dcterms:created>
  <dc:creator>GEG</dc:creator>
  <dc:description/>
  <cp:keywords/>
  <dc:language>en-US</dc:language>
  <cp:lastModifiedBy>Toporkova</cp:lastModifiedBy>
  <cp:lastPrinted>2013-03-14T17:40:00Z</cp:lastPrinted>
  <dcterms:modified xsi:type="dcterms:W3CDTF">2013-05-23T00:20:00Z</dcterms:modified>
  <cp:revision>2</cp:revision>
  <dc:subject/>
  <dc:title>Приложение № 1</dc:title>
</cp:coreProperties>
</file>