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2  (г. Бодайбо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Фамилия, имя, </w:t>
            </w:r>
            <w:r>
              <w:rPr>
                <w:color w:val="000000"/>
                <w:spacing w:val="-5"/>
                <w:sz w:val="22"/>
                <w:szCs w:val="22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ражданског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лужащего, его </w:t>
            </w:r>
            <w:r>
              <w:rPr>
                <w:color w:val="000000"/>
                <w:spacing w:val="-5"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2"/>
                <w:szCs w:val="22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4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5"/>
                <w:sz w:val="22"/>
                <w:szCs w:val="22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2"/>
                <w:szCs w:val="22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ид объектов </w:t>
            </w:r>
            <w:r>
              <w:rPr>
                <w:color w:val="000000"/>
                <w:spacing w:val="-6"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12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Евграфова Виолетта Николаевна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89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от 1/1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совершенн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0,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умова Анастасия Вадим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4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совершенн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 xml:space="preserve">3354,0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шкевич Юлия Алексеевна, старший казначе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65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2"/>
                <w:szCs w:val="22"/>
              </w:rPr>
              <w:t>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1281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3253,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 (огородный</w:t>
            </w:r>
            <w:r>
              <w:rPr>
                <w:color w:val="000000"/>
                <w:spacing w:val="-6"/>
                <w:sz w:val="22"/>
                <w:szCs w:val="22"/>
              </w:rPr>
              <w:t>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Жилой дом с хозяйственными постройками (общая </w:t>
            </w:r>
            <w:r>
              <w:rPr>
                <w:color w:val="000000"/>
                <w:spacing w:val="-6"/>
                <w:sz w:val="22"/>
                <w:szCs w:val="22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Алерт Екатерина Александ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69116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Тойота Креста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4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20,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89403,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4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20,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4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20,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Валюк Марина Владимировна, казначей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46,8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Тойота Рав-4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77,3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8984,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77,3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(Безвозмездное бессрочное пользование)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5716,3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77,3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2130,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77,3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Лыкова Любовь Николае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95421.08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араж 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77204.68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3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араж 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25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>25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26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1:00Z</dcterms:created>
  <dc:creator>GEG</dc:creator>
  <dc:description/>
  <cp:keywords/>
  <dc:language>en-US</dc:language>
  <cp:lastModifiedBy>Toporkova</cp:lastModifiedBy>
  <cp:lastPrinted>2013-04-10T14:36:00Z</cp:lastPrinted>
  <dcterms:modified xsi:type="dcterms:W3CDTF">2013-05-23T00:11:00Z</dcterms:modified>
  <cp:revision>2</cp:revision>
  <dc:subject/>
  <dc:title>Приложение № 1</dc:title>
</cp:coreProperties>
</file>