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отдела № 1 (г. Ангарск) УФК по Иркутской области, его </w:t>
      </w:r>
      <w:r>
        <w:rPr>
          <w:color w:val="000000"/>
          <w:spacing w:val="-4"/>
          <w:sz w:val="22"/>
          <w:szCs w:val="22"/>
        </w:rPr>
        <w:t xml:space="preserve">супруги (супруга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37260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980"/>
                              <w:gridCol w:w="1260"/>
                              <w:gridCol w:w="2520"/>
                              <w:gridCol w:w="1081"/>
                              <w:gridCol w:w="1080"/>
                              <w:gridCol w:w="2340"/>
                              <w:gridCol w:w="1980"/>
                              <w:gridCol w:w="1080"/>
                              <w:gridCol w:w="1439"/>
                            </w:tblGrid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218" w:right="17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Фамилия, имя,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от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190" w:right="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гражданского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служащего, его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Декларированны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190" w:right="16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годовой доход (рублей)</w:t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444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Перечень объектов недвижимого имущества и транспортных средств,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49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120" w:right="154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Перечень объектов недвижимого имущества,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находящего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18"/>
                                    <w:ind w:left="190" w:right="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21"/>
                                    <w:ind w:left="190" w:right="16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7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Площадь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(кв. м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4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Страна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располо</w:t>
                                    <w:softHyphen/>
                                    <w:t>жен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Транспортные средства (с указанием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вида и марки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283" w:right="281" w:firstLine="3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Вид объектов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недвижимост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58" w:right="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8"/>
                                      <w:sz w:val="20"/>
                                      <w:szCs w:val="20"/>
                                    </w:rPr>
                                    <w:t xml:space="preserve">Площадь </w:t>
                                  </w:r>
                                  <w:r>
                                    <w:rPr>
                                      <w:color w:val="000000"/>
                                      <w:spacing w:val="-12"/>
                                      <w:sz w:val="20"/>
                                      <w:szCs w:val="20"/>
                                    </w:rPr>
                                    <w:t>(кв. м)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82" w:right="10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  <w:sz w:val="20"/>
                                      <w:szCs w:val="20"/>
                                    </w:rPr>
                                    <w:t>Страна распол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6"/>
                                      <w:sz w:val="20"/>
                                      <w:szCs w:val="20"/>
                                    </w:rPr>
                                    <w:t>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20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5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3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left="312" w:right="27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сташенко Анна Владимировна, специалист-экспер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180" w:leader="none"/>
                                    </w:tabs>
                                    <w:snapToGrid w:val="false"/>
                                    <w:spacing w:lineRule="exact" w:line="240"/>
                                    <w:ind w:right="-4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180" w:leader="none"/>
                                    </w:tabs>
                                    <w:spacing w:lineRule="exact" w:line="240"/>
                                    <w:ind w:right="-40" w:hanging="0"/>
                                    <w:jc w:val="center"/>
                                    <w:rPr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180" w:leader="none"/>
                                    </w:tabs>
                                    <w:spacing w:lineRule="exact" w:line="240"/>
                                    <w:ind w:right="-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46589,0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40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1/5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и</w:t>
                                  </w:r>
                                  <w:r>
                                    <w:rPr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7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5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0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left="312" w:right="27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left="312" w:right="27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left="312" w:right="27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2"/>
                                    <w:ind w:left="84" w:right="79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8"/>
                                      <w:sz w:val="20"/>
                                      <w:szCs w:val="20"/>
                                    </w:rPr>
                                    <w:t>Несовершенн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5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0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left="82" w:right="82" w:hanging="0"/>
                                    <w:jc w:val="center"/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Супруг  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left="82" w:right="82" w:hanging="0"/>
                                    <w:jc w:val="center"/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9528,0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и</w:t>
                                  </w:r>
                                  <w:r>
                                    <w:rPr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3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left="312" w:right="27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Белякова Ольга Евгеньевна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left="312" w:right="27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0,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Квартира (1/4 доли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right="756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40"/>
                                    <w:ind w:left="312" w:right="27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40"/>
                                    <w:ind w:left="312" w:right="27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2"/>
                                    <w:ind w:hanging="1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Квартира (1/4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40"/>
                                    <w:ind w:right="58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3497,6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8"/>
                                    <w:ind w:right="7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Квартира (1/4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42"/>
                                    <w:ind w:left="84" w:right="79" w:hanging="0"/>
                                    <w:jc w:val="center"/>
                                    <w:rPr>
                                      <w:color w:val="000000"/>
                                      <w:spacing w:val="-8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8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2"/>
                                    <w:ind w:left="84" w:right="79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8"/>
                                      <w:sz w:val="20"/>
                                      <w:szCs w:val="20"/>
                                    </w:rPr>
                                    <w:t>Несовершенн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Квартира (1/4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42"/>
                                    <w:ind w:left="84" w:right="79" w:hanging="0"/>
                                    <w:jc w:val="center"/>
                                    <w:rPr>
                                      <w:color w:val="000000"/>
                                      <w:spacing w:val="-8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8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8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8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Квартира (1/4 доли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4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left="82" w:right="82" w:hanging="0"/>
                                    <w:jc w:val="center"/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  <w:t>Несовершенн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летний ребенок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left="82" w:right="82" w:hanging="0"/>
                                    <w:jc w:val="center"/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Квартира (1/4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73" w:hanging="0"/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7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left="312" w:right="27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убаревич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left="312" w:right="27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Лариса Ильинична, старший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left="312" w:right="27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180" w:leader="none"/>
                                    </w:tabs>
                                    <w:spacing w:lineRule="exact" w:line="240"/>
                                    <w:ind w:right="-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43627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7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left="312" w:right="27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1/3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ли</w:t>
                                  </w:r>
                                  <w:r>
                                    <w:rPr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6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right="331" w:firstLine="139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left="312" w:right="27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Деркач Ольга Викторовна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left="312" w:right="27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right="756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,2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1 299 946,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8"/>
                                    <w:ind w:right="7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8"/>
                                    <w:ind w:right="7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8"/>
                                    <w:ind w:right="7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,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Легковой автомобиль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TOYOTA IPSUM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42"/>
                                    <w:ind w:left="84" w:right="79" w:hanging="0"/>
                                    <w:jc w:val="center"/>
                                    <w:rPr>
                                      <w:color w:val="000000"/>
                                      <w:spacing w:val="-8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8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2"/>
                                    <w:ind w:left="84" w:right="79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8"/>
                                      <w:sz w:val="20"/>
                                      <w:szCs w:val="20"/>
                                    </w:rPr>
                                    <w:t>Несовершенн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right="756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,2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42"/>
                                    <w:ind w:left="84" w:right="79" w:hanging="0"/>
                                    <w:jc w:val="center"/>
                                    <w:rPr>
                                      <w:color w:val="000000"/>
                                      <w:spacing w:val="-8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8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2"/>
                                    <w:ind w:left="84" w:right="79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8"/>
                                      <w:sz w:val="20"/>
                                      <w:szCs w:val="20"/>
                                    </w:rPr>
                                    <w:t>Несовершенн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right="756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,2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left="82" w:right="82" w:hanging="0"/>
                                    <w:jc w:val="center"/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  <w:t>Несовершенн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летний ребенок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left="82" w:right="82" w:hanging="0"/>
                                    <w:jc w:val="center"/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right="756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,2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left="312" w:right="27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8"/>
                                      <w:sz w:val="20"/>
                                      <w:szCs w:val="20"/>
                                    </w:rPr>
                                    <w:t>Ерохина Олеся Святославовна , 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267511,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Квартира 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2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Легковой автомобиль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right="756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40"/>
                                    <w:ind w:right="331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2"/>
                                    <w:ind w:right="101" w:firstLine="2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40"/>
                                    <w:ind w:left="312" w:right="278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40"/>
                                    <w:ind w:left="312" w:right="27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left="312" w:right="27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9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ersedes Benz ML35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40"/>
                                    <w:ind w:right="331"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40"/>
                                    <w:ind w:right="331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жилое помещение( ½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2"/>
                                    <w:ind w:left="84" w:right="79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8"/>
                                      <w:sz w:val="20"/>
                                      <w:szCs w:val="20"/>
                                    </w:rPr>
                                    <w:t>Несовершенн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4785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Квартира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pacing w:val="11"/>
                                      <w:sz w:val="20"/>
                                      <w:szCs w:val="20"/>
                                      <w:lang w:val="en-US"/>
                                    </w:rPr>
                                    <w:t>132,8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left="312" w:right="27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еленцова Алла Геннадьевна, заместитель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180" w:leader="none"/>
                                    </w:tabs>
                                    <w:spacing w:lineRule="exact" w:line="240"/>
                                    <w:ind w:right="-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49447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8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left="312" w:right="27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½ доли</w:t>
                                  </w:r>
                                  <w:r>
                                    <w:rPr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8,6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right="331" w:firstLine="139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left="312" w:right="27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Искина Юлия Владимировна,  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180" w:leader="none"/>
                                    </w:tabs>
                                    <w:spacing w:lineRule="exact" w:line="240"/>
                                    <w:ind w:right="-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155170,5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left="14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right="331" w:firstLine="139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,0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left="312" w:right="27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180" w:leader="none"/>
                                    </w:tabs>
                                    <w:spacing w:lineRule="exact" w:line="240"/>
                                    <w:ind w:right="-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182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right="331" w:firstLine="139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Легковой автомобиль MITSUBISHI LANC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right="331" w:firstLine="139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,0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left="312" w:right="27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180" w:leader="none"/>
                                    </w:tabs>
                                    <w:spacing w:lineRule="exact" w:line="240"/>
                                    <w:ind w:right="-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9465,4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left="1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right="331" w:firstLine="139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,0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left="312" w:right="27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8"/>
                                      <w:sz w:val="20"/>
                                      <w:szCs w:val="20"/>
                                    </w:rPr>
                                    <w:t>Лисневская Любовь Анатольевна старший 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422190,67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Квартира (2/9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  <w:t>51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right="75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40"/>
                                    <w:ind w:left="312" w:right="27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40"/>
                                    <w:ind w:left="312" w:right="27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0"/>
                                      <w:sz w:val="20"/>
                                      <w:szCs w:val="20"/>
                                    </w:rPr>
                                    <w:t>50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40"/>
                                    <w:ind w:right="58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2"/>
                                    <w:ind w:left="84" w:right="79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8"/>
                                      <w:sz w:val="20"/>
                                      <w:szCs w:val="20"/>
                                    </w:rPr>
                                    <w:t>Несовершенн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6857,8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Квартира (1/3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1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left="82" w:right="8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  <w:t>Несовершенн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6857,8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2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left="312" w:right="27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8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Морозова Оксана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left="312" w:right="27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8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8"/>
                                      <w:sz w:val="20"/>
                                      <w:szCs w:val="20"/>
                                    </w:rPr>
                                    <w:t>Викторовн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left="312" w:right="27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Старший казначей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225788,5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0"/>
                                      <w:szCs w:val="20"/>
                                    </w:rPr>
                                    <w:t>Квартира  (1/2 доли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hanging="2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1,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right="58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40"/>
                                    <w:ind w:left="312" w:right="278" w:hanging="0"/>
                                    <w:jc w:val="center"/>
                                    <w:rPr>
                                      <w:bCs/>
                                      <w:color w:val="000000"/>
                                      <w:spacing w:val="-8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pacing w:val="-8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bCs/>
                                      <w:color w:val="000000"/>
                                      <w:spacing w:val="-8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pacing w:val="-8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  <w:t>Дачный 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3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8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40"/>
                                    <w:rPr>
                                      <w:color w:val="000000"/>
                                      <w:spacing w:val="-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40"/>
                                    <w:ind w:right="583" w:hanging="0"/>
                                    <w:rPr>
                                      <w:color w:val="000000"/>
                                      <w:spacing w:val="-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83333,33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Квартира (1/2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2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8"/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Квартира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(безвозмездное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1,9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8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5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spacing w:val="-8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8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Дачный земельный участок                            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(безвозмездное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30,0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8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8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8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left="312" w:right="27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осквитина Наталья Николаевн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left="312" w:right="27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180" w:leader="none"/>
                                    </w:tabs>
                                    <w:spacing w:lineRule="exact" w:line="240"/>
                                    <w:ind w:right="-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86582.5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left="312" w:right="27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вартира 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,7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right="331" w:firstLine="139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left="312" w:right="27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овойдарс-кая Анастасия Валерьевна 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983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hanging="2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Легковой автомобиль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azda Premasi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right="756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452,64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8"/>
                                    <w:ind w:right="70" w:hanging="7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руз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azda Titan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right="96" w:hanging="5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Квартира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(безвозмездное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,4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2"/>
                                    <w:ind w:left="84" w:right="79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-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704,25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Квартира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(безвозмездное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,4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left="312" w:right="27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тканова Светлана Николаевн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left="312" w:right="27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лавны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left="312" w:right="27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9211,83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вартира 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,2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right="331" w:firstLine="139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2"/>
                                    <w:ind w:left="84" w:right="79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росвирнина Ирина Васильевна, специалист - экспер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5354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0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left="312" w:right="27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left="312" w:right="27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3"/>
                                      <w:sz w:val="20"/>
                                      <w:szCs w:val="20"/>
                                    </w:rPr>
                                    <w:t>50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40"/>
                                    <w:ind w:right="756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40"/>
                                    <w:ind w:right="331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right="331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42"/>
                                    <w:ind w:left="84" w:right="79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40"/>
                                    <w:ind w:left="312" w:right="27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hanging="2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Квартира (1/4 доли) 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40"/>
                                    <w:ind w:right="331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40"/>
                                    <w:ind w:right="331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right="278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ыжова Мария Константиновна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right="27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едущий специалист-экспер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72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(1/2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right="756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,2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228260,00 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8"/>
                                    <w:ind w:right="70" w:hanging="7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(1/2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right="96" w:hanging="5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right="96" w:hanging="5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йота Королла - Филдер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2"/>
                                    <w:ind w:right="7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8"/>
                                      <w:sz w:val="20"/>
                                      <w:szCs w:val="20"/>
                                    </w:rPr>
                                    <w:t>Несовершенн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,2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right="278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8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8"/>
                                      <w:sz w:val="20"/>
                                      <w:szCs w:val="20"/>
                                    </w:rPr>
                                    <w:t>Пятецка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right="278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8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8"/>
                                      <w:sz w:val="20"/>
                                      <w:szCs w:val="20"/>
                                    </w:rPr>
                                    <w:t>Надежд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right="278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8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8"/>
                                      <w:sz w:val="20"/>
                                      <w:szCs w:val="20"/>
                                    </w:rPr>
                                    <w:t>Александровн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right="27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8"/>
                                      <w:sz w:val="20"/>
                                      <w:szCs w:val="20"/>
                                    </w:rPr>
                                    <w:t>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5024,43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0"/>
                                      <w:szCs w:val="20"/>
                                    </w:rPr>
                                    <w:t>Квартира (1/2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3"/>
                                      <w:sz w:val="20"/>
                                      <w:szCs w:val="20"/>
                                    </w:rPr>
                                    <w:t>51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right="756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right="278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едькина Елена Петровн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right="278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7808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/4 доля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8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185" w:leader="none"/>
                                    </w:tabs>
                                    <w:spacing w:lineRule="exact" w:line="240"/>
                                    <w:ind w:right="756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76933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8"/>
                                    <w:ind w:right="70" w:hanging="7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1/4 доля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8"/>
                                    <w:ind w:right="70" w:hanging="7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8,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right="96" w:hanging="5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185" w:leader="none"/>
                                    </w:tabs>
                                    <w:spacing w:lineRule="exact" w:line="240"/>
                                    <w:ind w:right="756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42"/>
                                    <w:ind w:right="79" w:hanging="0"/>
                                    <w:jc w:val="center"/>
                                    <w:rPr>
                                      <w:color w:val="000000"/>
                                      <w:spacing w:val="-8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8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8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8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hanging="2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right="27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8"/>
                                      <w:sz w:val="20"/>
                                      <w:szCs w:val="20"/>
                                    </w:rPr>
                                    <w:t>Румянцева Ирина Владимировна 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541307,7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Квартира (1/2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pacing w:val="2"/>
                                      <w:sz w:val="20"/>
                                      <w:szCs w:val="20"/>
                                    </w:rPr>
                                    <w:t>83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Гараж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right="756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(бессрочное 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8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40"/>
                                    <w:ind w:left="312" w:right="27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40"/>
                                    <w:ind w:left="312" w:right="27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0"/>
                                      <w:szCs w:val="20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3"/>
                                      <w:sz w:val="20"/>
                                      <w:szCs w:val="20"/>
                                    </w:rPr>
                                    <w:t>15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40"/>
                                    <w:ind w:right="58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2161,07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8"/>
                                    <w:ind w:right="70" w:hanging="7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pacing w:val="3"/>
                                      <w:sz w:val="20"/>
                                      <w:szCs w:val="20"/>
                                    </w:rPr>
                                    <w:t>33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Легковой автомобиль Хонда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  <w:lang w:val="en-US"/>
                                    </w:rPr>
                                    <w:t>–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  <w:lang w:val="en-US"/>
                                    </w:rPr>
                                    <w:t>STEPWGN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Квартира (безвозмездное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pacing w:val="11"/>
                                      <w:sz w:val="20"/>
                                      <w:szCs w:val="20"/>
                                      <w:lang w:val="en-US"/>
                                    </w:rPr>
                                    <w:t>83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pacing w:val="11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pacing w:val="11"/>
                                      <w:sz w:val="20"/>
                                      <w:szCs w:val="20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right="22" w:hanging="7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5/6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45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right="22" w:hanging="7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8,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втоприцеп ММЗ 8102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Гараж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(бессрочное 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,0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40"/>
                                    <w:ind w:right="22" w:hanging="7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Гараж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(бессрочное 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,0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40"/>
                                    <w:ind w:right="22" w:hanging="7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  <w:t>Дачный дом (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бессрочное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40"/>
                                    <w:ind w:right="22" w:hanging="7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  <w:t>Дачный земельный участок (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бессрочное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,0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Слисаренко Олег Николаевич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Главный специалист-эксперт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4 095,4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205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5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5,1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Супруга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0 203,26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5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  <w:t>Дачный 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37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  <w:t>Дачный дом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8"/>
                                      <w:sz w:val="20"/>
                                      <w:szCs w:val="20"/>
                                    </w:rPr>
                                    <w:t>Несовершенно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летне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Не имеет 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5,1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8"/>
                                      <w:sz w:val="20"/>
                                      <w:szCs w:val="20"/>
                                    </w:rPr>
                                    <w:t>Несовершенно</w:t>
                                    <w:softHyphen/>
                                    <w:t>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Не имеет 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5,1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left="312" w:right="27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8"/>
                                      <w:sz w:val="20"/>
                                      <w:szCs w:val="20"/>
                                    </w:rPr>
                                    <w:t>Сметанникова Наталья Анатольевна 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363495,3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left="312" w:right="27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left="312" w:right="27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Квартира (1/4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3"/>
                                      <w:sz w:val="20"/>
                                      <w:szCs w:val="20"/>
                                    </w:rPr>
                                    <w:t>52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right="756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40"/>
                                    <w:ind w:left="312" w:right="27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40"/>
                                    <w:ind w:left="312" w:right="27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hanging="2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вартира 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40"/>
                                    <w:ind w:right="331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40"/>
                                    <w:ind w:right="331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left="82" w:right="8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  <w:t>Несовершенн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Не имеет     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8,6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left="312" w:right="27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Тюканова Марина Ивановн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left="312" w:right="27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лавный казначе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49260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9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HYUNDAI  IX 3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right="756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2"/>
                                    <w:ind w:left="84" w:right="79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8"/>
                                      <w:sz w:val="20"/>
                                      <w:szCs w:val="20"/>
                                    </w:rPr>
                                    <w:t>Несовершенн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9574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Квартира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9,4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left="312" w:right="27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Фроленко Елена Михайловна, 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2039,36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Жилой дом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 под индивидуальное жилищное строительство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(безвозмездное бессрочное 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right="75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4,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7,0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9200,0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 под индивидуальное жилищное строительств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7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hanging="2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4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40"/>
                                    <w:ind w:right="58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left="312" w:right="27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Фролова Ирина Юрьевна старший 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36381,7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left="312" w:right="27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Легковой автомобиль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ЗАЗ-110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right="756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40"/>
                                    <w:ind w:left="312" w:right="27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  <w:t>Дачный 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4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40"/>
                                    <w:ind w:right="331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40"/>
                                    <w:ind w:right="331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  <w:t>Дачный дом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hanging="2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40"/>
                                    <w:ind w:right="58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left="312" w:right="27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8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8"/>
                                      <w:sz w:val="20"/>
                                      <w:szCs w:val="20"/>
                                    </w:rPr>
                                    <w:t>Циватая Ольга Николаевн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left="312" w:right="27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8"/>
                                      <w:sz w:val="20"/>
                                      <w:szCs w:val="20"/>
                                    </w:rPr>
                                    <w:t>старший 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402 355,29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Легковой автомобиль Хонда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  <w:lang w:val="en-US"/>
                                    </w:rPr>
                                    <w:t>CR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right="756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,1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pacing w:val="-8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right="331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2"/>
                                    <w:ind w:right="101" w:firstLine="2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  <w:t>Несовершенн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8"/>
                                    <w:ind w:hanging="5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6"/>
                                    <w:ind w:right="24" w:hanging="7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,1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left="312" w:right="27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8"/>
                                      <w:sz w:val="20"/>
                                      <w:szCs w:val="20"/>
                                    </w:rPr>
                                    <w:t>Топченюк Наталья Валерьевна, специалист-экспер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239054,48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Квартира (общая совместная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9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right="756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  <w:t>Квартира (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безвозмездное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бессрочное пользование</w:t>
                                  </w: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,1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194,74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8"/>
                                    <w:ind w:right="7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Квартира (общая совместная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pacing w:val="3"/>
                                      <w:sz w:val="20"/>
                                      <w:szCs w:val="20"/>
                                    </w:rPr>
                                    <w:t>59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Квартира (безвозмездное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pacing w:val="11"/>
                                      <w:sz w:val="20"/>
                                      <w:szCs w:val="20"/>
                                    </w:rPr>
                                    <w:t>31,1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right="22" w:hanging="7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</w:t>
                                  </w:r>
                                  <w:r>
                                    <w:rPr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1/2 дол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44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Квартира (безвозмездное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,1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501,5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right="22" w:hanging="7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Квартира (безвозмездное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,1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38"/>
                                    <w:ind w:hanging="5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76"/>
                                    <w:ind w:right="24" w:hanging="7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38"/>
                                    <w:ind w:hanging="5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76"/>
                                    <w:ind w:right="24" w:hanging="7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8pt;height:595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980"/>
                        <w:gridCol w:w="1260"/>
                        <w:gridCol w:w="2520"/>
                        <w:gridCol w:w="1081"/>
                        <w:gridCol w:w="1080"/>
                        <w:gridCol w:w="2340"/>
                        <w:gridCol w:w="1980"/>
                        <w:gridCol w:w="1080"/>
                        <w:gridCol w:w="1439"/>
                      </w:tblGrid>
                      <w:tr>
                        <w:trPr>
                          <w:trHeight w:val="470" w:hRule="exact"/>
                        </w:trPr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218" w:right="17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Фамилия, имя,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отчеств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190" w:right="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гражданского </w:t>
                            </w: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служащего, его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Декларированн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190" w:right="16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годовой доход (рублей)</w:t>
                            </w:r>
                          </w:p>
                        </w:tc>
                        <w:tc>
                          <w:tcPr>
                            <w:tcW w:w="7021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44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Перечень объектов недвижимого имущества и транспортных средств,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49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120" w:right="15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Перечень объектов недвижимого имущества,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находящего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18"/>
                              <w:ind w:left="190" w:right="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21"/>
                              <w:ind w:left="190" w:right="16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7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 xml:space="preserve">Площадь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(кв. м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4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Страна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располо</w:t>
                              <w:softHyphen/>
                              <w:t>жен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Транспортные средства (с указанием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вида и марки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283" w:right="281" w:firstLine="36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 xml:space="preserve">Вид объектов </w:t>
                            </w: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недвижимост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58" w:right="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18"/>
                                <w:sz w:val="20"/>
                                <w:szCs w:val="20"/>
                              </w:rPr>
                              <w:t xml:space="preserve">Площадь </w:t>
                            </w:r>
                            <w:r>
                              <w:rPr>
                                <w:color w:val="000000"/>
                                <w:spacing w:val="-12"/>
                                <w:sz w:val="20"/>
                                <w:szCs w:val="20"/>
                              </w:rPr>
                              <w:t>(кв. м)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82" w:right="10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sz w:val="20"/>
                                <w:szCs w:val="20"/>
                              </w:rPr>
                              <w:t>Страна располо</w:t>
                              <w:softHyphen/>
                            </w:r>
                            <w:r>
                              <w:rPr>
                                <w:color w:val="000000"/>
                                <w:spacing w:val="-16"/>
                                <w:sz w:val="20"/>
                                <w:szCs w:val="20"/>
                              </w:rPr>
                              <w:t>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20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5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3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312" w:right="278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сташенко Анна Владимировна, специалист-экспер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180" w:leader="none"/>
                              </w:tabs>
                              <w:snapToGrid w:val="false"/>
                              <w:spacing w:lineRule="exact" w:line="240"/>
                              <w:ind w:right="-40" w:hanging="0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180" w:leader="none"/>
                              </w:tabs>
                              <w:spacing w:lineRule="exact" w:line="240"/>
                              <w:ind w:right="-40" w:hanging="0"/>
                              <w:jc w:val="center"/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180" w:leader="none"/>
                              </w:tabs>
                              <w:spacing w:lineRule="exact" w:line="240"/>
                              <w:ind w:right="-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  <w:t>46589,0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40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1/5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оли</w:t>
                            </w:r>
                            <w:r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78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5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0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312" w:right="27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312" w:right="27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312" w:right="27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2"/>
                              <w:ind w:left="84" w:right="79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  <w:t>Несовершенно</w:t>
                              <w:softHyphen/>
                            </w: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5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0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82" w:right="82" w:hanging="0"/>
                              <w:jc w:val="center"/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 xml:space="preserve">Супруг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82" w:right="82" w:hanging="0"/>
                              <w:jc w:val="center"/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9528,0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оли</w:t>
                            </w:r>
                            <w:r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3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312" w:right="278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Белякова Ольга Евгеньевна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312" w:right="27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20,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Квартира (1/4 доли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,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right="756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40"/>
                              <w:ind w:left="312" w:right="27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40"/>
                              <w:ind w:left="312" w:right="27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2"/>
                              <w:ind w:hanging="1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Квартира (1/4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7,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40"/>
                              <w:ind w:right="58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3497,6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38"/>
                              <w:ind w:right="7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Квартира (1/4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,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42"/>
                              <w:ind w:left="84" w:right="79" w:hanging="0"/>
                              <w:jc w:val="center"/>
                              <w:rPr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2"/>
                              <w:ind w:left="84" w:right="79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  <w:t>Несовершенно</w:t>
                              <w:softHyphen/>
                            </w: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Квартира (1/4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7,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42"/>
                              <w:ind w:left="84" w:right="79" w:hanging="0"/>
                              <w:jc w:val="center"/>
                              <w:rPr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Квартира (1/4 доли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,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4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82" w:right="82" w:hanging="0"/>
                              <w:jc w:val="center"/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>Несовершенно</w:t>
                              <w:softHyphen/>
                            </w: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летний ребено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82" w:right="82" w:hanging="0"/>
                              <w:jc w:val="center"/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Квартира (1/4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,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73" w:hanging="0"/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7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312" w:right="278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убаревич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312" w:right="278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Лариса Ильинична, старший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312" w:right="27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180" w:leader="none"/>
                              </w:tabs>
                              <w:spacing w:lineRule="exact" w:line="240"/>
                              <w:ind w:right="-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43627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7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312" w:right="27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/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доли</w:t>
                            </w:r>
                            <w:r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6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6</w:t>
                              <w:tab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right="331" w:firstLine="139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312" w:right="278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Деркач Ольга Викторовна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312" w:right="27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2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0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right="756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1,2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1 299 946,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38"/>
                              <w:ind w:right="7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8"/>
                              <w:ind w:right="7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8"/>
                              <w:ind w:right="7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1,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Легковой автомобиль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TOYOTA IPSUM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42"/>
                              <w:ind w:left="84" w:right="79" w:hanging="0"/>
                              <w:jc w:val="center"/>
                              <w:rPr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2"/>
                              <w:ind w:left="84" w:right="79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  <w:t>Несовершенно</w:t>
                              <w:softHyphen/>
                            </w: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right="756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1,2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42"/>
                              <w:ind w:left="84" w:right="79" w:hanging="0"/>
                              <w:jc w:val="center"/>
                              <w:rPr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2"/>
                              <w:ind w:left="84" w:right="79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  <w:t>Несовершенно</w:t>
                              <w:softHyphen/>
                            </w: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right="756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1,2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82" w:right="82" w:hanging="0"/>
                              <w:jc w:val="center"/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>Несовершенно</w:t>
                              <w:softHyphen/>
                            </w: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летний ребено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82" w:right="82" w:hanging="0"/>
                              <w:jc w:val="center"/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right="756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1,2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312" w:right="278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  <w:t>Ерохина Олеся Святославовна , 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267511,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Квартира 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2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Легковой автомобиль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right="756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40"/>
                              <w:ind w:right="331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2"/>
                              <w:ind w:right="101" w:firstLine="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40"/>
                              <w:ind w:left="312" w:right="278" w:hanging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40"/>
                              <w:ind w:left="312" w:right="27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312" w:right="27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9,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ersedes Benz ML35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40"/>
                              <w:ind w:right="331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40"/>
                              <w:ind w:right="331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жилое помещение( ½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,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2"/>
                              <w:ind w:left="84" w:right="79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  <w:t>Несовершенно</w:t>
                              <w:softHyphen/>
                            </w: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4785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Квартира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11"/>
                                <w:sz w:val="20"/>
                                <w:szCs w:val="20"/>
                                <w:lang w:val="en-US"/>
                              </w:rPr>
                              <w:t>132,8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312" w:right="278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еленцова Алла Геннадьевна, заместитель начальника отдел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180" w:leader="none"/>
                              </w:tabs>
                              <w:spacing w:lineRule="exact" w:line="240"/>
                              <w:ind w:right="-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49447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8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312" w:right="27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½ доли</w:t>
                            </w:r>
                            <w:r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8,6</w:t>
                              <w:tab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right="331" w:firstLine="139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312" w:right="278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скина Юлия Владимировна,  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180" w:leader="none"/>
                              </w:tabs>
                              <w:spacing w:lineRule="exact" w:line="240"/>
                              <w:ind w:right="-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  <w:t>155170,52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14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right="331" w:firstLine="139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,0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312" w:right="27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180" w:leader="none"/>
                              </w:tabs>
                              <w:spacing w:lineRule="exact" w:line="240"/>
                              <w:ind w:right="-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5182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right="331" w:firstLine="139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Легковой автомобиль MITSUBISHI LANC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right="331" w:firstLine="139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,0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312" w:right="27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180" w:leader="none"/>
                              </w:tabs>
                              <w:spacing w:lineRule="exact" w:line="240"/>
                              <w:ind w:right="-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9465,4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1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right="331" w:firstLine="139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,0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312" w:right="27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  <w:t>Лисневская Любовь Анатольевна старший 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422190,67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Квартира (2/9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>51,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right="75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40"/>
                              <w:ind w:left="312" w:right="27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40"/>
                              <w:ind w:left="312" w:right="27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  <w:sz w:val="20"/>
                                <w:szCs w:val="20"/>
                              </w:rPr>
                              <w:t>50,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40"/>
                              <w:ind w:right="58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2"/>
                              <w:ind w:left="84" w:right="79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  <w:t>Несовершенно</w:t>
                              <w:softHyphen/>
                            </w: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6857,8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Квартира (1/3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1,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>Россия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82" w:right="8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>Несовершенно</w:t>
                              <w:softHyphen/>
                            </w: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6857,8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,2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312" w:right="278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  <w:t xml:space="preserve">Морозова Оксана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312" w:right="278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  <w:t>Викторов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312" w:right="278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  <w:t xml:space="preserve">Старший казначей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225788,52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0"/>
                                <w:szCs w:val="20"/>
                              </w:rPr>
                              <w:t>Квартира  (1/2 доли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hanging="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1,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right="58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40"/>
                              <w:ind w:left="312" w:right="278" w:hanging="0"/>
                              <w:jc w:val="center"/>
                              <w:rPr>
                                <w:bCs/>
                                <w:color w:val="000000"/>
                                <w:spacing w:val="-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8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bCs/>
                                <w:color w:val="000000"/>
                                <w:spacing w:val="-8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8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>Дачный земельный участок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3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40"/>
                              <w:rPr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40"/>
                              <w:ind w:right="583" w:hanging="0"/>
                              <w:rPr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83333,33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Квартира (1/2 доли)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2.3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 xml:space="preserve">Квартира </w:t>
                            </w: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(безвозмездное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1,9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color w:val="000000"/>
                                <w:spacing w:val="-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 xml:space="preserve">Дачный земельный участок                             </w:t>
                            </w: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(безвозмездное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30,0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312" w:right="278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осквитина Наталья Николаев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312" w:right="27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180" w:leader="none"/>
                              </w:tabs>
                              <w:spacing w:lineRule="exact" w:line="240"/>
                              <w:ind w:right="-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386582.5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312" w:right="27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вартира 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,7</w:t>
                              <w:tab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right="331" w:firstLine="139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312" w:right="278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овойдарс-кая Анастасия Валерьевна 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983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hanging="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,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Легковой автомобиль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azda Premasi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right="756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452,64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38"/>
                              <w:ind w:right="70" w:hanging="7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рузовой автомобил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Mazda Titan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right="96" w:hanging="5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 xml:space="preserve">Квартира </w:t>
                            </w: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(безвозмездное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,4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2"/>
                              <w:ind w:left="84" w:right="79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-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704,25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 xml:space="preserve">Квартира </w:t>
                            </w: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(безвозмездное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,4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312" w:right="278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отканова Светлана Николаев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312" w:right="27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н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312" w:right="27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9211,83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вартира 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8,2</w:t>
                              <w:tab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right="331" w:firstLine="139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2"/>
                              <w:ind w:left="84" w:right="79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освирнина Ирина Васильевна, специалист - эксперт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353548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0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312" w:right="27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312" w:right="27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13"/>
                                <w:sz w:val="20"/>
                                <w:szCs w:val="20"/>
                              </w:rPr>
                              <w:t>50,2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40"/>
                              <w:ind w:right="756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40"/>
                              <w:ind w:right="331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right="331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42"/>
                              <w:ind w:left="84" w:right="79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40"/>
                              <w:ind w:left="312" w:right="27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hanging="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 xml:space="preserve">Квартира (1/4 доли) 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,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40"/>
                              <w:ind w:right="331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40"/>
                              <w:ind w:right="331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right="278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ыжова Мария Константиновна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right="27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едущий специалист-экспер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  <w:t>72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(1/2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right="756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9,2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228260,00 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38"/>
                              <w:ind w:right="70" w:hanging="7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(1/2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9,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right="96" w:hanging="5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right="96" w:hanging="5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йота Королла - Филдер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2"/>
                              <w:ind w:right="7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  <w:t>Несовершенно</w:t>
                              <w:softHyphen/>
                            </w: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9,2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right="278" w:hanging="0"/>
                              <w:rPr>
                                <w:b/>
                                <w:b/>
                                <w:bCs/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  <w:t>Пятецка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right="278" w:hanging="0"/>
                              <w:rPr>
                                <w:b/>
                                <w:b/>
                                <w:bCs/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  <w:t>Надежд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right="278" w:hanging="0"/>
                              <w:rPr>
                                <w:b/>
                                <w:b/>
                                <w:bCs/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  <w:t>Александровн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right="27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  <w:t>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5024,43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0"/>
                                <w:szCs w:val="20"/>
                              </w:rPr>
                              <w:t>Квартира (1/2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13"/>
                                <w:sz w:val="20"/>
                                <w:szCs w:val="20"/>
                              </w:rPr>
                              <w:t>51,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right="756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right="278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едькина Елена Петров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right="278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37808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/4 доля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8,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185" w:leader="none"/>
                              </w:tabs>
                              <w:spacing w:lineRule="exact" w:line="240"/>
                              <w:ind w:right="756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  <w:tab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76933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38"/>
                              <w:ind w:right="70" w:hanging="7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1/4 доля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8"/>
                              <w:ind w:right="70" w:hanging="7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8,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right="96" w:hanging="5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185" w:leader="none"/>
                              </w:tabs>
                              <w:spacing w:lineRule="exact" w:line="240"/>
                              <w:ind w:right="756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  <w:tab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42"/>
                              <w:ind w:right="79" w:hanging="0"/>
                              <w:jc w:val="center"/>
                              <w:rPr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hanging="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right="27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  <w:t>Румянцева Ирина Владимировна начальник отдела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541307,72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Квартира (1/2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2"/>
                                <w:sz w:val="20"/>
                                <w:szCs w:val="20"/>
                              </w:rPr>
                              <w:t>83,4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 xml:space="preserve">Гараж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right="756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(бессрочное 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>40,0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40"/>
                              <w:ind w:left="312" w:right="27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40"/>
                              <w:ind w:left="312" w:right="27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0"/>
                                <w:szCs w:val="20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13"/>
                                <w:sz w:val="20"/>
                                <w:szCs w:val="20"/>
                              </w:rPr>
                              <w:t>15,7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40"/>
                              <w:ind w:right="58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2161,07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38"/>
                              <w:ind w:right="70" w:hanging="7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3"/>
                                <w:sz w:val="20"/>
                                <w:szCs w:val="20"/>
                              </w:rPr>
                              <w:t>33,2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 xml:space="preserve">Легковой автомобиль Хонда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  <w:lang w:val="en-US"/>
                              </w:rPr>
                              <w:t>STEPWGN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Квартира (безвозмездное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11"/>
                                <w:sz w:val="20"/>
                                <w:szCs w:val="20"/>
                                <w:lang w:val="en-US"/>
                              </w:rPr>
                              <w:t>83</w:t>
                            </w:r>
                            <w:r>
                              <w:rPr>
                                <w:bCs/>
                                <w:color w:val="000000"/>
                                <w:spacing w:val="11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bCs/>
                                <w:color w:val="000000"/>
                                <w:spacing w:val="11"/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right="22" w:hanging="7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5/6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45,5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right="22" w:hanging="7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8,09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втоприцеп ММЗ 8102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 xml:space="preserve">Гараж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(бессрочное 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,0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40"/>
                              <w:ind w:right="22" w:hanging="7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 xml:space="preserve">Гараж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(бессрочное 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,0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40"/>
                              <w:ind w:right="22" w:hanging="7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>Дачный дом (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бессрочное</w:t>
                            </w: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40"/>
                              <w:ind w:right="22" w:hanging="7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>Дачный земельный участок (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бессрочное</w:t>
                            </w: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,0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Слисаренко Олег Николаевич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Главный специалист-экспер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4 095,4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205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5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5,1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Супруга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0 203,26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5,1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>Дачный земельный участок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37,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>Дачный дом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0,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  <w:t>Несовершенно</w:t>
                            </w: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летне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Не имеет 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5,1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  <w:t>Несовершенно</w:t>
                              <w:softHyphen/>
                              <w:t>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Не имеет 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5,1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312" w:right="278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  <w:t>Сметанникова Наталья Анатольевна 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363495,3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312" w:right="278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312" w:right="278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Квартира (1/4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13"/>
                                <w:sz w:val="20"/>
                                <w:szCs w:val="20"/>
                              </w:rPr>
                              <w:t>52,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right="756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40"/>
                              <w:ind w:left="312" w:right="27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40"/>
                              <w:ind w:left="312" w:right="278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hanging="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вартира 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,6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40"/>
                              <w:ind w:right="331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40"/>
                              <w:ind w:right="331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82" w:right="8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>Несовершенно</w:t>
                              <w:softHyphen/>
                            </w: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Не имеет     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8,6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312" w:right="278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юканова Марина Иванов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312" w:right="27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лавный казначей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49260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9,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YUNDAI  IX 3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right="756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2"/>
                              <w:ind w:left="84" w:right="79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  <w:t>Несовершенно</w:t>
                              <w:softHyphen/>
                            </w: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9574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Квартира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9,4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312" w:right="278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Фроленко Елена Михайловна, 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2039,36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  <w:highlight w:val="red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highlight w:val="red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highlight w:val="red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Жилой дом </w:t>
                            </w: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 под индивидуальное жилищное строительство</w:t>
                            </w: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(безвозмездное бессрочное пользование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right="75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4,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77,0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59200,0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 под индивидуальное жилищное строительств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77,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hanging="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74,8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40"/>
                              <w:ind w:right="58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312" w:right="278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Фролова Ирина Юрьевна старший 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36381,7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312" w:right="27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,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Легковой автомобиль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  <w:t>ЗАЗ-1102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right="756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40"/>
                              <w:ind w:left="312" w:right="27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>Дачный земельный участок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34,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40"/>
                              <w:ind w:right="331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40"/>
                              <w:ind w:right="331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>Дачный дом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,2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hanging="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,5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40"/>
                              <w:ind w:right="58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312" w:right="278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  <w:t>Циватая Ольга Николаев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312" w:right="27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  <w:t>старший 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402 355,29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Легковой автомобиль Хонда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  <w:lang w:val="en-US"/>
                              </w:rPr>
                              <w:t>CR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right="756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3,1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right="331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2"/>
                              <w:ind w:right="101" w:firstLine="2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>Несовершенно</w:t>
                              <w:softHyphen/>
                            </w: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38"/>
                              <w:ind w:hanging="5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6"/>
                              <w:ind w:right="24" w:hanging="7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3,1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312" w:right="27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  <w:t>Топченюк Наталья Валерьевна, специалист-экспер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  <w:t>239054,48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Квартира (общая совместная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9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right="756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>Квартира (</w:t>
                            </w: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безвозмездное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бессрочное пользование</w:t>
                            </w: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,1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0194,74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38"/>
                              <w:ind w:right="7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Квартира (общая совместная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3"/>
                                <w:sz w:val="20"/>
                                <w:szCs w:val="20"/>
                              </w:rPr>
                              <w:t>59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Квартира (безвозмездное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11"/>
                                <w:sz w:val="20"/>
                                <w:szCs w:val="20"/>
                              </w:rPr>
                              <w:t>31,1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right="22" w:hanging="7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</w:t>
                            </w:r>
                            <w:r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  <w:t>1/2 дол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44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Квартира (безвозмездное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,1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501,5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right="22" w:hanging="7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Квартира (безвозмездное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,1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38"/>
                              <w:ind w:hanging="5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76"/>
                              <w:ind w:right="24" w:hanging="7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38"/>
                              <w:ind w:hanging="5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76"/>
                              <w:ind w:right="24" w:hanging="7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headerReference w:type="default" r:id="rId2"/>
      <w:type w:val="nextPage"/>
      <w:pgSz w:orient="landscape" w:w="16838" w:h="11906"/>
      <w:pgMar w:left="540" w:right="458" w:gutter="0" w:header="709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0:02:00Z</dcterms:created>
  <dc:creator>GEG</dc:creator>
  <dc:description/>
  <cp:keywords/>
  <dc:language>en-US</dc:language>
  <cp:lastModifiedBy>Toporkova</cp:lastModifiedBy>
  <cp:lastPrinted>2013-01-28T15:03:00Z</cp:lastPrinted>
  <dcterms:modified xsi:type="dcterms:W3CDTF">2013-05-23T00:02:00Z</dcterms:modified>
  <cp:revision>2</cp:revision>
  <dc:subject/>
  <dc:title>Приложение № 1</dc:title>
</cp:coreProperties>
</file>