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а № 6 (г. Нижнеудинск) Федерального казначейства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 Елена Анатольевна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23,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48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- королла» 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овая Наталья Андреевн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61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78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hanging="2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ьякова Наталья Анатольевн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5,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89,16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Легковой автомобиль Тайота Лэнд Крауз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8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аренд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 Кия Бонго 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Ск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01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01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01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74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никова Анастасия Георгиевна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61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666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/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70" w:hanging="0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38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/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виг Окса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54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,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4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(1/2 доли)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OYOTA IPSUM,</w:t>
            </w:r>
          </w:p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AЗ-3303</w:t>
            </w:r>
          </w:p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,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собственности),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собственност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о Александра Дмитриевна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14,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54,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RENAULT SR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1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5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нких Татьяна Степановна,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15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901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 Corona 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9,66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ндач Надежда Юрье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74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39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MITSUBISHI ASX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ногова Людмила Валерь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76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29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 xml:space="preserve">Легковой автомобиль «Москвич 2141»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83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6 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ГАЗ-66-11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34,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юханова Ирина Николаевна</w:t>
            </w:r>
          </w:p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38,26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2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spacing w:lineRule="exact" w:line="276"/>
              <w:ind w:hanging="2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379,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MAZDA CX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лова Анастасия Владимир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31,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74,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06:00Z</dcterms:created>
  <dc:creator>KornilovaOM</dc:creator>
  <dc:description/>
  <cp:keywords/>
  <dc:language>en-US</dc:language>
  <cp:lastModifiedBy>Toporkova</cp:lastModifiedBy>
  <dcterms:modified xsi:type="dcterms:W3CDTF">2013-05-23T00:06:00Z</dcterms:modified>
  <cp:revision>2</cp:revision>
  <dc:subject/>
  <dc:title>ПРИМЕР ЗАПОЛНЕНИЯ № 11</dc:title>
</cp:coreProperties>
</file>