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5 (г. Иркутск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340"/>
        <w:gridCol w:w="1081"/>
        <w:gridCol w:w="1080"/>
        <w:gridCol w:w="2340"/>
        <w:gridCol w:w="1980"/>
        <w:gridCol w:w="1080"/>
        <w:gridCol w:w="1079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а Наталия Никодимовна,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35680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2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арышева Лариса Пет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4399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осова Людмила Ром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3206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38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GRAND STAREX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Андриевский Олег Антоно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16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BASSAR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5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ева Вера Яковл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32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60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g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мобиль легковой   Газ 312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инова Ирина Павло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1130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 xml:space="preserve">/3 </w:t>
            </w:r>
            <w:r>
              <w:rPr>
                <w:color w:val="000000"/>
                <w:spacing w:val="-9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5,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1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pacing w:val="-9"/>
                <w:sz w:val="20"/>
                <w:szCs w:val="20"/>
              </w:rPr>
              <w:t>2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94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5,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6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0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(объект незавершенного </w:t>
            </w:r>
            <w:r>
              <w:rPr>
                <w:color w:val="000000"/>
                <w:spacing w:val="-4"/>
                <w:sz w:val="20"/>
                <w:szCs w:val="20"/>
              </w:rPr>
              <w:t>строительств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утина Олеся Валерье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368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3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pacing w:val="-9"/>
                <w:sz w:val="20"/>
                <w:szCs w:val="20"/>
              </w:rPr>
              <w:t>4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1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pacing w:val="-9"/>
                <w:sz w:val="20"/>
                <w:szCs w:val="20"/>
              </w:rPr>
              <w:t>4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нская Виктория Игор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2 3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Toyota Vit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ва Татьяна Витальевна,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38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909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йкевич Ирина Александровна, старши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5</w:t>
            </w:r>
            <w:r>
              <w:rPr>
                <w:sz w:val="20"/>
                <w:szCs w:val="20"/>
              </w:rPr>
              <w:t> 2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садовом участ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баева Татьяна Серге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44 </w:t>
            </w:r>
            <w:r>
              <w:rPr>
                <w:sz w:val="20"/>
                <w:szCs w:val="20"/>
              </w:rPr>
              <w:t>395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SSANG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YONG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ина Оксан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5101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lang w:val="en-US"/>
              </w:rPr>
              <w:t>SUZU</w:t>
            </w:r>
            <w:r>
              <w:rPr/>
              <w:t>K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(индивидуальная собственность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нокурова Наталья Никола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7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гина Анастасия Викторовна,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23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ун Най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ушкова Ольга Алексе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72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ёмин Дмитрий Викторо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36873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Жилое строение на приусадебном участ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оченко Оксана Владими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1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митриева Татьяна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422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8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 (</w:t>
            </w: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</w:t>
            </w:r>
            <w:r>
              <w:rPr>
                <w:sz w:val="20"/>
                <w:szCs w:val="20"/>
              </w:rPr>
              <w:t>¼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2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лгова Лариса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66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ровская Светлана Юрье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737,4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ач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ядькина Альбина Анатоль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037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</w:t>
            </w:r>
            <w:r>
              <w:rPr>
                <w:sz w:val="20"/>
                <w:szCs w:val="20"/>
                <w:lang w:val="en-US"/>
              </w:rPr>
              <w:t>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горов Виктор Васильевич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1106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</w:t>
            </w:r>
            <w:r>
              <w:rPr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9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ьченкова Елена Геннад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16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рмолаева Мария Иван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8 59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Жоголь Светлана Александ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11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омната в малосемейном общежитии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омната в малосемейном общежитии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верева Анастасия Иван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7798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3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rest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Зверинцева Инна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73730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>(1/2 доли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5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>(1/2 доли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нешина Юлия Вадим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9290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рпенко Людмила Анатоль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72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8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Хонда «capa»</w:t>
            </w:r>
            <w:r>
              <w:rPr>
                <w:color w:val="000000"/>
                <w:spacing w:val="-6"/>
                <w:sz w:val="20"/>
                <w:szCs w:val="20"/>
              </w:rPr>
              <w:t>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рузовой </w:t>
            </w:r>
            <w:r>
              <w:rPr>
                <w:color w:val="000000"/>
                <w:spacing w:val="-8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ицубиси «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а Елена Геннад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37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валева Юл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81879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Ирина Анатольевна,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60,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12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168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ивоще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Руслан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29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pacing w:val="-9"/>
                <w:sz w:val="20"/>
                <w:szCs w:val="20"/>
              </w:rPr>
              <w:t>4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нецова Елена Васил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886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46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0" w:leader="none"/>
              </w:tabs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5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овкова Елена Эдуардовна,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40960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1,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32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Тойота «Эмина-Эсти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ьмина Галина Васильевна,</w:t>
            </w:r>
          </w:p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82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Несовершеннолетний </w:t>
            </w: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рдеева Юлия Юр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0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ячина Галина Васил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3652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Toyota </w:t>
            </w:r>
            <w:r>
              <w:rPr>
                <w:lang w:val="en-US"/>
              </w:rPr>
              <w:t>RA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Наталья Владими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6</w:t>
            </w:r>
            <w:r>
              <w:rPr>
                <w:sz w:val="20"/>
                <w:szCs w:val="20"/>
              </w:rPr>
              <w:t>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Opel</w:t>
            </w: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lang w:val="en-US"/>
              </w:rPr>
              <w:t>OMEG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пова Маргарита Алексе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911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6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-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 Ольга Валер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40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ысюк Алена Александ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61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1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чкова Марина Геннад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8297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SANG YONG ISTAN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5411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АЗ 9357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ивушкова Наталья 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72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урова Вера Александ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40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квартирой (2/5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ерентьева Елена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24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Федорова Надежда Андреевн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6819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Klu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4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</w:t>
            </w:r>
            <w:r>
              <w:rPr>
                <w:sz w:val="20"/>
                <w:szCs w:val="20"/>
                <w:lang w:val="en-US"/>
              </w:rPr>
              <w:t>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това Наталья Юр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10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членство в кооператив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ксус РХ 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3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Цыбыкова Ирина Борис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26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9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ащина Ирина Валер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52</w:t>
            </w:r>
            <w:r>
              <w:rPr>
                <w:sz w:val="20"/>
                <w:szCs w:val="20"/>
              </w:rPr>
              <w:t>90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шина Ольга Васил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8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1934,3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.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метова Валентина 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53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акова Ирина Серге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068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7609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Ашуркова Елена Валер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2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83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Стр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2:00Z</dcterms:created>
  <dc:creator>GEG</dc:creator>
  <dc:description/>
  <cp:keywords/>
  <dc:language>en-US</dc:language>
  <cp:lastModifiedBy>Toporkova</cp:lastModifiedBy>
  <cp:lastPrinted>2012-02-10T11:59:00Z</cp:lastPrinted>
  <dcterms:modified xsi:type="dcterms:W3CDTF">2013-05-23T01:02:00Z</dcterms:modified>
  <cp:revision>3</cp:revision>
  <dc:subject/>
  <dc:title>Приложение № 1</dc:title>
</cp:coreProperties>
</file>