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10  (г. Усть-Илимск) Управления Федерального казначейства по Иркут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60"/>
        <w:gridCol w:w="2520"/>
        <w:gridCol w:w="1080"/>
        <w:gridCol w:w="1081"/>
        <w:gridCol w:w="2340"/>
        <w:gridCol w:w="2159"/>
        <w:gridCol w:w="901"/>
        <w:gridCol w:w="1081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8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етрова Римма Гемильян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91981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АЗ-2106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1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1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1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зняк Ольга Виталь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76677,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87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7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649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опьева Марина Александровна старший специалист 3 разря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84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Прыгунов Андрей Николаевич, ведущий специалист-экспер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97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ащупкина Наталья Витал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4974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4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Яскина Алёна Владимировна, старший специалист  2 разря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left="-40" w:right="-4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301 413,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142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90" w:leader="none"/>
              </w:tabs>
              <w:spacing w:lineRule="exact" w:line="240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Королла </w:t>
            </w: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Таланцева Елена Олеговна,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90,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Хлебни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га Сергее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04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кова Александра Дмитри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7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446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нникова Евгения Андреевна,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7905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6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а Любовь Алексеевна, 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16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дом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/9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8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(4/9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8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АЗ 210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Гараж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Зиновьева Татьяна Сергеевна, старший специалист 2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3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60,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63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Ларина Анастасия Владимировна</w:t>
            </w:r>
            <w:r>
              <w:rPr>
                <w:b/>
                <w:sz w:val="20"/>
                <w:szCs w:val="20"/>
                <w:u w:val="single"/>
              </w:rPr>
              <w:t xml:space="preserve">, </w:t>
            </w: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49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-седан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 06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5101,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27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лкина Галина Викторовна, старший 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952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2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а Ольга Леонидо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97,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твейчу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65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26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4:00Z</dcterms:created>
  <dc:creator>GEG</dc:creator>
  <dc:description/>
  <cp:keywords/>
  <dc:language>en-US</dc:language>
  <cp:lastModifiedBy>Toporkova</cp:lastModifiedBy>
  <cp:lastPrinted>2012-03-05T12:33:00Z</cp:lastPrinted>
  <dcterms:modified xsi:type="dcterms:W3CDTF">2013-05-23T00:14:00Z</dcterms:modified>
  <cp:revision>2</cp:revision>
  <dc:subject/>
  <dc:title>Приложение № 1</dc:title>
</cp:coreProperties>
</file>