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отдела № 12 (г. Усолье-Сибирское) Управления Федерального казначейства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39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1260"/>
        <w:gridCol w:w="2523"/>
        <w:gridCol w:w="1153"/>
        <w:gridCol w:w="1081"/>
        <w:gridCol w:w="1983"/>
        <w:gridCol w:w="1980"/>
        <w:gridCol w:w="1080"/>
        <w:gridCol w:w="1080"/>
      </w:tblGrid>
      <w:tr>
        <w:trPr>
          <w:trHeight w:val="470" w:hRule="exac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76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ерасименко Светла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926,9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3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 442 540,7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руздева Светлана Викторовна 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7094,18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2 дол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1" w:hRule="atLeas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2,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0492,1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7,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Тойота-Калд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7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сьянов Владимир Андреевич главный специалист-экспер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759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эксплуатации жилого дома и хозпостро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1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4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корева Ирина Николаевна, ведущий специалист-эксперт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1403385,10 </w:t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9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38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для эксплуатации жилого дома и хозпостроек</w:t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6465,51</w:t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9,6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3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350" w:hRule="atLeas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для эксплуатации жилого дома и хозпостроек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9,6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3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для эксплуатации жилого дома и хозпостроек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едвед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еевна 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4420,5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2 дол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1" w:hRule="atLeas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621793,6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6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TA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AN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RUISER</w:t>
            </w:r>
            <w:r>
              <w:rPr>
                <w:bCs/>
                <w:sz w:val="20"/>
                <w:szCs w:val="20"/>
              </w:rPr>
              <w:t xml:space="preserve"> 120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7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ифорова Татьяна Викторо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562930,97</w:t>
            </w:r>
          </w:p>
          <w:p>
            <w:pPr>
              <w:pStyle w:val="Normal"/>
              <w:shd w:fill="FFFFFF" w:val="clear"/>
              <w:jc w:val="center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iCs/>
                <w:sz w:val="20"/>
                <w:szCs w:val="20"/>
              </w:rPr>
              <w:t xml:space="preserve">садовый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87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6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42,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втомобиль легковой «Тойота-Гай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раж (бессрочное пользование</w:t>
            </w:r>
            <w:r>
              <w:rPr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азумная Татьяна Михайло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  <w:r>
              <w:rPr>
                <w:iCs/>
                <w:sz w:val="20"/>
                <w:szCs w:val="20"/>
                <w:lang w:val="en-US"/>
              </w:rPr>
              <w:t>72</w:t>
            </w: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  <w:lang w:val="en-US"/>
              </w:rPr>
              <w:t>268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6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2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огачева Ольга Викто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1309011,5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89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0.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54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2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Легковой автомобиль ВАЗ 2121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Якушевская Елена Андрее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both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436685,67                           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6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897000,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Hyundai Tucs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харова Светла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64255,8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2,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2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бцева Светлана Владими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6889,9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9,9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ябцовская Елена Иван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29209</w:t>
            </w:r>
            <w:r>
              <w:rPr>
                <w:bCs/>
                <w:iCs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АЗ 2107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врамец Юлия Александровна, старши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29,4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03,89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5:00Z</dcterms:created>
  <dc:creator>GEG</dc:creator>
  <dc:description/>
  <cp:keywords/>
  <dc:language>en-US</dc:language>
  <cp:lastModifiedBy>Toporkova</cp:lastModifiedBy>
  <cp:lastPrinted>2013-04-19T16:09:00Z</cp:lastPrinted>
  <dcterms:modified xsi:type="dcterms:W3CDTF">2013-05-23T00:15:00Z</dcterms:modified>
  <cp:revision>2</cp:revision>
  <dc:subject/>
  <dc:title>Приложение № 1</dc:title>
</cp:coreProperties>
</file>