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27   (с. Еланцы)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901"/>
        <w:gridCol w:w="1080"/>
        <w:gridCol w:w="2340"/>
        <w:gridCol w:w="1980"/>
        <w:gridCol w:w="1079"/>
        <w:gridCol w:w="1081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еев Александр Андреевич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25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1,2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Премио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7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1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ильманова Айгуль Серге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98,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ржеева Ирина Михайло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2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Марино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4,5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Жамьянова Татьяна Борис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77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TOYOTA TOYOAC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7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Филд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пылов Сергей Никандрович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98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1/2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1/2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нина Марина Серге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-5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2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5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кина Дарима Серге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09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(1/3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ВАЗ-210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0907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Nisan Atl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(1/3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(1/3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Не имее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уборова Энгельсина Максим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Экспер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артикова Антонида Абрамовна,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3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7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-PROBO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8:00Z</dcterms:created>
  <dc:creator>BatalovaAYU</dc:creator>
  <dc:description/>
  <cp:keywords/>
  <dc:language>en-US</dc:language>
  <cp:lastModifiedBy>Toporkova</cp:lastModifiedBy>
  <cp:lastPrinted>2013-04-25T14:49:00Z</cp:lastPrinted>
  <dcterms:modified xsi:type="dcterms:W3CDTF">2013-05-23T00:18:00Z</dcterms:modified>
  <cp:revision>2</cp:revision>
  <dc:subject/>
  <dc:title>ПРИМЕР ЗАПОЛНЕНИЯ № 11</dc:title>
</cp:coreProperties>
</file>