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 Отдела № 17 (п. Жигалово) Управления Федерального казначейства по Иркутской области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08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ксаментов Дмитрий Сергеевич, главный специалист - эксперт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13136,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  <w:lang w:val="en-US"/>
              </w:rPr>
              <w:t>Toyot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IST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 (приусадебный)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  <w:r>
              <w:rPr>
                <w:bCs/>
                <w:iCs/>
                <w:sz w:val="20"/>
                <w:szCs w:val="20"/>
                <w:lang w:val="en-US"/>
              </w:rPr>
              <w:t>9</w:t>
            </w:r>
            <w:r>
              <w:rPr>
                <w:bCs/>
                <w:iCs/>
                <w:sz w:val="20"/>
                <w:szCs w:val="20"/>
              </w:rPr>
              <w:t>7</w:t>
            </w:r>
            <w:r>
              <w:rPr>
                <w:bCs/>
                <w:iCs/>
                <w:sz w:val="20"/>
                <w:szCs w:val="20"/>
                <w:lang w:val="en-US"/>
              </w:rPr>
              <w:t>728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en-US"/>
              </w:rPr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 (приусадебный)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Квартира (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 (приусадебный)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рбатский Петр Николаевич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4355</w:t>
            </w:r>
            <w:r>
              <w:rPr>
                <w:sz w:val="20"/>
                <w:szCs w:val="20"/>
              </w:rPr>
              <w:t>,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13 </w:t>
            </w:r>
          </w:p>
          <w:p>
            <w:pPr>
              <w:pStyle w:val="Normal"/>
              <w:shd w:fill="FFFFFF" w:val="clear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rint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c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7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7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7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7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8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рюк Юлия 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ший казнач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29357,9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5288,4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хозяйственными постройкам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ТОЙОТА </w:t>
            </w:r>
            <w:r>
              <w:rPr>
                <w:bCs/>
                <w:sz w:val="20"/>
                <w:szCs w:val="20"/>
                <w:lang w:val="en-US"/>
              </w:rPr>
              <w:t>LAN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RUISER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RADO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узикова Валентина Дмитриевн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88,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ладимирова Светлана Георги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38695,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7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под существующую жилую застройку ½ дол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726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под существующую жилую застройк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200,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Грузовой автомобиль ЗИЛ-157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7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под существующую жилую застройку ½ дол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726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под существующую жилую застройку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20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6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7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под существующую жилую застройк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6,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6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7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под существующую жилую застройк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узнецова  Татьяна Геннадьевн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77,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 (приусадебный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7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амАЗ 5410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7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ОдАЗ 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 (приусадебный)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7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 (приусадебный)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7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 (приусадебный) (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чинова Марина Александровна, 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 автомобиль Ниссан Атл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6:00Z</dcterms:created>
  <dc:creator>BatalovaAYU</dc:creator>
  <dc:description/>
  <cp:keywords/>
  <dc:language>en-US</dc:language>
  <cp:lastModifiedBy>Toporkova</cp:lastModifiedBy>
  <cp:lastPrinted>2012-04-06T12:52:00Z</cp:lastPrinted>
  <dcterms:modified xsi:type="dcterms:W3CDTF">2013-05-23T00:16:00Z</dcterms:modified>
  <cp:revision>2</cp:revision>
  <dc:subject/>
  <dc:title>ПРИМЕР ЗАПОЛНЕНИЯ № 11</dc:title>
</cp:coreProperties>
</file>