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ведения федеральных реестр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Любовь Васильевна, начальник отдел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948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фанович Татьяна Михайловна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064,8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Наталья Александр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355,9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коурова Полина Ивановн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188,6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нкс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748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льмашенко Михаил Владимирович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683,95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123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менко Дмитрий Викторович, казнач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549,7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Прогресс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6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49:00Z</dcterms:modified>
  <cp:revision>10</cp:revision>
  <dc:subject/>
  <dc:title>Приложение № 1</dc:title>
</cp:coreProperties>
</file>