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 Отдела № 3 (г. Братск) 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1260"/>
        <w:gridCol w:w="2520"/>
        <w:gridCol w:w="1081"/>
        <w:gridCol w:w="1080"/>
        <w:gridCol w:w="2340"/>
        <w:gridCol w:w="1980"/>
        <w:gridCol w:w="1080"/>
        <w:gridCol w:w="1081"/>
      </w:tblGrid>
      <w:tr>
        <w:trPr>
          <w:trHeight w:val="470" w:hRule="exac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0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нтонова Любовь Петро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 382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 124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XATCY YR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езуля Андрей Францевич, заместитель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441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 ВАЗ-21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7843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061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иколаева Елена Анатольевна, 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,7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48,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>ВАЗ 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R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Гараж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09,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горова Евгения Геннадьевна, 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419,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5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8,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Легковой автомобиль: Фольксваген-Туарег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Хино-рейндже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7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27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о Марина Сергеевна,  главный 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1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оянова Елена Александровна, 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01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mazda tribu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вартира (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15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подна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асенко Оксана Николаевна,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01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4/7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252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7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 Нива-</w:t>
            </w:r>
            <w:r>
              <w:rPr>
                <w:color w:val="000000"/>
                <w:spacing w:val="-6"/>
                <w:sz w:val="20"/>
                <w:szCs w:val="20"/>
              </w:rPr>
              <w:t>Шевр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Гараж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7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7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13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рбатская Татьяна Александр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9101,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7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16435,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ex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7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ремина Наталья Анатолье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11416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54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иськов Андрей Иванович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629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иськова Надежда Александ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11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4,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ихайлова Наталия Валерье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425,5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«Corolla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ородникова Юлия Николае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982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791,9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.7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2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щук Ирина Викторо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13183,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оловьёва Светлана Анатольевна, 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967,9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  <w:lang w:val="en-US"/>
              </w:rPr>
              <w:t>Галак Наталия Александровна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71,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8 346,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Тоуота Town A</w:t>
            </w:r>
            <w:r>
              <w:rPr>
                <w:sz w:val="20"/>
                <w:szCs w:val="20"/>
                <w:lang w:val="en-US"/>
              </w:rPr>
              <w:t>ce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Гладкова</w:t>
            </w:r>
            <w:r>
              <w:rPr>
                <w:b/>
                <w:color w:val="000000"/>
                <w:sz w:val="20"/>
                <w:szCs w:val="20"/>
              </w:rPr>
              <w:t xml:space="preserve"> Любовь Карл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076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04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рубина Анна Александр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32971.8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45.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86.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езулина Елена Борис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12 744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04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злова Елена Анатолье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676,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4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5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5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нова Елена Вячеслав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463,4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рлукова Наталья Николае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6945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0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85377</w:t>
            </w:r>
            <w:r>
              <w:rPr>
                <w:sz w:val="20"/>
                <w:szCs w:val="20"/>
              </w:rPr>
              <w:t>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 Седан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S</w:t>
            </w:r>
            <w:r>
              <w:rPr>
                <w:color w:val="000000"/>
                <w:sz w:val="20"/>
                <w:szCs w:val="20"/>
                <w:lang w:val="en-US"/>
              </w:rPr>
              <w:t>an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97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урашева Наталья Валерье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66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(1/2 </w:t>
            </w:r>
            <w:r>
              <w:rPr>
                <w:color w:val="000000"/>
                <w:spacing w:val="-5"/>
                <w:sz w:val="20"/>
                <w:szCs w:val="20"/>
              </w:rPr>
              <w:t>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щина Наталия Николае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85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рикова Олеся Максим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93654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¼ доли)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  <w:r>
              <w:rPr>
                <w:sz w:val="20"/>
                <w:szCs w:val="20"/>
                <w:lang w:val="en-US"/>
              </w:rPr>
              <w:t>HONDA MOBIL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ристроенным гараж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63809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Автомобиль легковой:  </w:t>
            </w:r>
            <w:r>
              <w:rPr>
                <w:color w:val="000000"/>
                <w:sz w:val="20"/>
                <w:szCs w:val="20"/>
              </w:rPr>
              <w:t>Тойота Тоун Ай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безвозмездное, бессроч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59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ристроенным гараж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араж (кооперативный, бессро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¼ доли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59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ристроенным гараж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угарева Татьяна Геннадьевна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23268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Тойота </w:t>
            </w:r>
            <w:r>
              <w:rPr>
                <w:sz w:val="20"/>
                <w:szCs w:val="20"/>
                <w:lang w:val="en-US"/>
              </w:rPr>
              <w:t>IPS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7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5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Фадеенко Вера Юрье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079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5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32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Черная Юлия Анатолье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9575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 Тойота Филд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295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69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3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Шарай Любовь Аркадье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307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44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83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39,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  <w:r>
              <w:rPr>
                <w:sz w:val="20"/>
                <w:szCs w:val="20"/>
                <w:lang w:val="en-US"/>
              </w:rPr>
              <w:t xml:space="preserve">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44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83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дегов Сергей Васильевич, 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43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3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01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35.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3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01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рохина Татьяна Михайловна, 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125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«Мицубиши-Ланс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2801.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ьяконова Юлия Васильевна, специалист-экспе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16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154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(Тайота-Н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учмук Наталья Степановна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51,6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12,8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Грузовой автомобиль: КамАЗ 5410-самосва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омнящих Оксана Анатольевна, специалист-экспе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64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Honda Fit Ari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юк Валентина Владимировна, старший специалист 2 разря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90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1:00Z</dcterms:created>
  <dc:creator>BatalovaAYU</dc:creator>
  <dc:description/>
  <cp:keywords/>
  <dc:language>en-US</dc:language>
  <cp:lastModifiedBy>Toporkova</cp:lastModifiedBy>
  <dcterms:modified xsi:type="dcterms:W3CDTF">2013-05-23T00:11:00Z</dcterms:modified>
  <cp:revision>2</cp:revision>
  <dc:subject/>
  <dc:title>Антонова Любовь Петровна, начальник отдела </dc:title>
</cp:coreProperties>
</file>