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33  (п. Бохан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260"/>
        <w:gridCol w:w="1620"/>
        <w:gridCol w:w="1081"/>
        <w:gridCol w:w="1080"/>
        <w:gridCol w:w="2159"/>
        <w:gridCol w:w="2880"/>
        <w:gridCol w:w="1080"/>
        <w:gridCol w:w="1081"/>
      </w:tblGrid>
      <w:tr>
        <w:trPr>
          <w:trHeight w:val="470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улохонов Александр Федоро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6 929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-Клюг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,2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77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434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,2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77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4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2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77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2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7,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алмашкеев Петр 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6 0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-Ипсу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-7"/>
                <w:sz w:val="20"/>
                <w:szCs w:val="20"/>
              </w:rPr>
              <w:t>ельскохозяйственная техника МТЗ-8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napToGrid w:val="false"/>
              <w:spacing w:lineRule="exact" w:line="240"/>
              <w:ind w:right="-4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0,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  <w:tab w:val="left" w:pos="2660" w:leader="none"/>
              </w:tabs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/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53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</w:tabs>
              <w:spacing w:lineRule="exact" w:line="240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аметов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там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дарович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155,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Нисан-Цефиро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240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389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летний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0,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салханова Лариса Иван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31</w:t>
            </w:r>
            <w:r>
              <w:rPr>
                <w:sz w:val="20"/>
                <w:szCs w:val="20"/>
              </w:rPr>
              <w:t>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1 639,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3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(безвозмездное пользование, бессро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рхаева Виктория  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3 613,7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730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Марк 2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29-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-93850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трактор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1,1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1,1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а Дора Анато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0 826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АЗ-3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летн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Хартимеев Геннадий Васильевич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08 627,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Жигули ВАЗ-21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УАЗ</w:t>
            </w:r>
            <w:r>
              <w:rPr>
                <w:sz w:val="20"/>
                <w:szCs w:val="20"/>
              </w:rPr>
              <w:t>-31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7 8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денова Наталья Серге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7 18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1178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20:00Z</dcterms:created>
  <dc:creator>GEG</dc:creator>
  <dc:description/>
  <cp:keywords/>
  <dc:language>en-US</dc:language>
  <cp:lastModifiedBy>Toporkova</cp:lastModifiedBy>
  <cp:lastPrinted>2013-03-21T17:21:00Z</cp:lastPrinted>
  <dcterms:modified xsi:type="dcterms:W3CDTF">2013-05-23T00:20:00Z</dcterms:modified>
  <cp:revision>2</cp:revision>
  <dc:subject/>
  <dc:title>Приложение № 1</dc:title>
</cp:coreProperties>
</file>