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№ 11 (г. Усть-Кут) Управления Федерального казначейства по Иркут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08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овик Василий Леонидович, ведущий специалист-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3125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нская Галина Александровна, заместитель начальника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603287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671465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малова Лариса Рашитовна, казнач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39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iCs/>
                <w:sz w:val="20"/>
                <w:szCs w:val="20"/>
              </w:rPr>
              <w:t>сад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0"/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6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цева Наталья Альбертовна, старший казн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5174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опова Оксана Владимировна, казн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2674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293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Ssang Yong Mus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96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енко Светлана 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49317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50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инов Евгений Николаевич, главный специалист-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 199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явская Антонина Николаевна, начальник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692442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33 820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тдикова Ирина Валерьевна, главный казнач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92808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96178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ива ВАЗ -2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оловьёв Евгений Анатольевич, старший казн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14078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уханова Оксана Геннадьевна, казн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6 845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0"/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357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0"/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0"/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0"/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зуркевич Неонила Владимировна, казн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 528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bCs/>
                <w:color w:val="000000"/>
                <w:spacing w:val="1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565 859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bCs/>
                <w:color w:val="000000"/>
                <w:spacing w:val="1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иканович Оксана Юрьевна, старший, казн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8870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0"/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 110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 110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4:00Z</dcterms:created>
  <dc:creator>GEG</dc:creator>
  <dc:description/>
  <cp:keywords/>
  <dc:language>en-US</dc:language>
  <cp:lastModifiedBy>Toporkova</cp:lastModifiedBy>
  <cp:lastPrinted>2012-03-29T20:49:00Z</cp:lastPrinted>
  <dcterms:modified xsi:type="dcterms:W3CDTF">2013-05-23T00:14:00Z</dcterms:modified>
  <cp:revision>2</cp:revision>
  <dc:subject/>
  <dc:title>Приложение № 1</dc:title>
</cp:coreProperties>
</file>