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(руководство) 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47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узнецо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иновье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505,3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 xml:space="preserve">Земельный участок для строительства дачи </w:t>
            </w: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09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 для ведения сельского хозяйства (аренда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napToGrid w:val="false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дачный дом)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napToGrid w:val="false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орбаченко Ольга Викторовна, заместитель руководителя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Управл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 639 069,05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8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CRUSER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PRAD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под гаражным боксом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,5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napToGrid w:val="false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ный бокс (подземный)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,4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ный бок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под гаражным боксом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,4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80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7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орд-Фокус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 (дачный дом) 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8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З-32213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ный бок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втоприцеп  КМ-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под гаражным боксом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Журавлева Елена Викторовна заместитель руководите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Управления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0" w:leader="none"/>
              </w:tabs>
              <w:spacing w:lineRule="exact" w:line="240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7 856,4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92,3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Premacy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общая совмест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pacing w:val="-7"/>
                <w:sz w:val="20"/>
                <w:szCs w:val="20"/>
              </w:rPr>
              <w:t>,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8,4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9 432,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8,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общая совмест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2,3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адовый земельный участок (2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тантинова Елена Анатольевна, заместитель руководителя Управления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082 998,21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2/3 доли)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7,6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РЕНО-SYMBO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2,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адово-земельный 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 участок под гараж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рицкая Зоя  Анатольевна,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руководителя Управ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 643,6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right" w:pos="1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 046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ышева Мария Александровн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4 38,2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атых Анастасия Сергеевна, помощник руководителя Управ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195,8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PLATZ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5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23:32:00Z</dcterms:modified>
  <cp:revision>12</cp:revision>
  <dc:subject/>
  <dc:title>Приложение № 1</dc:title>
</cp:coreProperties>
</file>