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b/>
          <w:b/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отдела финансового обеспечения Управления Федерального казначейства по Иркутской области, 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2632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368"/>
        <w:gridCol w:w="1872"/>
        <w:gridCol w:w="1405"/>
        <w:gridCol w:w="1767"/>
        <w:gridCol w:w="2503"/>
        <w:gridCol w:w="1928"/>
        <w:gridCol w:w="1389"/>
        <w:gridCol w:w="1207"/>
        <w:gridCol w:w="12"/>
        <w:gridCol w:w="1195"/>
        <w:gridCol w:w="1207"/>
        <w:gridCol w:w="1207"/>
        <w:gridCol w:w="1207"/>
        <w:gridCol w:w="1207"/>
        <w:gridCol w:w="1207"/>
        <w:gridCol w:w="1207"/>
        <w:gridCol w:w="1207"/>
        <w:gridCol w:w="1207"/>
      </w:tblGrid>
      <w:tr>
        <w:trPr>
          <w:trHeight w:val="486" w:hRule="exac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spacing w:val="-4"/>
                <w:sz w:val="20"/>
                <w:szCs w:val="20"/>
              </w:rPr>
              <w:t>находящегося в пользовании</w:t>
            </w:r>
          </w:p>
        </w:tc>
        <w:tc>
          <w:tcPr>
            <w:tcW w:w="10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лощадь </w:t>
            </w:r>
            <w:r>
              <w:rPr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Страна </w:t>
            </w:r>
            <w:r>
              <w:rPr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 xml:space="preserve">Площадь </w:t>
            </w:r>
            <w:r>
              <w:rPr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spacing w:val="-16"/>
                <w:sz w:val="20"/>
                <w:szCs w:val="20"/>
              </w:rPr>
              <w:t>жения</w:t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аруха Ирина Васильевна, начальник отдел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9 215,91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(9/10 доли)</w:t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йота </w:t>
            </w:r>
            <w:r>
              <w:rPr>
                <w:sz w:val="20"/>
                <w:szCs w:val="20"/>
                <w:lang w:val="en-US"/>
              </w:rPr>
              <w:t>Rav-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бъект незавершенного строительства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жилой дом)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- 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6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30 124,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 (жилой дом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6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Ленд Круизер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бессрочное пользование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ицубиси Паджеро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ГАЗ М 20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/10 доли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бъект незавершенного строительства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жилой дом)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- 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6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бъект незавершенного строительства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жилой дом)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- 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6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рняк Ольга Владимировна, заместитель начальника отдел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 872,4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ъект незавершенного строительства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8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ина Лариса Владимировна, заместитель начальника отдел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 832,46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 285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 Ipsum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013,7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ркова Ирина  Алексеевна, главный казнач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 185,82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2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8 478,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Нисан </w:t>
            </w:r>
            <w:r>
              <w:rPr>
                <w:sz w:val="20"/>
                <w:szCs w:val="20"/>
                <w:lang w:val="en-US"/>
              </w:rPr>
              <w:t>QASHQAI</w:t>
            </w:r>
            <w:r>
              <w:rPr>
                <w:sz w:val="20"/>
                <w:szCs w:val="20"/>
              </w:rPr>
              <w:t xml:space="preserve"> 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рочев Евгений Олегович, главный казначе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 587,36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onda Stream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с хозяйственными постройками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8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,00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000,00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с хозяйственными постройками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8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,00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с хозяйственными постройками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8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,00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уко Татьяна Викторовна, главный казнач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 301,46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SUBAR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X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863,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ренкова Виктория Георгиевна, главный казнач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 795,0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SUBAR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EGAS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BACK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6 737,35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 499,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07,3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еско Ирина Александровна, старший казначей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 154,2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 (бессрочное пользование)</w:t>
            </w:r>
          </w:p>
        </w:tc>
        <w:tc>
          <w:tcPr>
            <w:tcW w:w="138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0</w:t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6,0 </w:t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ехранилище (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харова Елена Викторовна, старший казначей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 844,67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Фокус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меусова Мария Петровна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казначей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03 102,3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3,9</w:t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33,3</w:t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466 883,32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46,2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33,3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Сикидина Татьяна Александровна </w:t>
            </w:r>
          </w:p>
          <w:p>
            <w:pPr>
              <w:pStyle w:val="Normal"/>
              <w:shd w:fill="FFFFFF" w:val="clear"/>
              <w:spacing w:lineRule="exact" w:line="240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тарший казначе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61 046,97</w:t>
            </w:r>
          </w:p>
          <w:p>
            <w:pPr>
              <w:pStyle w:val="Normal"/>
              <w:shd w:fill="FFFFFF" w:val="clea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62,6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 60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Легковой автомобиль МИЦУБИСИ </w:t>
            </w:r>
            <w:r>
              <w:rPr>
                <w:bCs/>
                <w:iCs/>
                <w:sz w:val="20"/>
                <w:szCs w:val="20"/>
                <w:lang w:val="en-US"/>
              </w:rPr>
              <w:t>GALANT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</w:t>
            </w:r>
            <w:r>
              <w:rPr>
                <w:color w:val="000000"/>
                <w:spacing w:val="-6"/>
                <w:sz w:val="20"/>
                <w:szCs w:val="20"/>
              </w:rPr>
              <w:t>бессрочное</w:t>
            </w:r>
            <w:r>
              <w:rPr>
                <w:sz w:val="20"/>
                <w:szCs w:val="20"/>
              </w:rPr>
              <w:t xml:space="preserve">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 (безвозмездное б</w:t>
            </w:r>
            <w:r>
              <w:rPr>
                <w:color w:val="000000"/>
                <w:spacing w:val="-6"/>
                <w:sz w:val="20"/>
                <w:szCs w:val="20"/>
              </w:rPr>
              <w:t>ессроч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д гаражом (</w:t>
            </w:r>
            <w:r>
              <w:rPr>
                <w:color w:val="000000"/>
                <w:spacing w:val="-6"/>
                <w:sz w:val="20"/>
                <w:szCs w:val="20"/>
              </w:rPr>
              <w:t>бессроч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йсина Марина Владимировна, казнач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 452,17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 618,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ненко Марина Анатольевна, казначей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 113,3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0</w:t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зина Татьяна Михайловна, казнач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6 682,9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уянзин Артем Александрович, казнач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795,22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 Филдер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 412,0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авкова Елена Георгиевна, казначей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546 469,91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 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59,0</w:t>
            </w:r>
          </w:p>
        </w:tc>
        <w:tc>
          <w:tcPr>
            <w:tcW w:w="12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24" w:hanging="7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5"/>
                <w:sz w:val="20"/>
                <w:szCs w:val="20"/>
              </w:rPr>
              <w:t>(бессрочное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 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59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нькова Ксения Михайловна, казначе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 370,6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ороднова Елена Николаевна, казнач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 405,5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600,0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Тойота Марк 2 </w:t>
            </w:r>
            <w:r>
              <w:rPr>
                <w:sz w:val="20"/>
                <w:szCs w:val="20"/>
                <w:lang w:val="en-US"/>
              </w:rPr>
              <w:t>Bli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0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Аникина Евгения Игоревна,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специалист-эксперт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720,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,6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403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720 041,18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bCs/>
                <w:iCs/>
                <w:sz w:val="20"/>
                <w:szCs w:val="20"/>
              </w:rPr>
              <w:t xml:space="preserve"> 1/3 дол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46,8</w:t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10"/>
                <w:szCs w:val="1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,6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(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Земельный участок под гаражом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(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bCs/>
                <w:iCs/>
                <w:sz w:val="20"/>
                <w:szCs w:val="20"/>
              </w:rPr>
              <w:t xml:space="preserve"> 1/3 дол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8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-4" w:hanging="2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779,56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-4" w:hanging="2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лентьева Алена Валерьевна, специалист-экспер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48 454,89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Легковой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автомобиль 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Ваз 2106</w:t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Легковой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автомобиль 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MAZDA DEMIO</w:t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131,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Нечкина Людмила Андреевна специалист-эксперт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312 501,6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628 164,1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36,9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ой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автомобиль Тойота «Харриер»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58,5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shd w:fill="FFFFFF" w:val="clear"/>
              <w:spacing w:lineRule="exact" w:line="242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58,5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Степанова Людмила Альбертовна, специалист-экспер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 693,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63,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,2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вриленко Ольга Владимировна, старший специалист 2 разряд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 882,8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2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фина Татьяна Викторовна, старший специалист 1 разряд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 932,17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4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41,7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39" w:right="23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6:41:00Z</dcterms:created>
  <dc:creator>GEG</dc:creator>
  <dc:description/>
  <cp:keywords/>
  <dc:language>en-US</dc:language>
  <cp:lastModifiedBy>Toporkova</cp:lastModifiedBy>
  <cp:lastPrinted>2012-05-03T18:18:00Z</cp:lastPrinted>
  <dcterms:modified xsi:type="dcterms:W3CDTF">2013-05-22T06:13:00Z</dcterms:modified>
  <cp:revision>29</cp:revision>
  <dc:subject/>
  <dc:title>Приложение № 1</dc:title>
</cp:coreProperties>
</file>