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имуществе и обязательствах имущественного характера, представленные федеральными государственными гражданскими служащими Отделения по Прохладненскому району УФК по Кабардино-Балкарской Республике за отчетный финансовый год с 1 января 2009г по 31 декабря 2009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1822"/>
        <w:gridCol w:w="1711"/>
        <w:gridCol w:w="2404"/>
        <w:gridCol w:w="1972"/>
        <w:gridCol w:w="1562"/>
        <w:gridCol w:w="1921"/>
        <w:gridCol w:w="2160"/>
      </w:tblGrid>
      <w:tr>
        <w:trPr/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ного годового дохода за 2009г. (руб.)</w:t>
            </w:r>
          </w:p>
        </w:tc>
        <w:tc>
          <w:tcPr>
            <w:tcW w:w="5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торогина Юлия Анатольевн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специалист 2 разряд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8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3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Лада 111830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ВАЗ 1119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имуществе и обязательствах имущественного характера, представленные федеральными государственными гражданскими служащими Отделения по Прохладненскому району УФК по Кабардино-Балкарской Республике за отчетный финансовый год с 1 января 2009г по 31 декабря 2009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1822"/>
        <w:gridCol w:w="1711"/>
        <w:gridCol w:w="2404"/>
        <w:gridCol w:w="1972"/>
        <w:gridCol w:w="1562"/>
        <w:gridCol w:w="1921"/>
        <w:gridCol w:w="2160"/>
      </w:tblGrid>
      <w:tr>
        <w:trPr/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ного годового дохода за 2009г. (руб.)</w:t>
            </w:r>
          </w:p>
        </w:tc>
        <w:tc>
          <w:tcPr>
            <w:tcW w:w="5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янова Наталья Викторовн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казначе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76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20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имуществе и обязательствах имущественного характера, представленные федеральными государственными гражданскими служащими Отделения по Прохладненскому району УФК по Кабардино-Балкарской Республике за отчетный финансовый год с 1 января 2009г по 31 декабря 2009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1822"/>
        <w:gridCol w:w="1711"/>
        <w:gridCol w:w="2404"/>
        <w:gridCol w:w="1972"/>
        <w:gridCol w:w="1562"/>
        <w:gridCol w:w="1921"/>
        <w:gridCol w:w="2160"/>
      </w:tblGrid>
      <w:tr>
        <w:trPr/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ного годового дохода за 2009г. (руб.)</w:t>
            </w:r>
          </w:p>
        </w:tc>
        <w:tc>
          <w:tcPr>
            <w:tcW w:w="5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ова Наталия Геннадьевн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специалист 2 разряд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0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9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Шевроле «Лакос»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имуществе и обязательствах имущественного характера, представленные федеральными государственными гражданскими служащими Отделения по Прохладненскому району УФК по Кабардино-Балкарской Республике за отчетный финансовый год с 1 января 2009г по 31 декабря 2009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1822"/>
        <w:gridCol w:w="1711"/>
        <w:gridCol w:w="2404"/>
        <w:gridCol w:w="1972"/>
        <w:gridCol w:w="1562"/>
        <w:gridCol w:w="1921"/>
        <w:gridCol w:w="2160"/>
      </w:tblGrid>
      <w:tr>
        <w:trPr/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ного годового дохода за 2009г. (руб.)</w:t>
            </w:r>
          </w:p>
        </w:tc>
        <w:tc>
          <w:tcPr>
            <w:tcW w:w="5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ко Татьяна Петровн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казначе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86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117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имуществе и обязательствах имущественного характера, представленные федеральными государственными гражданскими служащими Отделения по Прохладненскому району УФК по Кабардино-Балкарской Республике за отчетный финансовый год с 1 января 2009г по 31 декабря 2009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1821"/>
        <w:gridCol w:w="1731"/>
        <w:gridCol w:w="2404"/>
        <w:gridCol w:w="1972"/>
        <w:gridCol w:w="1557"/>
        <w:gridCol w:w="1921"/>
        <w:gridCol w:w="2160"/>
      </w:tblGrid>
      <w:tr>
        <w:trPr/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ного годового дохода за 2009г. (руб.)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новьева Татьяна Анатольевн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- экспер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4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4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овые автомобили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ГАЗ 2705 фургон;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2) </w:t>
            </w:r>
            <w:r>
              <w:rPr>
                <w:sz w:val="28"/>
                <w:szCs w:val="28"/>
                <w:lang w:val="en-US"/>
              </w:rPr>
              <w:t>Mercedes-BENZ-311CDI SPRINTER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имуществе и обязательствах имущественного характера, представленные федеральными государственными гражданскими служащими Отделения по Прохладненскому району УФК по Кабардино-Балкарской Республике за отчетный финансовый год с 1 января 2009г по 31 декабря 2009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1965"/>
        <w:gridCol w:w="1691"/>
        <w:gridCol w:w="2404"/>
        <w:gridCol w:w="1972"/>
        <w:gridCol w:w="1531"/>
        <w:gridCol w:w="1921"/>
        <w:gridCol w:w="2160"/>
      </w:tblGrid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ного годового дохода за 2009г. (руб.)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мейченко Ирина Сергеевн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наче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05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3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9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ые автомобил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)</w:t>
            </w:r>
            <w:r>
              <w:rPr>
                <w:sz w:val="28"/>
                <w:szCs w:val="28"/>
                <w:lang w:val="en-US"/>
              </w:rPr>
              <w:t>ISUSU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SKA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ВАЗ </w:t>
            </w:r>
            <w:r>
              <w:rPr>
                <w:sz w:val="28"/>
                <w:szCs w:val="28"/>
                <w:lang w:val="en-US"/>
              </w:rPr>
              <w:t>210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имуществе и обязательствах имущественного характера, представленные федеральными государственными гражданскими служащими Отделения по Прохладненскому району УФК по Кабардино-Балкарской Республике за отчетный финансовый год с 1 января 2009г по 31 декабря 2009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1822"/>
        <w:gridCol w:w="1711"/>
        <w:gridCol w:w="2404"/>
        <w:gridCol w:w="1972"/>
        <w:gridCol w:w="1562"/>
        <w:gridCol w:w="1921"/>
        <w:gridCol w:w="2160"/>
      </w:tblGrid>
      <w:tr>
        <w:trPr/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ного годового дохода за 2009г. (руб.)</w:t>
            </w:r>
          </w:p>
        </w:tc>
        <w:tc>
          <w:tcPr>
            <w:tcW w:w="5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вченко Елена Сергеевн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59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8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)</w:t>
            </w:r>
            <w:r>
              <w:rPr>
                <w:sz w:val="28"/>
                <w:szCs w:val="28"/>
                <w:lang w:val="en-US"/>
              </w:rPr>
              <w:t>CHEVROLET AVEO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имуществе и обязательствах имущественного характера, представленные федеральными государственными гражданскими служащими Отделения по Прохладненскому району УФК по Кабардино-Балкарской Республике за отчетный финансовый год с 1 января 2009г по 31 декабря 2009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1822"/>
        <w:gridCol w:w="1711"/>
        <w:gridCol w:w="2404"/>
        <w:gridCol w:w="1972"/>
        <w:gridCol w:w="1562"/>
        <w:gridCol w:w="1921"/>
        <w:gridCol w:w="2160"/>
      </w:tblGrid>
      <w:tr>
        <w:trPr/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ного годового дохода за 2009г. (руб.)</w:t>
            </w:r>
          </w:p>
        </w:tc>
        <w:tc>
          <w:tcPr>
            <w:tcW w:w="5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ин Михаил Иванович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наче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1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имуществе и обязательствах имущественного характера, представленные федеральными государственными гражданскими служащими Отделения по Прохладненскому району УФК по Кабардино-Балкарской Республике за отчетный финансовый год с 1 января 2009г по 31 декабря 2009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1755"/>
        <w:gridCol w:w="1731"/>
        <w:gridCol w:w="2404"/>
        <w:gridCol w:w="2227"/>
        <w:gridCol w:w="1510"/>
        <w:gridCol w:w="1921"/>
        <w:gridCol w:w="2160"/>
      </w:tblGrid>
      <w:tr>
        <w:trPr/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ного годового дохода за 2009г. (руб.)</w:t>
            </w:r>
          </w:p>
        </w:tc>
        <w:tc>
          <w:tcPr>
            <w:tcW w:w="5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явов Ринат Рвфатович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- экспер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44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Приусадебный 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До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 2109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имуществе и обязательствах имущественного характера, представленные федеральными государственными гражданскими служащими Отделения по Прохладненскому району УФК по Кабардино-Балкарской Республике за отчетный финансовый год с 1 января 2009г по 31 декабря 2009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2046"/>
        <w:gridCol w:w="1679"/>
        <w:gridCol w:w="2404"/>
        <w:gridCol w:w="1972"/>
        <w:gridCol w:w="1513"/>
        <w:gridCol w:w="1921"/>
        <w:gridCol w:w="2160"/>
      </w:tblGrid>
      <w:tr>
        <w:trPr/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ного годового дохода за 2009г. (руб.)</w:t>
            </w:r>
          </w:p>
        </w:tc>
        <w:tc>
          <w:tcPr>
            <w:tcW w:w="5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шнова Татьяна Александровн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наче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8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9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егковой автомобиль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)Москвич 21412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скутер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имуществе и обязательствах имущественного характера, представленные федеральными государственными гражданскими служащими Отделения по Прохладненскому району УФК по Кабардино-Балкарской Республике за отчетный финансовый год с 1 января 2009г по 31 декабря 2009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1822"/>
        <w:gridCol w:w="1711"/>
        <w:gridCol w:w="2404"/>
        <w:gridCol w:w="1972"/>
        <w:gridCol w:w="1562"/>
        <w:gridCol w:w="1921"/>
        <w:gridCol w:w="2160"/>
      </w:tblGrid>
      <w:tr>
        <w:trPr/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ного годового дохода за 2009г. (руб.)</w:t>
            </w:r>
          </w:p>
        </w:tc>
        <w:tc>
          <w:tcPr>
            <w:tcW w:w="5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никова Наталья Леонтьевн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казначе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15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)</w:t>
            </w:r>
            <w:r>
              <w:rPr>
                <w:sz w:val="28"/>
                <w:szCs w:val="28"/>
                <w:lang w:val="en-US"/>
              </w:rPr>
              <w:t xml:space="preserve">BMV </w:t>
            </w:r>
            <w:r>
              <w:rPr>
                <w:sz w:val="28"/>
                <w:szCs w:val="28"/>
              </w:rPr>
              <w:t>5231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имуществе и обязательствах имущественного характера, представленные федеральными государственными гражданскими служащими Отделения по Прохладненскому району УФК по Кабардино-Балкарской Республике за отчетный финансовый год с 1 января 2009г по 31 декабря 2009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062"/>
        <w:gridCol w:w="1677"/>
        <w:gridCol w:w="2404"/>
        <w:gridCol w:w="1972"/>
        <w:gridCol w:w="1510"/>
        <w:gridCol w:w="1921"/>
        <w:gridCol w:w="2160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ного годового дохода за 2009г. (руб.)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лин Денис Александрович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наче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75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имуществе и обязательствах имущественного характера, представленные федеральными государственными гражданскими служащими Отделения по Прохладненскому району УФК по Кабардино-Балкарской Республике за отчетный финансовый год с 1 января 2009г по 31 декабря 2009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1822"/>
        <w:gridCol w:w="1711"/>
        <w:gridCol w:w="2404"/>
        <w:gridCol w:w="1972"/>
        <w:gridCol w:w="1562"/>
        <w:gridCol w:w="1921"/>
        <w:gridCol w:w="2160"/>
      </w:tblGrid>
      <w:tr>
        <w:trPr/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ного годового дохода за 2009г. (руб.)</w:t>
            </w:r>
          </w:p>
        </w:tc>
        <w:tc>
          <w:tcPr>
            <w:tcW w:w="5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м Наталия Викторовна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47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имуществе и обязательствах имущественного характера, представленные федеральными государственными гражданскими служащими Отделения по Прохладненскому району УФК по Кабардино-Балкарской Республике за отчетный финансовый год с 1 января 2009г по 31 декабря 2009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1822"/>
        <w:gridCol w:w="1711"/>
        <w:gridCol w:w="2404"/>
        <w:gridCol w:w="1972"/>
        <w:gridCol w:w="1562"/>
        <w:gridCol w:w="1921"/>
        <w:gridCol w:w="2160"/>
      </w:tblGrid>
      <w:tr>
        <w:trPr/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ного годового дохода за 2009г. (руб.)</w:t>
            </w:r>
          </w:p>
        </w:tc>
        <w:tc>
          <w:tcPr>
            <w:tcW w:w="5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окова Марьяна Нургалиевн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специалист 2 разряд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17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0:25:00Z</dcterms:created>
  <dc:creator>Коломейченко</dc:creator>
  <dc:description/>
  <cp:keywords/>
  <dc:language>en-US</dc:language>
  <cp:lastModifiedBy>LakunovIR</cp:lastModifiedBy>
  <cp:lastPrinted>2010-05-24T16:11:00Z</cp:lastPrinted>
  <dcterms:modified xsi:type="dcterms:W3CDTF">2010-05-27T06:08:00Z</dcterms:modified>
  <cp:revision>3</cp:revision>
  <dc:subject/>
  <dc:title>Сведения о доходах , имуществе и обязательствах имущественного характера, представленные федеральными государственными гражданскими служащими Отделения по Прохладненскому району УФК по Кабардино-Балкарской Республике за отчетный финансовый год с 1 января</dc:title>
</cp:coreProperties>
</file>