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20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зьменко Елена Владимировна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712,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2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АЗ 21124 </w:t>
            </w:r>
            <w:r>
              <w:rPr>
                <w:bCs/>
                <w:sz w:val="22"/>
                <w:szCs w:val="22"/>
                <w:lang w:val="en-US"/>
              </w:rPr>
              <w:t>Lada 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для размещения гараж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532,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bCs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здание гаража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здание склада РМЦ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ание РМЦ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МАЗ - 4310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 (</w:t>
            </w:r>
            <w:r>
              <w:rPr>
                <w:sz w:val="22"/>
                <w:szCs w:val="22"/>
              </w:rPr>
              <w:t>безвозмездное, бессрочное пользование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гараж (</w:t>
            </w:r>
            <w:r>
              <w:rPr>
                <w:sz w:val="22"/>
                <w:szCs w:val="22"/>
              </w:rPr>
              <w:t>безвозмездное, бессрочное пользование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для размещения цеха деревообработки (аренда 49 лет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емельный участок  для размещения гаража (</w:t>
            </w:r>
            <w:r>
              <w:rPr>
                <w:sz w:val="22"/>
                <w:szCs w:val="22"/>
              </w:rPr>
              <w:t>безвозмездное, бессрочное пользование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2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хайлусова Елена Владимировна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 494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вартира (общая долевая собственность 1/2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4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га Наталья Иван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2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вартира (общая долевая собственность 1/4 доли)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99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вартира (общая долевая собственность 1/2 доли)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O SCEN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жилой дом (безвозмездное бессроч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под индивидуальное жилищное строительство (бессроч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лунова Ольга Борисо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483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-3221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, бессроч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вошеева Светлана Николаевна старший казнач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957,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безвозмездное, бессроч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под индивидуальное жилищное строительство (безвозмездное, бессроч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120,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ФОКУ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жова Ирина Никола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121,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безвозмездное, бессроч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лова Лариса Евграфовна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694,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под индивидуальное жилищное строительство (безвозмездное, бессроч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безвозмездное, бессроч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HEVROLET  REZZ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Несовершеннолетний</w:t>
            </w:r>
            <w:r>
              <w:rPr>
                <w:spacing w:val="-6"/>
                <w:sz w:val="22"/>
                <w:szCs w:val="22"/>
              </w:rPr>
              <w:t xml:space="preserve">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под индивидуальное жилищное строительство (безвозмездное, бессроч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ехова Татьяна Валер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487,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 (безвозмездное бессрочное пользование фактическое предоставлени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под индивидуальное жилищное строительство (аренда 10 лет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под индивидуальное жилищное строительство (аренда 10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0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приусадебный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МВ 850 С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33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Несовершеннолетний</w:t>
            </w:r>
            <w:r>
              <w:rPr>
                <w:spacing w:val="-6"/>
                <w:sz w:val="22"/>
                <w:szCs w:val="22"/>
              </w:rPr>
              <w:t xml:space="preserve">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, бессроч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хомова Галина Анатолье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486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bCs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665,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bCs/>
                <w:sz w:val="22"/>
                <w:szCs w:val="22"/>
              </w:rPr>
              <w:t>(безвозмездное, бессроч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Несовершеннолетний</w:t>
            </w:r>
            <w:r>
              <w:rPr>
                <w:spacing w:val="-6"/>
                <w:sz w:val="22"/>
                <w:szCs w:val="22"/>
              </w:rPr>
              <w:t xml:space="preserve">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bCs/>
                <w:sz w:val="22"/>
                <w:szCs w:val="22"/>
              </w:rPr>
              <w:t>(безвозмездное, бессроч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7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27:00Z</dcterms:modified>
  <cp:revision>2</cp:revision>
  <dc:subject/>
  <dc:title>СВЕДЕНИЯ </dc:title>
</cp:coreProperties>
</file>