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тдел</w:t>
      </w:r>
      <w:r>
        <w:rPr>
          <w:sz w:val="32"/>
          <w:szCs w:val="32"/>
          <w:lang w:val="en-US"/>
        </w:rPr>
        <w:t xml:space="preserve"> № </w:t>
      </w:r>
      <w:r>
        <w:rPr>
          <w:sz w:val="32"/>
          <w:szCs w:val="32"/>
        </w:rPr>
        <w:t>39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лдар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ера Алексеевна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66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29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 (жилой дом)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65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ндивидуальное жилищное строительство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ец Светлана Николаевна заместитель начальника отде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1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60,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ельскохозяйственного производства (общая долевая 90/31241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47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5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11,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ельскохозяйственного производ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14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7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упин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  Петрович  главный 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38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евц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дуард  Владимирович  главный  казнач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82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 (общая долевая 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Оpel Vi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Чайка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Татьяна 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Николаевна</w:t>
            </w: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0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0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 137,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PEUGEOT 3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Тертышн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 982,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 896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2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VROLET «Lacetti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-473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ё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жевская Надежда Сергеевна 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729,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57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09:57:00Z</dcterms:modified>
  <cp:revision>2</cp:revision>
  <dc:subject/>
  <dc:title>СВЕДЕНИЯ </dc:title>
</cp:coreProperties>
</file>