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гражданского служа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Федерального казначейства по Краснодарскому краю, его супруги (супруга) и несовершеннолетних детей 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Отдел № 8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3600"/>
        <w:gridCol w:w="1080"/>
        <w:gridCol w:w="1080"/>
        <w:gridCol w:w="1800"/>
        <w:gridCol w:w="3420"/>
        <w:gridCol w:w="1080"/>
        <w:gridCol w:w="108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гражданского служащего, его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вида и марк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логодская Елена Михайл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 756,9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машенко Ольга Валентин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 842,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HONDA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CIVI</w:t>
            </w:r>
            <w:r>
              <w:rPr>
                <w:bCs/>
                <w:sz w:val="22"/>
                <w:szCs w:val="22"/>
              </w:rPr>
              <w:t>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огорева Оксана Борис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 208,3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GEELY MR 1 (FC) VIS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 943,7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реева Татьяна Владими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 189,9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OPEL ANTAR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дробная Елена Владими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 925,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ешняя Наталья Вадимовна 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638,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 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ерникова Елена Юр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 050,7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0 954,9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Лада «Калин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Nissan Qashqa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рхозина Татьяна Анатол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566,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 881,8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овой автомобиль Mazda </w:t>
            </w:r>
            <w:r>
              <w:rPr>
                <w:sz w:val="22"/>
                <w:szCs w:val="22"/>
                <w:lang w:val="en-US"/>
              </w:rPr>
              <w:t>MP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ренок Елена Владимиров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общая долевая собственности, 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(1/2 доли в общей долевой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595,8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Toyota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Corolla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Fielder</w:t>
            </w:r>
            <w:r>
              <w:rPr>
                <w:bCs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ь ВАЗ 212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ронкова Наталья Олег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969,3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00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ада «Калин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борнов Юрий Васил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 700,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TOYOTA COROL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имова Вера Иван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 194,4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имченко Юлия Владими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 570,3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856,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 xml:space="preserve">Ford </w:t>
            </w:r>
            <w:r>
              <w:rPr>
                <w:sz w:val="22"/>
                <w:szCs w:val="22"/>
              </w:rPr>
              <w:t>Форд Фоку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 в общей долевой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уковская Елена Владими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6 254,8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, 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комова Светлана Валентин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 857,4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, 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с пристройкой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тыненко Галина Алексе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 270,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 собственность, 58/100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йлова Оксана Владими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 634,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 00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под индивидуальное жилищное строительство (общая долевая собственность, 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Фокус Фоку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Форд Фоку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еева Татьяна Владимиров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 689,6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  собственность, 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 (общая долевая  собственность, 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1/2 доли в общей долевой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 739,6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 (общая долевая  собственность, 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ковочное место 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Hunday Get</w:t>
            </w:r>
            <w:r>
              <w:rPr>
                <w:sz w:val="22"/>
                <w:szCs w:val="22"/>
                <w:lang w:val="en-US"/>
              </w:rPr>
              <w:t>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лий Лариса Валер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657,6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 933,8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unday Elantr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тров Вадим Серге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 186,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шина Анжелика Гаджи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 253,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для садоводств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мелянская Светлана Аркади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 886,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щенко Елена Викто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 969,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 291,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iid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оцкая Ирина Александ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 753,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АЗ 37017О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575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отова Татья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600,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undai Elantr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623,3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чный земельный участок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улика Евгения Васил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 741,8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 собственность, 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сенова Светлана Юр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 848,6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харова Кира Александ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 488,5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 в общей долевой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 00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ктионов Иван Владими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16 92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Автомобиль ВАЗ 210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пуста Евгения Витальев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 539,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 под индивидуальное жилищное строительство (общая долевая собственность 3/1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общая долевая собственность 7/1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,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 682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ряскина Татьяна Игор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 483,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в общей долевой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Qashqa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 799,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в общей долевой собственн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в общей долевой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липенко Оксана Владими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062,9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NDAI GET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 869,3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HYNDAI </w:t>
            </w:r>
            <w:r>
              <w:rPr>
                <w:sz w:val="22"/>
                <w:szCs w:val="22"/>
              </w:rPr>
              <w:t xml:space="preserve"> Н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пошник Наталь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 514,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иднев Юрий Викто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968,9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опайко Оксана Владими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 351,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Volkswagen Tigua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 852,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риленко Анна Никола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932,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 556,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ан Кристина Геннад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753,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 608,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укова Ирина Валентин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 672,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форостова Анастасия Леонид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904,9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тник Виктория Анатол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ущи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 947,9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гат Дмитрий Федо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 382,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 собственность 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кунова Евгения Александ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ший специалист 2 разря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074,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ный бокс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Форд Фоку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 274,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Hyundai Acc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ицай Эльвира Анатол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 533,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 40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хутин Александр Владимирович    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 430,6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Lada 2107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ябова Ольга Никола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 677,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10:00Z</dcterms:created>
  <dc:creator>SamovikIS</dc:creator>
  <dc:description/>
  <cp:keywords/>
  <dc:language>en-US</dc:language>
  <cp:lastModifiedBy>SamovikIS</cp:lastModifiedBy>
  <cp:lastPrinted>2013-05-07T11:53:00Z</cp:lastPrinted>
  <dcterms:modified xsi:type="dcterms:W3CDTF">2014-07-31T08:42:00Z</dcterms:modified>
  <cp:revision>12</cp:revision>
  <dc:subject/>
  <dc:title>СВЕДЕНИЯ </dc:title>
</cp:coreProperties>
</file>