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ерационный отде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ё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 073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 576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чин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Георги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757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PLAT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1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ву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262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9 1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щ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337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66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аш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580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т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683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189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ED (CEED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о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 872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55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а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312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70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рина Викто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76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466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тко Оксана Русл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605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824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 E 2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8:56:00Z</dcterms:modified>
  <cp:revision>21</cp:revision>
  <dc:subject/>
  <dc:title>СВЕДЕНИЯ </dc:title>
</cp:coreProperties>
</file>