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Отдел № 21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реева Екатерина Николаевна 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 244,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ть жилого дома (7/96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 (7/96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 (7/96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егковой автомобиль SUZUKI SXY HATCHBA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 171,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 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. земли сельскохозяйственного назначения (75000/10650000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106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NISSAN MURA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ышникова Лидия Владимировна заместитель начальника от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599,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жилого дом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для выращивания сельскохозяйственных культур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ергеева Лилия Викторовна главны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457,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CHERRY A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15,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хамедова Еле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ергеева главны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481,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6 318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алко Виктория Михайло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125,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и строительства жилого дом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8 477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и  строительства жилого дом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для выращивания сельскохозяйственных культур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для выращивания сельскохозяйственных культур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для выращивания сельскохозяйственных культур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БМВ 730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егковой САЗ 829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Беларус-82.1-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сельскохозяйственного назначения (аренда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сельскохозяйственного назначения (аренда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сельскохозяйственного назначения (аренда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и строительства жилого дом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и строительства жилого дом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хман Елена Сергеевна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HONDA CIVI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щулина Наталья Мустапаевна 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641,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для сельскохозяйственного производ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ичным подсобным хозяйств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 812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личным подсобным хозяйств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для выращивания сельскохозяйственных культур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для выращивания сельскохозяйственных культур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ичным подсобным хозяйств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ошникова Оксана Владимировна 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372,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944,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1/2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9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29:00Z</dcterms:modified>
  <cp:revision>2</cp:revision>
  <dc:subject/>
  <dc:title>СВЕДЕНИЯ </dc:title>
</cp:coreProperties>
</file>