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2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ынская Ирина Вячеслав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14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633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745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217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о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07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265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юхина Светлана Адам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657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645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«Спектра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нат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Владимиро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651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Мицубиси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.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279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217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14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а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ья Вячеславо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й казнач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39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64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идко Наталья Анатолье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азнач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481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10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лала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дрей Анатоль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й специалист-экспер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817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55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4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34:00Z</dcterms:modified>
  <cp:revision>2</cp:revision>
  <dc:subject/>
  <dc:title>СВЕДЕНИЯ </dc:title>
</cp:coreProperties>
</file>