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22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ильская Ольга Андрее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64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05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стина Наталья Викто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071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9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енко Любовь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29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121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силецкая Наталья Викто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899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821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сматова Елена Станислав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538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ремеева Светлана Викто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36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енко Алекс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торович главны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41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ринова Елена Георги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03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ченко Марина Никола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8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2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0:00Z</dcterms:modified>
  <cp:revision>8</cp:revision>
  <dc:subject/>
  <dc:title>СВЕДЕНИЯ </dc:title>
</cp:coreProperties>
</file>