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обслуживания силовых ведом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йцеховская 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005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2 869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A4 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сеева Наталь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457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767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 Yong Acty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шкова Анастаси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610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чук Елена Никола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389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а Елена Иван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 409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921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ха Алена Борис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34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 580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зюба Елена Василье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677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4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ова Наталья Серге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19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OPEL AST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енко Светлана Александр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884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221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TOYOTA SUCCE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женко Людмил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37</w:t>
            </w:r>
            <w:r>
              <w:rPr>
                <w:sz w:val="22"/>
                <w:szCs w:val="22"/>
              </w:rPr>
              <w:t>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па Еле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429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ьков Вадим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822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SamovikIS</cp:lastModifiedBy>
  <cp:lastPrinted>2013-04-10T10:28:00Z</cp:lastPrinted>
  <dcterms:modified xsi:type="dcterms:W3CDTF">2014-07-31T08:38:00Z</dcterms:modified>
  <cp:revision>26</cp:revision>
  <dc:subject/>
  <dc:title>СВЕДЕНИЯ </dc:title>
</cp:coreProperties>
</file>