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8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ько Владими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194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земли поселений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2/1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5 Вол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475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1/1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1/23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2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азанова Елена Леонид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6 843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ршунова Татьяна Никола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27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еева </w:t>
            </w:r>
          </w:p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Станиславовна</w:t>
            </w:r>
          </w:p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ind w:right="-20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39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ян Марина Васи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664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ё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енко  Гаянэ Валер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47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98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14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SED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6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6:00Z</dcterms:modified>
  <cp:revision>2</cp:revision>
  <dc:subject/>
  <dc:title>СВЕДЕНИЯ </dc:title>
</cp:coreProperties>
</file>