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дох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шенко Ирина Григорье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469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щенко Оксана Владимиро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842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иль Светлана Олего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603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701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палова Елена Анатол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587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522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2001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харева Ольга Никола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1 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О</w:t>
            </w:r>
            <w:r>
              <w:rPr>
                <w:sz w:val="22"/>
                <w:szCs w:val="22"/>
                <w:lang w:val="en-US"/>
              </w:rPr>
              <w:t>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сенко Людмила Виктор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49</w:t>
            </w:r>
            <w:r>
              <w:rPr>
                <w:sz w:val="22"/>
                <w:szCs w:val="22"/>
              </w:rPr>
              <w:t>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лиш Асиет Мад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60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en-US"/>
              </w:rPr>
              <w:t>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ова Елена Никола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8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-мест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 Прио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0 9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-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дачев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Сергее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493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</w:t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СНEVROLE</w:t>
            </w:r>
            <w:r>
              <w:rPr>
                <w:sz w:val="22"/>
                <w:szCs w:val="22"/>
                <w:lang w:val="en-US"/>
              </w:rPr>
              <w:t>T LANO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а Ирина Анатол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840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пе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Конста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236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536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Анна Анатол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598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а Екатери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8 148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71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4 007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4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це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нич Ирина Викто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2 186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166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опаева Марина Филипп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314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кроусова  Ираида  Арк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 817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енко Константин Владимирович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426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инских Ирина Александ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 8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х комнатной коммунальной квартире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-х комнатной квартире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 622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х комнатной коммунальной квартире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Vita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-х комнатной квартире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-х комнатной квартире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4-х комнатной квартире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гулина Надежда Виктор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3 105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утюнян Маргарита Бенямино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7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ушкина Поли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80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0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кова Наталья Ивано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37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Фаб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нко</w:t>
            </w:r>
          </w:p>
          <w:p>
            <w:pPr>
              <w:pStyle w:val="Normal"/>
              <w:ind w:righ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ладимировна</w:t>
            </w:r>
          </w:p>
          <w:p>
            <w:pPr>
              <w:pStyle w:val="Normal"/>
              <w:ind w:right="-20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870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идина Екатери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льная Галина Игоре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71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8:57:00Z</dcterms:modified>
  <cp:revision>21</cp:revision>
  <dc:subject/>
  <dc:title>СВЕДЕНИЯ </dc:title>
</cp:coreProperties>
</file>