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дел финансового обеспеч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3060"/>
        <w:gridCol w:w="1260"/>
        <w:gridCol w:w="1080"/>
        <w:gridCol w:w="1620"/>
        <w:gridCol w:w="3240"/>
        <w:gridCol w:w="1260"/>
        <w:gridCol w:w="10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гражданского служащего, его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вида и мар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ч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 Александровна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8 374,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644,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ACCEN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>-21150, LADA-SAMA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ндарева Елена Витальевна 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 321,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строительство: (1/8 общ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691,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строительство: (1/8 общ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-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ELOST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-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ельцова Нина Владимировна 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56 13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сененко Татьяна Николаевна главный 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383,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ерман Виктория Лемаровна 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570,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етль Нафсет Та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 324,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 448.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вченко Наталия Михайловна 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632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найм по договор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иенко Надежда Васи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591,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 собственность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066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бортовой КМ382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одова Валентина Никола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37,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олова Наталия 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033,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09,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310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Тойота Дю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ч Асиет Руслан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610,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жо-2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рошенко Любовь Ахмутжа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8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вика Ольга Евген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 872,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3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MARINO SPRI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езвозмездное пользование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Ольга Витальевна 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97 10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7 7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нченко Елена Викторовна 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002,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 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 бессроч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чагина Марина Валенти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309,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: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озова Яна Валерьевна 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9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48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Opel Cor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41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yundai Son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дюк Ольга Владимировна 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 534,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ешина Татьяна Владимировна 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846,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курате Жанна Валерьевна 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666,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пов Владимир Львович 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561,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мельянова Яна Сергеевна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200,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ветличная Вероника Николаев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5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янская Ольг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064,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ами (индивидуальная)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ный д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домов  индивидуальной жилой застройки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 936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: </w:t>
            </w: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3:00Z</dcterms:created>
  <dc:creator>SamovikIS</dc:creator>
  <dc:description/>
  <cp:keywords/>
  <dc:language>en-US</dc:language>
  <cp:lastModifiedBy>Мирошниченко Наталья Михайловна</cp:lastModifiedBy>
  <cp:lastPrinted>2013-04-10T10:28:00Z</cp:lastPrinted>
  <dcterms:modified xsi:type="dcterms:W3CDTF">2013-05-07T09:32:00Z</dcterms:modified>
  <cp:revision>23</cp:revision>
  <dc:subject/>
  <dc:title>СВЕДЕНИЯ </dc:title>
</cp:coreProperties>
</file>