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12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л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82</w:t>
            </w:r>
            <w:r>
              <w:rPr>
                <w:sz w:val="22"/>
                <w:szCs w:val="22"/>
              </w:rPr>
              <w:t>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ка к жилому дому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ест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254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HU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ус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150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522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ей (общая долевая 1/6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ЕМИ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ч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404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961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ане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ц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985,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308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деле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873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0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 956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726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Григо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885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й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8 653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АЗ </w:t>
            </w:r>
            <w:r>
              <w:rPr>
                <w:sz w:val="22"/>
                <w:szCs w:val="22"/>
                <w:lang w:val="en-US"/>
              </w:rPr>
              <w:t>K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льгель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75</w:t>
            </w:r>
            <w:r>
              <w:rPr>
                <w:sz w:val="22"/>
                <w:szCs w:val="22"/>
              </w:rPr>
              <w:t>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SUBARU R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ь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789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ка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481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нат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8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ыг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02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ас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9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л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ан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а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о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91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82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а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481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с жилым строением в стадии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с/х назначения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598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9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х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383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553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411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и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987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003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n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5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15:00Z</dcterms:modified>
  <cp:revision>2</cp:revision>
  <dc:subject/>
  <dc:title>СВЕДЕНИЯ </dc:title>
</cp:coreProperties>
</file>