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2</w:t>
      </w:r>
      <w:r>
        <w:rPr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рб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146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816,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аренко Татьян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63,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хозяйственными по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243,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енко Маргарит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23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мачева Татья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067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 хозяйства (общая долевая 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емельный участок –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земля сельскохозяйственного назначения (общая долевая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обственность 5/43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1/2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55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Легковой автомобиль </w:t>
            </w:r>
            <w:r>
              <w:rPr>
                <w:spacing w:val="-5"/>
                <w:sz w:val="22"/>
                <w:szCs w:val="22"/>
                <w:lang w:val="en-US"/>
              </w:rPr>
              <w:t>NISSAN</w:t>
            </w:r>
            <w:r>
              <w:rPr>
                <w:spacing w:val="-5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  <w:lang w:val="en-US"/>
              </w:rPr>
              <w:t>SUNNY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рузовой автомобиль КАМАЗ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КБ 8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люн Светлан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366,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13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киш Александр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807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31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иева Марина Геннад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якин Валерий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68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111830 Лада Кали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485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ова Лидия 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217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ник Наталия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61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ндивидуального жилищного строительства 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7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37:00Z</dcterms:modified>
  <cp:revision>2</cp:revision>
  <dc:subject/>
  <dc:title>СВЕДЕНИЯ </dc:title>
</cp:coreProperties>
</file>