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 xml:space="preserve">Отдел № </w:t>
      </w:r>
      <w:r>
        <w:rPr>
          <w:sz w:val="32"/>
          <w:szCs w:val="32"/>
        </w:rPr>
        <w:t>35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трюков Александр Васильевич 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 682,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½ жилого дом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,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льнева Людмила Александровна 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643,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строительством 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ALL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363,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автомобильный 82471-0000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олдырева Земфира Константинов-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4 052,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 Авенси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троительство гараж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мельченко Олеся Владимировна старший казнач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487,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общая долевая собственность 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ненко Наталья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587,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 (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</w:t>
            </w:r>
            <w:r>
              <w:rPr>
                <w:sz w:val="22"/>
                <w:szCs w:val="22"/>
                <w:lang w:val="en-US"/>
              </w:rPr>
              <w:t>SKORP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 (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 (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бцова Екатерина Вячеславовна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901,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005,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UN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ая Татьяна Ивановна старший специалист 3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840,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473,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Росс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51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3-05-07T09:51:00Z</dcterms:modified>
  <cp:revision>2</cp:revision>
  <dc:subject/>
  <dc:title>СВЕДЕНИЯ </dc:title>
</cp:coreProperties>
</file>