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тдел</w:t>
      </w:r>
      <w:r>
        <w:rPr>
          <w:sz w:val="32"/>
          <w:szCs w:val="32"/>
          <w:lang w:val="en-US"/>
        </w:rPr>
        <w:t xml:space="preserve"> № </w:t>
      </w:r>
      <w:r>
        <w:rPr>
          <w:sz w:val="32"/>
          <w:szCs w:val="32"/>
        </w:rPr>
        <w:t>32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Янковский Леонид Станиславо-вич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60 058,14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земельный участок  для ведения личного подсобного хозяйства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земли сельскохозяйственного назначения (общая долевая собственность 6/2636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1318,0</w:t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1718999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1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VENS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pacing w:val="-8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бессрочное безвозмезд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для индивидуального жилищного строительства </w:t>
            </w:r>
            <w:r>
              <w:rPr>
                <w:spacing w:val="-8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85 064,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земельный участок (</w:t>
            </w:r>
            <w:r>
              <w:rPr>
                <w:sz w:val="22"/>
                <w:szCs w:val="22"/>
              </w:rPr>
              <w:t>бессрочное безвозмездное пользование</w:t>
            </w:r>
            <w:r>
              <w:rPr>
                <w:spacing w:val="-6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жилой дом (</w:t>
            </w:r>
            <w:r>
              <w:rPr>
                <w:sz w:val="22"/>
                <w:szCs w:val="22"/>
              </w:rPr>
              <w:t>бессрочное 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для индивидуального жилищного строительства </w:t>
            </w:r>
            <w:r>
              <w:rPr>
                <w:spacing w:val="-8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ы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Анатол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720,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ссрочное 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бессрочное 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 847,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ВАЗ-2105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Кравц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Наталия Алексе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главны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427 551,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4 246,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д домами индивидуальной жилой застройки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8 614,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0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 глав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7 933,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 (1/6 доли 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 индивидуальное жилищное строитель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939,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кирпич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ivi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40" w:hanging="0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Лифанова Наталья Владимировна</w:t>
            </w:r>
          </w:p>
          <w:p>
            <w:pPr>
              <w:pStyle w:val="Normal"/>
              <w:shd w:fill="FFFFFF" w:val="clear"/>
              <w:spacing w:lineRule="exact" w:line="240"/>
              <w:ind w:right="14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2"/>
                <w:szCs w:val="22"/>
              </w:rPr>
              <w:t>квартира (</w:t>
            </w:r>
            <w:r>
              <w:rPr>
                <w:sz w:val="22"/>
                <w:szCs w:val="22"/>
              </w:rPr>
              <w:t>1/2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-28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2,3</w:t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6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7 203 406,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pacing w:val="-5"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6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3 972,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82,3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pacing w:lineRule="exact" w:line="240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6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шева Светлана Пав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16,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рск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онт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59,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слогузова Людмила Владимировна старший специалист 2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621,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,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анесова Марин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673,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ind w:right="14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Кучерявенко Татьяна Николаевна 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305,21</w:t>
            </w:r>
          </w:p>
          <w:p>
            <w:pPr>
              <w:pStyle w:val="Normal"/>
              <w:shd w:fill="FFFFFF" w:val="clear"/>
              <w:ind w:left="312" w:right="2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12" w:right="2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shd w:fill="FFFFFF" w:val="clear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 доли в общей долевой собственности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емли сельскохозяйственного назначения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 829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79,4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Несовершеннолетний</w:t>
            </w:r>
            <w:r>
              <w:rPr>
                <w:spacing w:val="-6"/>
                <w:sz w:val="22"/>
                <w:szCs w:val="22"/>
              </w:rPr>
              <w:t xml:space="preserve">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shd w:fill="FFFFFF" w:val="clear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янск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 старши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940,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Несовершеннолетний</w:t>
            </w:r>
            <w:r>
              <w:rPr>
                <w:spacing w:val="-6"/>
                <w:sz w:val="22"/>
                <w:szCs w:val="22"/>
              </w:rPr>
              <w:t xml:space="preserve">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 xml:space="preserve">Отдел № </w:t>
      </w:r>
      <w:r>
        <w:rPr>
          <w:sz w:val="32"/>
          <w:szCs w:val="32"/>
        </w:rPr>
        <w:t>33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хачев Владимир Васи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 494,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BMW-523 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538,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повалова Еле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 927,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 (1/4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317,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 (1/4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 LOG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пенко Татья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 069,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  <w:r>
              <w:rPr>
                <w:spacing w:val="-5"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 759,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BYD</w:t>
            </w:r>
            <w:r>
              <w:rPr>
                <w:sz w:val="22"/>
                <w:szCs w:val="22"/>
              </w:rPr>
              <w:t xml:space="preserve"> 3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(аренда под </w:t>
            </w:r>
            <w:r>
              <w:rPr>
                <w:spacing w:val="-7"/>
                <w:sz w:val="22"/>
                <w:szCs w:val="22"/>
              </w:rPr>
              <w:t xml:space="preserve">индивидуальное жилищное </w:t>
            </w:r>
            <w:r>
              <w:rPr>
                <w:spacing w:val="-5"/>
                <w:sz w:val="22"/>
                <w:szCs w:val="22"/>
              </w:rPr>
              <w:t>строительство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овалова Анн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519,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>
                <w:spacing w:val="-5"/>
                <w:sz w:val="22"/>
                <w:szCs w:val="22"/>
              </w:rPr>
              <w:t xml:space="preserve">земельный участок под </w:t>
            </w:r>
            <w:r>
              <w:rPr>
                <w:spacing w:val="-7"/>
                <w:sz w:val="22"/>
                <w:szCs w:val="22"/>
              </w:rPr>
              <w:t xml:space="preserve">индивидуальное жилищное </w:t>
            </w:r>
            <w:r>
              <w:rPr>
                <w:spacing w:val="-5"/>
                <w:sz w:val="22"/>
                <w:szCs w:val="22"/>
              </w:rPr>
              <w:t xml:space="preserve">строительство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OPEL AST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1 455,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(аренда под </w:t>
            </w:r>
            <w:r>
              <w:rPr>
                <w:spacing w:val="-7"/>
                <w:sz w:val="22"/>
                <w:szCs w:val="22"/>
              </w:rPr>
              <w:t xml:space="preserve">индивидуальное жилищное </w:t>
            </w:r>
            <w:r>
              <w:rPr>
                <w:spacing w:val="-5"/>
                <w:sz w:val="22"/>
                <w:szCs w:val="22"/>
              </w:rPr>
              <w:t>строительство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исецкая Валентина Борис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 795,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>
                <w:spacing w:val="-5"/>
                <w:sz w:val="22"/>
                <w:szCs w:val="22"/>
              </w:rPr>
              <w:t xml:space="preserve">земельный участок под </w:t>
            </w:r>
            <w:r>
              <w:rPr>
                <w:spacing w:val="-7"/>
                <w:sz w:val="22"/>
                <w:szCs w:val="22"/>
              </w:rPr>
              <w:t xml:space="preserve">индивидуальное жилищное </w:t>
            </w:r>
            <w:r>
              <w:rPr>
                <w:spacing w:val="-5"/>
                <w:sz w:val="22"/>
                <w:szCs w:val="22"/>
              </w:rPr>
              <w:t>строительство (индивидуальная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 для сельскохозяйственного назначения (общая долевая 1/000 собственность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185,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хоменко Татьяна 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465,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 (1/3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942,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 (1/3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ссан-премье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менко Елен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 669,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ендэ Акце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ай Евгений Григо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82,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9 6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тдел</w:t>
      </w:r>
      <w:r>
        <w:rPr>
          <w:sz w:val="32"/>
          <w:szCs w:val="32"/>
          <w:lang w:val="en-US"/>
        </w:rPr>
        <w:t xml:space="preserve"> № </w:t>
      </w:r>
      <w:r>
        <w:rPr>
          <w:sz w:val="32"/>
          <w:szCs w:val="32"/>
        </w:rPr>
        <w:t>34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ько Светлана Владимировна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659,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с домовладением (общая долевая 1/2 ча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 1/2 ча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 Pass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 871,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с домовладением (общая долевая 1/2 ча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сельхозяйственного  производства (индивидуальна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 1/2 ча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 2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 домовладение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рок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Александровна 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22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859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ик Марина Петр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343,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604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HEYROLET LAN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ятина Наталья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5 766,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3 890,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NDAI ACCEN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уманова Елена Алексее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336,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 KALINA</w:t>
            </w:r>
            <w:r>
              <w:rPr>
                <w:sz w:val="22"/>
                <w:szCs w:val="22"/>
              </w:rPr>
              <w:t xml:space="preserve"> 1117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866,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лет Игорь Дмитри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045,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bCs/>
                <w:sz w:val="22"/>
                <w:szCs w:val="22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MW 318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bCs/>
                <w:sz w:val="22"/>
                <w:szCs w:val="22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bCs/>
                <w:sz w:val="22"/>
                <w:szCs w:val="22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542,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bCs/>
                <w:sz w:val="22"/>
                <w:szCs w:val="22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мара Татьяна Гаврии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 696,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ссрочное 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ба Ольга Михайло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650,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9 785,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CCE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рынина Виктория Александровна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913,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(общая долевая собственность 1/2 ча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5 650,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(общая долевая собственность 1/2 ча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 Pass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 xml:space="preserve">Отдел № </w:t>
      </w:r>
      <w:r>
        <w:rPr>
          <w:sz w:val="32"/>
          <w:szCs w:val="32"/>
        </w:rPr>
        <w:t>35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трюков Александр Васильевич 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 682,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½ жилого дом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льнева Людмила Александровна 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643,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ALL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363,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цеп автомобильный 82471-0000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олдырева Земфира Константинов-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052,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Авенс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 гараж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ельченко Олеся Владимировна старший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487,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 собственность 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ненко Наталья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87,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 (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</w:t>
            </w:r>
            <w:r>
              <w:rPr>
                <w:sz w:val="22"/>
                <w:szCs w:val="22"/>
                <w:lang w:val="en-US"/>
              </w:rPr>
              <w:t>SKORP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 (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 (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бцова Екатерина Вячеславовна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901,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005,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N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ая Татьяна Ивановна старший специалист 3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840,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73,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Росс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 xml:space="preserve">Отдел № </w:t>
      </w:r>
      <w:r>
        <w:rPr>
          <w:sz w:val="32"/>
          <w:szCs w:val="32"/>
        </w:rPr>
        <w:t>36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лон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д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271,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Рено </w:t>
            </w:r>
            <w:r>
              <w:rPr>
                <w:sz w:val="22"/>
                <w:szCs w:val="22"/>
                <w:lang w:val="en-US"/>
              </w:rPr>
              <w:t>Log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ховы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453,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мош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694,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окоум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485,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се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онт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100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 250,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амен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3 202,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4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ЭСКО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ья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9 362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 до 11.12.2013г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 до 11.12.2013г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хач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850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акс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252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111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9,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тдел</w:t>
      </w:r>
      <w:r>
        <w:rPr>
          <w:sz w:val="32"/>
          <w:szCs w:val="32"/>
          <w:lang w:val="en-US"/>
        </w:rPr>
        <w:t xml:space="preserve"> № </w:t>
      </w:r>
      <w:r>
        <w:rPr>
          <w:sz w:val="32"/>
          <w:szCs w:val="32"/>
        </w:rPr>
        <w:t>37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равянская Ирина Анатольевна 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 178,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троительства жилого дом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сельскохозяйственного производства  (индивидуальна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834,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 </w:t>
            </w:r>
            <w:r>
              <w:rPr>
                <w:sz w:val="22"/>
                <w:szCs w:val="22"/>
                <w:lang w:val="en-US"/>
              </w:rPr>
              <w:t>XY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NA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АЗ 22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,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арова Ольга Михайловна заместите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818,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961,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Бесаев Сергей Викторович главный казнач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619,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ш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лья Алексеевич главный казнач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163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 CERA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рина Владимировна старший казнач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361,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887,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АЗ – 3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одн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 Ивановна  старший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80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131,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 сельскохозяйстве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 сельскохозяйстве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 сельскохозяйстве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 сельскохозяйстве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 сельскохозяйстве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 сельскохозяйстве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1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 82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ил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дия Сергеевна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541,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ельскохозяйственного производ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ельскохозяйственного производ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,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аниец Дмитрий Александрович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598,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626,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DAEWOO</w:t>
            </w:r>
            <w:r>
              <w:rPr>
                <w:sz w:val="22"/>
                <w:szCs w:val="22"/>
                <w:lang w:val="en-US"/>
              </w:rPr>
              <w:t xml:space="preserve"> MATI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295,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узнецова Наталья Левоновна, 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371,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0 654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-2110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 xml:space="preserve">Отдел № </w:t>
      </w:r>
      <w:r>
        <w:rPr>
          <w:sz w:val="32"/>
          <w:szCs w:val="32"/>
        </w:rPr>
        <w:t>38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тько Владимир 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 194,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– земли поселений 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сельскохозяйственного производства (общая долевая 2/14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ГАЗ 31105 Вол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475,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ельскохозяйственного производства (общая долевая 1/14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ельскохозяйственного производства (общая долевая 1/23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25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мазанова Елена Леонидовна 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843,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индивидуальная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ршунова Татьяна Николае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327,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икеева </w:t>
            </w:r>
          </w:p>
          <w:p>
            <w:pPr>
              <w:pStyle w:val="Normal"/>
              <w:ind w:right="-20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Станиславовна</w:t>
            </w:r>
          </w:p>
          <w:p>
            <w:pPr>
              <w:pStyle w:val="Normal"/>
              <w:ind w:right="-20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ind w:right="-20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339,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газин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HEVROLET N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ян Марина Василье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664,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ё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йленко  Гаянэ Валерьевна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547,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798,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140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en-US"/>
              </w:rPr>
              <w:t>SED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Отдел</w:t>
      </w:r>
      <w:r>
        <w:rPr>
          <w:sz w:val="32"/>
          <w:szCs w:val="32"/>
          <w:lang w:val="en-US"/>
        </w:rPr>
        <w:t xml:space="preserve"> № </w:t>
      </w:r>
      <w:r>
        <w:rPr>
          <w:sz w:val="32"/>
          <w:szCs w:val="32"/>
        </w:rPr>
        <w:t>39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дар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ера Алексеевна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66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29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 (жилой дом)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5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ндивидуальное жилищное строительство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ец Светлана Николаевна заместитель начальника отде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1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60,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ельскохозяйственного производства (общая долевая 90/31241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47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5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11,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ельскохозяйственного производ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14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7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упин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  Петрович  главный 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38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евц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дуард  Владимирович  главный  казнач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82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 (общая долевая 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Оpel Vi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Чайка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Татьяна 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Николаевна</w:t>
            </w: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0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0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 137,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PEUGEOT 3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Тертышн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 982,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 896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2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VROLET «Lacetti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-473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ё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жевская Надежда Сергеевна 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729,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тдел</w:t>
      </w:r>
      <w:r>
        <w:rPr>
          <w:sz w:val="32"/>
          <w:szCs w:val="32"/>
          <w:lang w:val="en-US"/>
        </w:rPr>
        <w:t xml:space="preserve"> № </w:t>
      </w:r>
      <w:r>
        <w:rPr>
          <w:sz w:val="32"/>
          <w:szCs w:val="32"/>
        </w:rPr>
        <w:t>40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йко Галина Васи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1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79</w:t>
            </w:r>
            <w:r>
              <w:rPr>
                <w:sz w:val="22"/>
                <w:szCs w:val="22"/>
              </w:rPr>
              <w:t>,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адоводств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079,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 сельскохозяйственного назначения (общая долевая собственность, 590/106789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aewoo Nex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ющенко Галина Юрьевна 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935,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838,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Цуканова Светлана Александр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557,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ig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птун 3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ванова Елена Анатолье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13,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ое строительство (общая долевая собственность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вчук Елена Василье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018,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</w:t>
            </w:r>
            <w:r>
              <w:rPr>
                <w:sz w:val="22"/>
                <w:szCs w:val="22"/>
                <w:lang w:val="en-US"/>
              </w:rPr>
              <w:t>80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очкина Татьяна Петровна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091,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общая долевая собственность, 590/12437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,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428,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макина Наталья Юрьев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2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7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ведун Оксана Владимировна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9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Монде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влева Анна Александровна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7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 xml:space="preserve">Отдел № </w:t>
      </w:r>
      <w:r>
        <w:rPr>
          <w:sz w:val="32"/>
          <w:szCs w:val="32"/>
        </w:rPr>
        <w:t>41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ляк Сергей Анатольевич начальник отде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99</w:t>
            </w:r>
            <w:r>
              <w:rPr>
                <w:sz w:val="22"/>
                <w:szCs w:val="22"/>
              </w:rPr>
              <w:t xml:space="preserve"> 963,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для строительства жилого дом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10 доли в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x 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248,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бицына Татьяна Васильевна 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38</w:t>
            </w:r>
            <w:r>
              <w:rPr>
                <w:sz w:val="22"/>
                <w:szCs w:val="22"/>
              </w:rPr>
              <w:t xml:space="preserve"> 289,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864,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         ВАЗ 2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ниленко Татьяна Павл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84</w:t>
            </w:r>
            <w:r>
              <w:rPr>
                <w:sz w:val="22"/>
                <w:szCs w:val="22"/>
              </w:rPr>
              <w:t xml:space="preserve"> 857,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892,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AV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минская Наталья Игоре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83</w:t>
            </w:r>
            <w:r>
              <w:rPr>
                <w:sz w:val="22"/>
                <w:szCs w:val="22"/>
              </w:rPr>
              <w:t xml:space="preserve"> 903,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АУ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ротина Татьяна Александро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936,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152,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пулин Анатолий Викторович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916,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-21120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лотийчук Марина Александровна старши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597,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 xml:space="preserve">Отдел № </w:t>
      </w:r>
      <w:r>
        <w:rPr>
          <w:sz w:val="32"/>
          <w:szCs w:val="32"/>
        </w:rPr>
        <w:t>42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Бабарика Светлана Александровна 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 873,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онова Елена Викторовна  заместитель начальника отде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06,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 жилищного строительств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 035,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 59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И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зуль Ирина Никола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 5</w:t>
            </w:r>
            <w:r>
              <w:rPr>
                <w:sz w:val="22"/>
                <w:szCs w:val="22"/>
                <w:lang w:val="en-US"/>
              </w:rPr>
              <w:t>93</w:t>
            </w:r>
            <w:r>
              <w:rPr>
                <w:sz w:val="22"/>
                <w:szCs w:val="22"/>
              </w:rPr>
              <w:t>,8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907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o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коммерческое строительство (аренда на 10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Анна Игор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83,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комната (найм жилого помещения по договору) сроком на 5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городный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комната (найм жилого помещения по договору) сроком на 5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юк Вячеслав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777,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тдел</w:t>
      </w:r>
      <w:r>
        <w:rPr>
          <w:sz w:val="32"/>
          <w:szCs w:val="32"/>
          <w:lang w:val="en-US"/>
        </w:rPr>
        <w:t xml:space="preserve"> № </w:t>
      </w:r>
      <w:r>
        <w:rPr>
          <w:sz w:val="32"/>
          <w:szCs w:val="32"/>
        </w:rPr>
        <w:t>43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неденко Ирина Александровна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248,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432,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TE</w:t>
            </w:r>
            <w:r>
              <w:rPr>
                <w:sz w:val="22"/>
                <w:szCs w:val="22"/>
              </w:rPr>
              <w:t xml:space="preserve"> 1,6 </w:t>
            </w:r>
            <w:r>
              <w:rPr>
                <w:sz w:val="22"/>
                <w:szCs w:val="22"/>
                <w:lang w:val="en-US"/>
              </w:rPr>
              <w:t>ELEGAN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2115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а Дина Александровна 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 собственность,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общая долевая 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649,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 собственность,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общая долевая 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-210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бзева Ольг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759,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,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общая долевая собственность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8,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атаев Андрей Николаевич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2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43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собственность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в общежитии 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 844,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собственность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най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шка Елена Викент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9 791,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, бессрочн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2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 индивидуальное жилищное строительств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2105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, бессрочн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Вершкова</w:t>
            </w:r>
            <w:r>
              <w:rPr>
                <w:b/>
                <w:sz w:val="22"/>
                <w:szCs w:val="22"/>
              </w:rPr>
              <w:t xml:space="preserve"> Елена Михайл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862,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(общая долевая 1/53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 – для строительства и обслуживания жилого дом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5084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12,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 xml:space="preserve">Отдел № </w:t>
      </w:r>
      <w:r>
        <w:rPr>
          <w:sz w:val="32"/>
          <w:szCs w:val="32"/>
        </w:rPr>
        <w:t>44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о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 974,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о-огородный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 в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  (квартира)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арка 825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мар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 480,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обслуживания и эксплуатации жилого дом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8 103,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обслуживания и эксплуатации жилого дом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ТАРПАН 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обслуживания и эксплуатации жилого дом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обслуживания и эксплуатации жилого дом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жен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 035,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2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E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UGEOT 3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иридо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72,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846,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1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-ное сред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зета 3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 034,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мо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817,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AST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678,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дзинская Ирина 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747,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374,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ошу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9 751,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ль - </w:t>
            </w:r>
            <w:r>
              <w:rPr>
                <w:sz w:val="22"/>
                <w:szCs w:val="22"/>
                <w:lang w:val="en-US"/>
              </w:rPr>
              <w:t>Zafi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ая строительством квартира 54 % готовности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ая строительством квартира 67 % готовности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</w:t>
            </w:r>
            <w:r>
              <w:rPr>
                <w:sz w:val="22"/>
                <w:szCs w:val="22"/>
                <w:lang w:val="en-US"/>
              </w:rPr>
              <w:t>Gol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щен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336,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8 091,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NTIAC VI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г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186,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риусадеб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855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легковой 8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риусадеб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риусадебный участок (1/2 доля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риусадебный участок (1/2 доля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ебенкин Дмитрий Ива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–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960,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 xml:space="preserve">Отдел № </w:t>
      </w:r>
      <w:r>
        <w:rPr>
          <w:sz w:val="32"/>
          <w:szCs w:val="32"/>
        </w:rPr>
        <w:t>45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селовацкая Ирина Владимировна врио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3 928,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5 510,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о-огороднический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вдеенко Любовь Иван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3 691,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эксплуатацию домовладения (общая долевая собственность:2/6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:2/6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7 775,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о-огороднический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гараж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ВАЗ 21061;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ME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LASSIC</w:t>
            </w:r>
            <w:r>
              <w:rPr>
                <w:sz w:val="22"/>
                <w:szCs w:val="22"/>
              </w:rPr>
              <w:t xml:space="preserve"> 1,6 </w:t>
            </w:r>
            <w:r>
              <w:rPr>
                <w:sz w:val="22"/>
                <w:szCs w:val="22"/>
                <w:lang w:val="en-US"/>
              </w:rPr>
              <w:t>P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ичигина Анна Владимир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370,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Христюха Надежда Анатолье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353,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 xml:space="preserve">PEUGEOT </w:t>
            </w:r>
            <w:r>
              <w:rPr>
                <w:sz w:val="22"/>
                <w:szCs w:val="22"/>
              </w:rPr>
              <w:t>Пежо 3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70,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енко Наталья Александро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845,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584,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IRAN KHOORO SAMAND L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чко Дмитрий Игоревич 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778,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AEWOO MATI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983,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тдел</w:t>
      </w:r>
      <w:r>
        <w:rPr>
          <w:sz w:val="32"/>
          <w:szCs w:val="32"/>
          <w:lang w:val="en-US"/>
        </w:rPr>
        <w:t xml:space="preserve"> № </w:t>
      </w:r>
      <w:r>
        <w:rPr>
          <w:sz w:val="32"/>
          <w:szCs w:val="32"/>
        </w:rPr>
        <w:t>46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р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ий Анатольевич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 879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I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T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929,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рилова Вера Васильевна 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721,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назначения (общая долевая 28600/2144563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5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утова Ирина Иван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964,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8 422,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назначения (общая долевая 29300/17826687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66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ВАЗ 21150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211440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иткина Инна Владимир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075,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ИЖ 27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Форд Краун Виктор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ибалова Марина Алексее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943,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21074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tt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 457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ьшина Лариса Пет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005,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2101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линина Светлана Василье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159,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627,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tt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сьянова Татьяна Валентин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486,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еспалова Екатерина Валерьевна 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534,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2104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сиков Алексей Андреевич 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371,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626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татинова Надежда Анатольевна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876,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городный 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 xml:space="preserve">Отдел № </w:t>
      </w:r>
      <w:r>
        <w:rPr>
          <w:sz w:val="32"/>
          <w:szCs w:val="32"/>
        </w:rPr>
        <w:t>47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тапова Светлана Николаевна начальник отде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72,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979,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ами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анакова Мария 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902,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09,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bCs/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– 21101 «</w:t>
            </w:r>
            <w:r>
              <w:rPr>
                <w:sz w:val="22"/>
                <w:szCs w:val="22"/>
                <w:lang w:val="en-US"/>
              </w:rPr>
              <w:t>LADA 110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орб Ирина Владимировна главный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439,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 - для ведения личного подсобного хозяйства (1/2 общей долевой собственности)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ами(1/2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591,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 - для ведения личного подсобного хозяйства(1/2 общей долевой собственности)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ами(1/2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412ИЭ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1119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ами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ами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яйлов Виктор Васильевич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289,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– земли поселений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ВАЗ 210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100,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а Виорика Юрьевна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07,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 – для ведения личного подсобного хозяйства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ой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HYUNDAI Acc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768,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6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SUZUKI WAGON RWI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48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09:48:00Z</dcterms:modified>
  <cp:revision>2</cp:revision>
  <dc:subject/>
  <dc:title>СВЕДЕНИЯ </dc:title>
</cp:coreProperties>
</file>