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дел расход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3060"/>
        <w:gridCol w:w="1260"/>
        <w:gridCol w:w="1080"/>
        <w:gridCol w:w="1620"/>
        <w:gridCol w:w="3240"/>
        <w:gridCol w:w="1260"/>
        <w:gridCol w:w="108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гражданского служащего, его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казанием вида и марк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як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г Владимир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 558,8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ж (индивидуальная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втомобиль </w:t>
            </w:r>
            <w:r>
              <w:rPr>
                <w:bCs/>
                <w:sz w:val="20"/>
                <w:szCs w:val="20"/>
                <w:lang w:val="en-US"/>
              </w:rPr>
              <w:t>VOLKWAGEN GOLF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ссрочное пользование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 394,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роен С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ссрочное пользование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йдамакина Елена Викто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 586,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вартира (общая долевая 1/4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сельскохозяйственного назначения для ведения садо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индивидуальная</w:t>
            </w:r>
            <w:r>
              <w:rPr>
                <w:bCs/>
                <w:sz w:val="22"/>
                <w:szCs w:val="22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 004,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622,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вартира (общая долевая 1/4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сельскохозяйственного назначения для ведения садо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индивидуальная</w:t>
            </w:r>
            <w:r>
              <w:rPr>
                <w:bCs/>
                <w:sz w:val="22"/>
                <w:szCs w:val="22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бенко Валентина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 201,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сельскохозяйственного назначения для ведения садоводст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чны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 644,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жный бокс (индивидуальна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под индивидуальное жилищное строительство (долевая – 1/2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 (долевая –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NISSAN PRIMER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озова Людмила Ивановна  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 577,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0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625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ньшикова Ирина Геннад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 939,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общая долевая 1/2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 117,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3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ссрочное пользование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общая долевая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зи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Вячеславовна 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3 135,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646,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«Фоку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овецкая Наталья Ива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 084,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озденк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бек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 388,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 934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HYUNDAI Acc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тисевич Любовь Анатоль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 494,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режн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 Анатольевич глав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 989,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ц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Сергеевна старш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 214,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 3210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 038,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сменко Светлана Никола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 927,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дю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Александр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896,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Евгеньевна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 779,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егковой автомобиль </w:t>
            </w:r>
            <w:r>
              <w:rPr>
                <w:bCs/>
                <w:sz w:val="22"/>
                <w:szCs w:val="22"/>
                <w:lang w:val="en-US"/>
              </w:rPr>
              <w:t>TOYOTA DU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 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MAZDA</w:t>
            </w:r>
            <w:r>
              <w:rPr>
                <w:bCs/>
                <w:sz w:val="22"/>
                <w:szCs w:val="22"/>
              </w:rPr>
              <w:t xml:space="preserve"> 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ототранспортное средство </w:t>
            </w:r>
            <w:r>
              <w:rPr>
                <w:bCs/>
                <w:sz w:val="22"/>
                <w:szCs w:val="22"/>
                <w:lang w:val="en-US"/>
              </w:rPr>
              <w:t>YAMAH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V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MA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ссрочное пользование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ех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лия Александр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 063,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д </w:t>
            </w:r>
            <w:r>
              <w:rPr>
                <w:sz w:val="22"/>
                <w:szCs w:val="22"/>
                <w:lang w:val="en-US"/>
              </w:rPr>
              <w:t>ESCAP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петухина Оксана Виталь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351,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ссрочное пользование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 285,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HYUNDAI SANTA FE 2.0 CRDI GLS 4W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батян Гоар Эдик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 113,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общая 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ова Яна Валерье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71 802,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ssa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M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5 </w:t>
            </w:r>
            <w:r>
              <w:rPr>
                <w:sz w:val="22"/>
                <w:szCs w:val="22"/>
                <w:lang w:val="en-US"/>
              </w:rPr>
              <w:t>xDrive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53:00Z</dcterms:created>
  <dc:creator>SamovikIS</dc:creator>
  <dc:description/>
  <cp:keywords/>
  <dc:language>en-US</dc:language>
  <cp:lastModifiedBy>SamovikIS</cp:lastModifiedBy>
  <cp:lastPrinted>2013-04-10T10:28:00Z</cp:lastPrinted>
  <dcterms:modified xsi:type="dcterms:W3CDTF">2014-07-31T08:38:00Z</dcterms:modified>
  <cp:revision>27</cp:revision>
  <dc:subject/>
  <dc:title>СВЕДЕНИЯ </dc:title>
</cp:coreProperties>
</file>