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9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ато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атьяна Александровна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067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255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 участок для сельскохозяйственного производства, земли с/х назначения (общая долевая 557/615870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 участок для сельскохозяйственного производства, земли с/х назначения (общая долевая 2/3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7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енькая Елена Никола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63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 для сельскохозяйственного  производства, земли с/х назначения</w:t>
            </w:r>
            <w:r>
              <w:rPr>
                <w:sz w:val="22"/>
                <w:szCs w:val="22"/>
              </w:rPr>
              <w:t xml:space="preserve"> (общая долевая собственность 5/83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 50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 участок для сельскохозяйственного  производства, земли с/х назначения</w:t>
            </w:r>
            <w:r>
              <w:rPr>
                <w:sz w:val="22"/>
                <w:szCs w:val="22"/>
              </w:rPr>
              <w:t xml:space="preserve"> (общая долевая собственность 557/61587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7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рновская Ольга Михайловна главны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203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жилого дома с хозяйственными постройкам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4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59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жилого дома с хозяйственными по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рсова Светлана Викторовна 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ергей Сергеевич главный специалист- 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587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Муравей-ТМ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37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46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41,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емельный участок для сельскохозяйственного  производства, земли с/х назначения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1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11:00Z</dcterms:modified>
  <cp:revision>2</cp:revision>
  <dc:subject/>
  <dc:title>СВЕДЕНИЯ </dc:title>
</cp:coreProperties>
</file>