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1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ицы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о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04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MF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авский Олег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269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нивенко Татья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538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-Mati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льнико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935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 Екатери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37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AIRTRE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ко Еле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386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672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дырева Ири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384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14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3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2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а Татья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60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ень Елена Юр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965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1183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5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25:00Z</dcterms:modified>
  <cp:revision>2</cp:revision>
  <dc:subject/>
  <dc:title>СВЕДЕНИЯ </dc:title>
</cp:coreProperties>
</file>