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о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271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ов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453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ош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694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оу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485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т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00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250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ам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202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ЭСК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ь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6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до 11.12.2013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до 11.12.2013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хач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850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акс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252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9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2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52:00Z</dcterms:modified>
  <cp:revision>2</cp:revision>
  <dc:subject/>
  <dc:title>СВЕДЕНИЯ </dc:title>
</cp:coreProperties>
</file>