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гражданского служаще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ения Федерального казначейства по Краснодарскому краю, его супруги (супруга) и несовершеннолетних детей за период с 01 января 2012 года по 31 декабря 2012 год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sz w:val="32"/>
          <w:szCs w:val="32"/>
          <w:lang w:val="en-US"/>
        </w:rPr>
        <w:t xml:space="preserve">Отдел № </w:t>
      </w:r>
      <w:r>
        <w:rPr>
          <w:sz w:val="32"/>
          <w:szCs w:val="32"/>
        </w:rPr>
        <w:t>31</w:t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tbl>
      <w:tblPr>
        <w:tblW w:w="163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440"/>
        <w:gridCol w:w="3600"/>
        <w:gridCol w:w="1080"/>
        <w:gridCol w:w="1080"/>
        <w:gridCol w:w="1800"/>
        <w:gridCol w:w="3420"/>
        <w:gridCol w:w="1080"/>
        <w:gridCol w:w="1080"/>
      </w:tblGrid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гражданского служащего, его 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ы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д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ей)</w:t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 недвижимого имущества, находящегося в пользовании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-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нспортные средст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 указанием вида и марки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Андреева Светлана Григорьевна начальник отдел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2 426,8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1/2 доли индивидуальной собственност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ведения личного подсобного хозяйства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сельскохозяйственного назначения для сельскохозяйственного производства (общая долевая собственность 66/623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3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: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DAEWOO-MATIZ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 696,3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сельскохозяйственного назначения для сельскохозяйственного производства (общая долевая собственность 66/623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3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VORTEX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ESTIN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1/2 доли  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иньк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Елена Ивановна заместитель начальника отдела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851,4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сельскохозяйственного назначения для сельскохозяйственного производства (общая долевая собственность 71/2621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1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 608,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сельскохозяйственного назначения для сельскохозяйственного производства (общая долевая собственность 71/2621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10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Крамская Наталья Федоровна главный казначе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 858,1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ведения личного подсобного хозяйства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с пристройками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6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: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HEVROLET AVE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ведения личного подсобного хозяйства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ведения личного подсобного хозяйства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ведения личного подсобного хозяйства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ведения личного подсобного хозяйства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3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5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2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HYUNDAI GETZ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с пристройкам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ё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46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174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с пристройками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Несовершеннолетний ребёнок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296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с пристройками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архоменко Юлия Алексеевна старший казначе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 284,0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ведения личного подсобного хозяйства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Богдан 211040-8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грузовой: </w:t>
            </w:r>
            <w:r>
              <w:rPr>
                <w:sz w:val="22"/>
                <w:szCs w:val="22"/>
                <w:lang w:val="en-US"/>
              </w:rPr>
              <w:t>Fia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Ducato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цеп легковой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ё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,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адченко Анна Михайловна старший казначе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 781,8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З </w:t>
            </w:r>
            <w:r>
              <w:rPr>
                <w:sz w:val="22"/>
                <w:szCs w:val="22"/>
                <w:lang w:val="en-US"/>
              </w:rPr>
              <w:t>CHANC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викова Алена Николаевна казначе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161,1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 124,7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ё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,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лгина Ирина Николаевна казначе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 119,3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OROLL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959,3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сельскохозяйственного назначения для сельскохозяйственного производства (общая долевая собственность 71000/3408000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ведения личного подсобного хозяйства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8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sz w:val="22"/>
                <w:szCs w:val="22"/>
                <w:lang w:val="en-US"/>
              </w:rPr>
              <w:t>HYUNDAI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ACCEN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ивода Татьяна Федоровна казнач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 667,0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с пристройками (общая совмест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груз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АЗ – 45143</w:t>
            </w:r>
            <w:r>
              <w:rPr>
                <w:sz w:val="22"/>
                <w:szCs w:val="22"/>
                <w:lang w:val="en-US"/>
              </w:rPr>
              <w:t>J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прицеп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 НЕФАЗ-8560-12-02 </w:t>
            </w: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 025 592,7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ведения личного подсобного хозяйства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с пристройками (общая совмест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2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sz w:val="22"/>
                <w:szCs w:val="22"/>
                <w:lang w:val="en-US"/>
              </w:rPr>
              <w:t>CHEVROLE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KLAS</w:t>
            </w:r>
            <w:r>
              <w:rPr>
                <w:sz w:val="22"/>
                <w:szCs w:val="22"/>
              </w:rPr>
              <w:t xml:space="preserve"> (Т 200) </w:t>
            </w:r>
            <w:r>
              <w:rPr>
                <w:sz w:val="20"/>
                <w:szCs w:val="20"/>
              </w:rPr>
              <w:t>(индивидуальная собственность)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груз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ИЛ ММ 3554 М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совершеннолетний ребё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с пристройками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совершеннолетний ребё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с (безвозмездное бессрочное пользование) пристройк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виков Андрей Юрьевич главный специалист – экспе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52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124,7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161,1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ё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,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43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 Знак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9:47:00Z</dcterms:created>
  <dc:creator>SamovikIS</dc:creator>
  <dc:description/>
  <cp:keywords/>
  <dc:language>en-US</dc:language>
  <cp:lastModifiedBy>SamovikIS</cp:lastModifiedBy>
  <cp:lastPrinted>2013-05-07T11:53:00Z</cp:lastPrinted>
  <dcterms:modified xsi:type="dcterms:W3CDTF">2013-05-07T09:47:00Z</dcterms:modified>
  <cp:revision>2</cp:revision>
  <dc:subject/>
  <dc:title>СВЕДЕНИЯ </dc:title>
</cp:coreProperties>
</file>