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Отдел № 2</w:t>
      </w:r>
      <w:r>
        <w:rPr>
          <w:sz w:val="32"/>
          <w:szCs w:val="32"/>
        </w:rPr>
        <w:t>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ш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041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   заместитель      начальника  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 701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-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36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Серге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378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048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безвозмезд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Олег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13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666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52,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бессрочное 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безвозмездное бессрочное пользование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ч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148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ида Азмет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83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3 67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долевая 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бессрочное 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бессрочное 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8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10:21:00Z</dcterms:modified>
  <cp:revision>3</cp:revision>
  <dc:subject/>
  <dc:title>СВЕДЕНИЯ </dc:title>
</cp:coreProperties>
</file>