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 xml:space="preserve">Отдел № </w:t>
      </w:r>
      <w:r>
        <w:rPr>
          <w:sz w:val="32"/>
          <w:szCs w:val="32"/>
        </w:rPr>
        <w:t>47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тапова Светлана Николаевна начальник отде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72,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979,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ами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анакова Мария 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902,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09,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bCs/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– 21101 «</w:t>
            </w:r>
            <w:r>
              <w:rPr>
                <w:sz w:val="22"/>
                <w:szCs w:val="22"/>
                <w:lang w:val="en-US"/>
              </w:rPr>
              <w:t>LADA 110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орб Ирина Владимировна главный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439,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 - для ведения личного подсобного хозяйства (1/2 общей долевой собственности)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ами(1/2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591,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  <w:t>земли населенных пунктов - для ведения личного подсобного хозяйства(1/2 общей долевой собственности)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ами(1/2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412ИЭ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1119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ами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ами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яйлов Виктор Васильевич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289,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– земли поселений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ВАЗ 210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100,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а Виорика Юрьевна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07,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 – для ведения личного подсобного хозяйства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ой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HYUNDAI Acc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 768,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6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SUZUKI WAGON RWI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07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10:07:00Z</dcterms:modified>
  <cp:revision>2</cp:revision>
  <dc:subject/>
  <dc:title>СВЕДЕНИЯ </dc:title>
</cp:coreProperties>
</file>