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2</w:t>
      </w:r>
      <w:r>
        <w:rPr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чиц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Викторович началь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413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1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хатсу ЮР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липенко Евгений Николаевич 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416,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6 727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 xml:space="preserve">под индивидуальное жилищное строительство </w:t>
            </w: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 xml:space="preserve">под индивидуальное жилищное строительство </w:t>
            </w: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онастырская Татьяна Влас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99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садовы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390,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 xml:space="preserve">приусадебный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ловей Елена Владими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638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хина Светлана Михайл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4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сильев Дмитрий Николаевич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889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нежилое помещение)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шевская Галина Анатоль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0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ремянка)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16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 xml:space="preserve">для индивидуального жилищного строительства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 xml:space="preserve">для индивидуального жилищного строительства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 xml:space="preserve">садовый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ремянка)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, легков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ремянка)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аксарева Оксана Никола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193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ова Наталья Николаевна вед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156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12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стак Ян Владимирович старш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254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8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4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34:00Z</dcterms:modified>
  <cp:revision>2</cp:revision>
  <dc:subject/>
  <dc:title>СВЕДЕНИЯ </dc:title>
</cp:coreProperties>
</file>