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18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ех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тор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882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жилой дом (общая долевая собственность 1/2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 под домами индивидуальной жилой застройки (общая долевая собственность 1/2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садоводства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521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хновец Татьяна Борис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21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ь жилого дома (общая долевая собственность 1/3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собственность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KIA PIKAN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 669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ь жилого дома (общая долевая собственность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ь жилого дома (общая долевая собственность 1/3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собственность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кина Татьяна Льв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 (безвозмездно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1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тахарова Наталия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811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 незавершен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magenta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745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автомобиль ФОРД «ФОКУС»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ИЛ, У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латурян Наталья Валенти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11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</w:rPr>
              <w:t xml:space="preserve"> 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552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летова Ольга Савельевна главный казнач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602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(общая долевая собственность 1/2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садовый участок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 садов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аланова Анжелика Владими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674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инская Ольг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59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Емельяненко Ирина Святослав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10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гина Наталья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311 992,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223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3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39:00Z</dcterms:modified>
  <cp:revision>8</cp:revision>
  <dc:subject/>
  <dc:title>СВЕДЕНИЯ </dc:title>
</cp:coreProperties>
</file>