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13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укьяненко Елена Георг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519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40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индивидуального жилищного строительства, земли поселений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bCs/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нега Ольга Валер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906,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емельный участок для </w:t>
            </w:r>
            <w:r>
              <w:rPr>
                <w:sz w:val="22"/>
                <w:szCs w:val="22"/>
              </w:rPr>
              <w:t>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 м/п ВН-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овиченко Галина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078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№ 141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№ 115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рынникова Светлана Степ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172,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815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садоводства 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210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ко Наталья Валерья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 045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PS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 505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837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тун Нелли Никола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199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емельный участок </w:t>
            </w:r>
            <w:r>
              <w:rPr>
                <w:sz w:val="22"/>
                <w:szCs w:val="22"/>
              </w:rPr>
              <w:t>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41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5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6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менко Николай Сергеевич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87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уболазова Анжела Федоров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97,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ижко Мари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76,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87,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bCs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никова  Ири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562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индивидуального жилищного строительства (1/8 доли в общей долевой собственност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1/8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BEN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83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ций Максим Юрь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415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8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39:00Z</dcterms:modified>
  <cp:revision>8</cp:revision>
  <dc:subject/>
  <dc:title>СВЕДЕНИЯ </dc:title>
</cp:coreProperties>
</file>