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37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равянская Ирина Анатольевна 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178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роительства жилого дом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сельскохозяйственного производства  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834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X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22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арова Ольга Михайловна заместите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7 818,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61,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есаев Сергей Викторович главны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619,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лья Алексеевич главны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163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Владимировна старши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361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887,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– 3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од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 Ивановна  старши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131,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 сельскохозяй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 сельскохозяй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 сельскохозяй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 сельскохозяй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 сельскохозяй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 сельскохозяй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 82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ия Сергеевна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541,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,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ец Дмитрий Александрович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598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626,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DAEWOO</w:t>
            </w:r>
            <w:r>
              <w:rPr>
                <w:sz w:val="22"/>
                <w:szCs w:val="22"/>
                <w:lang w:val="en-US"/>
              </w:rPr>
              <w:t xml:space="preserve"> MATI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295,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узнецова Наталья Левоновна, 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371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0 65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-2110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4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54:00Z</dcterms:modified>
  <cp:revision>2</cp:revision>
  <dc:subject/>
  <dc:title>СВЕДЕНИЯ </dc:title>
</cp:coreProperties>
</file>