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тдел </w:t>
      </w:r>
      <w:r>
        <w:rPr>
          <w:sz w:val="32"/>
          <w:szCs w:val="32"/>
          <w:lang w:val="en-US"/>
        </w:rPr>
        <w:t>№ 7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вская Любовь Дмитри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861,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747,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-310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нжа Александр Николаевич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780,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етова Наталья Дмитри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044,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846,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ценко Елена Алекс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781,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-2110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703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чило Елена Владимир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898,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лева Татьян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914,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458,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YUNDAI GETZ GLS 1.4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OLKSWAGEN GOLF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ченко Алена Сергее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867,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5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кова Наталья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комнаты в общежитии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 954,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комнаты в общежитии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2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ве комнаты в общежитии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комнаты в общежитии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 Ирина Вячеслав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153,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35,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иенко Оксана Владимиро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362,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-2101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248,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ндаренко Яна Игор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специалист 3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756,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 291,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TOYOTA COROLL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якова Анна Алекс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302,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ипенко Татьяна Борисовна старший специалист 3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479,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9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09:00Z</dcterms:modified>
  <cp:revision>2</cp:revision>
  <dc:subject/>
  <dc:title>СВЕДЕНИЯ </dc:title>
</cp:coreProperties>
</file>