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1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рюков Василий Васильевич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89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 258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щенко Надежда Анатольевна 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595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      ВАЗ-21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кова Ирина Витал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567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592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2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енко Ольга Дмитри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014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итина Валентина Никола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391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под индивидуальное жилищное 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23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довый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  <w:lang w:val="en-US"/>
              </w:rPr>
              <w:t xml:space="preserve">Mazda </w:t>
            </w:r>
            <w:r>
              <w:rPr>
                <w:bCs/>
                <w:sz w:val="22"/>
                <w:szCs w:val="22"/>
              </w:rPr>
              <w:t>323С 1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акчей       Инна          Анатольевна  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276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 xml:space="preserve">под индивидуальное жилищное 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-21061         2)Фольксваген-голь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ецкий Сергей Владимирович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85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4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14:00Z</dcterms:modified>
  <cp:revision>2</cp:revision>
  <dc:subject/>
  <dc:title>СВЕДЕНИЯ </dc:title>
</cp:coreProperties>
</file>