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х государственных служащих Управления Федерального казначейства по Республике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56"/>
        <w:gridCol w:w="1618"/>
        <w:gridCol w:w="1872"/>
        <w:gridCol w:w="1131"/>
        <w:gridCol w:w="1643"/>
        <w:gridCol w:w="2103"/>
        <w:gridCol w:w="1405"/>
        <w:gridCol w:w="1909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государственный гражданский служащий (Ф.И.О., должность), его супруг(а) и несовершеннолетние дети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им на праве собственности или находящихся в их пользовании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уемый годовой доход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недвижимого имуще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щая (кв. 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шаев Валерий Алексе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9 313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3 5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хов Евгений Николае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496,6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163,06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Нина Фоминич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054,76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628,35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ребцов Андрей Александр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078,5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967,8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ровина Елен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22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на Лариса Аркад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19,16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16,8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шкова Наталья Петро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894,14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арева Татьян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899,0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70,69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альцева Оксана Рудольф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350,8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SINT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н Андрей Леонидович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343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аталия Пет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 xml:space="preserve">/3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316,0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>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50,6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 xml:space="preserve">/3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анова Полина Борис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дол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ледование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ватизация, доля  1/4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747,6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7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шникова Татьяна Геннад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1</w:t>
            </w:r>
            <w:r>
              <w:rPr>
                <w:sz w:val="20"/>
                <w:szCs w:val="20"/>
                <w:lang w:val="en-US"/>
              </w:rPr>
              <w:t xml:space="preserve">/3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99,3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доля 2</w:t>
            </w:r>
            <w:r>
              <w:rPr>
                <w:sz w:val="20"/>
                <w:szCs w:val="20"/>
                <w:lang w:val="en-US"/>
              </w:rPr>
              <w:t xml:space="preserve">/3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рева Татьяна Льв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410,81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Вера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0 64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 9</w:t>
            </w: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Людмил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9 976,4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438,7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ева Ольга Леонид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0 825,8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ничёва Ольга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1/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814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 909,46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аева Людмила Ю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723,8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983,0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тзянова Миляуша Хали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 295,8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00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кина Ольг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239,1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Accord Coupe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33,5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вик Ираида Витал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254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пользование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, доля 1/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006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городцева Надежда Леонид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21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влад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3 544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тракова Галина Алекс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33 42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91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Светлан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704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а Зинаида Алекс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84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драхманова Фаузия Габдул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614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якова Надежд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62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889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Елен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699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Ж-2126-0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2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ёлова Елена Анато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348,4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Фрилэ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603,6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вина Татьян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4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 Ангелина Ю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154,6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зненно наследуемое влад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ссан-премье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152,2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очкина Марина Зосим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432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531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инская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962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052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Любовь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1/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737,0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ханова Ольга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277,9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655,9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Виктория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32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Екатерина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7,26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310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338,9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Алл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65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Сергей Ива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94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Мария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230,6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цева Татьяна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казначей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22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-ННК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 629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фуллин Марат Мухта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93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4 434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Ираида Галимья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20,81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йлова Еле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 054,1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Людмил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57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Геннад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48,66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 00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талья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193,7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404,9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лина Венера Гафифул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489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Елена Олег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1118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1118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94,3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974,1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Анна Максим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10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 120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Нин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 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348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, 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Алевтин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71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484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шина Татья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015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унова Ирина Алекс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751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 до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онова Марина Пет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102,4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331,1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шкова Ольга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194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а Елена 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884,7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00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Александр Ю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Sier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6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й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389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Владимир Васи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807,56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тахова Эльфиря Алимзя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14,37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3,2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0,4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Сергей Евген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37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Елена Александ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354,2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ыгина Галина Пет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46,24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икова Еле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81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784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лёв Григорий Серг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4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973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Татьян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608,48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енко Наталья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363,5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Ж-2125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697,4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улин Тагирзан Галимзя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З-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353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 417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 Ольга Геннад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342,1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96,93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Валентин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68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ев Василий Никит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990,8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915,55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Елена Валери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460,54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городцев Виктор Ива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 279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онов Сергей Ю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331,1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102,41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рова Мария Вениам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554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Надежда Валер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3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 88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saf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Дмитрий Александ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533,0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Людмил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1/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914,41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а Елена Валент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841,72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000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 Алексей Михайл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114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61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афеева Марин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10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доля 1/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X-4 L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00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манов Владимир 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708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 Виктор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503,38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 4EXP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96,55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Александр Серг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679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анцев Евгений Викто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717,9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8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иев Ренат Нуртдин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717,9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юдмила 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00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кимова Юлия Пет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37,3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000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а Окса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24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ева Екатер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429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акова Вера Анато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907,29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221,84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Анатолий Пет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273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ская Любовь Ильяс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 934,6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ова Ольг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753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бессроч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 ЗАП-8124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286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ихина Ольга Алекс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287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64,0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Наталья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288,00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а Людмила Валерь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1118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56,35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1/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Ларис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450,2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доля 1/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97,50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26:00Z</dcterms:created>
  <dc:creator>ShvalevGS</dc:creator>
  <dc:description/>
  <cp:keywords/>
  <dc:language>en-US</dc:language>
  <cp:lastModifiedBy>MogunovaED</cp:lastModifiedBy>
  <cp:lastPrinted>2010-05-05T09:12:00Z</cp:lastPrinted>
  <dcterms:modified xsi:type="dcterms:W3CDTF">2011-02-17T06:26:00Z</dcterms:modified>
  <cp:revision>3</cp:revision>
  <dc:subject/>
  <dc:title>Сведения о доходах, об имуществе и обязательствах имущественного характера</dc:title>
</cp:coreProperties>
</file>