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федеральных государственных служащих Отделения по Новоторъяль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30"/>
        <w:gridCol w:w="1600"/>
        <w:gridCol w:w="1713"/>
        <w:gridCol w:w="1379"/>
        <w:gridCol w:w="1677"/>
        <w:gridCol w:w="1853"/>
        <w:gridCol w:w="1620"/>
        <w:gridCol w:w="1784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регородцева Валентина Владими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2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128,3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329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шина Татьяна Витал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юджетного учета и отчетности – главный бухгалтер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448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940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махова Валентина Ник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4 161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4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темёнок Елена Геннад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отдела бюджетного учёта и отчё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 494,48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 340,76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Татьяна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 976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C&gt;382 – CHEVROLET&gt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айкина Татьяна 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ёта и отчё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583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 441,0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кин Сергей Иванович, ведущий специалист – эксперт структурного подразделения «Специалист по информационным технологиям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 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148,52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38,11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8:00Z</dcterms:created>
  <dc:creator>LenaG</dc:creator>
  <dc:description/>
  <cp:keywords/>
  <dc:language>en-US</dc:language>
  <cp:lastModifiedBy>MogunovaED</cp:lastModifiedBy>
  <cp:lastPrinted>2010-04-30T08:37:00Z</cp:lastPrinted>
  <dcterms:modified xsi:type="dcterms:W3CDTF">2011-02-04T13:08:00Z</dcterms:modified>
  <cp:revision>2</cp:revision>
  <dc:subject/>
  <dc:title>Адресат</dc:title>
</cp:coreProperties>
</file>