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федеральных государственных служащих Отделения по Килемарскому району Управления Федерального казначейства по Республике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69"/>
        <w:gridCol w:w="1579"/>
        <w:gridCol w:w="1953"/>
        <w:gridCol w:w="1087"/>
        <w:gridCol w:w="1613"/>
        <w:gridCol w:w="1980"/>
        <w:gridCol w:w="1800"/>
        <w:gridCol w:w="1800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кова Надежд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337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городцева Ангелин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 структурного подразделения «Специалисты по кассовому обслуживанию исполнения бюдже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- ELANT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1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SPORTAG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 – План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 8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 МТЗ-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2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ва Фаина Анато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 отдела бюджетного учета и отчет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734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Вера Семе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азначей отдела бюджетного учета и отчетност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25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 608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 Галин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8 429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Гал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 отдела бюджетного учета и отчет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 94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мутова Тамара Геннад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ший специалист 3 разряда структурного подразделения «Специалисты по кассовому обслуживанию исполнения бюджетов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 085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638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44:00Z</dcterms:created>
  <dc:creator>LenaG</dc:creator>
  <dc:description/>
  <cp:keywords/>
  <dc:language>en-US</dc:language>
  <cp:lastModifiedBy>MogunovaED</cp:lastModifiedBy>
  <cp:lastPrinted>2010-04-29T10:38:00Z</cp:lastPrinted>
  <dcterms:modified xsi:type="dcterms:W3CDTF">2011-02-04T12:44:00Z</dcterms:modified>
  <cp:revision>2</cp:revision>
  <dc:subject/>
  <dc:title>Адресат</dc:title>
</cp:coreProperties>
</file>