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ых государственных служащих Отделения по Моркин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я Федерального казначейства по Республике Марий Э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57"/>
        <w:gridCol w:w="1727"/>
        <w:gridCol w:w="1699"/>
        <w:gridCol w:w="1254"/>
        <w:gridCol w:w="1767"/>
        <w:gridCol w:w="1832"/>
        <w:gridCol w:w="1405"/>
        <w:gridCol w:w="1704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государственный гражданский служащий (Ф.И.О., должность), его супруг(а) и несовершеннолетние дети</w:t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уемый годовой доход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ков Александр Никола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762,18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733,50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Нина Михай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юджетного учета и отчетности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1/2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O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800,53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лена Александ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 структурного подразделения  «Специалисты по кассовому обслуживанию исполнения бюджетов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559,57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49,27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ова Маргарита Николаевна, старший казначей отдела бюджетного учета и отчет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659,07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Вера Александровна, старший казначей структурного подразделения  «Специалисты по кассовому обслуживанию исполнения бюджетов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724,39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169,78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Олег Геннадиевич, ведущий специалист-эксперт структурного подразделения «Специалист по информационным технологиям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032,52</w:t>
            </w:r>
          </w:p>
        </w:tc>
      </w:tr>
      <w:tr>
        <w:trPr>
          <w:trHeight w:val="38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Нина Александровна, казначей отдела бюджетного учета и отчет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576,79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Любовь Владимировна, казначей структурного подразделения  «Специалисты по кассовому обслуживанию исполнения бюджетов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180,24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Тамара Венедиктовна, старший специалист 3 разряда отдела бюджетного учета и отчет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240,77</w:t>
            </w:r>
          </w:p>
        </w:tc>
      </w:tr>
      <w:tr>
        <w:trPr>
          <w:trHeight w:val="47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754,56</w:t>
            </w:r>
          </w:p>
        </w:tc>
      </w:tr>
      <w:tr>
        <w:trPr>
          <w:trHeight w:val="47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079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08:00Z</dcterms:created>
  <dc:creator>Nataly</dc:creator>
  <dc:description/>
  <cp:keywords/>
  <dc:language>en-US</dc:language>
  <cp:lastModifiedBy>MogunovaED</cp:lastModifiedBy>
  <cp:lastPrinted>2010-05-06T12:05:00Z</cp:lastPrinted>
  <dcterms:modified xsi:type="dcterms:W3CDTF">2011-02-04T13:08:00Z</dcterms:modified>
  <cp:revision>2</cp:revision>
  <dc:subject/>
  <dc:title>ПРИЛОЖЕНИЕ</dc:title>
</cp:coreProperties>
</file>