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ведения 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я по Параньгинскому  району 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942"/>
        <w:gridCol w:w="1150"/>
        <w:gridCol w:w="1677"/>
        <w:gridCol w:w="1853"/>
        <w:gridCol w:w="1205"/>
        <w:gridCol w:w="196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ймарданова Раузалия Магсум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 941,6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рахманова Виктория Никола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– главный бухгалтер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05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8 696,3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а Наиля Нурисл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332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ае 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4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ева Гузалия Шамил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378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800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марданова Джамиля Фазы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 112,1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ый 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-3151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97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779,9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трахманова Сания На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619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-211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4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амова Зульфира Гаптельну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а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ае 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213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ае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ае 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933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нова Зинера Яудат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769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3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2:00Z</dcterms:created>
  <dc:creator>LenaG</dc:creator>
  <dc:description/>
  <cp:keywords/>
  <dc:language>en-US</dc:language>
  <cp:lastModifiedBy>MogunovaED</cp:lastModifiedBy>
  <cp:lastPrinted>2010-04-23T15:44:00Z</cp:lastPrinted>
  <dcterms:modified xsi:type="dcterms:W3CDTF">2011-02-04T13:22:00Z</dcterms:modified>
  <cp:revision>2</cp:revision>
  <dc:subject/>
  <dc:title>Адресат</dc:title>
</cp:coreProperties>
</file>