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Шимскому району УФК по Новгородской области за отчетный финансовый год с 1 января 2010 г. по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620"/>
        <w:gridCol w:w="2561"/>
        <w:gridCol w:w="1399"/>
        <w:gridCol w:w="1828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на Ольга Альфредо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717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но Меган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2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189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196,0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3151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ная лод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тямова Надежд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-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222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62,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62,3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МАЗ 55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З 2202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З 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Юлия Влв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45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АЗ 2109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а</w:t>
            </w:r>
            <w:r>
              <w:rPr>
                <w:sz w:val="26"/>
                <w:szCs w:val="26"/>
              </w:rPr>
              <w:t>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YUNDA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ET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а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41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0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6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АЗ 21154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ейс Татья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12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ева Ир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98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8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-Ода 2126-0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 Пет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92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07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3:00Z</dcterms:created>
  <dc:creator>GEG</dc:creator>
  <dc:description/>
  <cp:keywords/>
  <dc:language>en-US</dc:language>
  <cp:lastModifiedBy>DulenkovaLN</cp:lastModifiedBy>
  <cp:lastPrinted>2011-05-12T13:16:00Z</cp:lastPrinted>
  <dcterms:modified xsi:type="dcterms:W3CDTF">2011-05-12T09:19:00Z</dcterms:modified>
  <cp:revision>3</cp:revision>
  <dc:subject/>
  <dc:title>                                                                                      </dc:title>
</cp:coreProperties>
</file>