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Управления Федерального казначейства по Новгородской области,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 г.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50"/>
        <w:gridCol w:w="2025"/>
        <w:gridCol w:w="2925"/>
        <w:gridCol w:w="1350"/>
        <w:gridCol w:w="1800"/>
        <w:gridCol w:w="2572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ая сумма декларирован-ного годового дохода за 2010г. (руб.коп.)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ИРН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Юр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525,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828,28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QASHQA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ТР 81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И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Ива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0401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2177</w:t>
            </w:r>
            <w:r>
              <w:rPr>
                <w:sz w:val="26"/>
                <w:szCs w:val="26"/>
              </w:rPr>
              <w:t>,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0</w:t>
            </w:r>
            <w:r>
              <w:rPr>
                <w:sz w:val="26"/>
                <w:szCs w:val="26"/>
              </w:rPr>
              <w:t>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PEUGEOT</w:t>
            </w:r>
            <w:r>
              <w:rPr>
                <w:sz w:val="26"/>
                <w:szCs w:val="26"/>
              </w:rPr>
              <w:t xml:space="preserve"> 30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UTLANDER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ЕТР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а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893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641,33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MW</w:t>
            </w:r>
            <w:r>
              <w:rPr>
                <w:sz w:val="26"/>
                <w:szCs w:val="26"/>
              </w:rPr>
              <w:t xml:space="preserve"> 523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ДА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Григор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158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590,19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6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yundai/Elantra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КАСОВ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378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З 2107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З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Георги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662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371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 SPEKTRA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ЧЕ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кто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руководи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27,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64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91,95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АЗАЛЁ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Игор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497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993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ва 212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СЕВ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ина Анатол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814,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66,64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ЦА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асил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93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асил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39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332,82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555,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47,17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СМА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416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4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ИСИМ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 Серге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85,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46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69,2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Борис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36,73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ЫЛ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Серге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14,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212,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НЕЦ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Иванович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928,49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лимут </w:t>
            </w:r>
            <w:r>
              <w:rPr>
                <w:sz w:val="26"/>
                <w:szCs w:val="26"/>
                <w:lang w:val="en-US"/>
              </w:rPr>
              <w:t>Neon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Викто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77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00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5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4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СКА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Анатол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105,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586,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3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ogan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-81011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ВЕ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Анатол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-главного бухгалтер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227,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90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4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oga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БА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на Серге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317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421,4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ugeot 400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Никола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379,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02,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Corolla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 Reton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аленти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969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ЛИЦЫ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лли Анатол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538,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Викторо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382,26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, 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АЛИН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359,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96,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3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OGAN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SR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ОВЛ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598,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311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7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Я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253,48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½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Алексе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752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А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Никола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457,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638,67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3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3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ЕТКОВ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Игор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26,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532,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4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4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4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достро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Мег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МИРЁ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Никола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487,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ТОВС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Васи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716,94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Авео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РАП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Степа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27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ЮППЕНЕ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Федо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399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99,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130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58,59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«Кэдди»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МУСТАФИНА </w:t>
            </w:r>
          </w:p>
          <w:p>
            <w:pPr>
              <w:pStyle w:val="Normal"/>
              <w:jc w:val="both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Антонина .Ивановна</w:t>
            </w:r>
          </w:p>
          <w:p>
            <w:pPr>
              <w:pStyle w:val="Normal"/>
              <w:jc w:val="both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392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ЕВ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ра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359,6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00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ИСИМ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икто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73,98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ВГАЛ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240,4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84,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 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 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 1/3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Октав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ЕНТЬ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Валер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235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00,00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довая 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EN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OG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Григор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680,5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575,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ОМАРЁ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53,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00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ЯНСКАЯ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натол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503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зяйственное строение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зяйственное строение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зяйственное строение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 21703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RIO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ВЕД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икто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660,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4 доли 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К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Геннад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67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5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K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JES</w:t>
            </w:r>
            <w:r>
              <w:rPr>
                <w:sz w:val="26"/>
                <w:szCs w:val="26"/>
              </w:rPr>
              <w:t xml:space="preserve">       (</w:t>
            </w:r>
            <w:r>
              <w:rPr>
                <w:sz w:val="26"/>
                <w:szCs w:val="26"/>
                <w:lang w:val="en-US"/>
              </w:rPr>
              <w:t>SPORTAG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K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KMS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ЫШЁ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е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261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300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5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5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ПЫШ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Рашид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106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3/5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5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1/5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Александров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28,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693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4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4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Ш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Михайл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286,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323,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2/3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3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 Алмера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ОВЛ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Степа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 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714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302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Г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2 дол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КАЛЁ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Борис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56,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354,8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4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4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3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2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IA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LBE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ВЕ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на Владими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99,41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собственность, </w:t>
            </w:r>
            <w:r>
              <w:rPr>
                <w:sz w:val="26"/>
                <w:szCs w:val="26"/>
                <w:lang w:val="en-US"/>
              </w:rPr>
              <w:t>1/2</w:t>
            </w:r>
            <w:r>
              <w:rPr>
                <w:sz w:val="26"/>
                <w:szCs w:val="26"/>
              </w:rPr>
              <w:t xml:space="preserve">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ЕЩАГИ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Анато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446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собственность, </w:t>
            </w:r>
            <w:r>
              <w:rPr>
                <w:sz w:val="26"/>
                <w:szCs w:val="26"/>
                <w:lang w:val="en-US"/>
              </w:rPr>
              <w:t>1/2</w:t>
            </w:r>
            <w:r>
              <w:rPr>
                <w:sz w:val="26"/>
                <w:szCs w:val="26"/>
              </w:rPr>
              <w:t xml:space="preserve">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ЮШЕНК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лья Геннадье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408,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ERY KIMO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ВЕ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алер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819,2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3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Ш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а Алексее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310,63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Серге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упруг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251,7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310,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ьзование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ONDE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ПСАР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Олег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57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950,07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, 1/2 дол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evrolet Lacetti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Альберт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386,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ЛЬН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 Германо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112,82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yundai Getz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L 1.4 AT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ЦКА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Викент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630,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653,15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ЛЬНИ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Васи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875,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00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ЯНС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7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400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ЧИ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Никола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66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277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А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А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33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911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8,85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ЯС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си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385,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АЛ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Владимиро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634,31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32,4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500,00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14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US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ТНИ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Никола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50,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01,63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ХЛОВС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 Валенти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620,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2/5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ТНИ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Серге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989,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,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Л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анд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037,8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271,42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3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Григор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103,64</w:t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54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ОЛ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нато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упруг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818,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99,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ое помещ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I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Владими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81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195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 111130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АЛЕН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Павл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684,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3/4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ИФОР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Серге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83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23,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72,14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on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cco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Ива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33,61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Д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Евгеньевн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668,53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ЛАМ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Викто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85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702,0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4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26:00Z</dcterms:created>
  <dc:creator>Вячеслав Александрович Зайцев</dc:creator>
  <dc:description/>
  <cp:keywords/>
  <dc:language>en-US</dc:language>
  <cp:lastModifiedBy>1</cp:lastModifiedBy>
  <cp:lastPrinted>2010-04-10T21:31:00Z</cp:lastPrinted>
  <dcterms:modified xsi:type="dcterms:W3CDTF">2011-05-13T08:31:00Z</dcterms:modified>
  <cp:revision>180</cp:revision>
  <dc:subject/>
  <dc:title>Сведения </dc:title>
</cp:coreProperties>
</file>