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 служащими Отделения по Батецкому району Управления Федерального казначейства по Новгородской области, а также их супругов и несовершеннолетних детей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0 г. по 31 декабря 2010 г., размещенные на официальном сайте Управления Федерального казначейства по Новгородской области в порядке, утвержденном Указом Президент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мая 2009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56"/>
        <w:gridCol w:w="2284"/>
        <w:gridCol w:w="2649"/>
        <w:gridCol w:w="1372"/>
        <w:gridCol w:w="1923"/>
        <w:gridCol w:w="2070"/>
      </w:tblGrid>
      <w:tr>
        <w:trPr>
          <w:trHeight w:val="64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Филиппова Вера Валентиновн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тделени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15,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квартира (собственность,1/2 дол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2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87,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(собственность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Sevrolet-Lano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Т-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тракторны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Васильева Вера Михайловн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62,7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6</w:t>
            </w:r>
            <w:r>
              <w:rPr>
                <w:color w:val="000000"/>
              </w:rPr>
              <w:t>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66,8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а Галина Алекс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- главный  бухгалт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65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,1/2 дол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248,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AVT SR</w:t>
            </w:r>
          </w:p>
        </w:tc>
      </w:tr>
      <w:tr>
        <w:trPr>
          <w:trHeight w:val="163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ова Ольга 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730,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,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,1/4 дол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78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7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,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,1/4 дол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АЗ 211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стив Наталья Викторовн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казнач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01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375,2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КИА ШУМА 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шкина Валентина Николаев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казнач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96,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AUDI-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5:00Z</dcterms:created>
  <dc:creator>GEG</dc:creator>
  <dc:description/>
  <cp:keywords/>
  <dc:language>en-US</dc:language>
  <cp:lastModifiedBy>УФК по Новгородской области</cp:lastModifiedBy>
  <cp:lastPrinted>2011-05-12T10:40:00Z</cp:lastPrinted>
  <dcterms:modified xsi:type="dcterms:W3CDTF">2011-05-12T10:13:00Z</dcterms:modified>
  <cp:revision>18</cp:revision>
  <dc:subject/>
  <dc:title>                                                                                      </dc:title>
</cp:coreProperties>
</file>