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 доходах, об имуществе и обязательствах имущественного характера, федеральных государственных служащих Отделения по Хвойнинскому району Управления Федерального казначейства по Новгородской области,  а также их супругов и несовершеннолетних детей за период с 1 января 2010 г. по 31 декабря 2010 г., размещаемые на официальном сайте УФК по Новгородской области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2561"/>
        <w:gridCol w:w="1399"/>
        <w:gridCol w:w="1828"/>
        <w:gridCol w:w="2091"/>
      </w:tblGrid>
      <w:tr>
        <w:trPr>
          <w:trHeight w:val="6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а Людмила Альфре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58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льзование ½ доли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6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8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7.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35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ндай Тусс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а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09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6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6,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а Екатер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-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1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/3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пиров Иван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85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аева Светлан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8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любова Надежд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56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½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ова Татья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44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турина Ирина 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9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жо 3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7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новьева Алина Ль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0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81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2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56:00Z</dcterms:created>
  <dc:creator>GEG</dc:creator>
  <dc:description/>
  <cp:keywords/>
  <dc:language>en-US</dc:language>
  <cp:lastModifiedBy>svg</cp:lastModifiedBy>
  <cp:lastPrinted>2011-05-11T08:47:00Z</cp:lastPrinted>
  <dcterms:modified xsi:type="dcterms:W3CDTF">2011-05-12T04:56:00Z</dcterms:modified>
  <cp:revision>2</cp:revision>
  <dc:subject/>
  <dc:title>                                                                                      </dc:title>
</cp:coreProperties>
</file>