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Отделения по г.Борови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ФК  по Новгородской области 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299"/>
        <w:gridCol w:w="2021"/>
        <w:gridCol w:w="1432"/>
        <w:gridCol w:w="1975"/>
        <w:gridCol w:w="2091"/>
      </w:tblGrid>
      <w:tr>
        <w:trPr>
          <w:trHeight w:val="64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онькова Александра Иван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тделения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496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7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цубиси LANCER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6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6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встроенно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щенко Вер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Отдел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933,5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1/3</w:t>
            </w:r>
            <w:r>
              <w:rPr>
                <w:sz w:val="26"/>
                <w:szCs w:val="26"/>
              </w:rPr>
              <w:t xml:space="preserve">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13/48</w:t>
            </w:r>
            <w:r>
              <w:rPr>
                <w:sz w:val="26"/>
                <w:szCs w:val="26"/>
              </w:rPr>
              <w:t xml:space="preserve"> доли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3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002,6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1/3</w:t>
            </w:r>
            <w:r>
              <w:rPr>
                <w:sz w:val="26"/>
                <w:szCs w:val="26"/>
              </w:rPr>
              <w:t xml:space="preserve"> доли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3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MITSU</w:t>
            </w:r>
            <w:r>
              <w:rPr>
                <w:sz w:val="26"/>
                <w:szCs w:val="26"/>
                <w:lang w:val="en-US"/>
              </w:rPr>
              <w:t>BISHI LANCER 1.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бдуллина Валентина Иосифо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азначей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602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½ доли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65,51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282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½ доли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65,51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МТЗ 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а Марина Геннад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084,5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1/3</w:t>
            </w:r>
            <w:r>
              <w:rPr>
                <w:sz w:val="26"/>
                <w:szCs w:val="26"/>
              </w:rPr>
              <w:t xml:space="preserve"> доли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74</w:t>
            </w:r>
          </w:p>
        </w:tc>
      </w:tr>
      <w:tr>
        <w:trPr>
          <w:trHeight w:val="14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акова Еле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18"/>
                <w:szCs w:val="18"/>
              </w:rPr>
              <w:t>1/6</w:t>
            </w:r>
            <w:r>
              <w:rPr>
                <w:sz w:val="26"/>
                <w:szCs w:val="26"/>
              </w:rPr>
              <w:t xml:space="preserve"> доли)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841,5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½ доли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½ доли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07,0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яева Жанна Геннад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603,9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бьева Ольга Леонид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442,6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549,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ипова Наталь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050,7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½ доли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½ доли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кова Галина Федор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–главный бухгалтер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235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½ доли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0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12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88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½ доли)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ова Татьяна Леонид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756,6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½ доли)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ова Елена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740,0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6381,1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евская Любовь Пантелее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543,7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½ доли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9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6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7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570,6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½ доли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9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RENAULT KANGOO 1,5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натьева Ирина Серге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9,8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1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½ доли)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7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2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12,6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на Любовь Борис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894,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9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4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ова Ольг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146,7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120,7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втомобиль Vol</w:t>
            </w:r>
            <w:r>
              <w:rPr>
                <w:sz w:val="26"/>
                <w:szCs w:val="26"/>
                <w:lang w:val="en-US"/>
              </w:rPr>
              <w:t>ksvage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зень Ирина Иван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106,2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½ доли) 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0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½ доли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рофанова Любовь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601,8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128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Nissa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rimera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93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ухова Ирина Александр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304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,75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145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ORD MONDE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якова Татья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811,6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½ доли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46,7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½ доли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 21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онова Любовь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247,4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½ доли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½ доли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В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0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0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Фирсов Владимир Александрови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437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½ доли)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0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ЛЬ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½ доли)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илой дом (собственность ½ доли)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624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½ доли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0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½ доли)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илой дом (собственность ½ доли)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55:00Z</dcterms:created>
  <dc:creator>GEG</dc:creator>
  <dc:description/>
  <cp:keywords/>
  <dc:language>en-US</dc:language>
  <cp:lastModifiedBy>administrator</cp:lastModifiedBy>
  <cp:lastPrinted>2011-05-04T16:53:00Z</cp:lastPrinted>
  <dcterms:modified xsi:type="dcterms:W3CDTF">2011-05-04T12:55:00Z</dcterms:modified>
  <cp:revision>2</cp:revision>
  <dc:subject/>
  <dc:title>                                                                                      </dc:title>
</cp:coreProperties>
</file>