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Сведения </w:t>
      </w:r>
    </w:p>
    <w:p>
      <w:pPr>
        <w:pStyle w:val="Normal"/>
        <w:jc w:val="both"/>
        <w:rPr/>
      </w:pPr>
      <w:r>
        <w:rPr>
          <w:sz w:val="28"/>
          <w:szCs w:val="28"/>
        </w:rPr>
        <w:t>о доходах, об имуществе и обязательствах имущественного характера, федеральных государственных служащих Отделения по Холмскому району Управления Федерального казначейства по Новгородской области,  а также их супругов и несовершеннолетних детей за период с 1 января 2010 г. по 31 декабря 2010 г., размещаемые на официальном сайте УФК по Новгородской области в порядке, утвержденном Указом Президента Российской Федерации от 18 мая 2009 г. № 5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980"/>
        <w:gridCol w:w="2561"/>
        <w:gridCol w:w="1399"/>
        <w:gridCol w:w="1828"/>
        <w:gridCol w:w="2091"/>
      </w:tblGrid>
      <w:tr>
        <w:trPr>
          <w:trHeight w:val="64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расположения 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чаловская Татьяна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-тель Отд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685,4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4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ВАЗ-2107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055,29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¼ доли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прицеп Белаз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58,8</w:t>
            </w:r>
            <w:r>
              <w:rPr>
                <w:b/>
              </w:rPr>
              <w:t xml:space="preserve">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озова Людмил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826,3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,1/4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, ¼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вместная собственность, совместно с Морозовым С.В.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5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800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,1/4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, ¼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вместная собственность, совместно с Морозовым С.В.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5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ВАЗ-21074, автоприцеп Белаз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а Наталья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17,1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 доли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пользование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КАМАЗ 541000; ВАЗ-2107; Мерседес Бенц 18 ОС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 доли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аненкова Марина 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ио начальника отдела –главного бухгалт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022,5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аренда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ВАЗ-2105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ковлева Жанна Олег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519,4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собственность, 1/3 доли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10,5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собственность, 1/3 доли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ВАЗ-2110, автоприцеп Белаз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ехова Инна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844,4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350,9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Volksvagen Golf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адич Ольг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083,5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собственность, ½ доли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 Евгений Евген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-экспе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921,4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собственность, 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ната (собственность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4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4:01:00Z</dcterms:created>
  <dc:creator>GEG</dc:creator>
  <dc:description/>
  <cp:keywords/>
  <dc:language>en-US</dc:language>
  <cp:lastModifiedBy>Руководитель</cp:lastModifiedBy>
  <cp:lastPrinted>2011-05-06T15:09:00Z</cp:lastPrinted>
  <dcterms:modified xsi:type="dcterms:W3CDTF">2011-05-06T11:09:00Z</dcterms:modified>
  <cp:revision>3</cp:revision>
  <dc:subject/>
  <dc:title>                                                                                      </dc:title>
</cp:coreProperties>
</file>