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служащих Отделения по Маревскому району Управления Федерального казначейства по Новгородской области, а также их супругов и несовершеннолетних детей за период с 1 января 2010 г. по 31 декабря 2010 г.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аемые на официальном сайте Управления Федерального казначейства по Новгород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орядке, утвержденном Указом Президента Российской Федерации от 18 мая 2009 г.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ИКОВА Т.А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тде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32,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- главный бухгалтер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13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756,2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собственность, ½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 ½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ЧЕНКО Е.Т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45,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7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526,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,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 А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начей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857,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АН С.А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начей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76,6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собственность 1/3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начей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178,2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00:00Z</dcterms:created>
  <dc:creator>Вячеслав Александрович Зайцев</dc:creator>
  <dc:description/>
  <cp:keywords/>
  <dc:language>en-US</dc:language>
  <cp:lastModifiedBy>StepanchencoET</cp:lastModifiedBy>
  <cp:lastPrinted>2010-05-07T10:56:00Z</cp:lastPrinted>
  <dcterms:modified xsi:type="dcterms:W3CDTF">2011-04-29T07:42:00Z</dcterms:modified>
  <cp:revision>8</cp:revision>
  <dc:subject/>
  <dc:title>Сведения </dc:title>
</cp:coreProperties>
</file>