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Отделения по г. Великий Новгород УФК  по Новгородской области, а также их супругов и несовершеннолетних детей за период с 1 января 2010 г. по 31 декабря 2010 г., размещаемые на официальном сайте УФК по Новгородской области в порядке, утвержденном Указом Президента Российской Федерации от 18 мая 2009 г. № 561 </w:t>
      </w:r>
    </w:p>
    <w:p>
      <w:pPr>
        <w:pStyle w:val="Normal"/>
        <w:rPr/>
      </w:pPr>
      <w:r>
        <w:rPr/>
      </w:r>
    </w:p>
    <w:tbl>
      <w:tblPr>
        <w:tblW w:w="153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50"/>
        <w:gridCol w:w="2025"/>
        <w:gridCol w:w="2565"/>
        <w:gridCol w:w="1350"/>
        <w:gridCol w:w="1800"/>
        <w:gridCol w:w="2572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руб.)</w:t>
            </w:r>
          </w:p>
        </w:tc>
        <w:tc>
          <w:tcPr>
            <w:tcW w:w="57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иса Григорье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Отде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734,96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(собственность)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, 1/3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, ВАЗ 211440 Лада Сама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ВЕЛЬЕ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Владимиро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Отде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364,66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2 доли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ЛЯСИ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а Александр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636,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82,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2 доли)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(собственность)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, ВАЗ 2106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, ВАЗ2107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МЕН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а Василье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36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ЕП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ьяна Петро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5898,00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БАН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ьяна Ивано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54,45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ната (собственность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ый домик (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(собственность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СТЕР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ьяна Павло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697,02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ИЛИ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льга Евгенье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706,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3,23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РОЗ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ия Сергее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401,31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(собственность, 1/4 дол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ШНЯК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рина Валерье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нач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74,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46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77,87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ВАЗ 21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ОТ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лина Васильев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42,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985,00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(собственность) 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омнат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: Мицубиси Ланцер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ПАТ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рина Валерье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370,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186,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(пользование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:Джили СК-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ГЕЕ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рина Владимир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856,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9/10 дол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, 1/10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ДРЕЕ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Сергее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15,19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2/3 доли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ЮР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Анатолье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26,25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РАМ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Ивано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401,06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2/3 доли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ГЕЕ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леся Иван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57,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21,97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3 дол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, 1/3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АСИЛЬЕ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лия Владимир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46,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1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4 дол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(собственность)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4 дол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МИТРИЕ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ьяна Евгенье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43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618,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90,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: Hyunday Get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ЙК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сана Михайл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42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вартира (собственность, совмест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, ВАЗ 2107, ГАЗ 330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ЕПАН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на Михайло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11,71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собственность, 1/2 доли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леся Леонид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7,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81,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82,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8:40:00Z</dcterms:created>
  <dc:creator>User</dc:creator>
  <dc:description/>
  <cp:keywords/>
  <dc:language>en-US</dc:language>
  <cp:lastModifiedBy>MetyolkinaEN</cp:lastModifiedBy>
  <dcterms:modified xsi:type="dcterms:W3CDTF">2011-05-05T11:54:00Z</dcterms:modified>
  <cp:revision>5</cp:revision>
  <dc:subject/>
  <dc:title>Сведения  о доходах, об имуществе и обязательствах имущественного характера, </dc:title>
</cp:coreProperties>
</file>