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Парфинскому району УФК по Новгородской области 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257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Елена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DAEWOO – NEXIA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енова Маргарита Василь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расходов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Еле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. бухгалт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рова Ольг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– зам. главного бухгалте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но – 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исателе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чева Надежд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нев Дмитри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5:00Z</dcterms:created>
  <dc:creator>GEG</dc:creator>
  <dc:description/>
  <cp:keywords/>
  <dc:language>en-US</dc:language>
  <cp:lastModifiedBy>Шапкина Ольга Сергеевна</cp:lastModifiedBy>
  <cp:lastPrinted>2011-02-04T13:08:00Z</cp:lastPrinted>
  <dcterms:modified xsi:type="dcterms:W3CDTF">2011-05-12T08:30:00Z</dcterms:modified>
  <cp:revision>6</cp:revision>
  <dc:subject/>
  <dc:title>                                                                                      </dc:title>
</cp:coreProperties>
</file>