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федеральных государственных служащих Отделения по Новгородскому району Управления Федерального казначейства по Новгородской области, а также их супругов и несовершеннолетних детей за период с 1 января 2010 г. по 31 декабря 2010 г., размещенные на официальном сайте Управления Федерального казначейства по Новгородской области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9"/>
        <w:gridCol w:w="2402"/>
        <w:gridCol w:w="2248"/>
        <w:gridCol w:w="2055"/>
        <w:gridCol w:w="1230"/>
        <w:gridCol w:w="1799"/>
        <w:gridCol w:w="20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кларированного годового дохода за 2010 г. (руб.)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ОВНИК Тама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724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9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JB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PE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EKT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Надежда Василье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Отд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9108,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Х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юджетного учета и отчет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11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5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ЕШ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аи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юджетного учета и отчетности – главного бухгалт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867,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09,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СКО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бюджетного учета и отчет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08,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ault Log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ОВА Светлана Анато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бюджетного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420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880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/10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9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9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СНЕВСКАЯ Еле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цион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287,4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115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/10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под гараж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3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/10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6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9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7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а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перацион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572,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ЁНОВА Светла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перацион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565,6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62,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ЗЫН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389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160,79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под гараж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PEL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760,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ШЬЯНИС Оль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166,02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ОЛАЕВА Светлана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62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/10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/10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00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УНИЧЕВА И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543,4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КРЫСЕНКО Дмитрий Вячеслав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дминист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754,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 админист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21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225,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иест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260" w:right="63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00:00Z</dcterms:created>
  <dc:creator>nts</dc:creator>
  <dc:description/>
  <cp:keywords/>
  <dc:language>en-US</dc:language>
  <cp:lastModifiedBy>OShumilkina</cp:lastModifiedBy>
  <cp:lastPrinted>2011-05-12T11:19:00Z</cp:lastPrinted>
  <dcterms:modified xsi:type="dcterms:W3CDTF">2011-05-13T05:23:00Z</dcterms:modified>
  <cp:revision>21</cp:revision>
  <dc:subject/>
  <dc:title>Приложение к заявке от 22</dc:title>
</cp:coreProperties>
</file>