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Демянскому району Управления Федерального казначейства по Нов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980"/>
        <w:gridCol w:w="234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ева Ольга Владими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514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3 дол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ельный участок (пользова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70,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2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70,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2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ов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2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¼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17218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ольксваген-Гольф ФВ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/х техника, самодельный тракт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Светл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85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А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533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Квартира </w:t>
            </w:r>
            <w:r>
              <w:rPr>
                <w:sz w:val="26"/>
                <w:szCs w:val="26"/>
              </w:rPr>
              <w:t>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ченко Александр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612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УАЗ 315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2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пользование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собственность 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Алл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39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 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, ВАЗ 2123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а И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09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1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, УАЗ 315195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 КАМАЗ 5321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ИЛ 131В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 СЗАП 835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Б 93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сова Татья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78551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83518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11183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ка ПВХ «Флинк» с мотор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е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4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ой дом (собственность 1/3 дол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: ВАЗ 21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АЗ 53.14.01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ая лодка Непту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5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0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8:00Z</dcterms:created>
  <dc:creator>GEG</dc:creator>
  <dc:description/>
  <cp:keywords/>
  <dc:language>en-US</dc:language>
  <cp:lastModifiedBy>RaschesovaTV</cp:lastModifiedBy>
  <cp:lastPrinted>2011-05-03T16:38:00Z</cp:lastPrinted>
  <dcterms:modified xsi:type="dcterms:W3CDTF">2011-05-10T06:36:00Z</dcterms:modified>
  <cp:revision>21</cp:revision>
  <dc:subject/>
  <dc:title>                                                                                      </dc:title>
</cp:coreProperties>
</file>