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, представленные федеральными</w:t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ыми гражданскими служащими Отделения по Калачинскому  району Управл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Федерального казначейства по Омской области, а так же их супругов и несовершеннолетних детей за период с 1 января 2010 г. по 31 декабря 2010 г., размещаемые на официальном сайте Управления Федерального казначейства по Омской области в порядке, утвержденном Указом Президента Российской Федерации от 18 мая 2009 г. № 56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412"/>
        <w:gridCol w:w="1620"/>
        <w:gridCol w:w="2520"/>
        <w:gridCol w:w="2340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. (руб)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принадлежащ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 Владимир Семено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333,2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е участки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 xml:space="preserve"> Шевролет Лачет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 </w:t>
            </w:r>
          </w:p>
          <w:p>
            <w:pPr>
              <w:pStyle w:val="Normal"/>
              <w:jc w:val="center"/>
              <w:rPr/>
            </w:pPr>
            <w:r>
              <w:rPr/>
              <w:t>ГАЗ-3302</w:t>
            </w:r>
          </w:p>
        </w:tc>
      </w:tr>
      <w:tr>
        <w:trPr/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262,23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янова  Ольга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631,8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½ дол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  <w:p>
            <w:pPr>
              <w:pStyle w:val="Normal"/>
              <w:ind w:left="708" w:hanging="7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Дочь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 Сергей Ивано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266,0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>169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 Василий Никола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784,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 участок (собственность общ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общ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араж (собственность общ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АЗ 21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311,00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общ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½ доли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епов Алексей аембеко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тарший специалист 2 разряд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75,9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937,00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 (польз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АЗ 21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АЗ 21140 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иева Дина Наиль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казнач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76,7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М 412 Ч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40:00Z</dcterms:created>
  <dc:creator>kadr4</dc:creator>
  <dc:description/>
  <cp:keywords/>
  <dc:language>en-US</dc:language>
  <cp:lastModifiedBy>chemakinala</cp:lastModifiedBy>
  <cp:lastPrinted>2011-05-03T12:16:00Z</cp:lastPrinted>
  <dcterms:modified xsi:type="dcterms:W3CDTF">2014-03-31T06:32:00Z</dcterms:modified>
  <cp:revision>3</cp:revision>
  <dc:subject/>
  <dc:title>Сведения</dc:title>
</cp:coreProperties>
</file>