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Отделения по Любин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502"/>
        <w:gridCol w:w="2298"/>
        <w:gridCol w:w="2063"/>
        <w:gridCol w:w="1427"/>
        <w:gridCol w:w="1971"/>
        <w:gridCol w:w="2089"/>
      </w:tblGrid>
      <w:tr>
        <w:trPr>
          <w:trHeight w:val="645" w:hRule="atLeast"/>
        </w:trPr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дов Александр Анатольеви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уководите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278,6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ок (собственность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,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 21214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528,99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(собственность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2 кв.м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цев Александр Александрович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ьни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отдел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500,4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 участок (собственно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3 доли)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2/3 до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-Альмера Классик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60,37</w:t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емельный  участок (собственно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)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3 доли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 кв.м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пицкая Ирина Павл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15,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ок (собственность);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 1/2 доли)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 кв.м.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ебятьева Наталья Никола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ш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398,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82,30</w:t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 (собственность)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кв.м.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ва Шевроле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йнбергс Юлия Геннадь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значе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58,2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ачева Галина Николае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азначе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04,7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(собственность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 кв.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а-Пиканто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айцер Наталья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арш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специалист 3 разряд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705,7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10,00</w:t>
            </w:r>
          </w:p>
        </w:tc>
        <w:tc>
          <w:tcPr>
            <w:tcW w:w="2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2 кв.м.</w:t>
            </w:r>
          </w:p>
        </w:tc>
        <w:tc>
          <w:tcPr>
            <w:tcW w:w="1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1:00Z</dcterms:created>
  <dc:creator>GEG</dc:creator>
  <dc:description/>
  <cp:keywords/>
  <dc:language>en-US</dc:language>
  <cp:lastModifiedBy>chemakinala</cp:lastModifiedBy>
  <cp:lastPrinted>2011-02-04T13:08:00Z</cp:lastPrinted>
  <dcterms:modified xsi:type="dcterms:W3CDTF">2014-03-31T06:17:00Z</dcterms:modified>
  <cp:revision>3</cp:revision>
  <dc:subject/>
  <dc:title>                                                                                      </dc:title>
</cp:coreProperties>
</file>