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Отделения по Крутинскому району Управления Федерального казначейства по Омской области, а так же их супругов и несовершеннолетних детей за период с 1 января 2010 г. по 31 декабря 2010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Управления Федерального казначейства по Омской области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38"/>
        <w:gridCol w:w="2294"/>
        <w:gridCol w:w="2221"/>
        <w:gridCol w:w="1413"/>
        <w:gridCol w:w="1959"/>
        <w:gridCol w:w="2085"/>
      </w:tblGrid>
      <w:tr>
        <w:trPr>
          <w:trHeight w:val="64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ельмакер Сергей Леонид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92936,</w:t>
            </w:r>
            <w:r>
              <w:rPr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собственность , 1/2 доли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/>
              <w:t>ВАЗ 21093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Супруга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75664,45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собственность , 1/2 доли)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лексеева Марина Михайловн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888,9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як Сергей Валерьеви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0490,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, 1/2 доли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9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95,10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 , 1/2 доли)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2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Якимчук Ольга Валентиновн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29,5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 (собственность,1/3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,1/3)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МТЗ 8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4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41:00Z</dcterms:created>
  <dc:creator>GEG</dc:creator>
  <dc:description/>
  <cp:keywords/>
  <dc:language>en-US</dc:language>
  <cp:lastModifiedBy>chemakinala</cp:lastModifiedBy>
  <cp:lastPrinted>2011-02-04T13:08:00Z</cp:lastPrinted>
  <dcterms:modified xsi:type="dcterms:W3CDTF">2014-03-31T06:17:00Z</dcterms:modified>
  <cp:revision>3</cp:revision>
  <dc:subject/>
  <dc:title>                                                                                      </dc:title>
</cp:coreProperties>
</file>