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, представленные федера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ми гражданскими служащими Отделения по Кормиловскому району 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го казначейства по Омской области, а так же их супругов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ериод с 1 января 2010 г. по 31 декабря 2010 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йте Управления Федерального казначейства по Омской области в порядке, утвержденном Указом Президента Российской Федерации от 18 мая 2009 г. № 5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93"/>
        <w:gridCol w:w="2107"/>
        <w:gridCol w:w="2843"/>
        <w:gridCol w:w="1874"/>
        <w:gridCol w:w="2005"/>
        <w:gridCol w:w="2111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 г. (руб)</w:t>
            </w:r>
          </w:p>
        </w:tc>
        <w:tc>
          <w:tcPr>
            <w:tcW w:w="6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акова Елизавет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275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ева Ольга Викторов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567,8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совместная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орова Людмила Романов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233,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аров Андрей 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экспер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136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1/4 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65,52</w:t>
            </w:r>
          </w:p>
        </w:tc>
        <w:tc>
          <w:tcPr>
            <w:tcW w:w="2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акова Ольга Валерьев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значей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510,7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1/3 доли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1/3 доли</w:t>
            </w:r>
          </w:p>
        </w:tc>
        <w:tc>
          <w:tcPr>
            <w:tcW w:w="1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0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41:00Z</dcterms:created>
  <dc:creator>kadr4</dc:creator>
  <dc:description/>
  <cp:keywords/>
  <dc:language>en-US</dc:language>
  <cp:lastModifiedBy>chemakinala</cp:lastModifiedBy>
  <cp:lastPrinted>2010-05-19T11:22:00Z</cp:lastPrinted>
  <dcterms:modified xsi:type="dcterms:W3CDTF">2014-03-31T06:16:00Z</dcterms:modified>
  <cp:revision>3</cp:revision>
  <dc:subject/>
  <dc:title>Сведения</dc:title>
</cp:coreProperties>
</file>