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деления по Большереченск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186"/>
        <w:gridCol w:w="2277"/>
        <w:gridCol w:w="2801"/>
        <w:gridCol w:w="1345"/>
        <w:gridCol w:w="1899"/>
        <w:gridCol w:w="2061"/>
      </w:tblGrid>
      <w:tr>
        <w:trPr>
          <w:trHeight w:val="645" w:hRule="atLeast"/>
        </w:trPr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кина Галина Александ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– главный бухгалте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893,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9 кв.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0 кв.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907,3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0 кв.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 6736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хатова Марина Александ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655,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½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 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678,2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½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3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ова Людмила Серге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749,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кв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валова Галина Валерье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начей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701,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кв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832,9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 для подсобного хозяй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Жилой 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хова Татьяна Петровн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448,8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2/3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80,0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1/6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зкова Тамара Александровна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2 разряд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45,4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 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садеб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 сельскохозяйственного назна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долевая ½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кв. 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 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,70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10 кв.м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85,4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 сельскохозяйственного назна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ьзование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0 кв.м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 6.114.0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37:00Z</dcterms:created>
  <dc:creator>GEG</dc:creator>
  <dc:description/>
  <cp:keywords/>
  <dc:language>en-US</dc:language>
  <cp:lastModifiedBy>chemakinala</cp:lastModifiedBy>
  <cp:lastPrinted>2011-05-03T16:46:00Z</cp:lastPrinted>
  <dcterms:modified xsi:type="dcterms:W3CDTF">2014-03-31T06:14:00Z</dcterms:modified>
  <cp:revision>3</cp:revision>
  <dc:subject/>
  <dc:title>                                                                                      </dc:title>
</cp:coreProperties>
</file>