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федеральным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ми гражданскими служащими Отделения по Таврическому району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676"/>
        <w:gridCol w:w="2112"/>
        <w:gridCol w:w="2348"/>
        <w:gridCol w:w="1684"/>
        <w:gridCol w:w="2520"/>
        <w:gridCol w:w="1980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анова Айтбике Хавтае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74,1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собственность 1/2 доли)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NTER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именко Татьяна Николае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главный бухгалт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09,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собственность 1/2 доли)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1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Марина Александро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19,3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ько Ир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092,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собственность 1/2 доли) совместн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28,00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 1/2 доли)   совместная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 автомобильный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а       Нина       Ивановн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81,1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 1/4 доли)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7,00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H</w:t>
            </w:r>
            <w:r>
              <w:rPr/>
              <w:br/>
            </w:r>
            <w:r>
              <w:rPr>
                <w:lang w:val="en-US"/>
              </w:rPr>
              <w:t>TIHO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уха      Алексей Анатольеви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эксперт отдела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630,0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1/2 доли) совместна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1/2 доли) совместная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ера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8:00Z</dcterms:created>
  <dc:creator>kadr4</dc:creator>
  <dc:description/>
  <cp:keywords/>
  <dc:language>en-US</dc:language>
  <cp:lastModifiedBy>petrovags</cp:lastModifiedBy>
  <cp:lastPrinted>2010-07-13T10:24:00Z</cp:lastPrinted>
  <dcterms:modified xsi:type="dcterms:W3CDTF">2014-03-31T07:06:00Z</dcterms:modified>
  <cp:revision>3</cp:revision>
  <dc:subject/>
  <dc:title>Сведения</dc:title>
</cp:coreProperties>
</file>