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Отделения по Ом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чакова Елен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– 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,9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викова Светлана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84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2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35,57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1/3 доли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 кв. м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Ниссан Цефиро  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й Мари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38,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унтянова Еле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96,9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629,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юкова Наталья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кова Гал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 совместн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42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ш Ири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5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 кв. м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682,19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Купе Хонда Интегра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иншинова И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3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38,00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овалова Любав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21043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инич Улья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– экспер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2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Евгени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4,0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2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5:00Z</dcterms:created>
  <dc:creator>kadr1</dc:creator>
  <dc:description/>
  <dc:language>en-US</dc:language>
  <cp:lastModifiedBy>petrushinaen</cp:lastModifiedBy>
  <cp:lastPrinted>2011-05-03T09:32:00Z</cp:lastPrinted>
  <dcterms:modified xsi:type="dcterms:W3CDTF">2014-03-31T05:45:00Z</dcterms:modified>
  <cp:revision>2</cp:revision>
  <dc:subject/>
  <dc:title>Сведения о доходах, об имуществе и обязательствах имущественного характера,</dc:title>
</cp:coreProperties>
</file>