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ные федеральными государственными гражданскими служащими Отделения по Тарскому району Управления Федерального казначейства по Омской области, а также их супругов и несовершеннолетни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тей за период с 1 января 2010 г. по 31 декабря 2010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Управления Федерального казначейства по Омской области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350"/>
        <w:gridCol w:w="2288"/>
        <w:gridCol w:w="2201"/>
        <w:gridCol w:w="1388"/>
        <w:gridCol w:w="1937"/>
        <w:gridCol w:w="2274"/>
      </w:tblGrid>
      <w:tr>
        <w:trPr>
          <w:trHeight w:val="645" w:hRule="atLeast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еева Марина Александровн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отдела – главный бухгалтер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101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лова Любовь Викторовн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 казнач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33,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индивидуальная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*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10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ля размещения гараж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имова Татьяна Ивановн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 казначе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31,4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макина Наталья Владимировн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 казначе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18,2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общая совмест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 (долевая ¼ доля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185,75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общая совместная)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шмановская Галина Васильевн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225,9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общая долевая собственность ¼ доля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31,46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 (общая долевая собственность ¼ доля)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1111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94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перов Александр Викто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972,9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личное подсобное хозяйство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  дом (индивидуальная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цева Елена Александр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азначе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49,0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личное подсоб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3/4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3/4 доли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80,00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личное подсобное хозяйство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1/4 доли)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кина Елена Сергеевн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 специалист 2 разряд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45,3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 (личное подсобное хозяйство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-объект незавершенного строительства (общая совместная собственность)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,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23,00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личное подсобное хозяйство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 дом -объект незавершенного строительства (общая совместная собственность)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,7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Седан ВАЗ 2106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ссан Куб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) (индивидуальная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49:00Z</dcterms:created>
  <dc:creator>GEG</dc:creator>
  <dc:description/>
  <cp:keywords/>
  <dc:language>en-US</dc:language>
  <cp:lastModifiedBy>bobrovaig</cp:lastModifiedBy>
  <cp:lastPrinted>2011-04-28T11:34:00Z</cp:lastPrinted>
  <dcterms:modified xsi:type="dcterms:W3CDTF">2014-03-31T06:28:00Z</dcterms:modified>
  <cp:revision>4</cp:revision>
  <dc:subject/>
  <dc:title>                                                                                      </dc:title>
</cp:coreProperties>
</file>