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гражданскими служащими Отделения по Полтавскому  району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077"/>
        <w:gridCol w:w="2111"/>
        <w:gridCol w:w="2588"/>
        <w:gridCol w:w="1568"/>
        <w:gridCol w:w="2457"/>
        <w:gridCol w:w="1973"/>
      </w:tblGrid>
      <w:tr>
        <w:trPr>
          <w:cantSplit w:val="true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 Наталья Анатольев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3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д гараж)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 4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76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,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 4 кв.м.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цикл  </w:t>
            </w:r>
          </w:p>
          <w:p>
            <w:pPr>
              <w:pStyle w:val="Normal"/>
              <w:jc w:val="center"/>
              <w:rPr/>
            </w:pPr>
            <w:r>
              <w:rPr/>
              <w:t>ИЖ Ю 3К</w:t>
            </w:r>
          </w:p>
        </w:tc>
      </w:tr>
      <w:tr>
        <w:trPr>
          <w:trHeight w:val="52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7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250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оксенов Андрей Валентинови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дущий специалист-экспер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990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личное подсобное хозяйство), собственност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  <w:r>
              <w:rPr/>
              <w:t xml:space="preserve">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09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Nissa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ote</w:t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102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4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</w:t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ф Елена Владимиров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нач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996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873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,5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йлер Мария Васильев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значе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387,0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личное подсобное хозяйство,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г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7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3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947</w:t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4</w:t>
            </w:r>
          </w:p>
        </w:tc>
      </w:tr>
      <w:tr>
        <w:trPr>
          <w:trHeight w:val="1263" w:hRule="atLeast"/>
        </w:trPr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7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ын </w:t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85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,6</w:t>
            </w:r>
            <w:r>
              <w:rPr/>
              <w:t xml:space="preserve"> кв.м.</w:t>
            </w:r>
          </w:p>
        </w:tc>
        <w:tc>
          <w:tcPr>
            <w:tcW w:w="2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чь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ичное подсобное хозяйство, собственность,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5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9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  <w:r>
              <w:rPr/>
              <w:t>,0 кв.м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6:00Z</dcterms:created>
  <dc:creator>kadr4</dc:creator>
  <dc:description/>
  <cp:keywords/>
  <dc:language>en-US</dc:language>
  <cp:lastModifiedBy>padalkoon</cp:lastModifiedBy>
  <cp:lastPrinted>2011-04-20T15:24:00Z</cp:lastPrinted>
  <dcterms:modified xsi:type="dcterms:W3CDTF">2014-03-31T06:37:00Z</dcterms:modified>
  <cp:revision>3</cp:revision>
  <dc:subject/>
  <dc:title/>
</cp:coreProperties>
</file>