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Отделения по Черлакскому району Управления Федерального казначейства по Омской области, а также их супругов и несовершеннолет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533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омарев Александр Никола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024,4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общая долевая,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до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собственность, общая долевая, 1/4 дол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Honda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Stream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80,50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общая долевая,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(собственность, общая долевая, 1/4 доли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8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ютина Валент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508,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совместная,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совместн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совместная, 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совместная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иенк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100,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666,14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31105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 31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еле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-эксперт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538,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ONDA ACCORD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,00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ь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958,6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588,80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плюева 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59,4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 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0,00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51:00Z</dcterms:created>
  <dc:creator>GEG</dc:creator>
  <dc:description/>
  <cp:keywords/>
  <dc:language>en-US</dc:language>
  <cp:lastModifiedBy>chemakinala</cp:lastModifiedBy>
  <cp:lastPrinted>2011-05-04T10:48:00Z</cp:lastPrinted>
  <dcterms:modified xsi:type="dcterms:W3CDTF">2014-03-31T06:42:00Z</dcterms:modified>
  <cp:revision>3</cp:revision>
  <dc:subject/>
  <dc:title>                                                                                      </dc:title>
</cp:coreProperties>
</file>