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е федеральными государственными гражданскими служащими Отделения по Азовскому немецкому национальному району Управления Федерального казначейства по Омской области, а так же их супругов и несовершеннолетних детей за период с 1 января 2010 г. по 31 декабря 2010 г., размещаемые на официально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6"/>
        <w:gridCol w:w="2138"/>
        <w:gridCol w:w="1882"/>
        <w:gridCol w:w="1453"/>
        <w:gridCol w:w="2113"/>
        <w:gridCol w:w="233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 г. (руб.)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объектов недвижимого имущества, принадлежащих на праве собственности или 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хтлер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-главный бухгалт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2804.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7,5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2213.12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4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ба Галина Брониславо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казначе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1336.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мер Алл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19.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016.34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ВАЗ-21013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а Наталья 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948.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0.00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1/2 доли)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лахова Елена Иванов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554.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собственность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775.95</w:t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пользование)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пользование)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пользование)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06:00Z</dcterms:created>
  <dc:creator>kadr4</dc:creator>
  <dc:description/>
  <dc:language>en-US</dc:language>
  <cp:lastModifiedBy>egorovaan</cp:lastModifiedBy>
  <cp:lastPrinted>2011-05-03T14:35:00Z</cp:lastPrinted>
  <dcterms:modified xsi:type="dcterms:W3CDTF">2014-04-29T05:06:00Z</dcterms:modified>
  <cp:revision>2</cp:revision>
  <dc:subject/>
  <dc:title/>
</cp:coreProperties>
</file>