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деления по Знаменскому району Управления Федерального казначейства по Омской области, а так же их супругов и несовершеннолетних детей за период с 1 января 2010 г. по 31 декабря 2010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Управления Федерального казначейства по Ом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258"/>
        <w:gridCol w:w="2818"/>
        <w:gridCol w:w="1406"/>
        <w:gridCol w:w="1871"/>
        <w:gridCol w:w="2126"/>
      </w:tblGrid>
      <w:tr>
        <w:trPr>
          <w:trHeight w:val="6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лякова Татьяна Семе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398,3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дач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 кв.м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412 ИЭ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нюченко Мари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83, 4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7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 кв.м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51,37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Ж 21260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УАЗ 339629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шун Инесс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07,97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333,02</w:t>
            </w:r>
          </w:p>
        </w:tc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Toyota corolla premto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рнакова Наталья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разря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903,86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61,73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собственность общая  1/3 доли)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7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АЗ 2206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Л 15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Ж Юпитер 3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бодская Татья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982,88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yota sprinter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39:00Z</dcterms:created>
  <dc:creator>GEG</dc:creator>
  <dc:description/>
  <cp:keywords/>
  <dc:language>en-US</dc:language>
  <cp:lastModifiedBy>egorovaan</cp:lastModifiedBy>
  <cp:lastPrinted>2011-04-13T14:51:00Z</cp:lastPrinted>
  <dcterms:modified xsi:type="dcterms:W3CDTF">2014-03-31T06:03:00Z</dcterms:modified>
  <cp:revision>3</cp:revision>
  <dc:subject/>
  <dc:title>                                                                                      </dc:title>
</cp:coreProperties>
</file>