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>
          <w:sz w:val="28"/>
          <w:szCs w:val="28"/>
        </w:rPr>
        <w:t>представленные федеральными государственными гражданскими служащими Отделения по Шербакульскому району Управления Федерального казначейства по Омской области, а также их супругов и несовершеннолетних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етей за период с 1 января 2010 г. по 31 декабря 2010 г., размещаемые на официальн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айте Управления Федерального казначейства по Омской области в порядке, утвержденном Указом Президента Российской Федерации от 18 мая 2009 г. № 56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1896"/>
        <w:gridCol w:w="2258"/>
        <w:gridCol w:w="2362"/>
        <w:gridCol w:w="1268"/>
        <w:gridCol w:w="1832"/>
        <w:gridCol w:w="2412"/>
      </w:tblGrid>
      <w:tr>
        <w:trPr>
          <w:trHeight w:val="645" w:hRule="atLeast"/>
        </w:trPr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бщая сумма декларированного годового дохода </w:t>
              <w:br/>
              <w:t>за 2010 г. (руб.)</w:t>
            </w:r>
          </w:p>
        </w:tc>
        <w:tc>
          <w:tcPr>
            <w:tcW w:w="5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45" w:hRule="atLeast"/>
        </w:trPr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.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ана расположения 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ненко Любовь Николае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-главный бухгалтер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868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489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½ (долевая собственность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вартира ½ (долевая собственность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½ (долевая собственность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½ (долевая собственность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емельный участок (собственность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кв.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1кв.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кв.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1кв.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1кв.м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Автомобиль Тойота </w:t>
            </w:r>
            <w:r>
              <w:rPr>
                <w:sz w:val="26"/>
                <w:szCs w:val="26"/>
                <w:lang w:val="en-US"/>
              </w:rPr>
              <w:t>CARINA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ED</w:t>
            </w:r>
            <w:r>
              <w:rPr>
                <w:sz w:val="26"/>
                <w:szCs w:val="26"/>
              </w:rPr>
              <w:t>; автомобиль УАЗ 452 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тьянова Любовь Николаев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казначе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639,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собственность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емельный участок (собственность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кв.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8кв.м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Чумакова Галина Викторовна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ын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наче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55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собственность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½         ( долевая собственность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9кв.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2кв.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3кв.м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Автомобиль </w:t>
            </w:r>
            <w:r>
              <w:rPr>
                <w:sz w:val="26"/>
                <w:szCs w:val="26"/>
                <w:lang w:val="en-US"/>
              </w:rPr>
              <w:t>MAZDA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DEMIO</w:t>
            </w:r>
            <w:r>
              <w:rPr>
                <w:sz w:val="26"/>
                <w:szCs w:val="26"/>
              </w:rPr>
              <w:t>; автоприцеп ВМЗ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ссь Андрей Эдуардо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ь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специалист 3 разряд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57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1/3 (долевая собственность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собственность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4кв.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9кв.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Автомобиль </w:t>
            </w:r>
            <w:r>
              <w:rPr>
                <w:sz w:val="26"/>
                <w:szCs w:val="2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06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24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5:52:00Z</dcterms:created>
  <dc:creator>GEG</dc:creator>
  <dc:description/>
  <cp:keywords/>
  <dc:language>en-US</dc:language>
  <cp:lastModifiedBy>chemakinala</cp:lastModifiedBy>
  <cp:lastPrinted>2011-04-21T16:59:00Z</cp:lastPrinted>
  <dcterms:modified xsi:type="dcterms:W3CDTF">2014-03-31T06:47:00Z</dcterms:modified>
  <cp:revision>3</cp:revision>
  <dc:subject/>
  <dc:title>                                                                                      </dc:title>
</cp:coreProperties>
</file>