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Одес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867"/>
        <w:gridCol w:w="2404"/>
        <w:gridCol w:w="2741"/>
        <w:gridCol w:w="1406"/>
        <w:gridCol w:w="1921"/>
        <w:gridCol w:w="2655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0 г. (руб)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йчик Константин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501,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1/3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1/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1/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 1/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,1/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 участок 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14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4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714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4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9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,9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 8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о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ЭРО 360 </w:t>
            </w:r>
            <w:r>
              <w:rPr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негох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дик СКИ ДУ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666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Раиса Ивано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8922,8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47,38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Пульсар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штейн Вадим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- эксп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01,4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ль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95,40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ёва Светлан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0,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113,24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59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на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сен Анастасия Евген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54,7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92,00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д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д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железобетонное зд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3,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,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5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6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Приора ВАЗ-217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   грузов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-5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грузов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ММЗ-5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прицеп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КБ-8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прицеп  СЗАП-85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бай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ерноуборочны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исей 1200-1 (2 шт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Т-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  К-700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  К-7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  Беларусь-82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очистительная  машина, СМ-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ялки  10 штук, СТС-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уг  ПЛН-4,35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уг  ПЛН 8-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орон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плект, СП-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тиватор -плоскорез КПШ-5 (2 шт.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рноочистительная машина, ОВС 25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1">
    <w:name w:val="Стиль1"/>
    <w:basedOn w:val="3"/>
    <w:qFormat/>
    <w:pPr>
      <w:spacing w:lineRule="auto" w:line="276" w:before="0" w:after="200"/>
      <w:jc w:val="center"/>
    </w:pPr>
    <w:rPr>
      <w:rFonts w:ascii="Calibri" w:hAnsi="Calibri" w:eastAsia="Calibri" w:cs="Calibri"/>
      <w:sz w:val="22"/>
      <w:szCs w:val="22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5:00Z</dcterms:created>
  <dc:creator>KURKINA</dc:creator>
  <dc:description/>
  <cp:keywords/>
  <dc:language>en-US</dc:language>
  <cp:lastModifiedBy>chemakinala</cp:lastModifiedBy>
  <dcterms:modified xsi:type="dcterms:W3CDTF">2014-03-31T06:19:00Z</dcterms:modified>
  <cp:revision>3</cp:revision>
  <dc:subject/>
  <dc:title>Сведения</dc:title>
</cp:coreProperties>
</file>