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представленные федеральными 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ыми гражданскими служащими Отделения по Седельниковскому району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казначейства по Омской области, а также их супругов и несовершеннолетн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555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чик Людмила Фёд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4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 участок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язуке Евгений Николае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382</w:t>
            </w:r>
            <w:r>
              <w:rPr/>
              <w:t>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295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дол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65,9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80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65,9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цева Валентина Фёд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823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¼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¼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Капелла</w:t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Урал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ельникова Елена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07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3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121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Алл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0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4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 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8:00Z</dcterms:created>
  <dc:creator>kadr4</dc:creator>
  <dc:description/>
  <cp:keywords/>
  <dc:language>en-US</dc:language>
  <cp:lastModifiedBy>petrovags</cp:lastModifiedBy>
  <cp:lastPrinted>2010-05-12T17:26:00Z</cp:lastPrinted>
  <dcterms:modified xsi:type="dcterms:W3CDTF">2014-03-31T06:53:00Z</dcterms:modified>
  <cp:revision>3</cp:revision>
  <dc:subject/>
  <dc:title/>
</cp:coreProperties>
</file>