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дставленные федеральными государственными гражданскими служащим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деления по Горьков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299"/>
        <w:gridCol w:w="2021"/>
        <w:gridCol w:w="1432"/>
        <w:gridCol w:w="1975"/>
        <w:gridCol w:w="2091"/>
      </w:tblGrid>
      <w:tr>
        <w:trPr>
          <w:trHeight w:val="64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 Серге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546,9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,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1105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4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рузово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452 Д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700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собственность, 1/3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13,92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собственность, 1/3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5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Земельный участок (собственность, 1/3 доли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9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кова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567,5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,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83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000,00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дом (собственность, 1/3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пользование) 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0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3 дол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нов Владими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19,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, 1/3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Пульсар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31,00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тюнникова Поли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 отдела расход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5163,2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, 1/4 дол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0,00</w:t>
            </w:r>
          </w:p>
        </w:tc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 (собственность, 1/4  доли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4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8:00Z</dcterms:created>
  <dc:creator>GEG</dc:creator>
  <dc:description/>
  <cp:keywords/>
  <dc:language>en-US</dc:language>
  <cp:lastModifiedBy>chemakinala</cp:lastModifiedBy>
  <cp:lastPrinted>2011-04-28T14:41:00Z</cp:lastPrinted>
  <dcterms:modified xsi:type="dcterms:W3CDTF">2014-03-31T06:15:00Z</dcterms:modified>
  <cp:revision>3</cp:revision>
  <dc:subject/>
  <dc:title>                                                                                      </dc:title>
</cp:coreProperties>
</file>