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ные федеральными государственными гражданскими Отделения по Колосовскому район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правления Федерального казначейства  по Омской области, а так же их супругов и несовершеннолетних детей за период с 1 января 2010 г. по 31 декабря 2010 г., размещаемые на официальном сайте Управления Федерального казначейства по Омской области в порядке, утвержденном Указом Президента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267"/>
        <w:gridCol w:w="2295"/>
        <w:gridCol w:w="2201"/>
        <w:gridCol w:w="1415"/>
        <w:gridCol w:w="1960"/>
        <w:gridCol w:w="2085"/>
      </w:tblGrid>
      <w:tr>
        <w:trPr>
          <w:trHeight w:val="645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чкова Наталья Николаевна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138,5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, совмест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318,04</w:t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пользование)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 2121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 212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 Т-40 А</w:t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очь 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пользование)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восел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Степан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821,6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9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417,76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  <w:br/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9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 21063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городцева Светлана Иван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586,5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207,93</w:t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обственность)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ЭУ Нексия</w:t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2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вартира (пользование)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хим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 Владими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523,1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926,04</w:t>
            </w:r>
          </w:p>
        </w:tc>
        <w:tc>
          <w:tcPr>
            <w:tcW w:w="2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0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цик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 3810310</w:t>
            </w:r>
          </w:p>
        </w:tc>
      </w:tr>
      <w:tr>
        <w:trPr/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тяг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Семен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ряд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716,0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  <w:br/>
              <w:t>(пользование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я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4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40:00Z</dcterms:created>
  <dc:creator>GEG</dc:creator>
  <dc:description/>
  <cp:keywords/>
  <dc:language>en-US</dc:language>
  <cp:lastModifiedBy>egorovaan</cp:lastModifiedBy>
  <cp:lastPrinted>2011-04-28T11:17:00Z</cp:lastPrinted>
  <dcterms:modified xsi:type="dcterms:W3CDTF">2014-03-31T06:04:00Z</dcterms:modified>
  <cp:revision>3</cp:revision>
  <dc:subject/>
  <dc:title>                                                                                      </dc:title>
</cp:coreProperties>
</file>