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Муромцев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дрошникова Наталья Адик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 142,3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30,5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це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5 080,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2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5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  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  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  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 кв.м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   Федерация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едоева Зема Хетаг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рший казначе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 265,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 до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,2 кв. 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 929,14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 дом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2 кв.м.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Honda Civi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льичев Михаил Анатолье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648,3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16,3 кв. 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 кв.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АЗ 21099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3:00Z</dcterms:created>
  <dc:creator>GEG</dc:creator>
  <dc:description/>
  <cp:keywords/>
  <dc:language>en-US</dc:language>
  <cp:lastModifiedBy>priymaknn</cp:lastModifiedBy>
  <cp:lastPrinted>2011-05-03T13:56:00Z</cp:lastPrinted>
  <dcterms:modified xsi:type="dcterms:W3CDTF">2014-03-31T07:01:00Z</dcterms:modified>
  <cp:revision>3</cp:revision>
  <dc:subject/>
  <dc:title>                                                                                      </dc:title>
</cp:coreProperties>
</file>