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, представленные федеральными государственными гражданскими служащими </w:t>
      </w:r>
      <w:r>
        <w:rPr>
          <w:u w:val="single"/>
        </w:rPr>
        <w:t>Отделения  по Александровскому району</w:t>
      </w:r>
      <w:r>
        <w:rPr/>
        <w:t xml:space="preserve"> УФК по Оренбургской области     </w:t>
      </w:r>
    </w:p>
    <w:p>
      <w:pPr>
        <w:pStyle w:val="Normal"/>
        <w:jc w:val="center"/>
        <w:rPr/>
      </w:pPr>
      <w:r>
        <w:rPr>
          <w:sz w:val="16"/>
          <w:szCs w:val="16"/>
        </w:rPr>
        <w:t>(наименование отделения)</w:t>
      </w:r>
      <w:r>
        <w:rPr/>
        <w:t xml:space="preserve">   </w:t>
      </w:r>
    </w:p>
    <w:p>
      <w:pPr>
        <w:pStyle w:val="Normal"/>
        <w:jc w:val="center"/>
        <w:rPr/>
      </w:pPr>
      <w:r>
        <w:rPr/>
        <w:t>за отчетный финансовый год с 1 января 2009 г. по 31 декабря 2009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  <w:tab/>
      </w:r>
    </w:p>
    <w:tbl>
      <w:tblPr>
        <w:tblW w:w="15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6"/>
        <w:gridCol w:w="2438"/>
        <w:gridCol w:w="2201"/>
        <w:gridCol w:w="2602"/>
        <w:gridCol w:w="1074"/>
        <w:gridCol w:w="1556"/>
        <w:gridCol w:w="2260"/>
        <w:gridCol w:w="1299"/>
      </w:tblGrid>
      <w:tr>
        <w:trPr>
          <w:trHeight w:val="1066" w:hRule="atLeast"/>
        </w:trPr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522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 годового дохода за 2009 (руб.)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3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3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Писарев Александр Петрович  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уководитель Отделен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93251,5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½ 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земельные участки для ведения личного подсобного хозяйств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0</w:t>
            </w:r>
          </w:p>
          <w:p>
            <w:pPr>
              <w:pStyle w:val="Normal"/>
              <w:jc w:val="center"/>
              <w:rPr/>
            </w:pPr>
            <w:r>
              <w:rPr/>
              <w:t>980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</w:t>
            </w:r>
            <w:r>
              <w:rPr/>
              <w:t>7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Lancer</w:t>
            </w:r>
            <w:r>
              <w:rPr/>
              <w:t xml:space="preserve"> 1.6</w:t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8</w:t>
            </w:r>
            <w:r>
              <w:rPr/>
              <w:t>271,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½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е</w:t>
            </w:r>
          </w:p>
          <w:p>
            <w:pPr>
              <w:pStyle w:val="Normal"/>
              <w:jc w:val="center"/>
              <w:rPr/>
            </w:pPr>
            <w:r>
              <w:rPr/>
              <w:t>участки для ведени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0</w:t>
            </w:r>
          </w:p>
          <w:p>
            <w:pPr>
              <w:pStyle w:val="Normal"/>
              <w:jc w:val="center"/>
              <w:rPr/>
            </w:pPr>
            <w:r>
              <w:rPr/>
              <w:t>980</w:t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Мустафин В.М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начальник отдела расходов – бюджетного учёта и отчётност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04712,5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¼ доля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участок  для ведения личного подсобного хозяйств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Москвич 21412;             автомобиль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Ваз 21099.</w:t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50023,4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¼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 для ведения личного подсобного хозяйств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¼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 для ведени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¼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 для ведени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Володина Лариса Григорьевна 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главный казначей отдела расходов – бюджетного учёта и отчётност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91463,0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е участки для ведения приусадебного хозяйств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2</w:t>
            </w:r>
          </w:p>
          <w:p>
            <w:pPr>
              <w:pStyle w:val="Normal"/>
              <w:jc w:val="center"/>
              <w:rPr/>
            </w:pPr>
            <w:r>
              <w:rPr/>
              <w:t>1070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ГАЗ 53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90,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ведения приусадеб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ВАЗ 2106;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ВАЗ 2107.</w:t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яков Н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тарший казначей отдела расходов – бюджетного учёта и отчёт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217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1/3</w:t>
            </w:r>
            <w:r>
              <w:rPr/>
              <w:t xml:space="preserve">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ВАЗ 2121;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lang w:val="en-US"/>
              </w:rPr>
              <w:t>CHEYROLET</w:t>
            </w:r>
            <w:r>
              <w:rPr/>
              <w:t xml:space="preserve"> –</w:t>
            </w:r>
            <w:r>
              <w:rPr>
                <w:lang w:val="en-US"/>
              </w:rPr>
              <w:t>LANOS</w:t>
            </w:r>
            <w:r>
              <w:rPr/>
              <w:t>.</w:t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5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731,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1/3</w:t>
            </w:r>
            <w:r>
              <w:rPr/>
              <w:t xml:space="preserve">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4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1/3</w:t>
            </w:r>
            <w:r>
              <w:rPr/>
              <w:t xml:space="preserve">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дрова Н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 отдела расходов – бюджетного учёта и отчёт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087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 обще долевой собственности для сельскохозяйственного назнач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ведения приусадеб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180000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71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обще долевой собственности для сельскохозяйственного назнач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ведения приусадеб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000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ГАЗ 31029; автомобиль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Москвич 412.</w:t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ведения приусадеб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а Е.Ф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 отдела расходов – бюджетного учёта и отчётност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54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½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ведения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69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416,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½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ведения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ого хозяйств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ВАЗ 2107.</w:t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яшенко В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 отдела расходов – бюджетного учёта и отчётност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142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ведения приусадеб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еаз-11113-02.</w:t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00602,1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ведения приусадеб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ведения приусадеб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4:37:00Z</dcterms:created>
  <dc:creator>KozhevnikovaNV</dc:creator>
  <dc:description/>
  <cp:keywords/>
  <dc:language>en-US</dc:language>
  <cp:lastModifiedBy>KozhevnikovaNV</cp:lastModifiedBy>
  <cp:lastPrinted>2010-05-21T15:56:00Z</cp:lastPrinted>
  <dcterms:modified xsi:type="dcterms:W3CDTF">2010-05-21T09:56:00Z</dcterms:modified>
  <cp:revision>9</cp:revision>
  <dc:subject/>
  <dc:title>Руководителям отделений</dc:title>
</cp:coreProperties>
</file>