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4pt" to="323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едения о доходах, об имуществе и обязательствах имущественного характера, представленные федеральными государственными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гражданскими служащими </w:t>
      </w:r>
      <w:r>
        <w:rPr>
          <w:u w:val="single"/>
        </w:rPr>
        <w:t xml:space="preserve">Бугурусланского отделения </w:t>
      </w:r>
      <w:r>
        <w:rPr/>
        <w:t xml:space="preserve">УФК по Оренбургской област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отчетный финансовый год 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"/>
        <w:gridCol w:w="2494"/>
        <w:gridCol w:w="2591"/>
        <w:gridCol w:w="2110"/>
        <w:gridCol w:w="1074"/>
        <w:gridCol w:w="1556"/>
        <w:gridCol w:w="2311"/>
        <w:gridCol w:w="1406"/>
      </w:tblGrid>
      <w:tr>
        <w:trPr>
          <w:trHeight w:val="1066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09 (руб.)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рефьева Елена Валерье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операционного отдел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Cs w:val="22"/>
                <w:lang w:val="en-US"/>
              </w:rPr>
              <w:t>56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– огород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2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38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– огород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2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авловский Руслан Дмитриевич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2 разряда отдела бюджетного учета и отчетност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3446,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банова Надежда Алексее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перационного отдел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3241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в пользовани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4268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11113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унько Елена Алексее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бюджетного учета и отчетност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8429,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3363,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ыкова Любовь Владимиро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расходов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1014,3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– под индивидуальное жилищное строительство 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19403,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– под индивидуальное жилищное строительство 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– дач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Мясникова Екатерина Евгенье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отдела расходов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0299,3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екрут Венера Юнусо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5050,6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8004,7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5/6 долей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99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Шефер Лидия Карловна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5087,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9:00Z</dcterms:created>
  <dc:creator>KozhevnikovaNV</dc:creator>
  <dc:description/>
  <cp:keywords/>
  <dc:language>en-US</dc:language>
  <cp:lastModifiedBy>KozhevnikovaNV</cp:lastModifiedBy>
  <cp:lastPrinted>2010-05-21T15:30:00Z</cp:lastPrinted>
  <dcterms:modified xsi:type="dcterms:W3CDTF">2010-05-21T09:32:00Z</dcterms:modified>
  <cp:revision>20</cp:revision>
  <dc:subject/>
  <dc:title>Руководителям отделений</dc:title>
</cp:coreProperties>
</file>