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Октябрьскому району</w:t>
      </w:r>
      <w:r>
        <w:rPr/>
        <w:t xml:space="preserve"> УФК по Оренбургской области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"/>
        <w:gridCol w:w="2518"/>
        <w:gridCol w:w="2616"/>
        <w:gridCol w:w="1758"/>
        <w:gridCol w:w="1074"/>
        <w:gridCol w:w="1556"/>
        <w:gridCol w:w="2333"/>
        <w:gridCol w:w="1451"/>
      </w:tblGrid>
      <w:tr>
        <w:trPr>
          <w:trHeight w:val="1066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реева Светлана Алексее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ения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7347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50,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85395,02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ников Виталий Валерьевич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 xml:space="preserve">Начальник отдела расходов – бюджетного учета и отчет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028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урис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8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-------- 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пользовани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Татьяна Александр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tab/>
              <w:t xml:space="preserve">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асходов – бюджетного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66,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-2109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01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а Наталья Николае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асходов - бюджетного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28,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9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7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ганова Нина Ивановн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отдела расходов – бюджетного учета и отчет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22,6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1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85,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nks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сатиков Алексей Петрович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</w:t>
            </w:r>
          </w:p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rPr/>
            </w:pPr>
            <w:r>
              <w:rPr>
                <w:sz w:val="22"/>
                <w:szCs w:val="22"/>
              </w:rPr>
              <w:t>разряда отдела расходов – бюджетного  учета и отчет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41,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Дэу-Нексия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64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4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12:00Z</dcterms:created>
  <dc:creator>KozhevnikovaNV</dc:creator>
  <dc:description/>
  <cp:keywords/>
  <dc:language>en-US</dc:language>
  <cp:lastModifiedBy>KozhevnikovaNV</cp:lastModifiedBy>
  <cp:lastPrinted>2010-05-21T16:34:00Z</cp:lastPrinted>
  <dcterms:modified xsi:type="dcterms:W3CDTF">2010-05-21T10:36:00Z</dcterms:modified>
  <cp:revision>11</cp:revision>
  <dc:subject/>
  <dc:title>Руководителям отделений</dc:title>
</cp:coreProperties>
</file>