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по Курманаевскому району</w:t>
      </w:r>
      <w:r>
        <w:rPr/>
        <w:t xml:space="preserve"> управления федерального казначейства по Оренбургской области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22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512"/>
        <w:gridCol w:w="2604"/>
        <w:gridCol w:w="1766"/>
        <w:gridCol w:w="1116"/>
        <w:gridCol w:w="1556"/>
        <w:gridCol w:w="2323"/>
        <w:gridCol w:w="1429"/>
        <w:gridCol w:w="621"/>
        <w:gridCol w:w="2050"/>
        <w:gridCol w:w="2050"/>
        <w:gridCol w:w="2050"/>
      </w:tblGrid>
      <w:tr>
        <w:trPr>
          <w:trHeight w:val="106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 руб.)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улакова Надежд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97,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ля сельхоз назна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4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ля для ведения приусадебного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6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94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ля сельхоз назна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3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ля для ведения приусадебного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6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ружинина Еле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 отдела расходов- бюджетного учета и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89,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5900,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ALE</w:t>
            </w:r>
            <w:r>
              <w:rPr/>
              <w:t>Т</w:t>
            </w:r>
            <w:r>
              <w:rPr>
                <w:lang w:val="en-US"/>
              </w:rPr>
              <w:t xml:space="preserve"> LACETTI</w:t>
            </w:r>
            <w:r>
              <w:rPr/>
              <w:t>-</w:t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ли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итина Елена Николае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-бюджетного учета и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46619,7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(одна третья) до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арева Татьяна Владимировн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 -бюджетного учета и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2227,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ли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65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ли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2107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юбовь Василье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 -бюджетного учета и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2875,6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ённых пунк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редихин Владимир Сергееви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-бюджетного учета и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5356,4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8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26:00Z</dcterms:created>
  <dc:creator>KozhevnikovaNV</dc:creator>
  <dc:description/>
  <cp:keywords/>
  <dc:language>en-US</dc:language>
  <cp:lastModifiedBy>KozhevnikovaNV</cp:lastModifiedBy>
  <cp:lastPrinted>2010-05-21T11:24:00Z</cp:lastPrinted>
  <dcterms:modified xsi:type="dcterms:W3CDTF">2010-05-24T09:11:00Z</dcterms:modified>
  <cp:revision>3</cp:revision>
  <dc:subject/>
  <dc:title>Руководителям отделений</dc:title>
</cp:coreProperties>
</file>