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Первомайскому району</w:t>
      </w:r>
      <w:r>
        <w:rPr/>
        <w:t xml:space="preserve"> УФК по Оренбургской област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"/>
        <w:gridCol w:w="2533"/>
        <w:gridCol w:w="2632"/>
        <w:gridCol w:w="1974"/>
        <w:gridCol w:w="1074"/>
        <w:gridCol w:w="1556"/>
        <w:gridCol w:w="2347"/>
        <w:gridCol w:w="1480"/>
      </w:tblGrid>
      <w:tr>
        <w:trPr>
          <w:trHeight w:val="1066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 (руб.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расова Юлия Валентино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асхо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4881,5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31,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мыкова Татьяна Владимиро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</w:t>
            </w:r>
            <w:r>
              <w:rPr/>
              <w:t>773,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уж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  <w:r>
              <w:rPr/>
              <w:t>842,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9</w:t>
            </w:r>
            <w:r>
              <w:rPr>
                <w:lang w:val="en-US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насенк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147,7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3</w:t>
            </w:r>
          </w:p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Федоро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а бюджетного учета и отчетн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14,6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ноэтажный жилой дом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242,6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одноэтаж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; одноэтажный 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рюк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35,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5022,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ВАЗ- 21703 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рыч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403,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643,8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45:00Z</dcterms:created>
  <dc:creator>KozhevnikovaNV</dc:creator>
  <dc:description/>
  <cp:keywords/>
  <dc:language>en-US</dc:language>
  <cp:lastModifiedBy>KozhevnikovaNV</cp:lastModifiedBy>
  <cp:lastPrinted>2010-05-24T12:04:00Z</cp:lastPrinted>
  <dcterms:modified xsi:type="dcterms:W3CDTF">2010-05-24T06:04:00Z</dcterms:modified>
  <cp:revision>11</cp:revision>
  <dc:subject/>
  <dc:title>Руководителям отделений</dc:title>
</cp:coreProperties>
</file>