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по Оренбургскому району</w:t>
      </w:r>
      <w:r>
        <w:rPr/>
        <w:t xml:space="preserve"> УФК по Оренбургской области за отчетный финансовый год с 1 января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"/>
        <w:gridCol w:w="2487"/>
        <w:gridCol w:w="2584"/>
        <w:gridCol w:w="1940"/>
        <w:gridCol w:w="1074"/>
        <w:gridCol w:w="1556"/>
        <w:gridCol w:w="2305"/>
        <w:gridCol w:w="1393"/>
      </w:tblGrid>
      <w:tr>
        <w:trPr>
          <w:trHeight w:val="1066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миндарова Рания Мансу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 по Оренбургскому району УФК по Оренбургской обла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7973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811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щупкина Любовь Геннадь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 по Оренбургскому району УФК по Оренбургской обла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7400,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21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Спект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FB</w:t>
            </w:r>
            <w:r>
              <w:rPr/>
              <w:t xml:space="preserve"> 2272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кина Эльвира Никола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03331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1,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 11183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стенко Ирина Никола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035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овый участок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5,1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чанская Валентина Александ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528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ые застройк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367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Оксана Павл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8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63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ева Галина Василь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6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86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АЗ - 21093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Елена Григорь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33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  <w:r>
              <w:rPr>
                <w:lang w:val="en-US"/>
              </w:rPr>
              <w:t xml:space="preserve"> SHEVROLE VIVA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Ирина Юрь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86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PEVGEOT-107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21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Лилия Исмагил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29,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9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DAEWOO NEXIA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неева Евгения Владими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88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совместная с матерью</w:t>
            </w:r>
          </w:p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5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улахсузова Маргарита Акоп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1573,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ельник Екатерина Викто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специалист – эксперт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387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рисова Эльвира Аблакан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ущий специалист – эксперт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1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АЗ - 211440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1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охорова Ольга Викто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675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21 (</w:t>
            </w:r>
            <w:r>
              <w:rPr>
                <w:lang w:val="en-US"/>
              </w:rPr>
              <w:t>SQR</w:t>
            </w:r>
            <w:r>
              <w:rPr/>
              <w:t>7201)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ваева Гульнара Абдулл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538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нова Ольга Никола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79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льских Гульнур Мансу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48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IAT – 178 CYNIA ALBEA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шниченко Светлана Владими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96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 31029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дгузова Любовь Иван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412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Кристина Игор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перационного отд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8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кина Елена Анатоль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4347,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йкина Екатерина Владими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43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102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а Александра Викто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3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ябьев Виталий Анатольевич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82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DAEWOO - NEXIA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влакова Ольга Геннадье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тдела кассового обслуживания исполнения бюджетов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7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ухина Марина Константин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операционного отдел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99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ева Оксана Мухтаровн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кассового обслуживания исполнения бюдж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2,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43,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АЗ 2110</w:t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00:00Z</dcterms:created>
  <dc:creator>KozhevnikovaNV</dc:creator>
  <dc:description/>
  <cp:keywords/>
  <dc:language>en-US</dc:language>
  <cp:lastModifiedBy>KozhevnikovaNV</cp:lastModifiedBy>
  <cp:lastPrinted>2010-05-24T12:01:00Z</cp:lastPrinted>
  <dcterms:modified xsi:type="dcterms:W3CDTF">2010-05-24T06:03:00Z</dcterms:modified>
  <cp:revision>10</cp:revision>
  <dc:subject/>
  <dc:title>Руководителям отделений</dc:title>
</cp:coreProperties>
</file>