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u w:val="single"/>
        </w:rPr>
        <w:t>Отделения по Тюльганскому району УФК по Оренбургской области</w:t>
      </w: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за отчетный финансовый год с 1 января 2009 г. по 31 декабря 2009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tbl>
      <w:tblPr>
        <w:tblW w:w="15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6"/>
        <w:gridCol w:w="2518"/>
        <w:gridCol w:w="2615"/>
        <w:gridCol w:w="1762"/>
        <w:gridCol w:w="1074"/>
        <w:gridCol w:w="1556"/>
        <w:gridCol w:w="2333"/>
        <w:gridCol w:w="1451"/>
      </w:tblGrid>
      <w:tr>
        <w:trPr>
          <w:trHeight w:val="1066" w:hRule="atLeast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декларированного  годового доход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а 2009 г. (руб.)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олчина Ирина Геннадьевна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677,8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собст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61,8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садовый (польз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польз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23243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собст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61,8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АЗ 3110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польз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польз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собст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61,8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польз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польз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елищев Иван Николаевич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Начальник отдела расход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97157,8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1/4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собст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ВАЗ 21154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4418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собст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собст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собст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Ширшицкая Людмила Ивановна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Главный казначей отдела расход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05702,6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собст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ВАЗ 21074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8280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собст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ВАЗ 21073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язанова Татьяна Викторовна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казначей отдела расход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54633,1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1/4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собст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ВАЗ 2106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650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1/4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(собст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ЗАЗ 968 М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Ткаченко Любовь Фёдоровна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азначей отдела расход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26951,8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собст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9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па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2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15991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собст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9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lang w:val="en-US"/>
              </w:rPr>
            </w:pPr>
            <w:r>
              <w:rPr>
                <w:lang w:val="en-US"/>
              </w:rPr>
              <w:t>LADA PRIORA 217230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па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2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польз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польз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9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жкова Валентина Павловна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специалист 3 разряда отдела расход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15966,1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собст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ВАЗ 21060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собст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собст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собст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польз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под инд. жил.  строительство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Полякова Надежда Борисовна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специалист 3 разряда отдела расход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99565,9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собст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ВАЗ 21144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2915,8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польз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8:29:00Z</dcterms:created>
  <dc:creator>KozhevnikovaNV</dc:creator>
  <dc:description/>
  <cp:keywords/>
  <dc:language>en-US</dc:language>
  <cp:lastModifiedBy>KozhevnikovaNV</cp:lastModifiedBy>
  <cp:lastPrinted>2010-09-09T14:19:00Z</cp:lastPrinted>
  <dcterms:modified xsi:type="dcterms:W3CDTF">2010-09-15T08:15:00Z</dcterms:modified>
  <cp:revision>7</cp:revision>
  <dc:subject/>
  <dc:title>Руководителям отделений</dc:title>
</cp:coreProperties>
</file>