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 по г. Оренбургу</w:t>
      </w:r>
      <w:r>
        <w:rPr/>
        <w:t xml:space="preserve"> УФК по Оренбургской области 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за отчетный финансовый год с 1 января 2009 г. по 31 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106"/>
        <w:gridCol w:w="2372"/>
        <w:gridCol w:w="1898"/>
        <w:gridCol w:w="1074"/>
        <w:gridCol w:w="1556"/>
        <w:gridCol w:w="2386"/>
      </w:tblGrid>
      <w:tr>
        <w:trPr>
          <w:trHeight w:val="1066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г. (руб.)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88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шенькина Татья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уководитель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65 897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  <w:r>
              <w:rPr>
                <w:lang w:val="en-US"/>
              </w:rPr>
              <w:t>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</w:t>
            </w:r>
            <w:r>
              <w:rPr>
                <w:lang w:val="en-US"/>
              </w:rPr>
              <w:t>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88</w:t>
            </w:r>
            <w:r>
              <w:rPr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281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</w:t>
            </w:r>
            <w:r>
              <w:rPr>
                <w:lang w:val="en-US"/>
              </w:rPr>
              <w:t>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>Волга-3110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епурин Илья Владимирови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0 365,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   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zubisi</w:t>
            </w:r>
            <w:r>
              <w:rPr/>
              <w:t xml:space="preserve"> </w:t>
            </w:r>
            <w:r>
              <w:rPr>
                <w:lang w:val="en-US"/>
              </w:rPr>
              <w:t>autlend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 738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korsa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бова Татьяна Алексе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Начальник отдела обслуживания силовых ведомст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346 328,00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бова Вера Владими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Начальник отдела операционно-кассового обслуживания бюджето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 990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 xml:space="preserve">-  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1 796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ок дачный и</w:t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 без права про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</w:t>
            </w:r>
            <w:r>
              <w:rPr/>
              <w:t xml:space="preserve">-      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кова Валентина</w:t>
            </w:r>
          </w:p>
          <w:p>
            <w:pPr>
              <w:pStyle w:val="Normal"/>
              <w:jc w:val="center"/>
              <w:rPr/>
            </w:pPr>
            <w:r>
              <w:rPr/>
              <w:t>Федо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Начальник отдела бюджетного учета и отчетности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 94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 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98 485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 /4 дол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EWO</w:t>
            </w:r>
            <w:r>
              <w:rPr/>
              <w:t xml:space="preserve"> </w:t>
            </w:r>
            <w:r>
              <w:rPr>
                <w:lang w:val="en-US"/>
              </w:rPr>
              <w:t>NEKSIA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лендыш Наталия Валер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Начальник отдела расходо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5 219,8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четная Галия Акрам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аместитель начальника отдела бюджетного учета и отчетности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  <w:r>
              <w:rPr/>
              <w:t xml:space="preserve"> 921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lang w:val="en-US"/>
              </w:rPr>
              <w:t>,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1</w:t>
            </w:r>
            <w:r>
              <w:rPr/>
              <w:t> </w:t>
            </w:r>
            <w:r>
              <w:rPr>
                <w:lang w:val="en-US"/>
              </w:rPr>
              <w:t>37</w:t>
            </w:r>
            <w:r>
              <w:rPr/>
              <w:t>3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 Людмила Серге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аместитель начальника отдела расходо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 197,9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няева Еле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аместитель начальника отдела операционно-кассового обслуживания бюджето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 822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1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6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1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мина Надежда Алексе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аместитель начальника отдела обслуживания силовых ведомст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 978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,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сова Лариса Евген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Главный казначей отдела бюджетного учета и отчетности 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 163</w:t>
            </w:r>
            <w:r>
              <w:rPr>
                <w:lang w:val="en-US"/>
              </w:rPr>
              <w:t>,</w:t>
            </w:r>
            <w:r>
              <w:rPr/>
              <w:t>2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 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,5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-210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</w:t>
            </w:r>
            <w:r>
              <w:rPr/>
              <w:t xml:space="preserve">- 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 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някова Любовь Александ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Главный казначей отдела операционно-кассового обслуживания бюджето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6</w:t>
            </w:r>
            <w:r>
              <w:rPr/>
              <w:t> 979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имуллина Нафиса Каби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Главный казначей отдела расходов 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8 869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IOTA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икова Елена Михайл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Главный казначей отдела обслуживания силовых ведомств 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6 138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,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,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санова Лилия Минну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Главный казначей отдела обслуживания силовых ведомств 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233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  <w:r>
              <w:rPr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язев Евгений Александ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Главный специалист-эксперт отдела бюджетного учета и отчетности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3</w:t>
            </w:r>
            <w:r>
              <w:rPr/>
              <w:t> 645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</w:t>
            </w:r>
            <w:r>
              <w:rPr>
                <w:lang w:val="en-US"/>
              </w:rPr>
              <w:t>3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,</w:t>
            </w:r>
            <w:r>
              <w:rPr/>
              <w:t>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  <w:r>
              <w:rPr/>
              <w:t xml:space="preserve"> 000,</w:t>
            </w:r>
            <w:r>
              <w:rPr>
                <w:lang w:val="en-US"/>
              </w:rPr>
              <w:t>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  <w:r>
              <w:rPr>
                <w:lang w:val="en-US"/>
              </w:rPr>
              <w:t>,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ченко Светлана Викто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Главный специалист-эксперт отдела операционно-кассового обслуживания бюджето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742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Евгения Иван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едущий специалист-эксперт отдела операционно-кассового обслуживания бюджето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6 838,86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</w:t>
            </w:r>
            <w:r>
              <w:rPr>
                <w:lang w:val="en-US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к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Серге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едущий специалист-эксперт отдела операционно-кассового обслуживания бюджето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8 158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 803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ева Тамар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едущий специалист-эксперт отдела бюджетного учета и отчетности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95</w:t>
            </w:r>
            <w:r>
              <w:rPr/>
              <w:t> 9</w:t>
            </w:r>
            <w:r>
              <w:rPr>
                <w:lang w:val="en-US"/>
              </w:rPr>
              <w:t>9</w:t>
            </w:r>
            <w:r>
              <w:rPr/>
              <w:t>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</w:t>
            </w:r>
            <w:r>
              <w:rPr>
                <w:lang w:val="en-US"/>
              </w:rPr>
              <w:t>3</w:t>
            </w:r>
            <w:r>
              <w:rPr/>
              <w:t xml:space="preserve"> дол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</w:t>
            </w:r>
            <w:r>
              <w:rPr/>
              <w:t xml:space="preserve">-     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7 000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</w:t>
            </w:r>
            <w:r>
              <w:rPr>
                <w:lang w:val="en-US"/>
              </w:rPr>
              <w:t>3</w:t>
            </w:r>
            <w:r>
              <w:rPr/>
              <w:t xml:space="preserve"> доля)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,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,  «Ф</w:t>
            </w:r>
            <w:r>
              <w:rPr>
                <w:lang w:val="en-US"/>
              </w:rPr>
              <w:t>IAT</w:t>
            </w:r>
            <w:r>
              <w:rPr/>
              <w:t>»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ева Любовь Никола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казначей отдела бюджетного учета и отчетности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530,2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2/</w:t>
            </w:r>
            <w:r>
              <w:rPr>
                <w:lang w:val="en-US"/>
              </w:rPr>
              <w:t>3</w:t>
            </w:r>
            <w:r>
              <w:rPr/>
              <w:t xml:space="preserve">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,</w:t>
            </w:r>
            <w:r>
              <w:rPr/>
              <w:t>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0 000,00    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2/3 доли)-в пользовании</w:t>
            </w:r>
          </w:p>
          <w:p>
            <w:pPr>
              <w:pStyle w:val="Normal"/>
              <w:rPr/>
            </w:pPr>
            <w:r>
              <w:rPr/>
              <w:t>участок дачный и нежилое помещение без права прожи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99</w:t>
            </w:r>
            <w:r>
              <w:rPr>
                <w:lang w:val="en-US"/>
              </w:rPr>
              <w:t>,</w:t>
            </w:r>
            <w:r>
              <w:rPr/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,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  <w:r>
              <w:rPr>
                <w:lang w:val="en-US"/>
              </w:rPr>
              <w:t>,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ахеева Надежда Геннадье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казначей отдела расходо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0 227,27     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,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 699,6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Skoda</w:t>
            </w:r>
            <w:r>
              <w:rPr/>
              <w:t>-</w:t>
            </w:r>
            <w:r>
              <w:rPr>
                <w:lang w:val="en-US"/>
              </w:rPr>
              <w:t>Octavia</w:t>
            </w:r>
            <w:r>
              <w:rPr/>
              <w:t xml:space="preserve">                 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  <w:r>
              <w:rPr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еннова Татьяна Юр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казначей отдела обслуживания силовых ведомст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 147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  <w:r>
              <w:rPr>
                <w:lang w:val="en-US"/>
              </w:rPr>
              <w:t>,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штерякова Елена Анатол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казначей отдела операционно-кассового обслуживания бюджето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</w:t>
            </w:r>
            <w:r>
              <w:rPr/>
              <w:t> 500,0</w:t>
            </w:r>
            <w:r>
              <w:rPr>
                <w:lang w:val="en-US"/>
              </w:rPr>
              <w:t>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,</w:t>
            </w:r>
            <w:r>
              <w:rPr/>
              <w:t>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900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26/600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lang w:val="en-US"/>
              </w:rPr>
              <w:t>,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жкова Юлия Александ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операционно-кассового обслуживания бюджето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 973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000</w:t>
            </w:r>
            <w:r>
              <w:rPr>
                <w:lang w:val="en-US"/>
              </w:rPr>
              <w:t>,</w:t>
            </w:r>
            <w:r>
              <w:rPr/>
              <w:t xml:space="preserve"> 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1/3 доля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</w:t>
            </w:r>
            <w:r>
              <w:rPr/>
              <w:t xml:space="preserve">-                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бекова Лия Булат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расходов 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 620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коммунального засел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инкова Ольга Александ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бюджетного учета и отчетности 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6 735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 269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,1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«Волга ГАЗ 21»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ина Еле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бюджетного учета и отчетности 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90 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4 938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рукова Ольга Геннад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бюджетного учета и отчетности 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 095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автомобиль, </w:t>
            </w:r>
            <w:r>
              <w:rPr>
                <w:lang w:val="en-US"/>
              </w:rPr>
              <w:t>Schvroet-Aveo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000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Елена Анатол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 отдела бюджетного учета и отчетности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 322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 345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ева Светлана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бюджетного учета и отчетности 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 325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</w:t>
            </w:r>
            <w:r>
              <w:rPr/>
              <w:t xml:space="preserve">- 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озлова Елена Вяч</w:t>
            </w:r>
            <w:r>
              <w:rPr/>
              <w:t>е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расходов 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9 63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брякова Ин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обслуживания силовых ведомств 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732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6 000</w:t>
            </w:r>
            <w:r>
              <w:rPr>
                <w:lang w:val="en-US"/>
              </w:rPr>
              <w:t>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чикова Светлана Александ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обслуживания силовых ведомств 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 835,4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,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 000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1/3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алишина Ольга Владими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операционно-кассового обслуживания бюджетов 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 270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ськова Мария Вячеслав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обслуживания силовых ведомств 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9 887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0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undai-Akcent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Ярко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ветлана Александ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обслуживания силовых ведомств 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 854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000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баева</w:t>
            </w:r>
            <w:r>
              <w:rPr>
                <w:lang w:val="en-US"/>
              </w:rPr>
              <w:t xml:space="preserve">  </w:t>
            </w:r>
            <w:r>
              <w:rPr/>
              <w:t>Айгуль Ниязбек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расходов 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40</w:t>
            </w:r>
            <w:r>
              <w:rPr>
                <w:lang w:val="en-US"/>
              </w:rPr>
              <w:t>,</w:t>
            </w:r>
            <w:r>
              <w:rPr/>
              <w:t>2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  <w:r>
              <w:rPr>
                <w:lang w:val="en-US"/>
              </w:rPr>
              <w:t>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автомобиль, </w:t>
            </w:r>
            <w:r>
              <w:rPr>
                <w:lang w:val="en-US"/>
              </w:rPr>
              <w:t>Mizubishi padhero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ешова Ольга Евген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операционно-кассового обслуживания бюджетов 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 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0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алева</w:t>
            </w:r>
          </w:p>
          <w:p>
            <w:pPr>
              <w:pStyle w:val="Normal"/>
              <w:jc w:val="center"/>
              <w:rPr/>
            </w:pPr>
            <w:r>
              <w:rPr/>
              <w:t>Ольга Викто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2 разряда отдела расходо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9 416</w:t>
            </w:r>
            <w:r>
              <w:rPr>
                <w:lang w:val="en-US"/>
              </w:rPr>
              <w:t>,</w:t>
            </w:r>
            <w:r>
              <w:rPr/>
              <w:t>2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0</w:t>
            </w:r>
            <w:r>
              <w:rPr/>
              <w:t> 000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,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AIOTA Avensis</w:t>
            </w:r>
            <w:r>
              <w:rPr/>
              <w:t xml:space="preserve"> 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щупкина Елена Юр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 отдела обслуживания силовых ведомств 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501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таринцева Светлана Михайл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 отдела расходо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 724,7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</w:t>
            </w:r>
            <w:r>
              <w:rPr>
                <w:lang w:val="en-US"/>
              </w:rPr>
              <w:t>,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шина Ольга Михайл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 отдела расходо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 837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в пользовании)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углова  Наталья Анатол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 отдела расходо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160,2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,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9 728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 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аков Артем Вита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 отдела расходо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 960,2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</w:t>
            </w:r>
            <w:r>
              <w:rPr>
                <w:lang w:val="en-US"/>
              </w:rPr>
              <w:t>,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ова  Ольга Владими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 отдела расходо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,</w:t>
            </w:r>
            <w:r>
              <w:rPr/>
              <w:t>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в пользовани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,</w:t>
            </w:r>
            <w:r>
              <w:rPr/>
              <w:t>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драшитова Танзиля Рашит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 отдела обслуживания силовых ведомст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212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икина Надежда Владими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 отдела расходо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39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 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45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 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, ВАЗ-21112, легковой прицеп 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 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вренина Надежда Владими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 отдела расходов отделения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1 15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 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 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- 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 в пользован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20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07:00Z</dcterms:created>
  <dc:creator>EIvanova</dc:creator>
  <dc:description/>
  <cp:keywords/>
  <dc:language>en-US</dc:language>
  <cp:lastModifiedBy>KozhevnikovaNV</cp:lastModifiedBy>
  <cp:lastPrinted>2010-05-21T15:22:00Z</cp:lastPrinted>
  <dcterms:modified xsi:type="dcterms:W3CDTF">2010-05-21T09:25:00Z</dcterms:modified>
  <cp:revision>4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 по г</dc:title>
</cp:coreProperties>
</file>