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  по Асекеевскому району</w:t>
      </w:r>
      <w:r>
        <w:rPr/>
        <w:t xml:space="preserve"> УФК по Оренбургской области  </w:t>
      </w:r>
    </w:p>
    <w:p>
      <w:pPr>
        <w:pStyle w:val="Normal"/>
        <w:tabs>
          <w:tab w:val="clear" w:pos="708"/>
          <w:tab w:val="left" w:pos="660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отчетный финансовый год с 1 января 2009 г. по 31 декабря 2009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"/>
        <w:gridCol w:w="2542"/>
        <w:gridCol w:w="2064"/>
        <w:gridCol w:w="2340"/>
        <w:gridCol w:w="1074"/>
        <w:gridCol w:w="1556"/>
        <w:gridCol w:w="2355"/>
        <w:gridCol w:w="1497"/>
      </w:tblGrid>
      <w:tr>
        <w:trPr>
          <w:trHeight w:val="1066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 годового дохода за 200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укменкулова Сазида Ахмадулловн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24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8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лимулина Гульсина Хусаиновн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 – бюджетного учета и отчет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0408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</w:t>
            </w:r>
            <w:r>
              <w:rPr/>
              <w:t>7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</w:t>
            </w:r>
            <w:r>
              <w:rPr/>
              <w:t xml:space="preserve">8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32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</w:t>
            </w:r>
            <w:r>
              <w:rPr/>
              <w:t>7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</w:t>
            </w:r>
            <w:r>
              <w:rPr/>
              <w:t xml:space="preserve">8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7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Талбеева Сардия Мансуровна 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казначей отдела расходов – бюджетного учета и отчет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314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119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150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</w:t>
            </w:r>
            <w:r>
              <w:rPr/>
              <w:t>18043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119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1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ольцваген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авалеева Галина Владимировн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 – бюджетного учета и отчет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230461,0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4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126241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4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 2104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хметзянова Лилия Ягфаровн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 отдела расходов – бюджетного учета и отчет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74316,7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едения личного подсобного хозяйства               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7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6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198227,2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я)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7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6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-2110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я)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 (в  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7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6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я)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7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96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12:00Z</dcterms:created>
  <dc:creator>KozhevnikovaNV</dc:creator>
  <dc:description/>
  <cp:keywords/>
  <dc:language>en-US</dc:language>
  <cp:lastModifiedBy>KozhevnikovaNV</cp:lastModifiedBy>
  <cp:lastPrinted>2010-05-21T15:57:00Z</cp:lastPrinted>
  <dcterms:modified xsi:type="dcterms:W3CDTF">2010-05-21T09:59:00Z</dcterms:modified>
  <cp:revision>13</cp:revision>
  <dc:subject/>
  <dc:title>Руководителям отделений</dc:title>
</cp:coreProperties>
</file>