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по Новоорскому району</w:t>
      </w:r>
      <w:r>
        <w:rPr>
          <w:b/>
          <w:u w:val="single"/>
        </w:rPr>
        <w:t xml:space="preserve"> </w:t>
      </w:r>
      <w:r>
        <w:rPr/>
        <w:t xml:space="preserve">УФК по Оренбургской области за отчетный финансовый год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с 1 января 2009 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4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"/>
        <w:gridCol w:w="2528"/>
        <w:gridCol w:w="2627"/>
        <w:gridCol w:w="2013"/>
        <w:gridCol w:w="1074"/>
        <w:gridCol w:w="1556"/>
        <w:gridCol w:w="2347"/>
      </w:tblGrid>
      <w:tr>
        <w:trPr>
          <w:trHeight w:val="1066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rPr/>
            </w:pPr>
            <w:r>
              <w:rPr/>
              <w:t>Должность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тыс. руб.)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88" w:hRule="atLeast"/>
        </w:trPr>
        <w:tc>
          <w:tcPr>
            <w:tcW w:w="2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алякин Александр Николаевич 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ководитель Отделен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4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для инд.жил. строительств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(½ доли) дл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нд.жил. строительств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138,5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22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31,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втомобиль легковой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орд “</w:t>
            </w:r>
            <w:r>
              <w:rPr>
                <w:lang w:val="en-US"/>
              </w:rPr>
              <w:t>Thunderbird</w:t>
            </w:r>
            <w:r>
              <w:rPr/>
              <w:t>”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прицеп ММЗ 81024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ельхозтехника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прицеп 2ПТС-4 </w:t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44785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(½ доли) дл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нд.жил. строительств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22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3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лешина Екатерина Викторовна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расходов – бюджетного учёта и отчётн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5211,5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1734,6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ОЭМЗ-82690</w:t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ордиенко Ольга Вячеславна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аместитель начальника отдела расходов – бюджетного учёта и отчётн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3354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Битюцкая Оксана Васильевна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тдела расходов – бюджетного учёта и отчёт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53846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овылова Галина Валентиновна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расходов – бюджетного учёта и отчётн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1339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5346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 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Волга 3102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 НОЭМЗ-82690</w:t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лякин Александр Александрович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тдела расходов – бюджетного учёта и отчётн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92970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5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ельхозтехника прицеп ОЗТП-9554</w:t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(1/5 доли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1/5 дол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15:00Z</dcterms:created>
  <dc:creator>KozhevnikovaNV</dc:creator>
  <dc:description/>
  <cp:keywords/>
  <dc:language>en-US</dc:language>
  <cp:lastModifiedBy>KozhevnikovaNV</cp:lastModifiedBy>
  <cp:lastPrinted>2010-05-21T16:31:00Z</cp:lastPrinted>
  <dcterms:modified xsi:type="dcterms:W3CDTF">2010-05-21T10:32:00Z</dcterms:modified>
  <cp:revision>39</cp:revision>
  <dc:subject/>
  <dc:title>Руководителям отделений</dc:title>
</cp:coreProperties>
</file>