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Сорочинского отделения</w:t>
      </w:r>
      <w:r>
        <w:rPr/>
        <w:t xml:space="preserve"> УФК по Оренбургской области за отчетный финансовый год </w:t>
      </w:r>
    </w:p>
    <w:p>
      <w:pPr>
        <w:pStyle w:val="Normal"/>
        <w:tabs>
          <w:tab w:val="clear" w:pos="708"/>
          <w:tab w:val="left" w:pos="5055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09 г. по 31 декабря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"/>
        <w:gridCol w:w="2531"/>
        <w:gridCol w:w="2630"/>
        <w:gridCol w:w="1682"/>
        <w:gridCol w:w="1074"/>
        <w:gridCol w:w="1556"/>
        <w:gridCol w:w="2345"/>
        <w:gridCol w:w="1476"/>
      </w:tblGrid>
      <w:tr>
        <w:trPr>
          <w:trHeight w:val="1066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за 2009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нтиков Виталий Петрович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63</w:t>
            </w:r>
            <w:r>
              <w:rPr>
                <w:lang w:val="en-US"/>
              </w:rPr>
              <w:t>42,0</w:t>
            </w: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1102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92</w:t>
            </w:r>
            <w:r>
              <w:rPr>
                <w:lang w:val="en-US"/>
              </w:rPr>
              <w:t>80</w:t>
            </w:r>
            <w:r>
              <w:rPr/>
              <w:t>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еляев Владимир Владимирович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5656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жилищное  строитель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5</w:t>
            </w:r>
            <w:r>
              <w:rPr>
                <w:lang w:val="en-US"/>
              </w:rPr>
              <w:t>374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сильева Оксана Валентино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7057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клянка Светлана Ивановна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7</w:t>
            </w: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1\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жилищное строительство 1\4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2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>-</w:t>
            </w:r>
            <w:r>
              <w:rPr/>
              <w:t>22177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лимова Евгения Анатолье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.о. Начальника отдела расход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3324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6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</w:t>
            </w:r>
            <w:r>
              <w:rPr/>
              <w:t>11193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огина Наталья Андрее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highlight w:val="yellow"/>
              </w:rPr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793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</w:t>
            </w:r>
            <w:r>
              <w:rPr/>
              <w:t>21100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2717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рбина Елена Дмитрие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8778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5091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Lada-</w:t>
            </w:r>
            <w:r>
              <w:rPr/>
              <w:t>217230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илантьева Елена Михайлов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 отдела расход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8248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orient="landscape" w:w="16838" w:h="11906"/>
      <w:pgMar w:left="1134" w:right="1134" w:gutter="0" w:header="0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17:00Z</dcterms:created>
  <dc:creator>KozhevnikovaNV</dc:creator>
  <dc:description/>
  <cp:keywords/>
  <dc:language>en-US</dc:language>
  <cp:lastModifiedBy>KozhevnikovaNV</cp:lastModifiedBy>
  <cp:lastPrinted>2010-05-21T15:43:00Z</cp:lastPrinted>
  <dcterms:modified xsi:type="dcterms:W3CDTF">2010-05-21T09:43:00Z</dcterms:modified>
  <cp:revision>23</cp:revision>
  <dc:subject/>
  <dc:title>Руководителям отделений</dc:title>
</cp:coreProperties>
</file>