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Тоцкому району</w:t>
      </w:r>
      <w:r>
        <w:rPr/>
        <w:t xml:space="preserve"> УФК по Оренбургской области  за отчетный финансовый год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1 января 2009 г. по 31 декабря 2009 г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6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"/>
        <w:gridCol w:w="2515"/>
        <w:gridCol w:w="2613"/>
        <w:gridCol w:w="2026"/>
        <w:gridCol w:w="1260"/>
        <w:gridCol w:w="1556"/>
        <w:gridCol w:w="2330"/>
        <w:gridCol w:w="1446"/>
      </w:tblGrid>
      <w:tr>
        <w:trPr>
          <w:trHeight w:val="1066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 годового дохода за 2009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антиков Петр Петрович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95,6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на праве собственност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.участок для гараж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на праве собственност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.участок для ведения подс. хоз-в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на праве собственност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.участок для ведения подс. хоз-в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на праве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6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9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28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9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0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на праве собственност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зем. участок для строительства дом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на праве собственност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зем. участок под магазин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на праве собственност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зем. участок с/х назначени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на праве собственности)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rPr/>
            </w:pPr>
            <w:r>
              <w:rPr/>
              <w:t xml:space="preserve">жилой дом находящийся  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9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00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6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номарева Людмила Анатольевн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аместитель руководител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5479,7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 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. участок под инд. жил. стр-во (на праве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4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0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0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30977,00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4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З-5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иронов Андрей Викторович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расход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6793,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2 дол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. участок под инд. жил. стр-во, долевая собственность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3,3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4988,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, долевая собственность (1/2 дол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. участок под инд. жил. стр-во, долевая собственность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3,3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3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3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сина Ольга Васильевн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1994,5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на праве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1,0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2088,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1,0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74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отникова Любовь Сергеевн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86018,4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зем. участок с/х назначен.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5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400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З-33021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68022,4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.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/х назначен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на праве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5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400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merivo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авыдова Светлана Павловн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расход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9163,2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40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4971,4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на праве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Ходоровский Сергей Михайлович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едущий специалист-эксперт отдела расход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68044,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6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99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гнатов Владимир Александрович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пециалист-эксперт отдела расход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3981,0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0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ЕАЗ-11113-02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амохвалова Оксана Александровн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обслуживания силовых ведомст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9883,1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(на праве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2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рансон Аксана Николаевн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обслуживания силовых ведомст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3704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02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04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лухина Людмила Александровн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36337,9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жилой дом, долевая собственност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2/5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. участок под инд. жил. стр-во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,5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5,9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2,5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76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5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.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под инд. жил. стр-во, долевая собственность (1/2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,5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5,9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2,5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5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легковой прицеп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АЗ-82994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рпова Наталья Вячеславовн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67948,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>(1/4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. участок под инд. жил. стр-во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6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830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4018,1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4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. участок под инд. жил. стр-во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6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легковой прицеп, САЗ-82994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2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 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4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зем. участок под инд. жил. стр-во, долевая собственност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6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4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. участок под инд. жил. стр-во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6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оронова Вера Александровн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0143,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, долевая собственност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оболева Ольга Васильевн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3034,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, долевая собственност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. участок с/х назначения на праве долевой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24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6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200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1014,8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вартира, долевая собственност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6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Легковой прицеп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ТС- 82130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9:00Z</dcterms:created>
  <dc:creator>KozhevnikovaNV</dc:creator>
  <dc:description/>
  <cp:keywords/>
  <dc:language>en-US</dc:language>
  <cp:lastModifiedBy>KozhevnikovaNV</cp:lastModifiedBy>
  <cp:lastPrinted>2010-05-24T12:36:00Z</cp:lastPrinted>
  <dcterms:modified xsi:type="dcterms:W3CDTF">2010-05-24T06:38:00Z</dcterms:modified>
  <cp:revision>38</cp:revision>
  <dc:subject/>
  <dc:title>Руководителям отделений</dc:title>
</cp:coreProperties>
</file>