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 xml:space="preserve">Кувандыкского отделения </w:t>
      </w:r>
      <w:r>
        <w:rPr/>
        <w:t xml:space="preserve">УФК  по Оренбургской области  за отчетный финансовый год с 1 января 2009 г. по 31 </w:t>
      </w:r>
    </w:p>
    <w:p>
      <w:pPr>
        <w:pStyle w:val="Normal"/>
        <w:tabs>
          <w:tab w:val="clear" w:pos="708"/>
          <w:tab w:val="left" w:pos="418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>декабря 2009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</w:p>
    <w:tbl>
      <w:tblPr>
        <w:tblW w:w="1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6"/>
        <w:gridCol w:w="2469"/>
        <w:gridCol w:w="2564"/>
        <w:gridCol w:w="1978"/>
        <w:gridCol w:w="1209"/>
        <w:gridCol w:w="1556"/>
        <w:gridCol w:w="2288"/>
        <w:gridCol w:w="1359"/>
      </w:tblGrid>
      <w:tr>
        <w:trPr>
          <w:trHeight w:val="1066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09 (руб.)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блуков Андрей Иванович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Руководитель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425, 2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м 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ое строительство) (в пользовании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8</w:t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  <w:t>119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 Земельный участок (индивидуальное строительство)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8</w:t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  <w:t>11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ое строительство) (в пользовании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8</w:t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  <w:t>119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ое строительство) (в пользовании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8</w:t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  <w:t>119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ранча Ирина Сергеевна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Начальник отдела расходо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571,2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 ½ дол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½ доля (индивидуальное строительство) (в пользовании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  <w:p>
            <w:pPr>
              <w:pStyle w:val="Normal"/>
              <w:jc w:val="center"/>
              <w:rPr/>
            </w:pPr>
            <w:r>
              <w:rPr/>
              <w:t>12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</w:t>
            </w:r>
            <w:r>
              <w:rPr/>
              <w:t>К</w:t>
            </w:r>
            <w:r>
              <w:rPr>
                <w:lang w:val="en-US"/>
              </w:rPr>
              <w:t>I</w:t>
            </w:r>
            <w:r>
              <w:rPr/>
              <w:t>А</w:t>
            </w:r>
            <w:r>
              <w:rPr>
                <w:lang w:val="en-US"/>
              </w:rPr>
              <w:t xml:space="preserve"> RIO</w:t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6335,08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 ½ дол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½ доля (индивидуальное строительство) (в пользовании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  <w:p>
            <w:pPr>
              <w:pStyle w:val="Normal"/>
              <w:jc w:val="center"/>
              <w:rPr/>
            </w:pPr>
            <w:r>
              <w:rPr/>
              <w:t>12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 (индивидуальное строительство) (в пользовании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  <w:p>
            <w:pPr>
              <w:pStyle w:val="Normal"/>
              <w:jc w:val="center"/>
              <w:rPr/>
            </w:pPr>
            <w:r>
              <w:rPr/>
              <w:t>12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Дочь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 (индивидуальное строительство) (в пользовании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  <w:p>
            <w:pPr>
              <w:pStyle w:val="Normal"/>
              <w:jc w:val="center"/>
              <w:rPr/>
            </w:pPr>
            <w:r>
              <w:rPr/>
              <w:t>12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цова</w:t>
            </w:r>
          </w:p>
          <w:p>
            <w:pPr>
              <w:pStyle w:val="Normal"/>
              <w:jc w:val="center"/>
              <w:rPr/>
            </w:pPr>
            <w:r>
              <w:rPr/>
              <w:t>Найля Фатыховн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Начальник отдела бюджетного учета и отчетнос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0</w:t>
            </w:r>
            <w:r>
              <w:rPr>
                <w:lang w:val="en-US"/>
              </w:rPr>
              <w:t>845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2/3 доли (собственность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ниченко Татьяна Михайловн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Главный казначей отдела расходо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489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ое строительство)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 (в пользовании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ое строительство)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i Lantra</w:t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ое строительство)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ое строительство)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еева Оксана Геннадьевн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казначей отдела расходо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3</w:t>
            </w:r>
            <w:r>
              <w:rPr>
                <w:lang w:val="en-US"/>
              </w:rPr>
              <w:t>388</w:t>
            </w:r>
            <w:r>
              <w:rPr/>
              <w:t>,</w:t>
            </w:r>
            <w:r>
              <w:rPr>
                <w:lang w:val="en-US"/>
              </w:rPr>
              <w:t>3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дол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 (индивидуальное строительство)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00,2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ое строительство)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я (собственность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Форд-Фокус</w:t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ое строительство) (в пользовании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ое строительство)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улина Светлана Васильевн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азначей отдела расходо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781,4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02,4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З - 3110</w:t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ьникова Ирина Асхатовн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азначей отдела бюджетного учета и отчетнос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2125,0</w:t>
            </w:r>
            <w:r>
              <w:rPr>
                <w:lang w:val="en-US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¼ дол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ом (в пользовании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2241,0</w:t>
            </w:r>
            <w:r>
              <w:rPr>
                <w:lang w:val="en-US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¼ дол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ом (собственность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– 211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itcubisi-Lanser</w:t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дом (в пользовании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м Герасим Валерианович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специалист 2 разряда отдела расходо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7569,0</w:t>
            </w:r>
            <w:r>
              <w:rPr>
                <w:lang w:val="en-US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собственность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- 2114</w:t>
            </w:r>
          </w:p>
          <w:p>
            <w:pPr>
              <w:pStyle w:val="Normal"/>
              <w:jc w:val="center"/>
              <w:rPr/>
            </w:pPr>
            <w:r>
              <w:rPr/>
              <w:t>ВАЗ-1111 «ОКА»</w:t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я дом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ом (в пользовании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гулина Татьяна Петровн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специалист 2 разряда отдела бюджетного учета и отчетнос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767,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в пользовании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- 2106</w:t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00,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собственность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изова Олеся Тагировн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специалист 2 разряда отдела расходо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567,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- 1111«ОКА»</w:t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ынин Евгений Александрович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специалист 2 разряда отдела расходо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24,5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-WILL  CUPHA</w:t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321,5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ын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34:00Z</dcterms:created>
  <dc:creator>Пользователь</dc:creator>
  <dc:description/>
  <cp:keywords/>
  <dc:language>en-US</dc:language>
  <cp:lastModifiedBy>KozhevnikovaNV</cp:lastModifiedBy>
  <cp:lastPrinted>2010-05-21T15:35:00Z</cp:lastPrinted>
  <dcterms:modified xsi:type="dcterms:W3CDTF">2010-05-21T09:36:00Z</dcterms:modified>
  <cp:revision>8</cp:revision>
  <dc:subject/>
  <dc:title>Уточнённые сведения </dc:title>
</cp:coreProperties>
</file>