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>Отделения    по г. Медногорску</w:t>
      </w:r>
      <w:r>
        <w:rPr/>
        <w:t xml:space="preserve"> УФК по Оренбургской области   за отчетный финансовый год</w:t>
      </w:r>
    </w:p>
    <w:p>
      <w:pPr>
        <w:pStyle w:val="Normal"/>
        <w:tabs>
          <w:tab w:val="clear" w:pos="708"/>
          <w:tab w:val="left" w:pos="4410" w:leader="none"/>
        </w:tabs>
        <w:rPr/>
      </w:pPr>
      <w:r>
        <w:rPr/>
        <w:tab/>
      </w:r>
      <w:r>
        <w:rPr>
          <w:sz w:val="16"/>
          <w:szCs w:val="16"/>
        </w:rPr>
        <w:t>(наименование отделени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1 января 2009 г. по 31 декабря 2009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16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6"/>
        <w:gridCol w:w="2612"/>
        <w:gridCol w:w="2712"/>
        <w:gridCol w:w="1988"/>
        <w:gridCol w:w="1125"/>
        <w:gridCol w:w="1631"/>
        <w:gridCol w:w="2420"/>
        <w:gridCol w:w="1470"/>
      </w:tblGrid>
      <w:tr>
        <w:trPr>
          <w:trHeight w:val="1079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 2009   (руб.)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5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25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Щепанова Евгения Павловна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89 385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2 доли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61,6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расеха Татьяна Геннадьевна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 расходов – бюджетного учета и отчетнос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04 05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7,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0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Шмагина Лидия Владимировна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лавный казначей отдела расходов – бюджетного учета и отчетнос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91 51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сельхоз. назначения для коллективного поль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едерац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54 406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1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втомобили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 -2105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бботина Оксана Владимировна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казначей отдела расходов  - бюджетного учета и отчетнос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57 786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2 доли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0,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 - 1111</w:t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51 36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0,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ой Федера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АЗ - 3110</w:t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                 (в пользовании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0,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убцова Людмила Николаевна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значей отдела расходов – бюджетного учета и отчетнос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24 572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(1/3 доли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1,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30 581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(1/3 дол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7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4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 2107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индюрин Сергей Михайлович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2 разряда отдела расходов – бюджетного учета и отчетнос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99 809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55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1,5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5 228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1,5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Такаджи Елена Николаевна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2 разряда отдела расходов – бюджетного учета и отчетнос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54 046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(1/3 дол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                  (в пользовании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2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67 498, 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2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Форд Фокус</w:t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                   (в пользовании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2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икитцова Татьяна Николаевна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2 разряда отдела расходов  - бюджетного учета и отчетнос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3 33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87,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80 915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87,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ВАЗ – 211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87,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87,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5:25:00Z</dcterms:created>
  <dc:creator>KozhevnikovaNV</dc:creator>
  <dc:description/>
  <cp:keywords/>
  <dc:language>en-US</dc:language>
  <cp:lastModifiedBy>KozhevnikovaNV</cp:lastModifiedBy>
  <cp:lastPrinted>2010-05-21T15:38:00Z</cp:lastPrinted>
  <dcterms:modified xsi:type="dcterms:W3CDTF">2010-05-21T09:39:00Z</dcterms:modified>
  <cp:revision>10</cp:revision>
  <dc:subject/>
  <dc:title>Руководителям отделений</dc:title>
</cp:coreProperties>
</file>