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Соль-Илецкого отделения</w:t>
      </w:r>
      <w:r>
        <w:rPr/>
        <w:t xml:space="preserve"> УФК по Оренбургской област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за отчетный финансовый год с 1 января 2009 г. по 31 декабря 2009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/>
        <w:tab/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373"/>
        <w:gridCol w:w="1074"/>
        <w:gridCol w:w="1556"/>
        <w:gridCol w:w="2308"/>
        <w:gridCol w:w="1400"/>
      </w:tblGrid>
      <w:tr>
        <w:trPr>
          <w:trHeight w:val="10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  ( руб.)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 51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08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</w:t>
            </w:r>
            <w:r>
              <w:rPr/>
              <w:t>ВАЗ-21099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деева Юл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643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373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АЗ -21074 </w:t>
            </w: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ВАЗ - 111740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инская Татья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88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застройки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8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ндивидуальной застройки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аталья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429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  <w:r>
              <w:rPr/>
              <w:t xml:space="preserve">     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 21144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61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 111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  <w:r>
              <w:rPr/>
              <w:t xml:space="preserve">       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  <w:r>
              <w:rPr/>
              <w:t xml:space="preserve">       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6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21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рман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272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      9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111930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92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¼ доля Земельный участок ¼ доля под индивидуальное жилищное строитель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21053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ак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-эксперт отдела бюджетн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аков Анато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-эксперт отдела бюджетного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82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 210740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шунова Ларис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721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2112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69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41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</w:t>
            </w:r>
            <w:r>
              <w:rPr/>
              <w:t>ВАЗ-21103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4T12:32:00Z</cp:lastPrinted>
  <dcterms:modified xsi:type="dcterms:W3CDTF">2010-05-24T06:33:00Z</dcterms:modified>
  <cp:revision>16</cp:revision>
  <dc:subject/>
  <dc:title>Руководителям отделений</dc:title>
</cp:coreProperties>
</file>