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  по Адамовскому району</w:t>
      </w:r>
      <w:r>
        <w:rPr/>
        <w:t xml:space="preserve"> УФК по Оренбургской области   за отчетный финансовый год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с 1 января 2009 г. по 31 декабря 2009 г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"/>
        <w:gridCol w:w="2521"/>
        <w:gridCol w:w="2619"/>
        <w:gridCol w:w="1740"/>
        <w:gridCol w:w="1074"/>
        <w:gridCol w:w="1556"/>
        <w:gridCol w:w="2336"/>
        <w:gridCol w:w="1457"/>
      </w:tblGrid>
      <w:tr>
        <w:trPr>
          <w:trHeight w:val="1066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ванов Юрий Ефимови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70 843,2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м доля ½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АЗ- 212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61</w:t>
            </w:r>
            <w:r>
              <w:rPr>
                <w:lang w:val="en-US"/>
              </w:rPr>
              <w:t> 462</w:t>
            </w:r>
            <w:r>
              <w:rPr/>
              <w:t>,5</w:t>
            </w:r>
            <w:r>
              <w:rPr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м доля ½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лтухина Ольга Алексеевн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7 598,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9 755,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70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IVA- Shevrolet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олесник Любовь Федоровн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Главный казначей отдела расход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5</w:t>
            </w:r>
            <w:r>
              <w:rPr/>
              <w:t> 664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доля ½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7,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5 501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доля ½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7,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биева Светлана Анатольевн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3 698,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доля 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0 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доля 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21713 «</w:t>
            </w:r>
            <w:r>
              <w:rPr>
                <w:lang w:val="en-US"/>
              </w:rPr>
              <w:t>LADA PRIORA</w:t>
            </w:r>
            <w:r>
              <w:rPr/>
              <w:t>»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доля 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доля 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зымок Наталья Николаевн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азначей отдела расход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9 979,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0 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еброва Ольга Павловн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тдела расход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6 1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ли с/х назначен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Приусадебный участок доля 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м доля 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61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80,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,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8 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Приусадебный участок доля 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м доля 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80,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,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Легковой автоприцеп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4:45:00Z</dcterms:created>
  <dc:creator>KozhevnikovaNV</dc:creator>
  <dc:description/>
  <cp:keywords/>
  <dc:language>en-US</dc:language>
  <cp:lastModifiedBy>KozhevnikovaNV</cp:lastModifiedBy>
  <cp:lastPrinted>2010-05-21T15:46:00Z</cp:lastPrinted>
  <dcterms:modified xsi:type="dcterms:W3CDTF">2010-05-21T09:46:00Z</dcterms:modified>
  <cp:revision>14</cp:revision>
  <dc:subject/>
  <dc:title>Руководителям отделений</dc:title>
</cp:coreProperties>
</file>