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Отделения по Кировскому району города Ростова-на-Дону Управления Федерального казначейства 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1"/>
        <w:gridCol w:w="2404"/>
        <w:gridCol w:w="2204"/>
        <w:gridCol w:w="2073"/>
        <w:gridCol w:w="2104"/>
        <w:gridCol w:w="2160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арцумян Оксана Геннад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38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85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ontiac Vib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юк Татьяна Иван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9,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ва Светлана Евген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09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7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8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Ирина Анатольевна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- начальник отдел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39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 (20/100 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79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овладение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владение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настасия Геннад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2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87,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рковка </w:t>
            </w:r>
          </w:p>
          <w:p>
            <w:pPr>
              <w:pStyle w:val="Normal"/>
              <w:jc w:val="center"/>
              <w:rPr/>
            </w:pPr>
            <w:r>
              <w:rPr/>
              <w:t>(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 Ольга Юр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76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ария Вячеслав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44,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ич </w:t>
            </w:r>
          </w:p>
          <w:p>
            <w:pPr>
              <w:pStyle w:val="Normal"/>
              <w:jc w:val="center"/>
              <w:rPr/>
            </w:pPr>
            <w:r>
              <w:rPr/>
              <w:t>Татьяна Дмитри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2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городняя Татьяна Алексе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4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Галина Георги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0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а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Борисовн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4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27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жевская Юлия Николаевн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68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кичева Елена Викто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74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9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Екатерина Геннад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48,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точенко Светлана Владими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38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</w:t>
            </w:r>
            <w:r>
              <w:rPr>
                <w:color w:val="FF0000"/>
              </w:rPr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ешникова Алла Владими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69,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й Алексей Серге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77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хота </w:t>
            </w:r>
          </w:p>
          <w:p>
            <w:pPr>
              <w:pStyle w:val="Normal"/>
              <w:jc w:val="center"/>
              <w:rPr/>
            </w:pPr>
            <w:r>
              <w:rPr/>
              <w:t>Марина Викто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59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68,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мара Валентин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23,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ева Валентина Александ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35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борода Наталья Анатол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11,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83</w:t>
            </w:r>
          </w:p>
        </w:tc>
      </w:tr>
      <w:tr>
        <w:trPr>
          <w:trHeight w:val="137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21099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и Пежо 50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а Мария Серге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4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21,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изова Лидия Олег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83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инова Виктория Сергеевн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60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Анастасия Владими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13,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енко Вера Геннад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3,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Галина Владимиро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12,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80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енко Анна Серге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0,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64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26:00Z</dcterms:created>
  <dc:creator>user</dc:creator>
  <dc:description/>
  <cp:keywords/>
  <dc:language>en-US</dc:language>
  <cp:lastModifiedBy>Администратор</cp:lastModifiedBy>
  <cp:lastPrinted>2011-05-03T16:41:00Z</cp:lastPrinted>
  <dcterms:modified xsi:type="dcterms:W3CDTF">2011-05-10T14:37:00Z</dcterms:modified>
  <cp:revision>4</cp:revision>
  <dc:subject/>
  <dc:title>Приложение </dc:title>
</cp:coreProperties>
</file>