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>Отделения по городу Таганрогу УФК по Ростовской области</w:t>
      </w:r>
    </w:p>
    <w:p>
      <w:pPr>
        <w:pStyle w:val="Normal"/>
        <w:jc w:val="center"/>
        <w:rPr/>
      </w:pPr>
      <w:r>
        <w:rPr/>
        <w:t>за отчетный финансовый год с 1 января 2010 г. по 31 декабря 2010 г.</w:t>
      </w:r>
    </w:p>
    <w:p>
      <w:pPr>
        <w:pStyle w:val="Normal"/>
        <w:jc w:val="center"/>
        <w:rPr/>
      </w:pPr>
      <w:r>
        <w:rPr/>
      </w:r>
    </w:p>
    <w:tbl>
      <w:tblPr>
        <w:tblW w:w="15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867"/>
        <w:gridCol w:w="2404"/>
        <w:gridCol w:w="3000"/>
        <w:gridCol w:w="1308"/>
        <w:gridCol w:w="1921"/>
        <w:gridCol w:w="2160"/>
      </w:tblGrid>
      <w:tr>
        <w:trPr/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г. (руб.)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ко Валентина Григор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634,9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60,7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садовая 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щагина Виктория Валер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70,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в 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енко Татьяна Анатол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23,4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й-Ткач Светлана Никола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руководителя Отделения – начальник отдел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598,7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енко Вера Серге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85,8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лова Елена Владими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10,9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329,5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хова Валентина Афанас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851,4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чурина Ирина Геннад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52,0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at Punto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ина Светлана Валер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21,5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хно Екатерина Александ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85,6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2,8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енко Ольга Владими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0,9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ынина Майина Селим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08,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инец Ольга Александ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41,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  <w:tab w:val="right" w:pos="2784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center" w:pos="1392" w:leader="none"/>
                <w:tab w:val="right" w:pos="2784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нгоз Лариса Никола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7651</w:t>
            </w:r>
            <w:r>
              <w:rPr/>
              <w:t>,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2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пко Ольга Григор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9269</w:t>
            </w:r>
            <w:r>
              <w:rPr/>
              <w:t>,4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едихина Татьяна Алексе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977,5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6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ада 21074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78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цкая Наталья Александ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83,7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2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для легкового автомобиля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окваша Наталья Иван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631,8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62,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уба Ирина Зинов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82,6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2/5 в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цаенко Лариса Анатол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40,9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52,6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а Ольга Анатол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979,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723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а Светлана Серге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1261</w:t>
            </w:r>
            <w:r>
              <w:rPr/>
              <w:t>,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обственности)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Accent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ийский Андрей Борис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258,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3 в собственности)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 Владимир Аркадь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71,3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8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8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8 в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69,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ченинова Лидия Геннад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334,4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1509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обственност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Ремонтная мастерска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7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чникова Елена Васил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142,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нко Галина Иван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952,9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5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775,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ченко Вера Георги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6530</w:t>
            </w:r>
            <w:r>
              <w:rPr/>
              <w:t>,</w:t>
            </w:r>
            <w:r>
              <w:rPr>
                <w:lang w:val="en-US"/>
              </w:rPr>
              <w:t>8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7181</w:t>
            </w:r>
            <w:r>
              <w:rPr/>
              <w:t>,</w:t>
            </w:r>
            <w:r>
              <w:rPr>
                <w:lang w:val="en-US"/>
              </w:rPr>
              <w:t>7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ырева Екатерина Евген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85,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26,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елина Наталья Александ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288</w:t>
            </w:r>
            <w:r>
              <w:rPr/>
              <w:t>,</w:t>
            </w:r>
            <w:r>
              <w:rPr>
                <w:lang w:val="en-US"/>
              </w:rPr>
              <w:t>8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ан Елена Анатол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020</w:t>
            </w:r>
            <w:r>
              <w:rPr/>
              <w:t>,</w:t>
            </w:r>
            <w:r>
              <w:rPr>
                <w:lang w:val="en-US"/>
              </w:rPr>
              <w:t>4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ьякова Ольга Юр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02,8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51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новач Екатерина Алексе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14,6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яницкая Елена Евген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15,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цай Елена Серге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29,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49,9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31:00Z</dcterms:created>
  <dc:creator>ofk15</dc:creator>
  <dc:description/>
  <cp:keywords/>
  <dc:language>en-US</dc:language>
  <cp:lastModifiedBy>Администратор</cp:lastModifiedBy>
  <cp:lastPrinted>2011-04-04T17:10:00Z</cp:lastPrinted>
  <dcterms:modified xsi:type="dcterms:W3CDTF">2011-05-11T08:55:00Z</dcterms:modified>
  <cp:revision>11</cp:revision>
  <dc:subject/>
  <dc:title>Приложение №1</dc:title>
</cp:coreProperties>
</file>