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 xml:space="preserve">Отделения по Тацинскому району Управления Федерального казначейства  по Рост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г. по 31 декабря 2010г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160"/>
        <w:gridCol w:w="2700"/>
        <w:gridCol w:w="1620"/>
        <w:gridCol w:w="1980"/>
        <w:gridCol w:w="22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кова Ольг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97,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огород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3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 «ФОКУС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42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огородный 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сельскохозяйственного 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сельскохозяйственного 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(в аренд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аренд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– земли поселений </w:t>
            </w:r>
          </w:p>
          <w:p>
            <w:pPr>
              <w:pStyle w:val="Normal"/>
              <w:jc w:val="center"/>
              <w:rPr/>
            </w:pPr>
            <w:r>
              <w:rPr/>
              <w:t>(в аренд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3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9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9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юк Надежда 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Отделения – начальник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07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 -незавершенное строительство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арай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греб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8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,0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ол Ирина Плато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92,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>-210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nault Megane Classik 20R</w:t>
            </w:r>
            <w:r>
              <w:rPr/>
              <w:t>Х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00,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,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ова Наталь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50,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2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12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сельскохозяйственного 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00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0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,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i</w:t>
            </w:r>
            <w:r>
              <w:rPr/>
              <w:t xml:space="preserve"> </w:t>
            </w:r>
            <w:r>
              <w:rPr>
                <w:lang w:val="en-US"/>
              </w:rPr>
              <w:t>Amule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ЗИЛ-1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прицеп-8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ская</w:t>
            </w:r>
          </w:p>
          <w:p>
            <w:pPr>
              <w:pStyle w:val="Normal"/>
              <w:jc w:val="center"/>
              <w:rPr/>
            </w:pPr>
            <w:r>
              <w:rPr/>
              <w:t>Ирина 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07,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½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½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(½ 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7,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,0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,7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5,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шенко Еле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1300</w:t>
            </w:r>
            <w:r>
              <w:rPr/>
              <w:t>.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Хозяйственное строени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90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7,8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0,9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9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сельскохозяйственного 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озяйственное строе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390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Хозяйственное стро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уткина Татья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69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8,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280,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8,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230</w:t>
            </w:r>
          </w:p>
          <w:p>
            <w:pPr>
              <w:pStyle w:val="Normal"/>
              <w:jc w:val="center"/>
              <w:rPr/>
            </w:pPr>
            <w:r>
              <w:rPr/>
              <w:t>«Нива-</w:t>
            </w:r>
            <w:r>
              <w:rPr>
                <w:lang w:val="en-US"/>
              </w:rPr>
              <w:t>Chevrolet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З-САЗ-350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8,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8,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 Евгени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49,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4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2 </w:t>
            </w:r>
            <w:r>
              <w:rPr>
                <w:lang w:val="en-US"/>
              </w:rPr>
              <w:t>EXE</w:t>
            </w:r>
            <w:r>
              <w:rPr/>
              <w:t>16</w:t>
            </w:r>
            <w:r>
              <w:rPr>
                <w:lang w:val="en-US"/>
              </w:rPr>
              <w:t>A</w:t>
            </w:r>
            <w:r>
              <w:rPr/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90,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4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4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ова Ан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53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емельный участок сельскохозяйственного 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87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,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рандашова</w:t>
            </w:r>
            <w:r>
              <w:rPr>
                <w:b/>
              </w:rPr>
              <w:t xml:space="preserve"> </w:t>
            </w:r>
            <w:r>
              <w:rPr/>
              <w:t>Елен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12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19.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инова Людмил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98,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6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95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6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6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6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енко Елена 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28512</w:t>
            </w:r>
            <w:r>
              <w:rPr/>
              <w:t>,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7471</w:t>
            </w:r>
            <w:r>
              <w:rPr/>
              <w:t>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46:00Z</dcterms:created>
  <dc:creator>Администратор</dc:creator>
  <dc:description/>
  <cp:keywords/>
  <dc:language>en-US</dc:language>
  <cp:lastModifiedBy>Администратор</cp:lastModifiedBy>
  <cp:lastPrinted>2011-04-15T10:11:00Z</cp:lastPrinted>
  <dcterms:modified xsi:type="dcterms:W3CDTF">2011-05-11T09:46:00Z</dcterms:modified>
  <cp:revision>6</cp:revision>
  <dc:subject/>
  <dc:title>Исх</dc:title>
</cp:coreProperties>
</file>