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Отделения по Ремонтненскому району 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Ростовской области </w:t>
      </w:r>
    </w:p>
    <w:p>
      <w:pPr>
        <w:pStyle w:val="Normal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445"/>
        <w:gridCol w:w="2021"/>
        <w:gridCol w:w="2620"/>
        <w:gridCol w:w="1387"/>
        <w:gridCol w:w="1936"/>
        <w:gridCol w:w="2075"/>
      </w:tblGrid>
      <w:tr>
        <w:trPr>
          <w:trHeight w:val="645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Людмила Викторовн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о. руководителя Отделения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935,3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- земли с/х назначения для с/х производств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4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75,4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  земли с/х назначения для с/х 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( в собственности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0000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4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3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jc w:val="center"/>
              <w:rPr/>
            </w:pPr>
            <w:r>
              <w:rPr/>
              <w:t>ВАЗ 21102;</w:t>
            </w:r>
          </w:p>
          <w:p>
            <w:pPr>
              <w:pStyle w:val="Normal"/>
              <w:jc w:val="center"/>
              <w:rPr/>
            </w:pPr>
            <w:r>
              <w:rPr/>
              <w:t>ВАЗ 2170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ьянова Галина Васильевн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48,0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(в собственност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шко Татьяна Владимировн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25,5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9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89,0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в собственности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 в собственност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,2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ошенко Валентина Михайловн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535,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53,0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 в собственност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jc w:val="center"/>
              <w:rPr/>
            </w:pPr>
            <w:r>
              <w:rPr/>
              <w:t>ВАЗ 21099;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нко Ирина Николаевн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58,2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-земли с/х назначений (пай) (в пользовании);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ивное здание (в пользовании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ли населенных пунктов ( в пользовани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6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2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4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40,0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 (в собственности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пользовани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2000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4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6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16,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: </w:t>
            </w:r>
            <w:r>
              <w:rPr>
                <w:lang w:val="en-US"/>
              </w:rPr>
              <w:t>LADA</w:t>
            </w:r>
            <w:r>
              <w:rPr/>
              <w:t xml:space="preserve"> 212140 4Х4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I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ИЖ 2712-23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димов Василий Иванови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2 разряд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30,4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8,5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79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Светлана Ивановн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883,0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;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участок (в собственности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огородный) ( в пользовани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35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90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49,9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в пользовании);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участок (в пользовани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2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35,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>
          <w:trHeight w:val="26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никова Любовь Георгиевн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46,7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½ доля в собственности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в собственности);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участок (в собственности);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участок (в собственност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4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22,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Роман Михайлови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83,7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4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,</w:t>
            </w:r>
            <w:r>
              <w:rPr>
                <w:lang w:val="en-US"/>
              </w:rPr>
              <w:t xml:space="preserve"> NISSAN ALMER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атенко Марина Николаевн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68,0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в собственности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пользовани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0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 ВАЗ 2110</w:t>
            </w:r>
          </w:p>
        </w:tc>
      </w:tr>
      <w:tr>
        <w:trPr>
          <w:trHeight w:val="119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17,6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пай (в собственности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собственност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0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,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,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ничая Галина Ивановн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734,0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 в пользовании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0,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73,2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в собственности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в собственност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4,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033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7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45:00Z</dcterms:created>
  <dc:creator>Администратор</dc:creator>
  <dc:description/>
  <cp:keywords/>
  <dc:language>en-US</dc:language>
  <cp:lastModifiedBy>Администратор</cp:lastModifiedBy>
  <cp:lastPrinted>2011-05-11T11:05:00Z</cp:lastPrinted>
  <dcterms:modified xsi:type="dcterms:W3CDTF">2011-05-11T09:40:00Z</dcterms:modified>
  <cp:revision>9</cp:revision>
  <dc:subject/>
  <dc:title>Исх</dc:title>
</cp:coreProperties>
</file>