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по Багаевс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980"/>
        <w:gridCol w:w="234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д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1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98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лова Га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81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Кал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26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7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ВАЗ 2104 и УАЗ </w:t>
            </w:r>
            <w:r>
              <w:rPr>
                <w:lang w:val="en-US"/>
              </w:rPr>
              <w:t>Patrio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8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7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7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тежный Евгений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42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 Вадим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8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848 доля земельного па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устова Гал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848 доля земельного па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Наталия Симо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44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Пристройка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 4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8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ристройк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ристройк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Екате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4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2/9 доли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6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9 доли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2/9 доли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92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49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Рено Меган 2 (седан легковой) Автоприцеп - КМЗ 82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енко Екатер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12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4,94 (алимен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4,94</w:t>
            </w:r>
          </w:p>
          <w:p>
            <w:pPr>
              <w:pStyle w:val="Normal"/>
              <w:jc w:val="center"/>
              <w:rPr/>
            </w:pPr>
            <w:r>
              <w:rPr/>
              <w:t>(алимен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 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05:00Z</dcterms:created>
  <dc:creator>Администратор</dc:creator>
  <dc:description/>
  <cp:keywords/>
  <dc:language>en-US</dc:language>
  <cp:lastModifiedBy>Администратор</cp:lastModifiedBy>
  <cp:lastPrinted>2011-05-11T10:43:00Z</cp:lastPrinted>
  <dcterms:modified xsi:type="dcterms:W3CDTF">2011-05-11T06:44:00Z</dcterms:modified>
  <cp:revision>9</cp:revision>
  <dc:subject/>
  <dc:title>Исх</dc:title>
</cp:coreProperties>
</file>