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Отделения </w:t>
      </w:r>
      <w:r>
        <w:rPr>
          <w:u w:val="single"/>
        </w:rPr>
        <w:t>по Цимлянскому району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95"/>
        <w:gridCol w:w="1841"/>
        <w:gridCol w:w="2613"/>
        <w:gridCol w:w="1475"/>
        <w:gridCol w:w="1947"/>
        <w:gridCol w:w="2163"/>
      </w:tblGrid>
      <w:tr>
        <w:trPr>
          <w:trHeight w:val="64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олобова Ирина Михайл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39,9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Валентина Владимир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 – 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418,3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(в собственности)  Жилой дом,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Аутлендер Х</w:t>
            </w: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3302,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7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(в собственности)  Земельный участок под строительство магазина (в собственности)  Земельный участок под складскими помещениями, (в собственности)  Жилой дом, 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(в собственности) Магазин (в собственности) Складские помещения, (в собственности)  Дача,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, (аренд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48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 автомобиль Тойота Ленд Крузер 120, 2. Груз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ЗИЛ 431412 КС 2571 А,</w:t>
            </w:r>
          </w:p>
          <w:p>
            <w:pPr>
              <w:pStyle w:val="Normal"/>
              <w:jc w:val="center"/>
              <w:rPr/>
            </w:pPr>
            <w:r>
              <w:rPr/>
              <w:t>КАМАЗ 5410, 4. КАМАЗ 5410,</w:t>
            </w:r>
          </w:p>
          <w:p>
            <w:pPr>
              <w:pStyle w:val="Normal"/>
              <w:jc w:val="center"/>
              <w:rPr/>
            </w:pPr>
            <w:r>
              <w:rPr/>
              <w:t>КАМАЗ 53213,  КАМАЗ 53215, Автоприцепы</w:t>
            </w:r>
          </w:p>
          <w:p>
            <w:pPr>
              <w:pStyle w:val="Normal"/>
              <w:jc w:val="center"/>
              <w:rPr/>
            </w:pPr>
            <w:r>
              <w:rPr/>
              <w:t>ГКБ 8357,</w:t>
            </w:r>
          </w:p>
          <w:p>
            <w:pPr>
              <w:pStyle w:val="Normal"/>
              <w:jc w:val="center"/>
              <w:rPr/>
            </w:pPr>
            <w:r>
              <w:rPr/>
              <w:t>СЗАП 8352-030-0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амара Владимир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33,4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 Квартира (1/2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- (1/2 в пользовании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199,7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евая 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1/2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,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База отдых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ые 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АЗ 3962   </w:t>
            </w:r>
          </w:p>
          <w:p>
            <w:pPr>
              <w:pStyle w:val="Normal"/>
              <w:jc w:val="center"/>
              <w:rPr/>
            </w:pPr>
            <w:r>
              <w:rPr/>
              <w:t>ВАЗ 2123 Нива Шевра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цов Александр Викторови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46,1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20,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а Рита Петр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61,7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общая 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общая 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55,7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Здание магазина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0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ЯВА 3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зовой автомобиль Камаз-353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цеп ГКБ 835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пользовании)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ская Елена Анатолье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28,7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ната в общежитии,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08,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Примьера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7,0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йтер Елена Анатолье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66,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  Приусадебный земельный участок 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усадебный земельный участок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енко Ольга Иван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65,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108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ание магазина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VANETTE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пользовании)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ная Алла Сергее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31,4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230,3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рин Алексей Владимирови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1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8451</w:t>
            </w:r>
            <w:r>
              <w:rPr/>
              <w:t>,9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ников Олег Юрьеви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92,5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юков Александр Владимирови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63,6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ААБ-Скания 90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50,7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00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32:00Z</dcterms:created>
  <dc:creator>Администратор</dc:creator>
  <dc:description/>
  <cp:keywords/>
  <dc:language>en-US</dc:language>
  <cp:lastModifiedBy>Администратор</cp:lastModifiedBy>
  <cp:lastPrinted>2011-05-10T13:45:00Z</cp:lastPrinted>
  <dcterms:modified xsi:type="dcterms:W3CDTF">2011-05-11T09:57:00Z</dcterms:modified>
  <cp:revision>10</cp:revision>
  <dc:subject/>
  <dc:title>Приложение № 1</dc:title>
</cp:coreProperties>
</file>