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едставленные федеральными государственными гражданскими служащими Отделения по Верхнедонскому район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Управления Федерального казначейства по Ростовской обла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отчетный финансовый г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429"/>
        <w:gridCol w:w="2285"/>
        <w:gridCol w:w="2500"/>
        <w:gridCol w:w="1376"/>
        <w:gridCol w:w="1925"/>
        <w:gridCol w:w="2377"/>
      </w:tblGrid>
      <w:tr>
        <w:trPr>
          <w:trHeight w:val="645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кумова Наталия Сергеевн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делен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53,6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,2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49,0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ова Елена Вадиленовн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отделения - начальник отдел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451, 6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в коммунальной квартире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7,0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63,0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,0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Муравей,</w:t>
            </w:r>
          </w:p>
          <w:p>
            <w:pPr>
              <w:pStyle w:val="Normal"/>
              <w:jc w:val="center"/>
              <w:rPr/>
            </w:pPr>
            <w:r>
              <w:rPr/>
              <w:t>ИЖ6114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дюк Татьяна Ивановн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632,2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усадебный  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0,0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  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УАЗ 469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154 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Miraj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обственности) Приусадебный     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0,0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11113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бенникова Нелли Юрьевн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566,8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усадебный 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00,0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096,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      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усадебный 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iace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3302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усадебный 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00,0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арев Алексей Анатольевич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828,6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51,0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хина Наталья Викторовн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55,0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06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80,3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06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06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06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кина Наталья Владимировн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65,9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усадебный 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3 в собственност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,6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69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402,6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усадеб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3 в собственност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,6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69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3,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усадеб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3 в собственност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,6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6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ягина Надежда Юрьевн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437,4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усадебный 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00,0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атько Светлана Сергеевн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84,4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/2</w:t>
            </w:r>
            <w:r>
              <w:rPr/>
              <w:t xml:space="preserve">  в пользовани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0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шова Александра Викторовн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907,4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,0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енко Наталья Николаевн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769,1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Земельный  участок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(в пользовани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98,0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447,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98,0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(в пользовани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98,0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062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,3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998,0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1:33:00Z</dcterms:created>
  <dc:creator>Администратор</dc:creator>
  <dc:description/>
  <cp:keywords/>
  <dc:language>en-US</dc:language>
  <cp:lastModifiedBy>ufk</cp:lastModifiedBy>
  <cp:lastPrinted>2011-05-12T09:40:00Z</cp:lastPrinted>
  <dcterms:modified xsi:type="dcterms:W3CDTF">2011-05-12T05:41:00Z</dcterms:modified>
  <cp:revision>10</cp:revision>
  <dc:subject/>
  <dc:title>Исх</dc:title>
</cp:coreProperties>
</file>