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>Отделения по  Чертковскому району Управления Федерального казначейства  по Ростовской области</w:t>
      </w:r>
    </w:p>
    <w:p>
      <w:pPr>
        <w:pStyle w:val="Normal"/>
        <w:jc w:val="center"/>
        <w:rPr/>
      </w:pPr>
      <w:r>
        <w:rPr/>
        <w:t>за отчетный финансовый год с 1 января 2010г. по 31 декабря 2010г.</w:t>
      </w:r>
    </w:p>
    <w:p>
      <w:pPr>
        <w:pStyle w:val="Normal"/>
        <w:jc w:val="center"/>
        <w:rPr/>
      </w:pPr>
      <w:r>
        <w:rPr/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847"/>
        <w:gridCol w:w="2397"/>
        <w:gridCol w:w="2633"/>
        <w:gridCol w:w="1442"/>
        <w:gridCol w:w="1915"/>
        <w:gridCol w:w="2487"/>
      </w:tblGrid>
      <w:tr>
        <w:trPr/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.)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50,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 2108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6,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жилую застройку (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ГАЗ-2705, ГАЗ-31105 и ИЖ-27150101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86,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жилую застройку  (1/8 доля 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я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рай-гараж</w:t>
            </w:r>
          </w:p>
          <w:p>
            <w:pPr>
              <w:pStyle w:val="Normal"/>
              <w:jc w:val="center"/>
              <w:rPr/>
            </w:pPr>
            <w:r>
              <w:rPr/>
              <w:t>(1/8 доля 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67,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жилую застройку (5/8 долей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5/8 долей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рай-гараж (5/8 долей 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– 2705 и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жилую застройку (1/8 долей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ей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рай-гараж (1/8 долей 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жилую застройку (1/8 долей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ей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рай-гараж (1/8 долей 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тманс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00,8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илую застройку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Дача  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99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65,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илую застройку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елина 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634.6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/DAEWOO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ая</w:t>
            </w:r>
          </w:p>
          <w:p>
            <w:pPr>
              <w:pStyle w:val="Normal"/>
              <w:jc w:val="center"/>
              <w:rPr/>
            </w:pPr>
            <w:r>
              <w:rPr/>
              <w:t>Ольга Евдоким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87,7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78,0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й (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п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бановс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 Вячеслав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93,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37,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/Ц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ц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36,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ельскохозяйственные  угодья в пользовании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кова Светлана Иван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43,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силье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67,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25:00Z</dcterms:created>
  <dc:creator>Администратор</dc:creator>
  <dc:description/>
  <cp:keywords/>
  <dc:language>en-US</dc:language>
  <cp:lastModifiedBy>Администратор</cp:lastModifiedBy>
  <cp:lastPrinted>2011-05-11T11:49:00Z</cp:lastPrinted>
  <dcterms:modified xsi:type="dcterms:W3CDTF">2011-05-12T10:33:00Z</dcterms:modified>
  <cp:revision>10</cp:revision>
  <dc:subject/>
  <dc:title/>
</cp:coreProperties>
</file>