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Октябрьскому району Управления Федерального казначейства по Ростовской области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340"/>
        <w:gridCol w:w="1980"/>
        <w:gridCol w:w="2880"/>
        <w:gridCol w:w="1440"/>
        <w:gridCol w:w="1980"/>
        <w:gridCol w:w="2561"/>
      </w:tblGrid>
      <w:tr>
        <w:trPr>
          <w:trHeight w:val="6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ана расположения 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удина Ольга Викторо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уководитель Отд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26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8</w:t>
            </w:r>
            <w:r>
              <w:rPr>
                <w:rFonts w:cs="Times New Roman Cyr" w:ascii="Times New Roman Cyr" w:hAnsi="Times New Roman Cyr"/>
              </w:rPr>
              <w:t xml:space="preserve">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АЗ 212140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313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пользован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8,9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0,6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,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224,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Mitsubishi Colt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овая 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еститель руководителя Отделения – 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09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1119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утов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770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2,3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7,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чева Гал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ный казнач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161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15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00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8,2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9,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44,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8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льмах Ольг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ный казнач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07614</w:t>
            </w:r>
            <w:r>
              <w:rPr>
                <w:rFonts w:cs="Times New Roman Cyr" w:ascii="Times New Roman Cyr" w:hAnsi="Times New Roman Cyr"/>
              </w:rPr>
              <w:t>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4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5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4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4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шнир Гал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88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1,5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3,94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2,2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44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9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512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1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7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ова Виктори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171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8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OLKSWAGEN POLO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286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3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14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8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8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ушенко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дущий специалист – экспе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82319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7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KIA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вроле Нива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82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7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7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7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овская Окс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01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3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3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шева Алл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888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8,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LADA 21054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3039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8,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OLKSWAGEN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6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8,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емченко Ма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610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азин с кафетерие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,1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4,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9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7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ильченко Екатерина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специалист 2 разря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206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ЭУ ЭСПЕРО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вич Екате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специалист 2 разря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494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2:00Z</dcterms:created>
  <dc:creator>Администратор</dc:creator>
  <dc:description/>
  <cp:keywords/>
  <dc:language>en-US</dc:language>
  <cp:lastModifiedBy>ufk</cp:lastModifiedBy>
  <cp:lastPrinted>2011-05-11T11:54:00Z</cp:lastPrinted>
  <dcterms:modified xsi:type="dcterms:W3CDTF">2011-05-11T07:54:00Z</dcterms:modified>
  <cp:revision>5</cp:revision>
  <dc:subject/>
  <dc:title>Приложение № 1</dc:title>
</cp:coreProperties>
</file>