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1800"/>
        <w:gridCol w:w="2880"/>
        <w:gridCol w:w="1260"/>
        <w:gridCol w:w="1787"/>
        <w:gridCol w:w="1993"/>
      </w:tblGrid>
      <w:tr>
        <w:trPr>
          <w:trHeight w:val="6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8" w:firstLine="1368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ченко Владимир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70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Дача (в собственнос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1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exus RX-35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ык Светла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57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22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совместн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«Кашкай» универсал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к Елен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72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домовладением,</w:t>
            </w:r>
          </w:p>
          <w:p>
            <w:pPr>
              <w:pStyle w:val="Normal"/>
              <w:jc w:val="center"/>
              <w:rPr/>
            </w:pPr>
            <w:r>
              <w:rPr/>
              <w:t>под гараж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2/3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06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домовладением,</w:t>
            </w:r>
          </w:p>
          <w:p>
            <w:pPr>
              <w:pStyle w:val="Normal"/>
              <w:jc w:val="center"/>
              <w:rPr/>
            </w:pPr>
            <w:r>
              <w:rPr/>
              <w:t>под гараж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 (2/3 доли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 Octavia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шева Виктория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669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я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9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я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пенко Ю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 126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 доля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 гараж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Legn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399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2/5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2/5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Акользина Наталья Ивановна</w:t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03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416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Антипов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44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Вадим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31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5 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ргадзе Татьяна Сарк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12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Гончарова Надежд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12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в собственнос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Гурина Наталь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46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  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(1/2   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рай  (1/2    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Дубина 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624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</w:tr>
      <w:tr>
        <w:trPr>
          <w:trHeight w:val="4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6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Жилина Александр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782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  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314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 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  Lin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Журавлева Ларис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76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1/2   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1/2   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-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lang w:val="en-US"/>
              </w:rPr>
            </w:pPr>
            <w:r>
              <w:rPr/>
              <w:t>Колос Юл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87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Лукашевич Анастаси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3918</w:t>
            </w:r>
            <w:r>
              <w:rPr/>
              <w:t>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ого  участка (20/36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20/36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2/9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31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(1/2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Мельник Елен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492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ПЕЖО 3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Мордвинцева 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7857</w:t>
            </w:r>
            <w:r>
              <w:rPr/>
              <w:t>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Назаренко Ольг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03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(1/2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Найдовская Окса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15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Пионтек Олес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10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йхатсу </w:t>
            </w:r>
            <w:r>
              <w:rPr>
                <w:lang w:val="en-US"/>
              </w:rPr>
              <w:t>YR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Романовская Ольг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157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ы   (1/3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довый  участок  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ередина Ольг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07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идоренко Людмил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52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6000</w:t>
            </w:r>
            <w:r>
              <w:rPr/>
              <w:t>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ычева Наталья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3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Jeep CHEROKE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Тарлецкая Мар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3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</w:t>
            </w:r>
            <w:r>
              <w:rPr>
                <w:lang w:val="en-US"/>
              </w:rPr>
              <w:t xml:space="preserve"> NITRO640-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1/20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 xml:space="preserve"> 9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8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(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Тихая Екатери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308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Хлопяников Андрей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14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дук 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8 612</w:t>
            </w:r>
            <w:r>
              <w:rPr/>
              <w:t>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 416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1.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ькина Татьяна Прокоф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612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и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0 627</w:t>
            </w:r>
            <w:r>
              <w:rPr/>
              <w:t>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ченко 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895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 Civi</w:t>
            </w:r>
            <w:r>
              <w:rPr/>
              <w:t>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мулина Инна 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0 669</w:t>
            </w:r>
            <w:r>
              <w:rPr/>
              <w:t>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ПЕЖО 30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 Ири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9 263</w:t>
            </w:r>
            <w:r>
              <w:rPr/>
              <w:t>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8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Мицубиси каризма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8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8 доли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чикова 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 865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3/4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кина 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  <w:r>
              <w:rPr>
                <w:lang w:val="en-US"/>
              </w:rPr>
              <w:t> </w:t>
            </w:r>
            <w:r>
              <w:rPr/>
              <w:t>983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щенко Оксана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 246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 148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бекова Альфия Р</w:t>
            </w:r>
            <w:r>
              <w:rPr>
                <w:lang w:val="en-US"/>
              </w:rPr>
              <w:t>o</w:t>
            </w:r>
            <w:r>
              <w:rPr/>
              <w:t>стя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803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ицкая Елизавет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734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848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464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 356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ва Гал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1 525</w:t>
            </w:r>
            <w:r>
              <w:rPr/>
              <w:t>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>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ковая Ан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 296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387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02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цко Серг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 721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965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Ольга Ль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1 </w:t>
            </w:r>
            <w:r>
              <w:rPr/>
              <w:t>983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703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Honda </w:t>
            </w:r>
            <w:r>
              <w:rPr/>
              <w:t>«</w:t>
            </w:r>
            <w:r>
              <w:rPr>
                <w:lang w:val="en-US"/>
              </w:rPr>
              <w:t>Civic</w:t>
            </w:r>
            <w:r>
              <w:rPr/>
              <w:t>»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енко Ан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955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й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 782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й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уева Ольг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3</w:t>
            </w:r>
            <w:r>
              <w:rPr/>
              <w:t xml:space="preserve"> </w:t>
            </w:r>
            <w:r>
              <w:rPr>
                <w:lang w:val="en-US"/>
              </w:rPr>
              <w:t>063,6</w:t>
            </w: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8</w:t>
            </w:r>
            <w:r>
              <w:rPr/>
              <w:t xml:space="preserve"> </w:t>
            </w:r>
            <w:r>
              <w:rPr>
                <w:lang w:val="en-US"/>
              </w:rPr>
              <w:t>016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02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ина Алл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343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 797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 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Meriv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ько Алл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151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853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нова Наталь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0</w:t>
            </w:r>
            <w:r>
              <w:rPr>
                <w:lang w:val="en-US"/>
              </w:rPr>
              <w:t> </w:t>
            </w:r>
            <w:r>
              <w:rPr/>
              <w:t>910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 533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Чери Тиго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Ольг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 661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2/3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ченко Юлия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  <w:r>
              <w:rPr>
                <w:lang w:val="en-US"/>
              </w:rPr>
              <w:t> </w:t>
            </w:r>
            <w:r>
              <w:rPr/>
              <w:t>085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рыгина 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5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,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Наталья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36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84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еванова Надежд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53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ыгин Никола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31.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чурина Алия Хасья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63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-33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ева Юл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60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танова Татья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54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 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ина Анна Сераф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5084</w:t>
            </w:r>
            <w:r>
              <w:rPr/>
              <w:t>,</w:t>
            </w:r>
            <w:r>
              <w:rPr>
                <w:lang w:val="en-US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286</w:t>
            </w:r>
            <w:r>
              <w:rPr/>
              <w:t>,</w:t>
            </w:r>
            <w:r>
              <w:rPr>
                <w:lang w:val="en-US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акова Юлия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76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хова Анастас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71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ва Татья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 152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871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 Хундай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отоцикл </w:t>
            </w:r>
            <w:r>
              <w:rPr>
                <w:lang w:val="en-US"/>
              </w:rPr>
              <w:t>Honda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сникова Ин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512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Hyundai Accent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ина 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51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93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вец 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55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2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ая Наталь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53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44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ашко И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8020</w:t>
            </w:r>
            <w:r>
              <w:rPr/>
              <w:t>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нко Наталь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 398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1/3 доля общей 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 14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1/3 доля общей 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4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1/3 доля общей 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ныки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203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енко</w:t>
            </w:r>
          </w:p>
          <w:p>
            <w:pPr>
              <w:pStyle w:val="Normal"/>
              <w:jc w:val="center"/>
              <w:rPr/>
            </w:pPr>
            <w:r>
              <w:rPr/>
              <w:t>Татьян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 594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</w:t>
            </w:r>
          </w:p>
          <w:p>
            <w:pPr>
              <w:pStyle w:val="Normal"/>
              <w:jc w:val="center"/>
              <w:rPr/>
            </w:pPr>
            <w:r>
              <w:rPr/>
              <w:t>Артем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365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 Lancer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Ир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1 612</w:t>
            </w:r>
            <w:r>
              <w:rPr/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784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7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940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хненко Пол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 551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кова Виктор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316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Родио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7 754</w:t>
            </w:r>
            <w:r>
              <w:rPr/>
              <w:t>,</w:t>
            </w:r>
            <w:r>
              <w:rPr>
                <w:lang w:val="en-US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  <w:r>
              <w:rPr>
                <w:lang w:val="en-US"/>
              </w:rPr>
              <w:t> </w:t>
            </w:r>
            <w:r>
              <w:rPr/>
              <w:t>722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пив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леся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344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1/3 доли в 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кар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271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1/3 доли в 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пин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643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</w:t>
            </w:r>
          </w:p>
          <w:p>
            <w:pPr>
              <w:pStyle w:val="Normal"/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 266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</w:tr>
      <w:tr>
        <w:trPr>
          <w:trHeight w:val="120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14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елица 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 525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121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игарь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608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1/4 доли в собственност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1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1/3 доли в собственност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авинская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291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1/4 доли в 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ман</w:t>
            </w:r>
          </w:p>
          <w:p>
            <w:pPr>
              <w:pStyle w:val="Normal"/>
              <w:jc w:val="center"/>
              <w:rPr/>
            </w:pPr>
            <w:r>
              <w:rPr/>
              <w:t>Евгени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637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1/3 доли в 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1/3 доли в 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 806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Людмил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428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1/3 доли в собственности)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квартира (в совместном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ко Наталья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 874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оян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 263,</w:t>
            </w:r>
            <w:r>
              <w:rPr>
                <w:lang w:val="en-US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Хозстроение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 880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 доли общей долевой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 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вская 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 0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юба Анастаси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 546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</w:t>
            </w:r>
            <w:r>
              <w:rPr/>
              <w:t>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errano 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ind w:firstLine="7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ковец Ольг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4</w:t>
            </w:r>
            <w:r>
              <w:rPr/>
              <w:t> </w:t>
            </w:r>
            <w:r>
              <w:rPr>
                <w:lang w:val="en-US"/>
              </w:rPr>
              <w:t>612</w:t>
            </w:r>
            <w:r>
              <w:rPr/>
              <w:t>,</w:t>
            </w:r>
            <w:r>
              <w:rPr>
                <w:lang w:val="en-US"/>
              </w:rPr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 684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00,</w:t>
            </w:r>
            <w:r>
              <w:rPr>
                <w:lang w:val="en-US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якина Любовь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7 348.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енко 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 059.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Пежо 20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ухина</w:t>
            </w:r>
          </w:p>
          <w:p>
            <w:pPr>
              <w:pStyle w:val="Normal"/>
              <w:jc w:val="center"/>
              <w:rPr/>
            </w:pPr>
            <w:r>
              <w:rPr/>
              <w:t>Аксинь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295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Марина Степ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46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а Вер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 xml:space="preserve"> </w:t>
            </w:r>
            <w:r>
              <w:rPr>
                <w:lang w:val="en-US"/>
              </w:rPr>
              <w:t>463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1 957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Ири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 997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зда 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ченко Татья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595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4/9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атеева Ирина Леонт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325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а Любовь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428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 368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 доли в 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а Татья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439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чук Ларис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748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в общей собственности),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560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</w:t>
            </w:r>
            <w:r>
              <w:rPr>
                <w:lang w:val="en-US"/>
              </w:rPr>
              <w:t xml:space="preserve"> </w:t>
            </w:r>
            <w:r>
              <w:rPr/>
              <w:t>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требская Алл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 680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потека в силу зак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 088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кода Октав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23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ят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Эдуар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295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1/3 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6</w:t>
            </w:r>
            <w:r>
              <w:rPr/>
              <w:t xml:space="preserve"> </w:t>
            </w:r>
            <w:r>
              <w:rPr>
                <w:lang w:val="en-US"/>
              </w:rPr>
              <w:t>135</w:t>
            </w:r>
            <w:r>
              <w:rPr/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1/3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ова Еле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120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И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 130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ина Ир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 848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Дмитрий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221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 495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9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рагимов Рамин</w:t>
            </w:r>
          </w:p>
          <w:p>
            <w:pPr>
              <w:pStyle w:val="Normal"/>
              <w:jc w:val="center"/>
              <w:rPr/>
            </w:pPr>
            <w:r>
              <w:rPr/>
              <w:t>Эскенде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6</w:t>
            </w:r>
            <w:r>
              <w:rPr/>
              <w:t> </w:t>
            </w:r>
            <w:r>
              <w:rPr>
                <w:lang w:val="en-US"/>
              </w:rPr>
              <w:t>2</w:t>
            </w:r>
            <w:r>
              <w:rPr/>
              <w:t>19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в жилом доме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в жилом доме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 493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ан Алти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ухина Лариса Арноль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85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ыхина Тамар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426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2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0" w:leader="none"/>
                <w:tab w:val="center" w:pos="1116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116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/>
            </w:pPr>
            <w:r>
              <w:rPr/>
              <w:t>328416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довый 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31105,</w:t>
            </w:r>
          </w:p>
          <w:p>
            <w:pPr>
              <w:pStyle w:val="Normal"/>
              <w:jc w:val="center"/>
              <w:rPr/>
            </w:pPr>
            <w:r>
              <w:rPr/>
              <w:t>Катер «Прогрес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Любовь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3 356</w:t>
            </w:r>
            <w:r>
              <w:rPr/>
              <w:t>,</w:t>
            </w:r>
            <w:r>
              <w:rPr>
                <w:lang w:val="en-US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дов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ай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00,</w:t>
            </w:r>
            <w:r>
              <w:rPr>
                <w:lang w:val="en-US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ина Людмила</w:t>
            </w:r>
          </w:p>
          <w:p>
            <w:pPr>
              <w:pStyle w:val="Normal"/>
              <w:jc w:val="center"/>
              <w:rPr/>
            </w:pPr>
            <w:r>
              <w:rPr/>
              <w:t>Анист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89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(1/4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76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5412</w:t>
            </w:r>
            <w:r>
              <w:rPr/>
              <w:t>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(1/4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атья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731.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ушина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15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9176</w:t>
            </w:r>
            <w:r>
              <w:rPr/>
              <w:t>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утина Гал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0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74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пе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10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1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енский Игорь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381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</w:tc>
      </w:tr>
      <w:tr>
        <w:trPr>
          <w:trHeight w:val="107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6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никова Татьян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66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-11193</w:t>
            </w:r>
          </w:p>
        </w:tc>
      </w:tr>
      <w:tr>
        <w:trPr>
          <w:trHeight w:val="16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24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пе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0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яева Елен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15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2/3 доли в 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2/3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5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3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5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5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5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лева Наталь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99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17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к Еле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47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10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13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ленко Мар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28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68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ович Наталь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64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ind w:left="-67" w:right="-108" w:hanging="0"/>
              <w:jc w:val="center"/>
              <w:rPr/>
            </w:pPr>
            <w:r>
              <w:rPr/>
              <w:t>Садовый участок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19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Зоя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62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</w:t>
            </w:r>
            <w:r>
              <w:rPr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паль Мар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91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94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BMW-728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Елена Кирил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51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дарева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06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64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Наталья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1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атья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695.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енко Наталь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21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 Москвич 2104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ина Ольг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77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735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4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0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в собственности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ота Никола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  <w:r>
              <w:rPr>
                <w:lang w:val="en-US"/>
              </w:rPr>
              <w:t>606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в </w:t>
            </w:r>
            <w:r>
              <w:rPr/>
              <w:t>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ВАЗ-2110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59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Наталь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60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уленко Светла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65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/>
              <w:t>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мий Оксана Миросла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93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оусова Юли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721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янникова Любовь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17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3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500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к Вероник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88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Ири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77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Daewoo Nexi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 ВАЗ 2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вцева Наталь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92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ка Еле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649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Ольг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71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Урал И М З 81031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улин Борис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05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2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Еле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646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411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Almer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ор Татьяна Эдуар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19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45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датская Жан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18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6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еволов Антон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16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Вале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44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53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 Ю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79.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 Пет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1957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63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вков Ю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18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гостиничного тип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Geely</w:t>
            </w:r>
            <w:r>
              <w:rPr/>
              <w:t xml:space="preserve"> – </w:t>
            </w:r>
            <w:r>
              <w:rPr>
                <w:lang w:val="en-US"/>
              </w:rPr>
              <w:t>MK</w:t>
            </w:r>
            <w:r>
              <w:rPr/>
              <w:t>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62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гостиничного тип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гостиничного тип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гостиничного тип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фицкий Владими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881,</w:t>
            </w:r>
            <w:r>
              <w:rPr>
                <w:lang w:val="en-US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 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довый 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ая комната (в собственнос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612,5</w:t>
            </w:r>
            <w:r>
              <w:rPr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кова Ларис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733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7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– 21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ушин Денис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94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3/4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ская Еле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91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7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6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городняя Татьян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50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48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кина Еле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94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а</w:t>
            </w:r>
          </w:p>
          <w:p>
            <w:pPr>
              <w:pStyle w:val="Normal"/>
              <w:jc w:val="center"/>
              <w:rPr/>
            </w:pPr>
            <w:r>
              <w:rPr/>
              <w:t>Ан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45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еева</w:t>
            </w:r>
          </w:p>
          <w:p>
            <w:pPr>
              <w:pStyle w:val="Normal"/>
              <w:jc w:val="center"/>
              <w:rPr/>
            </w:pPr>
            <w:r>
              <w:rPr/>
              <w:t>Алла Растя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78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а Татьяна</w:t>
            </w:r>
          </w:p>
          <w:p>
            <w:pPr>
              <w:pStyle w:val="Normal"/>
              <w:jc w:val="center"/>
              <w:rPr/>
            </w:pPr>
            <w:r>
              <w:rPr/>
              <w:t>Зах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31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(1/4 доли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Primera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рева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28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96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металлический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«</w:t>
            </w: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lang w:val="en-US"/>
              </w:rPr>
              <w:t>rs</w:t>
            </w:r>
            <w:r>
              <w:rPr/>
              <w:t>а»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Нина Валерья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70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nday Getz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4848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73/10000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8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Гаянэ</w:t>
            </w:r>
          </w:p>
          <w:p>
            <w:pPr>
              <w:pStyle w:val="Normal"/>
              <w:jc w:val="center"/>
              <w:rPr/>
            </w:pPr>
            <w:r>
              <w:rPr/>
              <w:t>Рубик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9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739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Баранникова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291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,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695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,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,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Бочков Владимир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120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-</w:t>
            </w:r>
            <w:r>
              <w:rPr/>
              <w:t xml:space="preserve"> 525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194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Дадача Ольг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095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2/8 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1/3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Железняк Алекс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401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Зимовец Оксана Пав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352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Дайхатцу мира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Хонда Фит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Кольцова Валент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945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6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 216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Коньков Серг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 867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7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Ладвинская Наталья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322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21103 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ский Андрей Николаевич</w:t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128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201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акова Ирена Борисовна</w:t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 284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1/2  доли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Вольво 4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Спортейд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 732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2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1/2 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енко Людмил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802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83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ксетян Ольг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639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Москвич 2141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Мелконов Мелкон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338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483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епоренко Татья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5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5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99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енко Алекс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137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74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хашев Дмитрий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711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Червинская Наталь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941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социальный найм на 5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401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 на 5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 на 5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 на 5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Шевелева Ларис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333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292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блик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796</w:t>
            </w:r>
            <w:r>
              <w:rPr/>
              <w:t>6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8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(1/3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8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Валери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37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(1/4 доли в собственност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адовый участок (в собственност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адовый участок (в собственност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адовый участок 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0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21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ind w:left="-100" w:right="-121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ind w:left="-100" w:right="-121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ind w:left="-100" w:right="-121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- 211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(1/4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.2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енко Светла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90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,7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 </w:t>
            </w:r>
            <w:r>
              <w:rPr>
                <w:lang w:val="en-US"/>
              </w:rPr>
              <w:t>11173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7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енко Наталья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30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5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77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6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Наталь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center"/>
              <w:rPr/>
            </w:pPr>
            <w:r>
              <w:rPr/>
              <w:t>263395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27/10000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68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en-US"/>
              </w:rPr>
              <w:t>he</w:t>
            </w:r>
            <w:r>
              <w:rPr/>
              <w:t xml:space="preserve">vrolet Lacetti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8467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48/10000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1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1/5 доли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27/10000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68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  <w:b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лобина Светлана Иль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3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3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64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AF</w:t>
            </w:r>
            <w:r>
              <w:rPr/>
              <w:t xml:space="preserve"> 385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 </w:t>
            </w:r>
            <w:r>
              <w:rPr>
                <w:lang w:val="en-US"/>
              </w:rPr>
              <w:t>FRUEHAUE</w:t>
            </w:r>
            <w:r>
              <w:rPr/>
              <w:t xml:space="preserve"> </w:t>
            </w:r>
            <w:r>
              <w:rPr>
                <w:lang w:val="en-US"/>
              </w:rPr>
              <w:t>OVCR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Светлан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87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111130-2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И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57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 в собственност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29/100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9,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28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712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1/3  в собственност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29/100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9,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28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 </w:t>
            </w:r>
          </w:p>
          <w:p>
            <w:pPr>
              <w:pStyle w:val="Normal"/>
              <w:jc w:val="center"/>
              <w:rPr/>
            </w:pPr>
            <w:r>
              <w:rPr/>
              <w:t>ГАЗ 241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9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прицеп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9,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9,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орская Наталья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4 272</w:t>
            </w:r>
            <w:r>
              <w:rPr/>
              <w:t>,</w:t>
            </w:r>
            <w:r>
              <w:rPr>
                <w:lang w:val="en-US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63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ант Татьяна Борис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 казначе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44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,</w:t>
            </w:r>
            <w:r>
              <w:rPr/>
              <w:t xml:space="preserve">8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рманенко Елена Анатолье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значе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22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4,1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ова Ирина Георгие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414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  <w:br/>
              <w:t xml:space="preserve">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,9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,9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унова 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2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AUDI A 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1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INFINITI Fx3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рясова Ларис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горе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8188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2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рецк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дия Кас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4213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3 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(1/3 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3 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8,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311,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9,6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334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2 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2 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003,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004,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,1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АЗ 212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3 доли 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сауленко Екатер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1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,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7,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егковой автомобиль АУДИ </w:t>
            </w:r>
            <w:r>
              <w:rPr>
                <w:lang w:val="en-US"/>
              </w:rPr>
              <w:t>Q</w:t>
            </w:r>
            <w:r>
              <w:rPr/>
              <w:t>5 Н500</w:t>
            </w:r>
            <w:r>
              <w:rPr>
                <w:lang w:val="en-US"/>
              </w:rPr>
              <w:t>TT</w:t>
            </w:r>
            <w:r>
              <w:rPr/>
              <w:t>6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960259</w:t>
            </w:r>
            <w:r>
              <w:rPr/>
              <w:t>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2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Nisan</w:t>
            </w:r>
            <w:r>
              <w:rPr/>
              <w:t xml:space="preserve"> </w:t>
            </w:r>
            <w:r>
              <w:rPr>
                <w:lang w:val="en-US"/>
              </w:rPr>
              <w:t>Patro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ольксваген Туарег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,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,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уков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Юл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973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011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рнева Наталья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474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529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апетян Флора Цолак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50192,8</w:t>
            </w:r>
            <w:r>
              <w:rPr>
                <w:lang w:val="en-US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8202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в собственност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>-Х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авенко Юли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186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ыплакова 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74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нцева Татья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998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Легковой автомобиль Фольксваген </w:t>
            </w:r>
            <w:r>
              <w:rPr>
                <w:lang w:val="en-US"/>
              </w:rPr>
              <w:t>Jett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586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чицкая 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658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,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0,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0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анова Светла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170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1859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,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омоец Людмил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ли посел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3 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 (1/3  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8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1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ркушина Людмила Семё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7747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00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49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,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0,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едерация Российская Федер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АЗ 21 1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PragmaticaCondC" w:hAnsi="Arial;PragmaticaCondC" w:cs="Arial;PragmaticaCondC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9:00Z</dcterms:created>
  <dc:creator>GEG</dc:creator>
  <dc:description/>
  <cp:keywords/>
  <dc:language>en-US</dc:language>
  <cp:lastModifiedBy>ufk</cp:lastModifiedBy>
  <cp:lastPrinted>2011-05-11T13:58:00Z</cp:lastPrinted>
  <dcterms:modified xsi:type="dcterms:W3CDTF">2011-05-13T05:18:00Z</dcterms:modified>
  <cp:revision>162</cp:revision>
  <dc:subject/>
  <dc:title>                                                                                      </dc:title>
</cp:coreProperties>
</file>