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Отделения по Усть-Донецкому району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Ростовской области </w:t>
      </w:r>
    </w:p>
    <w:p>
      <w:pPr>
        <w:pStyle w:val="Normal"/>
        <w:jc w:val="center"/>
        <w:rPr/>
      </w:pPr>
      <w:r>
        <w:rPr/>
        <w:t>за отчетный финансовый год с 1 января 2010 г. по 31 декабря 2010 г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70"/>
        <w:gridCol w:w="1620"/>
        <w:gridCol w:w="3113"/>
        <w:gridCol w:w="1800"/>
        <w:gridCol w:w="1934"/>
        <w:gridCol w:w="2063"/>
      </w:tblGrid>
      <w:tr>
        <w:trPr>
          <w:trHeight w:val="64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в. м.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хипова Елена Сергеевна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 казначей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211</w:t>
            </w:r>
            <w:r>
              <w:rPr/>
              <w:t>,</w:t>
            </w:r>
            <w:r>
              <w:rPr>
                <w:lang w:val="en-US"/>
              </w:rPr>
              <w:t>9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7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25,6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7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7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йнова Марина Константин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11,7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,4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32,5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,4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,4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охина Юлия Евгень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498,0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0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олаева Варвара Юрь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уководителя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6010</w:t>
            </w:r>
            <w:r>
              <w:rPr/>
              <w:t>,0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06,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1) Нисан Тиид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ВАЗ  21102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) ВАЗ 21100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аркина Елена Ивановн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130,9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1,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0,9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1,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93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Светлана Никола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16,2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9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66,5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9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>ВАЗ 210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сева Ольга Михайловн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68,9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.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 (1/8 долев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7,9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3,8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ХЕНДЭ акц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56,2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.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5/8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Иное недвижимое имущество (в собственности)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дание конторы с  весовой;</w:t>
            </w:r>
          </w:p>
          <w:p>
            <w:pPr>
              <w:pStyle w:val="Normal"/>
              <w:jc w:val="center"/>
              <w:rPr/>
            </w:pPr>
            <w:r>
              <w:rPr/>
              <w:t>здание мастерских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ар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7,9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3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4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8,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54,4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ind w:left="-86" w:hanging="0"/>
              <w:jc w:val="center"/>
              <w:rPr/>
            </w:pPr>
            <w:r>
              <w:rPr>
                <w:lang w:val="en-US"/>
              </w:rPr>
              <w:t>KJ</w:t>
            </w:r>
            <w:r>
              <w:rPr/>
              <w:t xml:space="preserve"> </w:t>
            </w:r>
            <w:r>
              <w:rPr>
                <w:lang w:val="en-US"/>
              </w:rPr>
              <w:t>Tager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  31514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ысенко Светлана Александровн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742,2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евая 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70,8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: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под дачу;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под гараж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4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7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1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,6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цикл «Днепр-11»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овнин Игорь Юрьеви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202,1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- (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ольская Елена Леонидовн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260,9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ев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2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ев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2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икова Марина Ибрагимовн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02,8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,5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зда 626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37,4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jc w:val="center"/>
              <w:rPr/>
            </w:pPr>
            <w:r>
              <w:rPr/>
              <w:t>Сарай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6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,5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ыковская Наталья Владимировн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32,1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6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ГАЗ 310290 «Волга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906,6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6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УАЗ 3151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З 3110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яя дочь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6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мбалов Максим Сергееви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939,7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1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Москвич 2141»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икова Наталья Владимир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710,7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3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rato</w:t>
            </w:r>
            <w:r>
              <w:rPr/>
              <w:t xml:space="preserve">»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97,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3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ktra</w:t>
            </w:r>
            <w:r>
              <w:rPr/>
              <w:t xml:space="preserve">»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04:00Z</dcterms:created>
  <dc:creator>Администратор</dc:creator>
  <dc:description/>
  <cp:keywords/>
  <dc:language>en-US</dc:language>
  <cp:lastModifiedBy>Администратор</cp:lastModifiedBy>
  <cp:lastPrinted>2011-02-18T14:19:00Z</cp:lastPrinted>
  <dcterms:modified xsi:type="dcterms:W3CDTF">2011-05-11T10:11:00Z</dcterms:modified>
  <cp:revision>9</cp:revision>
  <dc:subject/>
  <dc:title>Сведения о доходах, об имуществе и обязательствах имущественного характера, </dc:title>
</cp:coreProperties>
</file>