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 Отделения по Миллеровскому району Управления Федерального казначейства по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236"/>
        <w:gridCol w:w="2084"/>
        <w:gridCol w:w="2700"/>
        <w:gridCol w:w="1620"/>
        <w:gridCol w:w="1978"/>
        <w:gridCol w:w="2428"/>
      </w:tblGrid>
      <w:tr>
        <w:trPr>
          <w:trHeight w:val="64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ропят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рина Алексее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ь  Отд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2336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1/2 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402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АЗ-21099</w:t>
            </w:r>
          </w:p>
        </w:tc>
      </w:tr>
      <w:tr>
        <w:trPr>
          <w:trHeight w:val="67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авренк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Галина Ивано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альник  отдел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2661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5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9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278,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в собственности) Земельный участ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OLKSWAGEN PASSAT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хаче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Инна Сергее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й 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54303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лашников Алексей Владимирови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арший 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65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1/4 в собственности) 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8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1/4 в собственности) 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8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гуенко Людмила Николае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арший 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76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/3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6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2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2812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/3 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АЗ 21063</w:t>
            </w:r>
          </w:p>
        </w:tc>
      </w:tr>
      <w:tr>
        <w:trPr>
          <w:trHeight w:val="34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/3 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3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Стрельникова Светлана Викторо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арший  казначе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7817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1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 Земельный участок под индивидуальное жилищное строительство 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85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0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родаенко Галина Алексее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  специалист-экспер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623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кова Елена Константино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9300,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30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АЗ 2172</w:t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арасенко Наталья Николаевна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азначей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40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388,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АЗ 21101</w:t>
            </w:r>
          </w:p>
        </w:tc>
      </w:tr>
      <w:tr>
        <w:trPr>
          <w:trHeight w:val="34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тяшкина Елена Викторо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093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6872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в собственности) Кварти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АЗ 32109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Lada</w:t>
            </w:r>
            <w:r>
              <w:rPr/>
              <w:t xml:space="preserve"> 111730</w:t>
            </w:r>
          </w:p>
        </w:tc>
      </w:tr>
      <w:tr>
        <w:trPr>
          <w:trHeight w:val="34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8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алашникова Лилиана Владимировна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877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удова Елена Николае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065,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1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8195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АЗ 21102</w:t>
            </w:r>
          </w:p>
        </w:tc>
      </w:tr>
      <w:tr>
        <w:trPr>
          <w:trHeight w:val="3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дкова Любовь Владимиров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3584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садов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4,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1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55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4,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АЗ 2102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19:00Z</dcterms:created>
  <dc:creator>Администратор</dc:creator>
  <dc:description/>
  <cp:keywords/>
  <dc:language>en-US</dc:language>
  <cp:lastModifiedBy>ufk</cp:lastModifiedBy>
  <cp:lastPrinted>2011-05-11T13:20:00Z</cp:lastPrinted>
  <dcterms:modified xsi:type="dcterms:W3CDTF">2011-05-11T09:21:00Z</dcterms:modified>
  <cp:revision>9</cp:revision>
  <dc:subject/>
  <dc:title>Исх</dc:title>
</cp:coreProperties>
</file>