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Первомайскому району города Ростова-на-Дону Управления Федерального казначейства  по Ростовской области за отчетный финансовый год с 1 января 2010г. по 31 декабря 2010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7"/>
        <w:gridCol w:w="2404"/>
        <w:gridCol w:w="2460"/>
        <w:gridCol w:w="1925"/>
        <w:gridCol w:w="1921"/>
        <w:gridCol w:w="1860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 (руб.)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-щих на праве собственно-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а Елена Семен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1</w:t>
            </w:r>
            <w:r>
              <w:rPr/>
              <w:t>030,4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30,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ишова Елена Геннадье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 - 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463</w:t>
            </w:r>
            <w:r>
              <w:rPr/>
              <w:t>,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82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х Дмитрий Петрович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45,6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зюкова Елена Юрье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20,0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0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Татьяна Филипп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1568,6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 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5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ижакова Светлана Владимир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4 479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262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 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Татьяна Петр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47,3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19,7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581,8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Ectina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Кирилл Александрович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92,8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,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знякова Татьяна Павл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15,2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а Марина Николае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72,5</w:t>
            </w:r>
            <w:r>
              <w:rPr>
                <w:lang w:val="en-US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9,1</w:t>
            </w:r>
            <w:r>
              <w:rPr>
                <w:lang w:val="en-US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сь Ирина Иван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94,5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72,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 Татьяна Владимир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07,5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 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 Москвич 214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ова Ольга Юрье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58,5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3361,2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Приусадебный участок (в собственности)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 xml:space="preserve"> </w:t>
            </w:r>
            <w:r>
              <w:rPr/>
              <w:t>Жилой дом (в собственности) Квартира (в собственности)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dai</w:t>
            </w:r>
            <w:r>
              <w:rPr/>
              <w:t xml:space="preserve"> </w:t>
            </w:r>
            <w:r>
              <w:rPr>
                <w:lang w:val="en-US"/>
              </w:rPr>
              <w:t>Acceut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 Татьяна Виктор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6031,4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 Квартира 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 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амаз 532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ручко Наталья Борис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42,4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собственности) Жилой дом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 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53,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а Надежда Виктор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95,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цкова Людмила Борис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60,8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618,5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 Квартира (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 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 Российская Федерация 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Nissan 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кова Виктория Михайл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8,5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60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Бахмутская Юлия Александровна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арший специалист 3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0961,8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7704,7</w:t>
            </w:r>
            <w:r>
              <w:rPr>
                <w:lang w:val="en-US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ева Тамара Николае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82,5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5003</w:t>
            </w:r>
            <w:r>
              <w:rPr/>
              <w:t>,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в собственности) Жилой дом 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Российская Федерация 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CRV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 Татьяна Константин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83,4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01,7</w:t>
            </w:r>
            <w:r>
              <w:rPr>
                <w:lang w:val="en-US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 ВАЗ 2112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Инна Валерье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140</w:t>
            </w:r>
            <w:r>
              <w:rPr/>
              <w:t>1,9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60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Ирина Станислав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0866,6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 Нива-Шеврол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Ирина Валентин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54,2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7245,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 УАЗ Патрио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3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ко Екатерина Сергее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17,9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дисова Юлия Иван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арший специалист 3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8520,0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5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0843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 ВАЗ 2110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ько Анастасия Александр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87,2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7992,9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6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унжая Виктория Геннадье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75,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947,6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 ВАЗ 2112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3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21:00Z</dcterms:created>
  <dc:creator>Администратор</dc:creator>
  <dc:description/>
  <cp:keywords/>
  <dc:language>en-US</dc:language>
  <cp:lastModifiedBy>Администратор</cp:lastModifiedBy>
  <cp:lastPrinted>2011-05-11T11:10:00Z</cp:lastPrinted>
  <dcterms:modified xsi:type="dcterms:W3CDTF">2011-05-11T09:35:00Z</dcterms:modified>
  <cp:revision>8</cp:revision>
  <dc:subject/>
  <dc:title>Исх</dc:title>
</cp:coreProperties>
</file>