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 Отделения по Шолоховскому району</w:t>
      </w:r>
    </w:p>
    <w:p>
      <w:pPr>
        <w:pStyle w:val="Normal"/>
        <w:jc w:val="center"/>
        <w:rPr/>
      </w:pPr>
      <w:r>
        <w:rPr/>
        <w:t>Управления Федерального казначейства по Ростовской области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130"/>
        <w:gridCol w:w="2057"/>
        <w:gridCol w:w="2480"/>
        <w:gridCol w:w="1683"/>
        <w:gridCol w:w="1870"/>
        <w:gridCol w:w="1780"/>
      </w:tblGrid>
      <w:tr>
        <w:trPr>
          <w:trHeight w:val="645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кина Нина Тимофеев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80,5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Олег Петрови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- начальник отдел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96,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19,7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кина Людмила Александров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04,3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9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8,9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9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9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 Александр Владимирови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75,8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2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внова Ираида Дмитриев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75,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223600,36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ченко Татьяна Анисимов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21,8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часть 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7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8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часть в собственност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5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,7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MAZDA</w:t>
            </w:r>
            <w:r>
              <w:rPr/>
              <w:t xml:space="preserve"> 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часть 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7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часть 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7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жкина Лариса Альбертов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3,6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7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на Марина Вячеславов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17,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-270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,0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9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лова Елена Валерьев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73,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,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а Людмила Альбертов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58,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,8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7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DAEWOO NEXIA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а Наталия Иванов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86,3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,2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2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рульников Александр Александрови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57,7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4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98,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55:00Z</dcterms:created>
  <dc:creator>OFK5869</dc:creator>
  <dc:description/>
  <cp:keywords/>
  <dc:language>en-US</dc:language>
  <cp:lastModifiedBy>Администратор</cp:lastModifiedBy>
  <cp:lastPrinted>2011-05-11T11:51:00Z</cp:lastPrinted>
  <dcterms:modified xsi:type="dcterms:W3CDTF">2011-05-11T07:51:00Z</dcterms:modified>
  <cp:revision>11</cp:revision>
  <dc:subject/>
  <dc:title>Сведения о доходах, об имуществе и обязательствах имущественного характера, </dc:title>
</cp:coreProperties>
</file>