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>Отделения по городу Шахты Управления Федерального казначейства  по Ростовской области  на себя и членов его семьи за отчетный финансовый год с 1 января 2010г. по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177"/>
        <w:gridCol w:w="2256"/>
        <w:gridCol w:w="2160"/>
        <w:gridCol w:w="1480"/>
        <w:gridCol w:w="1921"/>
        <w:gridCol w:w="1859"/>
      </w:tblGrid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мя, отчество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5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х средств, принадлежа-щих на праве собственн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5048,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адачева Ольг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19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BENSI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793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 xml:space="preserve">Офисное помещение </w:t>
            </w:r>
          </w:p>
          <w:p>
            <w:pPr>
              <w:pStyle w:val="Normal"/>
              <w:ind w:left="-88" w:firstLine="16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ировченко Татьяна 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0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рицкая Вероника Владими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7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10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овская Окса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ерседес-Бенс С200</w:t>
            </w:r>
          </w:p>
          <w:p>
            <w:pPr>
              <w:pStyle w:val="Normal"/>
              <w:jc w:val="center"/>
              <w:rPr/>
            </w:pPr>
            <w:r>
              <w:rPr/>
              <w:t>(компрессор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енко Виктория Владими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3924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шич Татьяна Ивано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2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Светлана Андр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4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6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O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черенко Андрей Анатолье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едущий специалист- эксперт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7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ова И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5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77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ько Еле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56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5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ская Натал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52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1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занова Надежда Николае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3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5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а Инна Владимиро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4849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6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Татьяна Иван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EO Matiz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хаева Людмила Анатолье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2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36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ина Ирина Тимофе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94,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батова Марина Николаевна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717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2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хова Лариса Васильевна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0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7581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>
                <w:color w:val="000000"/>
              </w:rPr>
              <w:t xml:space="preserve">Земельный массив </w:t>
            </w: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67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color w:val="000000"/>
              </w:rPr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color w:val="000000"/>
              </w:rPr>
              <w:t>ВОЛЬВО 440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0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color w:val="000000"/>
              </w:rPr>
              <w:t>МИТСУБИСИ ГАЛАН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а Татьяна 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ых технолог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Торговый павильон 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РД «</w:t>
            </w:r>
            <w:r>
              <w:rPr>
                <w:lang w:val="en-US"/>
              </w:rPr>
              <w:t>FOKUS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0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щита Марина Виталье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0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500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рнова Светлана Элизбаро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6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0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left="-88" w:hanging="0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7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о Екатерина Серге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5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-551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5:00Z</dcterms:created>
  <dc:creator>Администратор</dc:creator>
  <dc:description/>
  <cp:keywords/>
  <dc:language>en-US</dc:language>
  <cp:lastModifiedBy>Администратор</cp:lastModifiedBy>
  <cp:lastPrinted>2011-05-12T11:40:00Z</cp:lastPrinted>
  <dcterms:modified xsi:type="dcterms:W3CDTF">2011-05-12T07:40:00Z</dcterms:modified>
  <cp:revision>8</cp:revision>
  <dc:subject/>
  <dc:title>Сведения о доходах, об имуществе и обязательствах имущественного характера,</dc:title>
</cp:coreProperties>
</file>