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 по  Сальскому 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800"/>
        <w:gridCol w:w="270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лова  Любовь 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65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/2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 Ольга 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руководителя  Отделения  -  начальник 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47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в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 Максим 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53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78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ечко  Игорь 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20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 Наталья 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71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51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)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йжмак  Наталия 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09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952,7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2/6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0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кина  Оксана 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9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9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8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1/2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9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3/8 в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1/2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ова  Людмила 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56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инова  Анна 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44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инарцева  Инна 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28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3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000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сова  Элина 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68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7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ниченко Светлана 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39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34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ур  Юрий  Стани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33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йлихер  Людмила 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81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26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нко  Таиса 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56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да  Татьяна 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26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552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ина  Оксана 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43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в собственност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с  Инна 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42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54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шова  Наталия 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69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ворова  Ольга 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05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0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26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1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34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1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 Марина 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12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79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рзева  Наталь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39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5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 Олеся 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tex Est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ева  Наталья 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40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3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ова  Ольга 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07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нец  Светлана 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  3 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20,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пус животновод-ческий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лосная траншея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16:00Z</dcterms:created>
  <dc:creator>Администратор</dc:creator>
  <dc:description/>
  <cp:keywords/>
  <dc:language>en-US</dc:language>
  <cp:lastModifiedBy>ufk</cp:lastModifiedBy>
  <cp:lastPrinted>2011-05-11T16:59:00Z</cp:lastPrinted>
  <dcterms:modified xsi:type="dcterms:W3CDTF">2011-05-11T13:00:00Z</dcterms:modified>
  <cp:revision>5</cp:revision>
  <dc:subject/>
  <dc:title>Исх</dc:title>
</cp:coreProperties>
</file>