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 служащими Отделения по городу Волгодонс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317"/>
        <w:gridCol w:w="2264"/>
        <w:gridCol w:w="2806"/>
        <w:gridCol w:w="1416"/>
        <w:gridCol w:w="1852"/>
        <w:gridCol w:w="2042"/>
      </w:tblGrid>
      <w:tr>
        <w:trPr>
          <w:trHeight w:val="645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ежда Андреевна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508</w:t>
            </w:r>
            <w:r>
              <w:rPr/>
              <w:t>2,2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  <w:r>
              <w:rPr/>
              <w:t xml:space="preserve">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965,6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  <w:r>
              <w:rPr/>
              <w:t xml:space="preserve">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Отделения – начальник отдел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1187</w:t>
            </w:r>
            <w:r>
              <w:rPr/>
              <w:t>,5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орд-фоку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670,6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Василь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6307</w:t>
            </w:r>
            <w:r>
              <w:rPr/>
              <w:t>,0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5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Российская Федерация 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а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асиль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3050</w:t>
            </w:r>
            <w:r>
              <w:rPr/>
              <w:t>,9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4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ова </w:t>
            </w:r>
          </w:p>
          <w:p>
            <w:pPr>
              <w:pStyle w:val="Normal"/>
              <w:jc w:val="center"/>
              <w:rPr/>
            </w:pPr>
            <w:r>
              <w:rPr/>
              <w:t>Любовь Василь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79, 5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345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1/2 </w:t>
            </w:r>
            <w:r>
              <w:rPr/>
              <w:t>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 - Benz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баш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64,3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а Ольга Василь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1/2 </w:t>
            </w:r>
            <w:r>
              <w:rPr/>
              <w:t>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1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82,3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фманова </w:t>
            </w:r>
          </w:p>
          <w:p>
            <w:pPr>
              <w:pStyle w:val="Normal"/>
              <w:jc w:val="center"/>
              <w:rPr/>
            </w:pPr>
            <w:r>
              <w:rPr/>
              <w:t>Жанна Владимир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9/20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43,8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9/20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0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0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фименко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Никола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49</w:t>
            </w:r>
            <w:r>
              <w:rPr/>
              <w:t>4,3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7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139</w:t>
            </w:r>
            <w:r>
              <w:rPr/>
              <w:t>3,6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1/2 </w:t>
            </w:r>
            <w:r>
              <w:rPr/>
              <w:t>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ые   постройки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7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ченко Вера Анатоль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51,6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,7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7569,4</w:t>
            </w:r>
            <w:r>
              <w:rPr>
                <w:lang w:val="en-US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1/2 </w:t>
            </w:r>
            <w:r>
              <w:rPr/>
              <w:t>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</w:p>
          <w:p>
            <w:pPr>
              <w:pStyle w:val="Normal"/>
              <w:jc w:val="center"/>
              <w:rPr/>
            </w:pPr>
            <w:r>
              <w:rPr/>
              <w:t>и ВАЗ 210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вяк </w:t>
            </w:r>
          </w:p>
          <w:p>
            <w:pPr>
              <w:pStyle w:val="Normal"/>
              <w:jc w:val="center"/>
              <w:rPr/>
            </w:pPr>
            <w:r>
              <w:rPr/>
              <w:t>Лидия Петр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39,0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1/2 </w:t>
            </w:r>
            <w:r>
              <w:rPr/>
              <w:t>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хозяйствен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4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75,9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бк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Григорь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1929</w:t>
            </w:r>
            <w:r>
              <w:rPr/>
              <w:t>,4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</w:t>
            </w:r>
            <w:r>
              <w:rPr>
                <w:lang w:val="en-US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8805</w:t>
            </w:r>
            <w:r>
              <w:rPr/>
              <w:t>,1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Лилия Владимир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80</w:t>
            </w:r>
            <w:r>
              <w:rPr/>
              <w:t>3,9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2,0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49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320,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9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nata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9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гушева </w:t>
            </w:r>
          </w:p>
          <w:p>
            <w:pPr>
              <w:pStyle w:val="Normal"/>
              <w:jc w:val="center"/>
              <w:rPr/>
            </w:pPr>
            <w:r>
              <w:rPr/>
              <w:t>Галина Федор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22, 5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8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70,4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8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- 21412 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чева</w:t>
            </w:r>
          </w:p>
          <w:p>
            <w:pPr>
              <w:pStyle w:val="Normal"/>
              <w:jc w:val="center"/>
              <w:rPr/>
            </w:pPr>
            <w:r>
              <w:rPr/>
              <w:t>Марина Алексе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5584</w:t>
            </w:r>
            <w:r>
              <w:rPr/>
              <w:t>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59,0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цова</w:t>
            </w:r>
          </w:p>
          <w:p>
            <w:pPr>
              <w:pStyle w:val="Normal"/>
              <w:jc w:val="center"/>
              <w:rPr/>
            </w:pPr>
            <w:r>
              <w:rPr/>
              <w:t>Анжелика Алексе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50,7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04,1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0575</w:t>
            </w:r>
            <w:r>
              <w:rPr/>
              <w:t>,8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5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9,7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5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5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птарь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Юрь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16,5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9,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1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лонгина </w:t>
            </w:r>
          </w:p>
          <w:p>
            <w:pPr>
              <w:pStyle w:val="Normal"/>
              <w:jc w:val="center"/>
              <w:rPr/>
            </w:pPr>
            <w:r>
              <w:rPr/>
              <w:t>Жанна Семен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99,3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56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5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Владимир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86,7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овар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силь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6304</w:t>
            </w:r>
            <w:r>
              <w:rPr/>
              <w:t>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7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86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7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адорова</w:t>
            </w:r>
          </w:p>
          <w:p>
            <w:pPr>
              <w:pStyle w:val="Normal"/>
              <w:jc w:val="center"/>
              <w:rPr/>
            </w:pPr>
            <w:r>
              <w:rPr/>
              <w:t>Елена Иван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38,3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5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96,2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5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5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шкина </w:t>
            </w:r>
          </w:p>
          <w:p>
            <w:pPr>
              <w:pStyle w:val="Normal"/>
              <w:jc w:val="center"/>
              <w:rPr/>
            </w:pPr>
            <w:r>
              <w:rPr/>
              <w:t>Вера Иван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17,5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OC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  <w:t>Прогресс 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  <w:p>
            <w:pPr>
              <w:pStyle w:val="Normal"/>
              <w:jc w:val="center"/>
              <w:rPr/>
            </w:pPr>
            <w:r>
              <w:rPr/>
              <w:t>Алла Вячеслав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21,3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Сергееви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82,3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1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юшин</w:t>
            </w:r>
          </w:p>
          <w:p>
            <w:pPr>
              <w:pStyle w:val="Normal"/>
              <w:jc w:val="center"/>
              <w:rPr/>
            </w:pPr>
            <w:r>
              <w:rPr/>
              <w:t>Михаил Александрови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81,2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</w:t>
            </w:r>
            <w:r>
              <w:rPr/>
              <w:t>3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8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ше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Никола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37,7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ВАЗ 212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77,3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ВАЗ 21102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«Прогресс-4»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Никола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62,0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61,1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1,2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стова Ирина Михайл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76,7</w:t>
            </w:r>
            <w:r>
              <w:rPr>
                <w:lang w:val="en-US"/>
              </w:rPr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1/2 </w:t>
            </w:r>
            <w:r>
              <w:rPr/>
              <w:t>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5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52,3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пользовании</w:t>
            </w:r>
            <w:r>
              <w:rPr>
                <w:lang w:val="en-US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евц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8,8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40,5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8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1119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54,9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8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20,6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8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хенький </w:t>
            </w:r>
          </w:p>
          <w:p>
            <w:pPr>
              <w:pStyle w:val="Normal"/>
              <w:jc w:val="center"/>
              <w:rPr/>
            </w:pPr>
            <w:r>
              <w:rPr/>
              <w:t>Олег Михайлови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56,5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88,9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</w:t>
            </w:r>
          </w:p>
          <w:p>
            <w:pPr>
              <w:pStyle w:val="Normal"/>
              <w:jc w:val="center"/>
              <w:rPr/>
            </w:pPr>
            <w:r>
              <w:rPr/>
              <w:t>Галина Юрь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30,4</w:t>
            </w:r>
            <w:r>
              <w:rPr>
                <w:lang w:val="en-US"/>
              </w:rPr>
              <w:t>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9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09,4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9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лотний </w:t>
            </w:r>
          </w:p>
          <w:p>
            <w:pPr>
              <w:pStyle w:val="Normal"/>
              <w:jc w:val="center"/>
              <w:rPr/>
            </w:pPr>
            <w:r>
              <w:rPr/>
              <w:t>Сергей Петрови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243,62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5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,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7,8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30:00Z</dcterms:created>
  <dc:creator>Администратор</dc:creator>
  <dc:description/>
  <cp:keywords/>
  <dc:language>en-US</dc:language>
  <cp:lastModifiedBy>ufk</cp:lastModifiedBy>
  <cp:lastPrinted>2011-05-12T10:45:00Z</cp:lastPrinted>
  <dcterms:modified xsi:type="dcterms:W3CDTF">2011-05-12T06:50:00Z</dcterms:modified>
  <cp:revision>11</cp:revision>
  <dc:subject/>
  <dc:title>Приложение № 1</dc:title>
</cp:coreProperties>
</file>