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Отделения по Егорлыкскому району Управления Федерального казначейства 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г. по 31 декабря 2010г.</w:t>
      </w:r>
    </w:p>
    <w:p>
      <w:pPr>
        <w:pStyle w:val="Normal"/>
        <w:jc w:val="center"/>
        <w:rPr/>
      </w:pPr>
      <w:r>
        <w:rPr/>
      </w:r>
    </w:p>
    <w:tbl>
      <w:tblPr>
        <w:tblW w:w="15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063"/>
        <w:gridCol w:w="2223"/>
        <w:gridCol w:w="2520"/>
        <w:gridCol w:w="1953"/>
        <w:gridCol w:w="2075"/>
        <w:gridCol w:w="2160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 (руб.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ина Татьяна Василье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98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6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 – начальник отде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83526</w:t>
            </w:r>
            <w:r>
              <w:rPr>
                <w:color w:val="000000"/>
              </w:rPr>
              <w:t>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4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Р</w:t>
            </w:r>
            <w:r>
              <w:rPr>
                <w:lang w:val="en-US"/>
              </w:rPr>
              <w:t>UNT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658</w:t>
            </w:r>
            <w:r>
              <w:rPr/>
              <w:t>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0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4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4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аков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99</w:t>
            </w:r>
            <w:r>
              <w:rPr/>
              <w:t>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заме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4524</w:t>
            </w:r>
            <w:r>
              <w:rPr>
                <w:color w:val="000000"/>
              </w:rPr>
              <w:t>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 xml:space="preserve">1/3 </w:t>
            </w:r>
            <w:r>
              <w:rPr>
                <w:color w:val="000000"/>
              </w:rPr>
              <w:t xml:space="preserve"> в собственно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,3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09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1/5 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жникова Юлия Александро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</w:t>
            </w:r>
            <w:r>
              <w:rPr>
                <w:lang w:val="en-US"/>
              </w:rPr>
              <w:t>8</w:t>
            </w:r>
            <w:r>
              <w:rPr/>
              <w:t>95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9989</w:t>
            </w:r>
            <w:r>
              <w:rPr>
                <w:color w:val="000000"/>
              </w:rPr>
              <w:t>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6,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4,2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ЭУ Эсперо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ова Ольга Валерье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6612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64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3458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,6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undai</w:t>
            </w:r>
            <w:r>
              <w:rPr/>
              <w:t xml:space="preserve"> «Ассе</w:t>
            </w:r>
            <w:r>
              <w:rPr>
                <w:lang w:val="en-US"/>
              </w:rPr>
              <w:t>nt</w:t>
            </w:r>
            <w:r>
              <w:rPr/>
              <w:t>» 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va</w:t>
            </w:r>
            <w:r>
              <w:rPr/>
              <w:t xml:space="preserve"> -</w:t>
            </w:r>
            <w:r>
              <w:rPr>
                <w:lang w:val="en-US"/>
              </w:rPr>
              <w:t>Ch</w:t>
            </w:r>
            <w:r>
              <w:rPr/>
              <w:t>е</w:t>
            </w:r>
            <w:r>
              <w:rPr>
                <w:lang w:val="en-US"/>
              </w:rPr>
              <w:t>vrolet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 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ников Александр Владимирови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3819</w:t>
            </w:r>
            <w:r>
              <w:rPr/>
              <w:t>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5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Ольга Николае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9912</w:t>
            </w:r>
            <w:r>
              <w:rPr/>
              <w:t>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0865</w:t>
            </w:r>
            <w:r>
              <w:rPr/>
              <w:t>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6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юшеня Елена Викторо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6788</w:t>
            </w:r>
            <w:r>
              <w:rPr/>
              <w:t>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9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400</w:t>
            </w:r>
            <w:r>
              <w:rPr/>
              <w:t>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,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2000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Ауди 80 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Ауди 8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18</w:t>
            </w:r>
            <w:r>
              <w:rPr/>
              <w:t>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9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38</w:t>
            </w:r>
            <w:r>
              <w:rPr/>
              <w:t>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9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лена Владимиро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1495</w:t>
            </w:r>
            <w:r>
              <w:rPr/>
              <w:t>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1/3 </w:t>
            </w:r>
            <w:r>
              <w:rPr/>
              <w:t xml:space="preserve"> 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2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 xml:space="preserve"> 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 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1/3 в 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их Ольга Александро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802</w:t>
            </w:r>
            <w:r>
              <w:rPr/>
              <w:t>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4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50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,2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060</w:t>
            </w:r>
            <w:r>
              <w:rPr>
                <w:color w:val="000000"/>
              </w:rPr>
              <w:t>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,2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180</w:t>
            </w:r>
            <w:r>
              <w:rPr>
                <w:color w:val="000000"/>
              </w:rPr>
              <w:t>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,2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енко Таисия Владимиро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3450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ACCENT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хина Анна Сергее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4430</w:t>
            </w:r>
            <w:r>
              <w:rPr/>
              <w:t>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197,</w:t>
            </w:r>
            <w:r>
              <w:rPr>
                <w:lang w:val="en-US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 (40/17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 (520/225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енко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13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3864</w:t>
            </w:r>
            <w:r>
              <w:rPr/>
              <w:t>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140 и</w:t>
            </w:r>
          </w:p>
          <w:p>
            <w:pPr>
              <w:pStyle w:val="Normal"/>
              <w:jc w:val="center"/>
              <w:rPr/>
            </w:pPr>
            <w:r>
              <w:rPr/>
              <w:t>ВАЗ 1113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ин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721</w:t>
            </w:r>
            <w:r>
              <w:rPr/>
              <w:t>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UNDA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NATA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4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10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3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ACCENT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уш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5164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2/3 в собственности)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lang w:val="en-US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6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щ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859</w:t>
            </w:r>
            <w:r>
              <w:rPr/>
              <w:t>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 xml:space="preserve">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  <w:p>
            <w:pPr>
              <w:pStyle w:val="Normal"/>
              <w:jc w:val="center"/>
              <w:rPr/>
            </w:pPr>
            <w:r>
              <w:rPr/>
              <w:t>БЕНЦ</w:t>
            </w:r>
          </w:p>
          <w:p>
            <w:pPr>
              <w:pStyle w:val="Normal"/>
              <w:jc w:val="center"/>
              <w:rPr/>
            </w:pPr>
            <w:r>
              <w:rPr/>
              <w:t>Е2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07:00Z</dcterms:created>
  <dc:creator>Администратор</dc:creator>
  <dc:description/>
  <cp:keywords/>
  <dc:language>en-US</dc:language>
  <cp:lastModifiedBy>ufk</cp:lastModifiedBy>
  <cp:lastPrinted>2011-05-10T17:03:00Z</cp:lastPrinted>
  <dcterms:modified xsi:type="dcterms:W3CDTF">2011-05-10T13:04:00Z</dcterms:modified>
  <cp:revision>9</cp:revision>
  <dc:subject/>
  <dc:title/>
</cp:coreProperties>
</file>