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/>
        <w:t>предоставленные федеральными государственными гражданскими служащим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тделения по городу Азову и Азовскому району Управления Федерального казначейства по Ростовской области </w:t>
      </w:r>
    </w:p>
    <w:p>
      <w:pPr>
        <w:pStyle w:val="Normal"/>
        <w:jc w:val="center"/>
        <w:rPr/>
      </w:pPr>
      <w:r>
        <w:rPr/>
        <w:t>за отчетный финансовый г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2340"/>
        <w:gridCol w:w="2520"/>
        <w:gridCol w:w="1620"/>
        <w:gridCol w:w="1967"/>
        <w:gridCol w:w="2091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од (руб.)</w:t>
            </w:r>
          </w:p>
        </w:tc>
        <w:tc>
          <w:tcPr>
            <w:tcW w:w="6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ненко Александр Дмитри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446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720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 (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ДЭУ Эспер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рховецкий Юрий 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руководителя Отделения – начальник отдел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009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evrolet Lacett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005.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нченко Алексей Геннадьевич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- эксперт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 945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,1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аленко Алексей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 019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,1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</w:t>
            </w:r>
            <w:r>
              <w:rPr/>
              <w:t xml:space="preserve"> 100 2.0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ада Еле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 689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5,6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5,6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5,6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ханова Елена Григо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 328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3 в собственност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4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6,2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 114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,8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,8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ина  Ольг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 578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,2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158,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,2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,2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сько Екатер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381,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</w:t>
            </w:r>
            <w:r>
              <w:rPr/>
              <w:t xml:space="preserve">,7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-golf aut G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ельченко Ирина 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 400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3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3,5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Strea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 337,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3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3,5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в собственности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3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3,5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денко </w:t>
            </w:r>
          </w:p>
          <w:p>
            <w:pPr>
              <w:pStyle w:val="Normal"/>
              <w:jc w:val="center"/>
              <w:rPr/>
            </w:pPr>
            <w:r>
              <w:rPr/>
              <w:t>Ирина Пав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 62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чный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9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ой автомобиль «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atrol</w:t>
            </w:r>
            <w:r>
              <w:rPr/>
              <w:t xml:space="preserve">» </w:t>
            </w:r>
          </w:p>
          <w:p>
            <w:pPr>
              <w:pStyle w:val="Normal"/>
              <w:jc w:val="center"/>
              <w:rPr/>
            </w:pPr>
            <w:r>
              <w:rPr/>
              <w:t>Мотолодка «Прогресс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идрих Людмил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 942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2,0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 16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56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72,0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окотягина Ольг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 612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302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5,0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5,0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5,0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взиева Ирина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 661,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ГАЗ-32213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2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  <w:r>
              <w:rPr/>
              <w:t xml:space="preserve"> 1,66</w:t>
            </w:r>
            <w:r>
              <w:rPr>
                <w:lang w:val="en-US"/>
              </w:rPr>
              <w:t>LS</w:t>
            </w:r>
            <w:r>
              <w:rPr/>
              <w:t>НВ,</w:t>
            </w:r>
          </w:p>
          <w:p>
            <w:pPr>
              <w:pStyle w:val="Normal"/>
              <w:jc w:val="center"/>
              <w:rPr/>
            </w:pPr>
            <w:r>
              <w:rPr/>
              <w:t>ГАЗ-322132,</w:t>
            </w:r>
          </w:p>
          <w:p>
            <w:pPr>
              <w:pStyle w:val="Normal"/>
              <w:jc w:val="center"/>
              <w:rPr/>
            </w:pPr>
            <w:r>
              <w:rPr/>
              <w:t>ВАЗ-111130</w:t>
            </w:r>
          </w:p>
          <w:p>
            <w:pPr>
              <w:pStyle w:val="Normal"/>
              <w:jc w:val="center"/>
              <w:rPr/>
            </w:pPr>
            <w:r>
              <w:rPr/>
              <w:t>и ГАЗ-31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в собственност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9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58,2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днова Ларис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022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в собственност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,0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в собственност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,0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 Анастасия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 415,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 xml:space="preserve">,0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шанская Наталья 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 139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4,6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4,6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бычева Татья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 770,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,8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,8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аубах </w:t>
            </w:r>
          </w:p>
          <w:p>
            <w:pPr>
              <w:pStyle w:val="Normal"/>
              <w:jc w:val="center"/>
              <w:rPr/>
            </w:pPr>
            <w:r>
              <w:rPr/>
              <w:t>Витали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 875,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2,0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ивненко Анн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 226,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2,2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te</w:t>
            </w:r>
            <w:r>
              <w:rPr/>
              <w:t xml:space="preserve"> 1.6 </w:t>
            </w:r>
            <w:r>
              <w:rPr>
                <w:lang w:val="en-US"/>
              </w:rPr>
              <w:t>Tekn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5 050</w:t>
            </w:r>
            <w:r>
              <w:rPr/>
              <w:t>,</w:t>
            </w:r>
            <w:r>
              <w:rPr>
                <w:lang w:val="en-US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2,2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2,2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юнова Светла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 270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7,2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 356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737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7,2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7,2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ланова Светлан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 44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3 в собственност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6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64,3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омарева Надежд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 907,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3 в собственност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39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2,7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2,0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чинкина Наталия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82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80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,2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 31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строенное нежилое </w:t>
            </w:r>
          </w:p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7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,1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int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58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,1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,1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шкина Мари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337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1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9,8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Classic</w:t>
            </w:r>
            <w:r>
              <w:rPr/>
              <w:t xml:space="preserve"> Р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 972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,8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jc w:val="center"/>
              <w:rPr/>
            </w:pPr>
            <w:r>
              <w:rPr/>
              <w:t>ВАЗ 21083</w:t>
            </w:r>
          </w:p>
          <w:p>
            <w:pPr>
              <w:pStyle w:val="Normal"/>
              <w:jc w:val="center"/>
              <w:rPr/>
            </w:pPr>
            <w:r>
              <w:rPr/>
              <w:t>Мотолодка «Прогресс-4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,8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,8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ская Ольг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 895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3,3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3,3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анина Мари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 862,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 xml:space="preserve">,4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555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7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.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лицкая Наталья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 831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,0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виненко Светлан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 61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,2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899,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,2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ПМЗ 813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,2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цов Александр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 537,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9,0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664,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9,0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9,0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21:00Z</dcterms:created>
  <dc:creator>Администратор</dc:creator>
  <dc:description/>
  <cp:keywords/>
  <dc:language>en-US</dc:language>
  <cp:lastModifiedBy>Администратор</cp:lastModifiedBy>
  <cp:lastPrinted>2011-04-18T11:44:00Z</cp:lastPrinted>
  <dcterms:modified xsi:type="dcterms:W3CDTF">2011-06-21T08:53:00Z</dcterms:modified>
  <cp:revision>17</cp:revision>
  <dc:subject/>
  <dc:title>Исх</dc:title>
</cp:coreProperties>
</file>