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 Отделения по Зерноградск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26"/>
        <w:gridCol w:w="1807"/>
        <w:gridCol w:w="3060"/>
        <w:gridCol w:w="1451"/>
        <w:gridCol w:w="1917"/>
        <w:gridCol w:w="2068"/>
      </w:tblGrid>
      <w:tr>
        <w:trPr>
          <w:trHeight w:val="645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1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ова Наталья Дмитри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705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овьева Любовь Михайл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Отделения -начальник отдел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344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енко Елена Пет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99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51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 ВАЗ 21111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204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ва Светлана Николаевн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613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082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приусадеб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 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ова Алла Анато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713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едения личного подсобного хозяй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450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6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едения личного подсобного хозяй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0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UTLANDER</w:t>
            </w:r>
            <w:r>
              <w:rPr>
                <w:sz w:val="26"/>
                <w:szCs w:val="26"/>
              </w:rPr>
              <w:t xml:space="preserve"> 2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308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ртовой и легковой - ПГД 500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ведения личного подсобного хозяй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38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едения личного подсобного хозяйств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рда Татьяна Васи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84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Павел Анатоль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456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Юлия Вадим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59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09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– 452</w:t>
            </w:r>
          </w:p>
        </w:tc>
      </w:tr>
      <w:tr>
        <w:trPr>
          <w:trHeight w:val="34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84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48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енко Елена Валентин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112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82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Оксана Владими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371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20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29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82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82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ерт Юлия Юр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688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3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юхина Татьяна Андре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31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85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/4 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82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ва Елена Иван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203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5 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яченко Любовь Георги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16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95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-2107</w:t>
            </w:r>
          </w:p>
        </w:tc>
      </w:tr>
      <w:tr>
        <w:trPr>
          <w:trHeight w:val="645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льхозназначения (1/1116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804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Елена Александ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360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149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«Вектра»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Елена Валер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395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583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3 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2102 и </w:t>
            </w: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EED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ина Ольга Серге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28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66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907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di-8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ородов Виктор Станислав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376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86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нская Валентина Иван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293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ельхозназна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46/178870 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906/1981 в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97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42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емельный участок сельхозназнач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/295 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</w:t>
            </w:r>
          </w:p>
        </w:tc>
      </w:tr>
      <w:tr>
        <w:trPr>
          <w:trHeight w:val="91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пурдиенко Мария Владими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89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1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PragmaticaCondC" w:hAnsi="Arial;PragmaticaCondC" w:cs="Arial;PragmaticaCondC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54:00Z</dcterms:created>
  <dc:creator>Администратор</dc:creator>
  <dc:description/>
  <cp:keywords/>
  <dc:language>en-US</dc:language>
  <cp:lastModifiedBy>ufk</cp:lastModifiedBy>
  <cp:lastPrinted>2011-05-10T17:00:00Z</cp:lastPrinted>
  <dcterms:modified xsi:type="dcterms:W3CDTF">2011-05-10T13:01:00Z</dcterms:modified>
  <cp:revision>6</cp:revision>
  <dc:subject/>
  <dc:title>Исх</dc:title>
</cp:coreProperties>
</file>