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 Отделения по городу Новочеркасску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Ростов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02"/>
        <w:gridCol w:w="2304"/>
        <w:gridCol w:w="2280"/>
        <w:gridCol w:w="1364"/>
        <w:gridCol w:w="1896"/>
        <w:gridCol w:w="2531"/>
      </w:tblGrid>
      <w:tr>
        <w:trPr>
          <w:trHeight w:val="645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акова Жанна Ива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954,4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,8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инг Василий Андре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Отделения – начальник отдел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1829,74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,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57,9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,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8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еряева Надежда Васил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53,8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рин Руслан Никола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92,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,7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3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33,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2,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2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2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2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бенко Ольга Владими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89,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7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99 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98,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7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>-</w:t>
            </w:r>
            <w:r>
              <w:rPr>
                <w:lang w:val="en-US"/>
              </w:rPr>
              <w:t>VIVARO</w:t>
            </w:r>
            <w:r>
              <w:rPr/>
              <w:t xml:space="preserve"> 1.9</w:t>
            </w:r>
            <w:r>
              <w:rPr>
                <w:lang w:val="en-US"/>
              </w:rPr>
              <w:t>CDT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>JETTA</w:t>
            </w:r>
            <w:r>
              <w:rPr/>
              <w:t xml:space="preserve"> 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7,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8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4,8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8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огенова Елена Пет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24,8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енко Яна Владими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3461,52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XD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 xml:space="preserve"> 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73,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Ольга Павл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01,7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1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ЭУ МАТИЗ 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104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7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т «Ланос» 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а Анна Александ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24,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8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22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7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13 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101 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7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 7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хановоа Елена Олег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39,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49,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аевская Ольга Викто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64,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21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ченко Евгения Владими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241,98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4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овская Юлия Валер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37,6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3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3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4,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3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лко Анна Игор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67,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гачева Людмила Валер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48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9,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фан Валентина Григор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90,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7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14,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4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W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</w:t>
            </w:r>
            <w:r>
              <w:rPr>
                <w:lang w:val="en-US"/>
              </w:rPr>
              <w:t>VARIANT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ИЛ 13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шенко Ольга Олег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25,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22,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3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4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а Наталья Михайл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61,5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5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5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Светлана Серге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06,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91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1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3,7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 270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а Лидия Васил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11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,9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ДА </w:t>
            </w:r>
            <w:r>
              <w:rPr>
                <w:lang w:val="en-US"/>
              </w:rPr>
              <w:t>DEMIO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ОПЕЛЬ АСКОНА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 8114 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сон Елена Александ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99,8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,7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42,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7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5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1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5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Елена Никола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41,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9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72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73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овская Светлана Анатол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64,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7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65,8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ЕТЧБЕК ВАЗ 111130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ачева Ольга Алексе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423,7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6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нова Людмила Анатол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15,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,9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риянова Светлана Вячеслав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27,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7,2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5,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тунова Галина  Васил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45,7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224,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24:00Z</dcterms:created>
  <dc:creator>Администратор</dc:creator>
  <dc:description/>
  <cp:keywords/>
  <dc:language>en-US</dc:language>
  <cp:lastModifiedBy>Администратор</cp:lastModifiedBy>
  <cp:lastPrinted>2011-04-26T11:52:00Z</cp:lastPrinted>
  <dcterms:modified xsi:type="dcterms:W3CDTF">2011-05-12T07:19:00Z</dcterms:modified>
  <cp:revision>9</cp:revision>
  <dc:subject/>
  <dc:title>Исх</dc:title>
</cp:coreProperties>
</file>