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ородам Гуково и Зверево  Управления Федерального казначейства  по Ростовской област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отчетный финансовый год с 1 января 2010г. по 31 декабря 2010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54"/>
        <w:gridCol w:w="1895"/>
        <w:gridCol w:w="3420"/>
        <w:gridCol w:w="1440"/>
        <w:gridCol w:w="1718"/>
        <w:gridCol w:w="2160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-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0г. (руб.)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барова Антонина Александ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1779,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51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Виталь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енко Надежда Владими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53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68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AEWOO ESPERO</w:t>
            </w:r>
            <w:r>
              <w:rPr/>
              <w:t>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Ольга Никола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35,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анд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94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  <w:r>
              <w:rPr>
                <w:lang w:val="en-US"/>
              </w:rPr>
              <w:t>AVANT</w:t>
            </w:r>
            <w:r>
              <w:rPr/>
              <w:t>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65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Валентина Никола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04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 xml:space="preserve">,3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рокова Тамара Юрь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0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6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>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а Светлана Никола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86,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Наталья Викто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52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ORD FUSION</w:t>
            </w:r>
            <w:r>
              <w:rPr/>
              <w:t>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блый Леонид Владимирови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472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2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74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ва Галина Иван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42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8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 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102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канная Альбина Павл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39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 CIVIK</w:t>
            </w:r>
            <w:r>
              <w:rPr/>
              <w:t>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атьяна Его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14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3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нина Юлия Александ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1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10,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якова Наталия Викто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00,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</w:t>
            </w:r>
            <w:r>
              <w:rPr>
                <w:lang w:val="en-US"/>
              </w:rPr>
              <w:t xml:space="preserve"> </w:t>
            </w:r>
            <w:r>
              <w:rPr/>
              <w:t>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фимова Ольг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38,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от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8,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 21150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Наталья Анатоль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84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АДА 211120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кова Оксана Александ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94,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евроле Нива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ьмина Татьяна Александро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105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нина Анна Алексеев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2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4</w:t>
            </w:r>
            <w:r>
              <w:rPr/>
              <w:t xml:space="preserve">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37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АЗ 5549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16:00Z</dcterms:created>
  <dc:creator>Администратор</dc:creator>
  <dc:description/>
  <cp:keywords/>
  <dc:language>en-US</dc:language>
  <cp:lastModifiedBy>ufk</cp:lastModifiedBy>
  <cp:lastPrinted>2011-05-12T09:38:00Z</cp:lastPrinted>
  <dcterms:modified xsi:type="dcterms:W3CDTF">2011-05-12T05:39:00Z</dcterms:modified>
  <cp:revision>8</cp:revision>
  <dc:subject/>
  <dc:title/>
</cp:coreProperties>
</file>