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 Отделения по Белокалитвинскому району 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38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574,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91,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PEUGEOT</w:t>
            </w:r>
            <w:r>
              <w:rPr/>
              <w:t>»</w:t>
            </w:r>
            <w:r>
              <w:rPr>
                <w:lang w:val="en-US"/>
              </w:rPr>
              <w:t xml:space="preserve"> – 3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гаков Владими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59,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30,7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шина Елена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09,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1</w:t>
            </w:r>
          </w:p>
          <w:p>
            <w:pPr>
              <w:pStyle w:val="Normal"/>
              <w:jc w:val="center"/>
              <w:rPr/>
            </w:pPr>
            <w:r>
              <w:rPr/>
              <w:t>112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740,7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VOLVO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KC 60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алова Валентина Яковл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95,6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инова Ин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44,7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цо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216,7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мова Надежд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506,9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,7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вриков </w:t>
            </w:r>
          </w:p>
          <w:p>
            <w:pPr>
              <w:pStyle w:val="Normal"/>
              <w:jc w:val="center"/>
              <w:rPr/>
            </w:pPr>
            <w:r>
              <w:rPr/>
              <w:t>Василий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36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шкина Эльвир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2,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>
          <w:trHeight w:val="17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1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hanging="5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7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hanging="59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а Наталья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11,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еева Ольг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24,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урская Еле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85,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воварова Ма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25,5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80,7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Легковой автомобиль «ОПЕЛЬ АСКОН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ткова Н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34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08:00Z</dcterms:created>
  <dc:creator>OFK5803</dc:creator>
  <dc:description/>
  <cp:keywords/>
  <dc:language>en-US</dc:language>
  <cp:lastModifiedBy>Администратор</cp:lastModifiedBy>
  <cp:lastPrinted>2011-05-12T11:36:00Z</cp:lastPrinted>
  <dcterms:modified xsi:type="dcterms:W3CDTF">2011-05-12T07:37:00Z</dcterms:modified>
  <cp:revision>5</cp:revision>
  <dc:subject/>
  <dc:title>Приложение № 1</dc:title>
</cp:coreProperties>
</file>