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городу Новошахтинску  Управления Федерального казначейства 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160"/>
        <w:gridCol w:w="2160"/>
        <w:gridCol w:w="2748"/>
        <w:gridCol w:w="1620"/>
        <w:gridCol w:w="1932"/>
        <w:gridCol w:w="2663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бщая сумма декларированного годового дохода за 2010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кв.м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ана расположения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усова Наталья Владимиро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043,7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Елена Никола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292,9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6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6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5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26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ЭУ ЭСПЕР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минская  Галина 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465,7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401,9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З210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авка Светлана Борисо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496,9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794,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горь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752,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9,5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йцева Татьяна Юрь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460,5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937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>
          <w:trHeight w:val="140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берова Оксана Юрь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меститель руководителя Отделения - 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191,9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5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671,3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1/3 </w:t>
            </w:r>
            <w:r>
              <w:rPr/>
              <w:t>в собственнос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5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евроле-Лано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чина Людмила Владимиро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323,2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8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254,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8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6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щенко Виктор Михайлови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20,4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бедева Окс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107,2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ыскина Юлия Никола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082,7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  <w:r>
              <w:rPr>
                <w:rFonts w:cs="Times New Roman Cyr" w:ascii="Times New Roman Cyr" w:hAnsi="Times New Roman Cyr"/>
              </w:rPr>
              <w:t xml:space="preserve"> Земельный участок с/х назнач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0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64,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в собственности)</w:t>
            </w:r>
            <w:r>
              <w:rPr>
                <w:rFonts w:cs="Times New Roman Cyr" w:ascii="Times New Roman Cyr" w:hAnsi="Times New Roman Cyr"/>
              </w:rPr>
              <w:t xml:space="preserve"> Земельный участок с/х назначени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вместной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(1/2 в собственнос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0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сан Альмера классик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щерякова Людмила Дмитри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552,6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8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4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шутина Евгения Александро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245,7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659,8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1/2 </w:t>
            </w:r>
            <w:r>
              <w:rPr/>
              <w:t>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З 2114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шкето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724,5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АЗ 111130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9,5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9,5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менущая 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335,3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9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2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енова Елена Никола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 Cyr" w:hAnsi="Times New Roman Cyr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119,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9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З 2106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ярова Анна Николае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685,8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Тодирка И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65,6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687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З21101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>
          <w:trHeight w:val="75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херт Екате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879,3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/4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601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(1/4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 1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(1/4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(1/4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гуда Ири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11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ндурина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013,3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91,0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15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9:00Z</dcterms:created>
  <dc:creator>Администратор</dc:creator>
  <dc:description/>
  <cp:keywords/>
  <dc:language>en-US</dc:language>
  <cp:lastModifiedBy>ufk</cp:lastModifiedBy>
  <cp:lastPrinted>2011-05-11T11:52:00Z</cp:lastPrinted>
  <dcterms:modified xsi:type="dcterms:W3CDTF">2011-05-11T07:52:00Z</dcterms:modified>
  <cp:revision>7</cp:revision>
  <dc:subject/>
  <dc:title/>
</cp:coreProperties>
</file>