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36" w:after="0"/>
        <w:jc w:val="center"/>
        <w:outlineLvl w:val="0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2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260"/>
        <w:gridCol w:w="1260"/>
        <w:gridCol w:w="2520"/>
        <w:gridCol w:w="1800"/>
        <w:gridCol w:w="1260"/>
        <w:gridCol w:w="144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сорукова Елена Михайловна -начальник            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6034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2190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гковой автомобиль Опель-Астра</w:t>
            </w:r>
          </w:p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матова Наталья Анатольевна - главный специалист-эксперт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325485.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1/5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lang w:val="en-US"/>
              </w:rPr>
              <w:t>204382</w:t>
            </w:r>
            <w:r>
              <w:rPr/>
              <w:t>,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риусадеб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Легковой автомобиль ГАЗ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огород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6</w:t>
            </w:r>
          </w:p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огородного хозяй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1/5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Кабанова Елена Васильевна -ведущий специалист-эксперт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8398,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lang w:val="en-US"/>
              </w:rPr>
              <w:t>NISSAN QASHQAI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6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сельскохозяй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10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сельскохозяй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10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шнева  Татьян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натольевна -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2631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1/3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204000</w:t>
            </w:r>
            <w:r>
              <w:rPr>
                <w:color w:val="000000"/>
              </w:rPr>
              <w:t>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земельный пай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Легковой автомобиль ВАЗ </w:t>
            </w:r>
            <w:r>
              <w:rPr>
                <w:color w:val="000000"/>
                <w:lang w:val="en-US"/>
              </w:rPr>
              <w:t>1703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томобиль грузовой ЗИЛ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щенова Ирина Михайловна -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274182,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22:00Z</dcterms:created>
  <dc:creator>1</dc:creator>
  <dc:description/>
  <cp:keywords/>
  <dc:language>en-US</dc:language>
  <cp:lastModifiedBy>fev</cp:lastModifiedBy>
  <cp:lastPrinted>2013-03-29T16:01:00Z</cp:lastPrinted>
  <dcterms:modified xsi:type="dcterms:W3CDTF">2013-05-14T06:37:00Z</dcterms:modified>
  <cp:revision>10</cp:revision>
  <dc:subject/>
  <dc:title>СВЕДЕНИЯ</dc:title>
</cp:coreProperties>
</file>