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2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 служащего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>административного отдела  Управления Федерального казначейства по Рязанской области</w:t>
      </w:r>
      <w:r>
        <w:rPr>
          <w:color w:val="000000"/>
          <w:spacing w:val="-5"/>
          <w:sz w:val="22"/>
          <w:szCs w:val="22"/>
        </w:rPr>
        <w:t>,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4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440"/>
        <w:gridCol w:w="2340"/>
        <w:gridCol w:w="1081"/>
        <w:gridCol w:w="899"/>
        <w:gridCol w:w="2521"/>
        <w:gridCol w:w="1980"/>
        <w:gridCol w:w="1080"/>
        <w:gridCol w:w="1080"/>
      </w:tblGrid>
      <w:tr>
        <w:trPr>
          <w:trHeight w:val="47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Габбасова Елена Габдулахат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863</w:t>
            </w:r>
            <w:r>
              <w:rPr/>
              <w:t xml:space="preserve"> </w:t>
            </w:r>
            <w:r>
              <w:rPr>
                <w:lang w:val="en-US"/>
              </w:rPr>
              <w:t>198</w:t>
            </w:r>
            <w:r>
              <w:rPr/>
              <w:t>,</w:t>
            </w:r>
            <w:r>
              <w:rPr>
                <w:lang w:val="en-US"/>
              </w:rPr>
              <w:t>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Завьялов Евгений Анатольевич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6 057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Не имею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>Chevrolet Lacet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7 884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>M</w:t>
            </w:r>
            <w:r>
              <w:rPr/>
              <w:t xml:space="preserve">itsubishi  </w:t>
            </w:r>
            <w:r>
              <w:rPr>
                <w:lang w:val="en-US"/>
              </w:rPr>
              <w:t>L</w:t>
            </w:r>
            <w:r>
              <w:rPr/>
              <w:t>ans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>
          <w:trHeight w:val="72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Грошева Наталья Николае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главный  специалист-                           экспер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7 758,3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94,7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6"/>
              </w:rPr>
              <w:t>Не имею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/>
              <w:t>Жилой дом с хозяйственными построй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4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>
          <w:trHeight w:val="7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  <w:t>1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358 970,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илой дом с хозяйственными постройкам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54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color w:val="000000"/>
                <w:spacing w:val="-4"/>
              </w:rPr>
              <w:t xml:space="preserve">Легковой автомобиль,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ntara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>-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40"/>
              <w:jc w:val="center"/>
              <w:rPr/>
            </w:pPr>
            <w:r>
              <w:rPr>
                <w:b/>
              </w:rPr>
              <w:t xml:space="preserve">Гудкова Татьяна Алексеевна, </w:t>
            </w:r>
            <w:r>
              <w:rPr/>
              <w:t xml:space="preserve">главный специалист - экспер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5 374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>NISSAN-TIID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 xml:space="preserve">Сончев Олег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Анатольевич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/>
              <w:t>главный специалист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325 727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left="-40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чикова Светлана Виктор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 xml:space="preserve">главный специалист экспер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1 219,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Сидоренков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>Людмила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Викторо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left="-40" w:hanging="0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5 240,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7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403" w:hanging="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мна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spacing w:lineRule="exact" w:line="240"/>
              <w:ind w:left="-40" w:right="-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spacing w:lineRule="exact" w:line="240"/>
              <w:ind w:left="-40" w:right="-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араж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Охтин   Олег Владимирович,</w:t>
            </w:r>
            <w:r>
              <w:rPr/>
              <w:t xml:space="preserve"> специалист-эксперт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0 905,1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, «Шевроле CHEVROLET AVEO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3 398,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тяев  Алексей </w:t>
            </w:r>
          </w:p>
          <w:p>
            <w:pPr>
              <w:pStyle w:val="Normal"/>
              <w:shd w:fill="FFFFFF" w:val="clear"/>
              <w:spacing w:lineRule="exact" w:line="240"/>
              <w:ind w:left="82" w:right="-40" w:hanging="0"/>
              <w:jc w:val="center"/>
              <w:rPr/>
            </w:pPr>
            <w:r>
              <w:rPr>
                <w:b/>
              </w:rPr>
              <w:t>Александр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тарший специалист 1-го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lineRule="exact" w:line="240"/>
              <w:ind w:right="-40" w:hanging="40"/>
              <w:jc w:val="center"/>
              <w:rPr/>
            </w:pPr>
            <w:r>
              <w:rPr/>
              <w:t>261 410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 xml:space="preserve">Не имею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Легковой автомобиль, ГАЗ-2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/>
            </w:pPr>
            <w:r>
              <w:rPr/>
              <w:t>112 460,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Несовершенно-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lineRule="exact" w:line="240"/>
              <w:ind w:left="-40" w:right="-4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</w:rPr>
              <w:t>Кравченко Наталья Анатольевна,</w:t>
            </w:r>
            <w:r>
              <w:rPr/>
              <w:t xml:space="preserve"> старший специалист 1 разря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 824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занов Анатолий Сергеевич,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lineRule="exact" w:line="240"/>
              <w:ind w:left="-40" w:right="-40" w:hanging="0"/>
              <w:jc w:val="center"/>
              <w:rPr/>
            </w:pPr>
            <w:r>
              <w:rPr/>
              <w:t>220 958,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/>
        <w:br w:type="textWrapping" w:clear="all"/>
      </w: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29:00Z</dcterms:created>
  <dc:creator>zub</dc:creator>
  <dc:description/>
  <cp:keywords/>
  <dc:language>en-US</dc:language>
  <cp:lastModifiedBy>miz</cp:lastModifiedBy>
  <cp:lastPrinted>2013-05-07T10:31:00Z</cp:lastPrinted>
  <dcterms:modified xsi:type="dcterms:W3CDTF">2013-05-14T04:24:00Z</dcterms:modified>
  <cp:revision>8</cp:revision>
  <dc:subject/>
  <dc:title>ПРИМЕР ЗАПОЛНЕНИЯ № 11</dc:title>
</cp:coreProperties>
</file>