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отдела  финансового обеспечения Управления Федерального казначейства по Рязанской области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его супруги (супруга)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147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440"/>
        <w:gridCol w:w="2520"/>
        <w:gridCol w:w="906"/>
        <w:gridCol w:w="1081"/>
        <w:gridCol w:w="2873"/>
        <w:gridCol w:w="1629"/>
        <w:gridCol w:w="1081"/>
        <w:gridCol w:w="1081"/>
      </w:tblGrid>
      <w:tr>
        <w:trPr>
          <w:trHeight w:val="469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67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64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Беля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Григорье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- заместитель главного бухгалтер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1 270 739,0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араж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1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АЗ 212140 «Нива»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  <w:tab w:val="left" w:pos="1729" w:leader="none"/>
                <w:tab w:val="left" w:pos="1760" w:leader="none"/>
              </w:tabs>
              <w:spacing w:lineRule="exact" w:line="240"/>
              <w:ind w:right="-31" w:hanging="0"/>
              <w:jc w:val="both"/>
              <w:rPr/>
            </w:pPr>
            <w:r>
              <w:rPr/>
              <w:t>Не имею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Земельный участок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2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  </w:t>
            </w: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Легковой автомобиль, Mitsubishi P</w:t>
            </w:r>
            <w:r>
              <w:rPr>
                <w:lang w:val="en-US"/>
              </w:rPr>
              <w:t>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 xml:space="preserve"> 2.5</w:t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both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  </w:t>
            </w: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 (2/3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  </w:t>
            </w: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both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 (общая совместная собственность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67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  </w:t>
            </w: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476 883,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 (общая совместная собственность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67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Автоприцеп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</w:rPr>
              <w:t>Комарова Ирина Владимировна,</w:t>
            </w:r>
            <w:r>
              <w:rPr/>
              <w:t xml:space="preserve"> 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7 188,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 450,9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/>
              <w:t>Не имеет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b/>
                <w:bCs/>
                <w:iCs/>
              </w:rPr>
              <w:t>Маштакова Светлана Ивановна,</w:t>
            </w:r>
            <w:r>
              <w:rPr>
                <w:bCs/>
              </w:rPr>
              <w:t xml:space="preserve"> заместитель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Cs/>
              </w:rPr>
            </w:pPr>
            <w:r>
              <w:rPr>
                <w:bCs/>
              </w:rPr>
              <w:t>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585</w:t>
            </w:r>
            <w:r>
              <w:rPr/>
              <w:t xml:space="preserve"> </w:t>
            </w:r>
            <w:r>
              <w:rPr>
                <w:lang w:val="en-US"/>
              </w:rPr>
              <w:t>955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вартира (1/2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9" w:leader="none"/>
              </w:tabs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Калинина И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лександр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8 849,9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(</w:t>
            </w:r>
            <w:r>
              <w:rPr>
                <w:lang w:val="en-US"/>
              </w:rPr>
              <w:t>J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473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473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26 800,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3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8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Шкода октавиа тур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473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8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473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Паньк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Виталье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 586,2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4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хор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Лид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Петр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40"/>
              <w:ind w:right="-40" w:hanging="40"/>
              <w:jc w:val="center"/>
              <w:rPr>
                <w:sz w:val="20"/>
                <w:szCs w:val="20"/>
              </w:rPr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9</w:t>
            </w:r>
            <w:r>
              <w:rPr/>
              <w:t xml:space="preserve"> </w:t>
            </w:r>
            <w:r>
              <w:rPr>
                <w:lang w:val="en-US"/>
              </w:rPr>
              <w:t>449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 совмест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 xml:space="preserve">собственность)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4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Не имею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bCs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>Роговая Тамара Васильевна,</w:t>
            </w:r>
            <w:r>
              <w:rPr/>
              <w:t xml:space="preserve"> главный 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 572,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1/3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 824,9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SER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231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1/3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олдатова Татьяна Борисо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 968,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 (1/6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Квартира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22,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 «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 xml:space="preserve">»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473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 (1/6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473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зонова Татьяна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 873,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Лада 1119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 740,7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-210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473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 xml:space="preserve">Десятова Еле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b/>
                <w:b/>
                <w:color w:val="000000"/>
                <w:spacing w:val="-8"/>
              </w:rPr>
            </w:pPr>
            <w:r>
              <w:rPr/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771,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473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 183,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 (1/4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473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Макарова  Марина Никола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7 514,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 (1/2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«Шевроле CHEVROLET </w:t>
            </w:r>
            <w:r>
              <w:rPr>
                <w:lang w:val="en-US"/>
              </w:rPr>
              <w:t>CRUZE</w:t>
            </w:r>
            <w:r>
              <w:rPr/>
              <w:t>»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Квартира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5 592,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 (1/2 доли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2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 66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/>
            </w:pPr>
            <w:r>
              <w:rPr>
                <w:b/>
              </w:rPr>
              <w:t>Охтина Елена Александровна,</w:t>
            </w:r>
            <w:r>
              <w:rPr/>
              <w:t xml:space="preserve"> ведущий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 398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 (1/2 дол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1/4 дол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 905,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 (1/2 дол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 «Шевроле CHEVROLET AVEO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Аюпова   Ольг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 775,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АБ 9000;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</w:t>
            </w:r>
            <w:r>
              <w:rPr/>
              <w:t>1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/>
              <w:t xml:space="preserve">Супруг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7 840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</w:rPr>
              <w:t>Докудовская  Наталья Викторовна,</w:t>
            </w:r>
            <w:r>
              <w:rPr/>
              <w:t xml:space="preserve"> 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234 4</w:t>
            </w:r>
            <w:r>
              <w:rPr>
                <w:lang w:val="en-US"/>
              </w:rPr>
              <w:t>4</w:t>
            </w:r>
            <w:r>
              <w:rPr/>
              <w:t>7,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 </w:t>
            </w:r>
            <w:r>
              <w:rPr/>
              <w:t>«Ниссан Альмер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6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612,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гковой автомобиль, «ВАЗ 2107»</w:t>
            </w:r>
          </w:p>
          <w:p>
            <w:pPr>
              <w:pStyle w:val="Normal"/>
              <w:shd w:fill="FFFFFF" w:val="clear"/>
              <w:ind w:left="4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  <w:r>
              <w:rPr>
                <w:lang w:val="en-US"/>
              </w:rPr>
              <w:t>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1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2:00Z</dcterms:created>
  <dc:creator>zub</dc:creator>
  <dc:description/>
  <cp:keywords/>
  <dc:language>en-US</dc:language>
  <cp:lastModifiedBy>miz</cp:lastModifiedBy>
  <cp:lastPrinted>2013-05-07T10:46:00Z</cp:lastPrinted>
  <dcterms:modified xsi:type="dcterms:W3CDTF">2013-05-13T12:42:00Z</dcterms:modified>
  <cp:revision>9</cp:revision>
  <dc:subject/>
  <dc:title>ПРИМЕР ЗАПОЛНЕНИЯ № 11</dc:title>
</cp:coreProperties>
</file>