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8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440"/>
        <w:gridCol w:w="2700"/>
        <w:gridCol w:w="1080"/>
        <w:gridCol w:w="1260"/>
        <w:gridCol w:w="2520"/>
        <w:gridCol w:w="1980"/>
        <w:gridCol w:w="1260"/>
        <w:gridCol w:w="108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Шнырева Светлана Владимировна -начальник от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580437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0573,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-Фольксваген Поло;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-ВАЗ 210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2"/>
              <w:ind w:left="-40" w:right="79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8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82" w:hanging="0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Сорокина Елена Николаевна - старший казначей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522,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jc w:val="both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53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-Рено Логан;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-ВАЗ 2104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</w:t>
            </w: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pacing w:val="-8"/>
              </w:rPr>
              <w:t xml:space="preserve">Малина Марина Анатольевна -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8090,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1817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-ВАЗ 2104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убынина Елена Борисовна -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1185,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4,8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Шевроле Нива 20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Вышегородцева Наталья Вячеславовна -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161,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 xml:space="preserve"> </w:t>
            </w:r>
            <w:r>
              <w:rPr/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4059,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1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арцева Светлана Юрьевна -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9513,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5" w:right="756" w:hanging="0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озлова Елена Викторовна - специалист-экспе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223,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bCs/>
                <w:lang w:val="en-US"/>
              </w:rPr>
              <w:t>NISSAN NO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3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Для строительства гаражного комп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5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Горечкина Ольга Николаевна - специалист-эксперт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438</w:t>
            </w:r>
            <w:r>
              <w:rPr>
                <w:lang w:val="en-US"/>
              </w:rPr>
              <w:t>,</w:t>
            </w:r>
            <w:r>
              <w:rPr/>
              <w:t>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>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2121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АДА КАЛ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222</w:t>
            </w:r>
            <w:r>
              <w:rPr>
                <w:lang w:val="en-US"/>
              </w:rPr>
              <w:t>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  <w:lang w:val="en-US"/>
              </w:rPr>
              <w:t>4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6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</w:t>
            </w:r>
            <w:r>
              <w:rPr>
                <w:lang w:val="en-US"/>
              </w:rPr>
              <w:t>2</w:t>
            </w:r>
            <w:r>
              <w:rPr/>
              <w:t>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46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ошина Ан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>
                <w:b/>
                <w:bCs/>
                <w:color w:val="000000"/>
                <w:spacing w:val="-8"/>
              </w:rPr>
              <w:t>Николаевна - старш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Специалист 2 разряд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2 885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ISSAN JUKE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 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4 429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lang w:val="en-US"/>
              </w:rPr>
              <w:t>HYUNDAI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20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1.4 </w:t>
            </w:r>
            <w:r>
              <w:rPr>
                <w:bCs/>
                <w:lang w:val="en-US"/>
              </w:rPr>
              <w:t>MT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 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49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 2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10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</w:rPr>
            </w:pPr>
            <w:r>
              <w:rPr>
                <w:b/>
              </w:rPr>
              <w:t>Ушакова Мария Александровна – старший специалист 2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8090,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31667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5:00Z</dcterms:created>
  <dc:creator>GEG</dc:creator>
  <dc:description/>
  <cp:keywords/>
  <dc:language>en-US</dc:language>
  <cp:lastModifiedBy>fev</cp:lastModifiedBy>
  <cp:lastPrinted>2012-03-28T13:34:00Z</cp:lastPrinted>
  <dcterms:modified xsi:type="dcterms:W3CDTF">2013-05-14T06:28:00Z</dcterms:modified>
  <cp:revision>10</cp:revision>
  <dc:subject/>
  <dc:title>Приложение № 1</dc:title>
</cp:coreProperties>
</file>