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19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994"/>
        <w:gridCol w:w="1920"/>
        <w:gridCol w:w="1230"/>
        <w:gridCol w:w="1079"/>
        <w:gridCol w:w="2800"/>
        <w:gridCol w:w="1930"/>
        <w:gridCol w:w="1144"/>
        <w:gridCol w:w="1106"/>
      </w:tblGrid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озьмина Мария Васильевна,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ачальник отдел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0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усадебный 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950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/>
              <w:t>с хозяйственными</w:t>
            </w:r>
          </w:p>
          <w:p>
            <w:pPr>
              <w:pStyle w:val="Normal"/>
              <w:rPr/>
            </w:pPr>
            <w:r>
              <w:rPr/>
              <w:t>постройк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4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 </w:t>
            </w: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6910.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7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ураксина Ирина Николае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заместитель начальника отд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6692.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ванова Татьяна Викторовна</w:t>
            </w:r>
            <w:r>
              <w:rPr/>
              <w:t>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7456,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969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4482,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  <w:r>
              <w:rPr>
                <w:color w:val="000000"/>
                <w:spacing w:val="-5"/>
              </w:rPr>
              <w:t xml:space="preserve"> (1/2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оролева Ирина Анатолье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93998,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219,1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0,0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color w:val="000000"/>
                <w:spacing w:val="-10"/>
              </w:rPr>
              <w:t>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узнецова Наталья Вячеславовна</w:t>
            </w:r>
            <w:r>
              <w:rPr>
                <w:bCs/>
                <w:color w:val="000000"/>
                <w:spacing w:val="-8"/>
              </w:rPr>
              <w:t>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</w:rPr>
              <w:t>специалист- 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4866,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8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70641,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«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>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center" w:pos="129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Брусникина Юлия Иван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пециалист-эксперт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9509,99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  <w:tab w:val="center" w:pos="11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/>
              <w:t>6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2739,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ой автомобиль ВАЗ 2114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  <w:tab w:val="center" w:pos="129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372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Чеботарь Елена Юрье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</w:rPr>
              <w:t>специалист-эксперт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5942,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center" w:pos="1130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5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7,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Земельный участок под гараж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bCs/>
                <w:color w:val="000000"/>
                <w:spacing w:val="2"/>
              </w:rPr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6206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7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62064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Росс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7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Якушкин Денис Владимирович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</w:rPr>
              <w:t>старший 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1380,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Lancia Kappa</w:t>
            </w:r>
            <w:r>
              <w:rPr/>
              <w:t>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пова Надежда Александро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8339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  <w:tab w:val="center" w:pos="1129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  <w:tab w:val="center" w:pos="112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17739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  <w:tab w:val="center" w:pos="1129" w:leader="none"/>
              </w:tabs>
              <w:jc w:val="center"/>
              <w:rPr/>
            </w:pPr>
            <w:r>
              <w:rPr/>
              <w:t>Легковой автомобиль ВАЗ «Lada Priora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  <w:tab w:val="center" w:pos="1129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  <w:tab w:val="center" w:pos="1129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афонова Ирина Владимировна</w:t>
            </w:r>
            <w:r>
              <w:rPr>
                <w:bCs/>
                <w:color w:val="000000"/>
                <w:spacing w:val="-8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/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8307,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(1/4 доли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  <w:tab w:val="center" w:pos="1129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109,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(1/4 доли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372" w:leader="none"/>
              </w:tabs>
              <w:rPr/>
            </w:pPr>
            <w:r>
              <w:rPr>
                <w:color w:val="000000"/>
                <w:spacing w:val="-4"/>
              </w:rPr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  <w:tab w:val="center" w:pos="129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(1/4 доли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372" w:leader="none"/>
              </w:tabs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/>
              <w:t>6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(1/4 доли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372" w:leader="none"/>
              </w:tabs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/>
              <w:t>6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елезнев Александр Юрьевич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8247,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9:00Z</dcterms:created>
  <dc:creator>teslya_vi</dc:creator>
  <dc:description/>
  <cp:keywords/>
  <dc:language>en-US</dc:language>
  <cp:lastModifiedBy>USER</cp:lastModifiedBy>
  <cp:lastPrinted>2013-04-12T16:34:00Z</cp:lastPrinted>
  <dcterms:modified xsi:type="dcterms:W3CDTF">2013-05-13T12:40:00Z</dcterms:modified>
  <cp:revision>5</cp:revision>
  <dc:subject/>
  <dc:title>Агеева Светлана Викторовна,</dc:title>
</cp:coreProperties>
</file>