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6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94"/>
        <w:gridCol w:w="1921"/>
        <w:gridCol w:w="1537"/>
        <w:gridCol w:w="1255"/>
        <w:gridCol w:w="1837"/>
        <w:gridCol w:w="1953"/>
        <w:gridCol w:w="1144"/>
        <w:gridCol w:w="1308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очеринская Лидия Владимиро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656096,8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усадебный 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2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4709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87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УАЗ-469Б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усадебный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2"/>
              </w:rPr>
              <w:t>17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LADA-11174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81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ькина Марина Владимировна, 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085,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3178,7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8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узнецова Юлия Иван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7512,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астрыкина Елена Евгень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2 разряда</w:t>
            </w:r>
            <w:r>
              <w:rPr>
                <w:b/>
              </w:rPr>
              <w:t xml:space="preserve">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8126,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совмес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/>
              <w:t>ВАЗ-210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Гальчук Вера Сергеевн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арший специалист 2 разряд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5,1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1142621,8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14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/>
              <w:t>Не имее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4:00Z</dcterms:created>
  <dc:creator>teslya_vi</dc:creator>
  <dc:description/>
  <cp:keywords/>
  <dc:language>en-US</dc:language>
  <cp:lastModifiedBy>USER</cp:lastModifiedBy>
  <cp:lastPrinted>2013-04-10T10:35:00Z</cp:lastPrinted>
  <dcterms:modified xsi:type="dcterms:W3CDTF">2013-05-13T12:23:00Z</dcterms:modified>
  <cp:revision>15</cp:revision>
  <dc:subject/>
  <dc:title>Агеева Светлана Викторовна,</dc:title>
</cp:coreProperties>
</file>