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7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2340"/>
        <w:gridCol w:w="1080"/>
        <w:gridCol w:w="1260"/>
        <w:gridCol w:w="2340"/>
        <w:gridCol w:w="1980"/>
        <w:gridCol w:w="1260"/>
        <w:gridCol w:w="126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Кудинова Татьяна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Федоровна 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3266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57065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итюнина Вер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Ивановна - старший специалист 1 раз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75986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8061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8"/>
              </w:rPr>
            </w:pPr>
            <w:r>
              <w:rPr>
                <w:spacing w:val="-8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8"/>
              </w:rPr>
            </w:pPr>
            <w:r>
              <w:rPr>
                <w:color w:val="FF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8"/>
              </w:rPr>
            </w:pPr>
            <w:r>
              <w:rPr>
                <w:color w:val="FF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Ванина Светлан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Ивановна - старший специалист 3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34021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>
                <w:color w:val="000000"/>
                <w:spacing w:val="-8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443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>
                <w:color w:val="000000"/>
                <w:spacing w:val="-8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Легковой автомобиль ВАЗ 21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Филатова Надежд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ладимировна 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тарший специалист 3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88462,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12181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kswagen</w:t>
            </w:r>
            <w:r>
              <w:rPr/>
              <w:t xml:space="preserve"> 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50,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Бабина Светлана Евгеньевна -старший специалист 3 раз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239565,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306716,8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zub</dc:creator>
  <dc:description/>
  <cp:keywords/>
  <dc:language>en-US</dc:language>
  <cp:lastModifiedBy>fev</cp:lastModifiedBy>
  <dcterms:modified xsi:type="dcterms:W3CDTF">2013-05-14T06:42:00Z</dcterms:modified>
  <cp:revision>11</cp:revision>
  <dc:subject/>
  <dc:title>ПРИМЕР ЗАПОЛНЕНИЯ № 11</dc:title>
</cp:coreProperties>
</file>