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о доходах, об имуществе и обязательствах имущественного характера гражданского служащего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b/>
          <w:color w:val="000000"/>
          <w:spacing w:val="-5"/>
        </w:rPr>
        <w:t>отдела № 14 Управления Федерального казначейства по Рязанской области</w:t>
      </w:r>
      <w:r>
        <w:rPr>
          <w:color w:val="000000"/>
          <w:spacing w:val="-5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его </w:t>
      </w:r>
      <w:r>
        <w:rPr>
          <w:color w:val="000000"/>
          <w:spacing w:val="-4"/>
        </w:rPr>
        <w:t xml:space="preserve">супруги (супруга) и несовершеннолетних детей </w:t>
      </w:r>
      <w:r>
        <w:rPr>
          <w:color w:val="000000"/>
          <w:spacing w:val="-5"/>
        </w:rPr>
        <w:t xml:space="preserve">за период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с 1 января 2012 года по 31 декабря 2012 года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15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994"/>
        <w:gridCol w:w="1813"/>
        <w:gridCol w:w="1236"/>
        <w:gridCol w:w="1079"/>
        <w:gridCol w:w="2901"/>
        <w:gridCol w:w="1930"/>
        <w:gridCol w:w="1144"/>
        <w:gridCol w:w="1106"/>
      </w:tblGrid>
      <w:tr>
        <w:trPr/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-жен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8"/>
              <w:ind w:firstLine="34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Макаров Владимир Владимирович,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ачальник отдел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1801.4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1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13" w:leader="none"/>
              </w:tabs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4.9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6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Хан Ольга Владимировна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тарший казначей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71916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>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3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3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color w:val="000000"/>
                <w:spacing w:val="-5"/>
                <w:lang w:val="en-US"/>
              </w:rPr>
              <w:t>Opel Corsa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ю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413433</w:t>
            </w:r>
            <w:r>
              <w:rPr/>
              <w:t>,</w:t>
            </w:r>
            <w:r>
              <w:rPr>
                <w:lang w:val="en-US"/>
              </w:rPr>
              <w:t>8</w:t>
            </w:r>
            <w:r>
              <w:rPr/>
              <w:t>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Жилой дом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1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ВАЗ</w:t>
            </w:r>
            <w:r>
              <w:rPr>
                <w:lang w:val="en-US"/>
              </w:rPr>
              <w:t>-2115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3,8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Земельный участок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8159</w:t>
            </w:r>
            <w:r>
              <w:rPr/>
              <w:t>,</w:t>
            </w:r>
            <w:r>
              <w:rPr>
                <w:lang w:val="en-US"/>
              </w:rPr>
              <w:t>4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3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3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ягина  Галина Андреевна,</w:t>
            </w:r>
          </w:p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2935,7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3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320,4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3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DAEWOO MATIZ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ара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Митрофанова Любовь Степановна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пециалист-экспер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66439</w:t>
            </w:r>
            <w:r>
              <w:rPr/>
              <w:t>,8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ая доля при среднем качестве сельхозугод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82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Квартира (1/2</w:t>
            </w:r>
            <w:r>
              <w:rPr/>
              <w:t xml:space="preserve">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4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950,7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4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Рено  Флюен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6849</w:t>
            </w:r>
            <w:r>
              <w:rPr/>
              <w:t>,0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4,</w:t>
            </w:r>
            <w:r>
              <w:rPr>
                <w:lang w:val="en-US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Черноусова Юлия Станиславовна,  </w:t>
            </w:r>
            <w:r>
              <w:rPr>
                <w:bCs/>
                <w:color w:val="000000"/>
                <w:spacing w:val="-8"/>
              </w:rPr>
              <w:t>специалист-эксперт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037,5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3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6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46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 (114/342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6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1305,7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6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BID-F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85,0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3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6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46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Киселев Александр Геннадьевич</w:t>
            </w:r>
            <w:r>
              <w:rPr/>
              <w:t xml:space="preserve">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9835,5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7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Ларина Валентина Ивановна</w:t>
            </w:r>
            <w:r>
              <w:rPr/>
              <w:t xml:space="preserve">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8406,3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2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ю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1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довый доми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Бирюкова Наталья Викторовна</w:t>
            </w:r>
            <w:r>
              <w:rPr/>
              <w:t>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1966,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46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803330,7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6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FLUENCE</w:t>
            </w:r>
            <w:r>
              <w:rPr/>
              <w:t xml:space="preserve">  РА 62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ара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49,0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46</w:t>
            </w:r>
            <w:r>
              <w:rPr/>
              <w:t>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Ларина Ирина Евгеньевна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тарший специалист 3 разряд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446,6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63.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9,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63.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Россия</w:t>
            </w:r>
            <w:r>
              <w:rPr/>
              <w:t xml:space="preserve"> 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49,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63.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03:00Z</dcterms:created>
  <dc:creator>teslya_vi</dc:creator>
  <dc:description/>
  <cp:keywords/>
  <dc:language>en-US</dc:language>
  <cp:lastModifiedBy>teslya_vi</cp:lastModifiedBy>
  <cp:lastPrinted>2013-04-12T16:34:00Z</cp:lastPrinted>
  <dcterms:modified xsi:type="dcterms:W3CDTF">2013-05-13T09:14:00Z</dcterms:modified>
  <cp:revision>17</cp:revision>
  <dc:subject/>
  <dc:title>Агеева Светлана Викторовна,</dc:title>
</cp:coreProperties>
</file>