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2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994"/>
        <w:gridCol w:w="1940"/>
        <w:gridCol w:w="1236"/>
        <w:gridCol w:w="1079"/>
        <w:gridCol w:w="2639"/>
        <w:gridCol w:w="1930"/>
        <w:gridCol w:w="1144"/>
        <w:gridCol w:w="1131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имерукова Валентина Михайл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начальник отдел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04586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 размещения и эксплуатации жилого до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ВАЗ 21102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 (общая долевая 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120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Земельный участок под гараж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8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4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иновьева Лариса Владимир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 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8610,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KIA Spectr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216569,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еленина Светлана Анатоль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315109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 для ведения личного подсобного хозяйства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0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  (общая долевая 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4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9379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 для ведения личного подсобного хозяйства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0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ВАЗ «LADA Priora»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ртюхина Нина Иван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52481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884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обякина Татьяна Никола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  <w:r>
              <w:rPr>
                <w:lang w:val="en-US"/>
              </w:rPr>
              <w:t>3</w:t>
            </w:r>
            <w:r>
              <w:rPr/>
              <w:t>028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648,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6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7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бидняк Елена Михайл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0196,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 индивидуальное жилищное 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2,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 ВАЗ 21 07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Володина Светлана Юрьевн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07391.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</w:t>
            </w:r>
            <w:r>
              <w:rPr>
                <w:color w:val="000000"/>
                <w:spacing w:val="-8"/>
                <w:lang w:val="en-US"/>
              </w:rPr>
              <w:t>1/2</w:t>
            </w:r>
            <w:r>
              <w:rPr>
                <w:color w:val="000000"/>
                <w:spacing w:val="-8"/>
              </w:rPr>
              <w:t xml:space="preserve">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84245.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Жилой дом  (</w:t>
            </w:r>
            <w:r>
              <w:rPr>
                <w:color w:val="000000"/>
                <w:spacing w:val="-6"/>
                <w:lang w:val="en-US"/>
              </w:rPr>
              <w:t>1/2</w:t>
            </w:r>
            <w:r>
              <w:rPr>
                <w:color w:val="000000"/>
                <w:spacing w:val="-6"/>
              </w:rPr>
              <w:t xml:space="preserve">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: ВАЗ2109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38:00Z</dcterms:created>
  <dc:creator>teslya_vi</dc:creator>
  <dc:description/>
  <cp:keywords/>
  <dc:language>en-US</dc:language>
  <cp:lastModifiedBy>USER</cp:lastModifiedBy>
  <cp:lastPrinted>2013-04-12T16:34:00Z</cp:lastPrinted>
  <dcterms:modified xsi:type="dcterms:W3CDTF">2013-05-14T04:29:00Z</dcterms:modified>
  <cp:revision>7</cp:revision>
  <dc:subject/>
  <dc:title>Агеева Светлана Викторовна,</dc:title>
</cp:coreProperties>
</file>