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17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 xml:space="preserve">за период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с 1 января 2012 года по 31 декабря 2012 года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9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94"/>
        <w:gridCol w:w="1813"/>
        <w:gridCol w:w="1233"/>
        <w:gridCol w:w="1260"/>
        <w:gridCol w:w="2520"/>
        <w:gridCol w:w="2258"/>
        <w:gridCol w:w="1144"/>
        <w:gridCol w:w="13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6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-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-</w:t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Никишова Елизавета Александровна,</w:t>
            </w:r>
            <w:r>
              <w:rPr>
                <w:color w:val="000000"/>
                <w:spacing w:val="-7"/>
              </w:rPr>
              <w:t xml:space="preserve"> начальник отдел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76010,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-21093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приусадебны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1687,2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Opel Astr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5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Илюкина Галина Валентиновн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дущий специалист-эксперт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6893,6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DAEWOO NEXIA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приусадебны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Барсукова Ирина Михайловна</w:t>
            </w:r>
            <w:r>
              <w:rPr>
                <w:color w:val="000000"/>
                <w:spacing w:val="-7"/>
              </w:rPr>
              <w:t xml:space="preserve">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дущий специалист-эксперт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98320,96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3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1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5,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68589,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 Antara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для ведения личного подсобного хозяйст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зовой автомобиль ЗИЛ-5301 (Бычок)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1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1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7"/>
              </w:rPr>
              <w:t>Малышева Татьяна Владимировна</w:t>
            </w:r>
            <w:r>
              <w:rPr>
                <w:color w:val="000000"/>
                <w:spacing w:val="-7"/>
              </w:rPr>
              <w:t xml:space="preserve">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тарший специалист 2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2921,2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1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7"/>
              </w:rPr>
              <w:t>Попова Надежда Викторовна,</w:t>
            </w:r>
            <w:r>
              <w:rPr>
                <w:color w:val="000000"/>
                <w:spacing w:val="-7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тарший специалист 3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107,9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Lada 217230 «Lada Priora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4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870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для ведения личного подсобного хозяйст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4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4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02:00Z</dcterms:created>
  <dc:creator>teslya_vi</dc:creator>
  <dc:description/>
  <cp:keywords/>
  <dc:language>en-US</dc:language>
  <cp:lastModifiedBy>USER</cp:lastModifiedBy>
  <cp:lastPrinted>2013-04-12T16:34:00Z</cp:lastPrinted>
  <dcterms:modified xsi:type="dcterms:W3CDTF">2013-05-13T12:27:00Z</dcterms:modified>
  <cp:revision>9</cp:revision>
  <dc:subject/>
  <dc:title>Агеева Светлана Викторовна,</dc:title>
</cp:coreProperties>
</file>