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</w:t>
      </w:r>
      <w:r>
        <w:rPr>
          <w:sz w:val="28"/>
          <w:szCs w:val="28"/>
          <w:u w:val="single"/>
        </w:rPr>
        <w:t>Пестравскому району</w:t>
      </w:r>
      <w:r>
        <w:rPr>
          <w:sz w:val="28"/>
          <w:szCs w:val="28"/>
        </w:rPr>
        <w:t xml:space="preserve"> Управления Федерального казначейства по субъекту Российской Федер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1660"/>
        <w:gridCol w:w="2092"/>
        <w:gridCol w:w="1936"/>
        <w:gridCol w:w="1300"/>
        <w:gridCol w:w="1677"/>
        <w:gridCol w:w="2177"/>
      </w:tblGrid>
      <w:tr>
        <w:trPr>
          <w:trHeight w:val="1090" w:hRule="atLeast"/>
        </w:trPr>
        <w:tc>
          <w:tcPr>
            <w:tcW w:w="4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1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4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21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4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2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Зятчин Виктор Николаевич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руководитель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527475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Автомобиль, Шеврале Нива</w:t>
            </w:r>
          </w:p>
        </w:tc>
      </w:tr>
      <w:tr>
        <w:trPr>
          <w:trHeight w:val="442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дом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288,6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442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Дорохова Ольга Николаевна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Заместитель руководителя – начальник отдела – главный бухгалтер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369195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Автомобиль, Ауди - 80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Дом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Земельный участо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53,5 кв.м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861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удрявцева Татьяна Владимировна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324140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Дом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Земельный участо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38,6 кв.м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1205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317459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Зятчина Ирина Ивановна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325740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квартир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32,5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Тезикова Надежда Ивановна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234978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Земельный участо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32,8 кв.м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80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52632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Грузовой автомобиль,       ГАЗ - 52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Забрудская Татьяна Николаевна  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271809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Земельный участо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93,8 кв.м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705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61619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Пай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93,8 кв.м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11229600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Автомобиль, ВАЗ 2114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аренская Галина Павловна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268460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1/3 доля дом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47,4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Автоприцеп, ММЗ 81021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352790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1/3 доля дома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Земельный участо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47,4 кв.м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599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Автомобиль, Легковой универсал и Шевроле Нива ВАЗ 11183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вириденко Мария Васильевна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234563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Дом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102,01 кв.м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1785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306558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завершенное строительство дома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Под индивидуальное жилищное строительство земельный участо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121,2 кв.м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2486,77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Автомобиль, ВАЗ 21102, мототранспортное средство, ИМ 3810310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Устинова Татьяна Петровна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233038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Огородный участо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63,5 кв.м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1028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21714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Пай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18000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HYUNDAI ACCENT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Рогачева Галина Григорьевна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218200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1/3 доля квартиры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23,8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221736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1/3 доля квартиры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23,8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Автомобиль, 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ВАЗ 21053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игарева Лариса  Алексеевна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Пай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62,2  кв.м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6322000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282090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lang w:val="en-US"/>
              </w:rPr>
            </w:pPr>
            <w:r>
              <w:rPr/>
              <w:t xml:space="preserve">Автомобиль, </w:t>
            </w:r>
            <w:r>
              <w:rPr>
                <w:lang w:val="en-US"/>
              </w:rPr>
              <w:t>CHEVROLLET LANOS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очь 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Яфарова Галия Абдулвахитовна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268565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етрякова Галина Юрьевна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251522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Автомобиль,        ВАЗ 21140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Осипова Ирина Константиновна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180921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¼ доляквартиры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57,3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еребрякова Татьяна Александровна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60982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/3 доля дом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50,4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148450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/3 доля дом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Земельный участо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50,4 кв.м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2,2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т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/3 доля дом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50,4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ономаренко Ирина Александровна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84631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квартир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43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70622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квартир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43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Долгих Марина Владимировна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тарший специалист 3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188538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Дом</w:t>
            </w:r>
          </w:p>
          <w:p>
            <w:pPr>
              <w:pStyle w:val="Normal"/>
              <w:jc w:val="right"/>
              <w:rPr/>
            </w:pPr>
            <w:r>
              <w:rPr/>
              <w:t>Земельный участо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51,19 кв.м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136524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Дом</w:t>
            </w:r>
          </w:p>
          <w:p>
            <w:pPr>
              <w:pStyle w:val="Normal"/>
              <w:jc w:val="right"/>
              <w:rPr/>
            </w:pPr>
            <w:r>
              <w:rPr/>
              <w:t>Земельный участо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51,19 кв.м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очь 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овалёва Оксана Валерьевна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178549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right"/>
              <w:rPr/>
            </w:pPr>
            <w:r>
              <w:rPr/>
              <w:t>Дом</w:t>
            </w:r>
          </w:p>
          <w:p>
            <w:pPr>
              <w:pStyle w:val="Normal"/>
              <w:jc w:val="right"/>
              <w:rPr/>
            </w:pPr>
            <w:r>
              <w:rPr/>
              <w:t>Земельный участо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47,2 кв.м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,8 кв.м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32,8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Булычева Мария Николаевна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8747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/3 доля квартиры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9,1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4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рков Василий Петрович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128448,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Мотороллер, Мурав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57:00Z</dcterms:created>
  <dc:creator>Царёв Н.Н</dc:creator>
  <dc:description/>
  <cp:keywords/>
  <dc:language>en-US</dc:language>
  <cp:lastModifiedBy>KruzhkovaOV</cp:lastModifiedBy>
  <cp:lastPrinted>2010-05-21T15:39:00Z</cp:lastPrinted>
  <dcterms:modified xsi:type="dcterms:W3CDTF">2010-05-25T06:36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