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инельскому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234"/>
        <w:gridCol w:w="2092"/>
        <w:gridCol w:w="1740"/>
        <w:gridCol w:w="1380"/>
        <w:gridCol w:w="1936"/>
        <w:gridCol w:w="1882"/>
      </w:tblGrid>
      <w:tr>
        <w:trPr>
          <w:trHeight w:val="1090" w:hRule="atLeast"/>
        </w:trPr>
        <w:tc>
          <w:tcPr>
            <w:tcW w:w="3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шарина Ольга Анатоль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 393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.8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832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т</w:t>
            </w: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укина Ирина Виталь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156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15 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якина Галина Александ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424-7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780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авыдова Наталья Серге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683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 кв.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124-35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 кв м.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 кв.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70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ементьев Владимир Александрович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административного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406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2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</w:tr>
      <w:tr>
        <w:trPr>
          <w:trHeight w:val="247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2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Жаткина Ольга Пет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358-58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849-64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огор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йцева Татьяна Евгень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252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2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420-8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20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ирсанов Сергей Евгеньевич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142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лиманова Оксана Александ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918-7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  <w:r>
              <w:rPr/>
              <w:t xml:space="preserve"> </w:t>
            </w:r>
            <w:r>
              <w:rPr>
                <w:lang w:val="en-US"/>
              </w:rPr>
              <w:t>915-5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ьюжен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зятинская Наталья Викто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 624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501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jc w:val="both"/>
              <w:rPr/>
            </w:pPr>
            <w:r>
              <w:rPr/>
              <w:t>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.1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4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 Пассат 5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тов Иван Александрович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710-3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42-87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70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рутова Елена Анатоль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488-06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9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5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655-86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1118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ликова Светлана Викто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522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/3</w:t>
            </w:r>
            <w:r>
              <w:rPr/>
              <w:t xml:space="preserve">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11183</w:t>
            </w:r>
          </w:p>
        </w:tc>
      </w:tr>
      <w:tr>
        <w:trPr>
          <w:trHeight w:val="1870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юбезнова Наталья Владими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971-18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4 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427-9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</w:tr>
      <w:tr>
        <w:trPr>
          <w:trHeight w:val="137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торина Екатерина Иван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420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иколаенко Любовь Анатоль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 216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.4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3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9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.4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фургон 2790000001004</w:t>
            </w:r>
          </w:p>
        </w:tc>
      </w:tr>
      <w:tr>
        <w:trPr>
          <w:trHeight w:val="165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мирнова Юлия Викто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928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.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 656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Хивренко Наталья Валерь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928-16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771-8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искунова Раиса Петр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 920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усадебный земельный участок 1/3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.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.8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7230</w:t>
            </w:r>
          </w:p>
        </w:tc>
      </w:tr>
      <w:tr>
        <w:trPr>
          <w:trHeight w:val="193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745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 участок 1/3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.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.8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М-67-36</w:t>
            </w:r>
          </w:p>
        </w:tc>
      </w:tr>
      <w:tr>
        <w:trPr>
          <w:trHeight w:val="1935" w:hRule="atLeast"/>
        </w:trPr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ыркова Регина Рафико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332-0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/2 доли квартир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Якимова Елена Николаевн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– начальник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887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365-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 кв. 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31029</w:t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5:00Z</dcterms:created>
  <dc:creator>Царёв Н.Н</dc:creator>
  <dc:description/>
  <cp:keywords/>
  <dc:language>en-US</dc:language>
  <cp:lastModifiedBy>KruzhkovaOV</cp:lastModifiedBy>
  <cp:lastPrinted>2010-05-24T12:17:00Z</cp:lastPrinted>
  <dcterms:modified xsi:type="dcterms:W3CDTF">2010-05-25T06:08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