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ные федеральными государственными гражданскими служащими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деления по Похвистневскому району  Управления Федерального казначейства по Самарской области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финансовый год с 1 января 2009 г. по 31 декабря 200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6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  <w:gridCol w:w="1879"/>
        <w:gridCol w:w="2092"/>
        <w:gridCol w:w="2094"/>
        <w:gridCol w:w="1175"/>
        <w:gridCol w:w="1677"/>
        <w:gridCol w:w="2010"/>
      </w:tblGrid>
      <w:tr>
        <w:trPr>
          <w:trHeight w:val="1090" w:hRule="atLeast"/>
        </w:trPr>
        <w:tc>
          <w:tcPr>
            <w:tcW w:w="40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Фамилия, имя, </w:t>
              <w:br/>
              <w:t>отчество</w:t>
            </w:r>
          </w:p>
        </w:tc>
        <w:tc>
          <w:tcPr>
            <w:tcW w:w="18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Общая сумма </w:t>
              <w:br/>
              <w:t xml:space="preserve">декларированного </w:t>
              <w:br/>
              <w:t xml:space="preserve">годового дохода </w:t>
              <w:br/>
              <w:t>за 2009 г. (руб.)</w:t>
            </w:r>
          </w:p>
        </w:tc>
        <w:tc>
          <w:tcPr>
            <w:tcW w:w="49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Перечень объектов недвижимого имущества, </w:t>
              <w:br/>
              <w:t xml:space="preserve">принадлежащих на праве собственности или </w:t>
              <w:br/>
              <w:t>находящихся в пользовании</w:t>
            </w:r>
          </w:p>
        </w:tc>
        <w:tc>
          <w:tcPr>
            <w:tcW w:w="20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Перечень </w:t>
              <w:br/>
              <w:t xml:space="preserve">транспортных </w:t>
              <w:br/>
              <w:t xml:space="preserve">средств, </w:t>
              <w:br/>
              <w:t xml:space="preserve">принадлежащих </w:t>
              <w:br/>
              <w:t xml:space="preserve">на праве </w:t>
              <w:br/>
              <w:t xml:space="preserve">собственности </w:t>
              <w:br/>
              <w:t>(вид, марка)</w:t>
            </w:r>
          </w:p>
        </w:tc>
      </w:tr>
      <w:tr>
        <w:trPr>
          <w:trHeight w:val="1090" w:hRule="atLeast"/>
        </w:trPr>
        <w:tc>
          <w:tcPr>
            <w:tcW w:w="40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Вид объектов </w:t>
              <w:br/>
              <w:t>недвижимости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Площадь </w:t>
              <w:br/>
              <w:t>(кв.м.)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Страна </w:t>
              <w:br/>
              <w:t>расположения</w:t>
            </w:r>
          </w:p>
        </w:tc>
        <w:tc>
          <w:tcPr>
            <w:tcW w:w="20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Абрамова Анна Владимировна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тарший специалист 2 разряд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right"/>
              <w:rPr/>
            </w:pPr>
            <w:r>
              <w:rPr/>
              <w:t>173139,00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2,0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нет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Абрамова Наталья Валерьевна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317,00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нет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8"/>
              <w:jc w:val="right"/>
              <w:rPr/>
            </w:pPr>
            <w:r>
              <w:rPr/>
              <w:t>163368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>Автомобиль    ВАЗ 21102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Байзаров Сергей Петрович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0874,00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9,1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Автомобиль    ВАЗ 2123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(жилищное строительство)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68 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а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4778,00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9,1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(жилищное строительство)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68 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9,1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(жилищное строительство)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68 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Барабанова Ольга Владимировна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48007,00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(жилищное строительство)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97,0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(гаражное строительство)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,0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,5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Жуков Сергей Викторович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8274,00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ача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72,0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Автомобиль  ВАЗ 2114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а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1960,00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1/3 доли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,5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Иванякова Лариса Васильевна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8784,00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8894,00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Инютина Алла Александровна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 1 разряд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000,00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Кийло Оксана Владимировна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3924,00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6649,00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5,2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Автомобиль  ВАЗ 2115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(жилищное строительство)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40,0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Кирилина Марина Юрьевна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826,00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8000,00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1/5 доля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9,7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Автомобиль  ВАЗ 21083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1/5 доля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9,7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Колесниченко Галина Владимировна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7181,00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 ½ доля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0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(жилищное строительство)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00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(гаражное строительство)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,0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,0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Михайлина Светлана Геннадьевна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5171,00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751,00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5,6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и  ВАЗ 21060, РЕНО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(жилищное строительство)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2,0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Мурзабаева Екатерина Вячеславовна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 1 разряд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7359,00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Нарушева Екатерина Васильевна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7689,00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(жилищное строительство)</w:t>
            </w:r>
            <w:r>
              <w:rPr>
                <w:highlight w:val="yellow"/>
              </w:rPr>
              <w:t xml:space="preserve"> </w:t>
            </w:r>
            <w:r>
              <w:rPr/>
              <w:t>1/3 доля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34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прицеп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земельный участок (жилищное строительство)</w:t>
            </w:r>
            <w:r>
              <w:rPr>
                <w:highlight w:val="yellow"/>
              </w:rPr>
              <w:t xml:space="preserve"> </w:t>
            </w:r>
            <w:r>
              <w:rPr/>
              <w:t>1/3 доля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,0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 xml:space="preserve">1/3 доля 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9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2094,00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(жилищное строительство)</w:t>
            </w:r>
            <w:r>
              <w:rPr>
                <w:highlight w:val="yellow"/>
              </w:rPr>
              <w:t xml:space="preserve"> </w:t>
            </w:r>
            <w:r>
              <w:rPr/>
              <w:t>1/3 доля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34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   ВАЗ 111730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(жилищное строительство)</w:t>
            </w:r>
            <w:r>
              <w:rPr>
                <w:highlight w:val="yellow"/>
              </w:rPr>
              <w:t xml:space="preserve"> </w:t>
            </w:r>
            <w:r>
              <w:rPr/>
              <w:t>1/3 доля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,0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1/3 доля 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9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(жилищное строительство)</w:t>
            </w:r>
            <w:r>
              <w:rPr>
                <w:highlight w:val="yellow"/>
              </w:rPr>
              <w:t xml:space="preserve"> </w:t>
            </w:r>
            <w:r>
              <w:rPr/>
              <w:t>1/3 доля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34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(жилищное строительство)</w:t>
            </w:r>
            <w:r>
              <w:rPr>
                <w:highlight w:val="yellow"/>
              </w:rPr>
              <w:t xml:space="preserve"> </w:t>
            </w:r>
            <w:r>
              <w:rPr/>
              <w:t>1/3 доля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,0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жилой дом 1/3 доля 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9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Попова Елена Михайловна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3009,00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6,1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2000,00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 ЛАДА 210740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апунова Мария Александровна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7088,00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офина Ирина Леонидовна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7316,00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(гаражное строительство)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8,0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2,6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5976,0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5,0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бус </w:t>
            </w:r>
            <w:r>
              <w:rPr>
                <w:lang w:val="en-US"/>
              </w:rPr>
              <w:t>HUNDAY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земельный участок (гаражное строительство)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24 </w:t>
            </w:r>
            <w:r>
              <w:rPr/>
              <w:t>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Автомобиль   ГАЗ</w:t>
            </w:r>
            <w:r>
              <w:rPr>
                <w:lang w:val="en-US"/>
              </w:rPr>
              <w:t xml:space="preserve"> 322132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,3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хорукова Людмила Владимировна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руководителя -начальник отдел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62043,00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 ½ доли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5,4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(жилищное строительство)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79,0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74214,00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    ВАЗ 21101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Шайхутдинова Айгуль Абуталиповна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9610,00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rPr/>
            </w:pPr>
            <w:r>
              <w:rPr/>
              <w:t>Федерация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    ВАЗ 21043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Шакирякова Галина Александровна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- главный бухгалтер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5804,00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1/3 доля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4,8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(гаражное строительство)    ½ доля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ж ½ доля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,4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770,0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 ¼ доля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2,9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  ВАЗ 2109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Штейн Надежда Юрьевна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 1 разряд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6765,00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0:46:00Z</dcterms:created>
  <dc:creator>Царёв Н.Н</dc:creator>
  <dc:description/>
  <cp:keywords/>
  <dc:language>en-US</dc:language>
  <cp:lastModifiedBy>KruzhkovaOV</cp:lastModifiedBy>
  <cp:lastPrinted>2010-05-21T10:05:00Z</cp:lastPrinted>
  <dcterms:modified xsi:type="dcterms:W3CDTF">2010-05-25T06:36:00Z</dcterms:modified>
  <cp:revision>3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Управления Федерального казначейства по субъекту Российской Федерации </dc:title>
</cp:coreProperties>
</file>