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г. Тольятти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7"/>
        <w:gridCol w:w="8"/>
        <w:gridCol w:w="16"/>
        <w:gridCol w:w="7"/>
        <w:gridCol w:w="14"/>
        <w:gridCol w:w="35"/>
        <w:gridCol w:w="6"/>
        <w:gridCol w:w="19"/>
        <w:gridCol w:w="16"/>
        <w:gridCol w:w="8"/>
        <w:gridCol w:w="15"/>
        <w:gridCol w:w="8"/>
        <w:gridCol w:w="1451"/>
        <w:gridCol w:w="33"/>
        <w:gridCol w:w="23"/>
        <w:gridCol w:w="16"/>
        <w:gridCol w:w="20"/>
        <w:gridCol w:w="6"/>
        <w:gridCol w:w="15"/>
        <w:gridCol w:w="47"/>
        <w:gridCol w:w="19"/>
        <w:gridCol w:w="15"/>
        <w:gridCol w:w="7"/>
        <w:gridCol w:w="9"/>
        <w:gridCol w:w="15"/>
        <w:gridCol w:w="7"/>
        <w:gridCol w:w="1344"/>
        <w:gridCol w:w="41"/>
        <w:gridCol w:w="6"/>
        <w:gridCol w:w="23"/>
        <w:gridCol w:w="17"/>
        <w:gridCol w:w="9"/>
        <w:gridCol w:w="12"/>
        <w:gridCol w:w="16"/>
        <w:gridCol w:w="28"/>
        <w:gridCol w:w="40"/>
        <w:gridCol w:w="2170"/>
        <w:gridCol w:w="6"/>
        <w:gridCol w:w="11"/>
        <w:gridCol w:w="7"/>
        <w:gridCol w:w="4"/>
        <w:gridCol w:w="6"/>
        <w:gridCol w:w="21"/>
        <w:gridCol w:w="17"/>
        <w:gridCol w:w="9"/>
        <w:gridCol w:w="22"/>
        <w:gridCol w:w="12"/>
        <w:gridCol w:w="13"/>
        <w:gridCol w:w="17"/>
        <w:gridCol w:w="1286"/>
        <w:gridCol w:w="51"/>
        <w:gridCol w:w="17"/>
        <w:gridCol w:w="20"/>
        <w:gridCol w:w="22"/>
        <w:gridCol w:w="7"/>
        <w:gridCol w:w="6"/>
        <w:gridCol w:w="11"/>
        <w:gridCol w:w="10"/>
        <w:gridCol w:w="29"/>
        <w:gridCol w:w="25"/>
        <w:gridCol w:w="40"/>
        <w:gridCol w:w="10"/>
        <w:gridCol w:w="7"/>
        <w:gridCol w:w="14"/>
        <w:gridCol w:w="17"/>
        <w:gridCol w:w="43"/>
        <w:gridCol w:w="10"/>
        <w:gridCol w:w="1597"/>
        <w:gridCol w:w="8"/>
        <w:gridCol w:w="9"/>
        <w:gridCol w:w="11"/>
        <w:gridCol w:w="16"/>
        <w:gridCol w:w="7"/>
        <w:gridCol w:w="6"/>
        <w:gridCol w:w="11"/>
        <w:gridCol w:w="10"/>
        <w:gridCol w:w="8"/>
        <w:gridCol w:w="5"/>
        <w:gridCol w:w="11"/>
        <w:gridCol w:w="10"/>
        <w:gridCol w:w="13"/>
        <w:gridCol w:w="14"/>
        <w:gridCol w:w="18"/>
        <w:gridCol w:w="23"/>
        <w:gridCol w:w="33"/>
        <w:gridCol w:w="7"/>
        <w:gridCol w:w="11"/>
        <w:gridCol w:w="2607"/>
      </w:tblGrid>
      <w:tr>
        <w:trPr>
          <w:trHeight w:val="1090" w:hRule="atLeast"/>
        </w:trPr>
        <w:tc>
          <w:tcPr>
            <w:tcW w:w="3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610" w:type="dxa"/>
            <w:gridSpan w:val="1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17" w:type="dxa"/>
            <w:gridSpan w:val="1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766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610" w:type="dxa"/>
            <w:gridSpan w:val="1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617" w:type="dxa"/>
            <w:gridSpan w:val="1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747" w:type="dxa"/>
            <w:gridSpan w:val="10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ксенова Виктория Михайловна 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9613,22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7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1740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3,1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 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Приора 2008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лексанян Ирина Николаевна 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289,57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3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хметзянова Альмира Масхудовна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1617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общ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общ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2,8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1464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общ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общ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2,8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4 2006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альцер Евгения Анатольевна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6058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8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IMBOL</w:t>
            </w:r>
            <w:r>
              <w:rPr/>
              <w:t xml:space="preserve">   2006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9543,03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арченкова Наталья Петровна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2041,32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 Федерация 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7379,94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5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,8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24  2004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ольшакова Юлия Петровна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3879,95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5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 Федерация 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0708,87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5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20 2004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5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5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асюткина Юлия Анатольевна 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140,71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асючкова Лариса Александровна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0332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5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,3 кв.м.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 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440-26 2009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30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5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,3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1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61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5)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,3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ласова Надежда Иван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96581,72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4) Квартира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7 кв.м.     34,9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4</w:t>
            </w:r>
            <w:r>
              <w:rPr/>
              <w:t>478,17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доля 2/4) </w:t>
            </w:r>
          </w:p>
        </w:tc>
        <w:tc>
          <w:tcPr>
            <w:tcW w:w="142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7 кв.м</w:t>
            </w:r>
          </w:p>
        </w:tc>
        <w:tc>
          <w:tcPr>
            <w:tcW w:w="20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оинова Наталья Владимир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9105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олик Оксана Олеговна 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2846,86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8 кв.м.</w:t>
            </w:r>
          </w:p>
        </w:tc>
        <w:tc>
          <w:tcPr>
            <w:tcW w:w="1960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луханькова Татьяна Петр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7180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олубева Дарья Юрье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091,13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6 кв.м.</w:t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8317,61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орюнова Людмила Анатолье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9958,62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829,73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Нежилое строение Садовый участок Гараж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80,0кв.м  488,0 кв.м           18,0 кв.м</w:t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 Российская Федерация</w:t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ДЭУ «Нексия» 1997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ригорьева Светлана Владимир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2420,47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</w:t>
            </w:r>
            <w:r>
              <w:rPr/>
              <w:t>41,4 кв.м</w:t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8543,63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1/3) Гараж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5 кв.м.   18 кв.м</w:t>
            </w:r>
          </w:p>
        </w:tc>
        <w:tc>
          <w:tcPr>
            <w:tcW w:w="1946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 2006г. выпуска; ВАЗ 2101 1971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урьянова Татьяна Михайл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8009,35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0 кв.м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6184,01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0 кв.м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53 2000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усева Светлана Виктор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6426,74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1 кв.м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2/15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1 кв.м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вдокимова Елена Александро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991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46" w:hanging="0"/>
              <w:jc w:val="center"/>
              <w:rPr/>
            </w:pPr>
            <w:r>
              <w:rPr/>
              <w:t>51,40 кв.м.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5627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46" w:hanging="0"/>
              <w:jc w:val="center"/>
              <w:rPr/>
            </w:pPr>
            <w:r>
              <w:rPr/>
              <w:t>51,40 кв.м.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мельянова Ольга Валерьевна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3436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совм.с Емельяновым Г.В.) 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1821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(совм. с Емельяновой О.В.) Земельный участок    Гараж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0 кв.м   24 кв.м</w:t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7 2006г. выпуска</w:t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4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Ермакова Людмила Егоровна </w:t>
            </w:r>
          </w:p>
        </w:tc>
        <w:tc>
          <w:tcPr>
            <w:tcW w:w="16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5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6842,00</w:t>
            </w:r>
          </w:p>
        </w:tc>
        <w:tc>
          <w:tcPr>
            <w:tcW w:w="23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мната    (доля 1/3)</w:t>
            </w:r>
          </w:p>
        </w:tc>
        <w:tc>
          <w:tcPr>
            <w:tcW w:w="14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,7 кв.м</w:t>
            </w:r>
          </w:p>
        </w:tc>
        <w:tc>
          <w:tcPr>
            <w:tcW w:w="188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21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Жукова Марина Васильевна</w:t>
            </w:r>
          </w:p>
        </w:tc>
        <w:tc>
          <w:tcPr>
            <w:tcW w:w="16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5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2794,57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ванова Елена Николаевна</w:t>
            </w:r>
          </w:p>
        </w:tc>
        <w:tc>
          <w:tcPr>
            <w:tcW w:w="16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1101,06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</w:t>
            </w:r>
          </w:p>
        </w:tc>
        <w:tc>
          <w:tcPr>
            <w:tcW w:w="14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8 кв.м</w:t>
            </w:r>
          </w:p>
        </w:tc>
        <w:tc>
          <w:tcPr>
            <w:tcW w:w="189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3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0584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емельный участок Квартира   </w:t>
            </w:r>
          </w:p>
        </w:tc>
        <w:tc>
          <w:tcPr>
            <w:tcW w:w="14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0 кв.м 50,5 кв.м.</w:t>
            </w:r>
          </w:p>
        </w:tc>
        <w:tc>
          <w:tcPr>
            <w:tcW w:w="189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3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гитова Ирина Ивановна</w:t>
            </w:r>
          </w:p>
        </w:tc>
        <w:tc>
          <w:tcPr>
            <w:tcW w:w="16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5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1469,00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                   Гараж</w:t>
            </w:r>
          </w:p>
        </w:tc>
        <w:tc>
          <w:tcPr>
            <w:tcW w:w="14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8,3 кв.м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4 кв.м</w:t>
            </w:r>
          </w:p>
        </w:tc>
        <w:tc>
          <w:tcPr>
            <w:tcW w:w="190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821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ENTRA</w:t>
            </w:r>
            <w:r>
              <w:rPr/>
              <w:t xml:space="preserve">  1998г. выпуска</w:t>
            </w:r>
          </w:p>
        </w:tc>
      </w:tr>
      <w:tr>
        <w:trPr/>
        <w:tc>
          <w:tcPr>
            <w:tcW w:w="3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люжная Ирина Владимировна </w:t>
            </w:r>
          </w:p>
        </w:tc>
        <w:tc>
          <w:tcPr>
            <w:tcW w:w="166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0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7580,00</w:t>
            </w:r>
          </w:p>
        </w:tc>
        <w:tc>
          <w:tcPr>
            <w:tcW w:w="236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50,0 кв.м</w:t>
            </w:r>
          </w:p>
        </w:tc>
        <w:tc>
          <w:tcPr>
            <w:tcW w:w="18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78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</w:t>
            </w:r>
            <w:r>
              <w:rPr/>
              <w:t>111930 2009г. выпуска</w:t>
            </w:r>
          </w:p>
        </w:tc>
      </w:tr>
      <w:tr>
        <w:trPr/>
        <w:tc>
          <w:tcPr>
            <w:tcW w:w="37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релина Марина Юрьевна 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4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981,09</w:t>
            </w:r>
          </w:p>
        </w:tc>
        <w:tc>
          <w:tcPr>
            <w:tcW w:w="236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6 кв.м.</w:t>
            </w:r>
          </w:p>
        </w:tc>
        <w:tc>
          <w:tcPr>
            <w:tcW w:w="18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8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транина Мария Ивановна 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4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7823,58</w:t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5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.</w:t>
            </w:r>
          </w:p>
        </w:tc>
        <w:tc>
          <w:tcPr>
            <w:tcW w:w="189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2008г. выпуска</w:t>
            </w:r>
          </w:p>
        </w:tc>
      </w:tr>
      <w:tr>
        <w:trPr/>
        <w:tc>
          <w:tcPr>
            <w:tcW w:w="37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иченко Наталья Викторовна</w:t>
            </w:r>
          </w:p>
        </w:tc>
        <w:tc>
          <w:tcPr>
            <w:tcW w:w="16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4923,00</w:t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65 1997г. выпуска</w:t>
            </w:r>
          </w:p>
        </w:tc>
      </w:tr>
      <w:tr>
        <w:trPr/>
        <w:tc>
          <w:tcPr>
            <w:tcW w:w="37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7085,00</w:t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5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6,4 кв.м.</w:t>
            </w:r>
          </w:p>
        </w:tc>
        <w:tc>
          <w:tcPr>
            <w:tcW w:w="189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2007г. выпуска</w:t>
            </w:r>
          </w:p>
        </w:tc>
      </w:tr>
      <w:tr>
        <w:trPr/>
        <w:tc>
          <w:tcPr>
            <w:tcW w:w="37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нязева Венера Винеровна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8624,11</w:t>
            </w:r>
          </w:p>
        </w:tc>
        <w:tc>
          <w:tcPr>
            <w:tcW w:w="236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609,44</w:t>
            </w:r>
          </w:p>
        </w:tc>
        <w:tc>
          <w:tcPr>
            <w:tcW w:w="236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8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вальская Наталья Брониславовна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4415,00</w:t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0 кв.м</w:t>
            </w:r>
          </w:p>
        </w:tc>
        <w:tc>
          <w:tcPr>
            <w:tcW w:w="1893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7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00,00</w:t>
            </w:r>
          </w:p>
        </w:tc>
        <w:tc>
          <w:tcPr>
            <w:tcW w:w="23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това Любовь  Валентин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3444,53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,9</w:t>
            </w:r>
          </w:p>
        </w:tc>
        <w:tc>
          <w:tcPr>
            <w:tcW w:w="18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8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асникова Любовь Пет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9549,39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Квартира      (доля 3/4)                  Дачный участок Дачный участок Дачный участок (доля 1/2)        Погреб</w:t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9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</w:t>
            </w:r>
            <w:r>
              <w:rPr/>
              <w:t>500 кв.м   250 кв.м        60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</w:t>
            </w:r>
            <w:r>
              <w:rPr/>
              <w:t>6 кв.м</w:t>
            </w:r>
          </w:p>
        </w:tc>
        <w:tc>
          <w:tcPr>
            <w:tcW w:w="1891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уковская Нэля Викто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3741,69</w:t>
            </w:r>
          </w:p>
        </w:tc>
        <w:tc>
          <w:tcPr>
            <w:tcW w:w="2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54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,4 кв.м</w:t>
            </w:r>
          </w:p>
        </w:tc>
        <w:tc>
          <w:tcPr>
            <w:tcW w:w="190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37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упина Наталья Игорье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46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8424,00</w:t>
            </w:r>
          </w:p>
        </w:tc>
        <w:tc>
          <w:tcPr>
            <w:tcW w:w="23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(доля 1/2) Приусадебн. участок Гаражный бокс</w:t>
            </w:r>
          </w:p>
        </w:tc>
        <w:tc>
          <w:tcPr>
            <w:tcW w:w="154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72,0 кв.м 1500кв.м   18 кв.м</w:t>
            </w:r>
          </w:p>
        </w:tc>
        <w:tc>
          <w:tcPr>
            <w:tcW w:w="18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Российская Федерация Российская Федерация </w:t>
            </w:r>
          </w:p>
        </w:tc>
        <w:tc>
          <w:tcPr>
            <w:tcW w:w="2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3271" w:hRule="atLeast"/>
        </w:trPr>
        <w:tc>
          <w:tcPr>
            <w:tcW w:w="37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6954,00</w:t>
            </w:r>
          </w:p>
        </w:tc>
        <w:tc>
          <w:tcPr>
            <w:tcW w:w="23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доля 1/2)      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       Дач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ный бокс     Погреб</w:t>
            </w:r>
          </w:p>
        </w:tc>
        <w:tc>
          <w:tcPr>
            <w:tcW w:w="154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,0 кв.м  36,8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00 кв.м 65,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7,3 кв.м         4,5 кв.м</w:t>
            </w:r>
          </w:p>
        </w:tc>
        <w:tc>
          <w:tcPr>
            <w:tcW w:w="18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ВАЗ 21010 2000г. выпуска; </w:t>
            </w:r>
            <w:r>
              <w:rPr>
                <w:lang w:val="en-US"/>
              </w:rPr>
              <w:t>LADA</w:t>
            </w:r>
            <w:r>
              <w:rPr/>
              <w:t xml:space="preserve"> 111740 2008 г.выпуска</w:t>
            </w:r>
          </w:p>
        </w:tc>
      </w:tr>
      <w:tr>
        <w:trPr/>
        <w:tc>
          <w:tcPr>
            <w:tcW w:w="37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утова Любовь Анатольевна</w:t>
            </w:r>
          </w:p>
        </w:tc>
        <w:tc>
          <w:tcPr>
            <w:tcW w:w="167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6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2013,38</w:t>
            </w:r>
          </w:p>
        </w:tc>
        <w:tc>
          <w:tcPr>
            <w:tcW w:w="237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 xml:space="preserve">Квартира                           </w:t>
            </w:r>
          </w:p>
          <w:p>
            <w:pPr>
              <w:pStyle w:val="Style15"/>
              <w:spacing w:before="280" w:after="240"/>
              <w:ind w:right="-108" w:hanging="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Style15"/>
              <w:spacing w:before="280" w:after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8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  </w:t>
            </w:r>
            <w:r>
              <w:rPr/>
              <w:t>80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юк Наталья Васильевна</w:t>
            </w:r>
          </w:p>
        </w:tc>
        <w:tc>
          <w:tcPr>
            <w:tcW w:w="167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2109,00</w:t>
            </w:r>
          </w:p>
        </w:tc>
        <w:tc>
          <w:tcPr>
            <w:tcW w:w="237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 с Крюк В.М.)</w:t>
            </w:r>
          </w:p>
        </w:tc>
        <w:tc>
          <w:tcPr>
            <w:tcW w:w="154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78,5 кв.м.           </w:t>
            </w:r>
          </w:p>
        </w:tc>
        <w:tc>
          <w:tcPr>
            <w:tcW w:w="191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7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6075,00</w:t>
            </w:r>
          </w:p>
        </w:tc>
        <w:tc>
          <w:tcPr>
            <w:tcW w:w="237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совместная с Крюк Н.В.)   </w:t>
            </w:r>
          </w:p>
        </w:tc>
        <w:tc>
          <w:tcPr>
            <w:tcW w:w="154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,5 кв.м</w:t>
            </w:r>
          </w:p>
        </w:tc>
        <w:tc>
          <w:tcPr>
            <w:tcW w:w="191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упрюшкина Ольга Викторовна</w:t>
            </w:r>
          </w:p>
        </w:tc>
        <w:tc>
          <w:tcPr>
            <w:tcW w:w="167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0634,93</w:t>
            </w:r>
          </w:p>
        </w:tc>
        <w:tc>
          <w:tcPr>
            <w:tcW w:w="237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7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1885,82</w:t>
            </w:r>
          </w:p>
        </w:tc>
        <w:tc>
          <w:tcPr>
            <w:tcW w:w="237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58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9 кв.м.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70 2009г. выпуска</w:t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7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урзина Любовь Ивановна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3010,50</w:t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(доля 1/4)</w:t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5 кв.м.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5270,29</w:t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5 кв.м.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ВАЗ 2106 1996г. выпуска; автомобиль Лада Приора 2008г. выпуска </w:t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(доля 1/4)</w:t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5 кв.м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азарева Светлана Николаевна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9267,98</w:t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6680,55</w:t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        (доля 1/2)</w:t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,0 кв.м.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иликина Ольга Петровна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9962,00</w:t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доля 1/3) </w:t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8,0 кв.м.           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9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9871,00</w:t>
            </w:r>
          </w:p>
        </w:tc>
        <w:tc>
          <w:tcPr>
            <w:tcW w:w="237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доля 1/3)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0 кв.м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итошина Юлия Александ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4312,00</w:t>
            </w:r>
          </w:p>
        </w:tc>
        <w:tc>
          <w:tcPr>
            <w:tcW w:w="238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Лябаева Наталья Александровна 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1479,95</w:t>
            </w:r>
          </w:p>
        </w:tc>
        <w:tc>
          <w:tcPr>
            <w:tcW w:w="238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5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2 кв.м.</w:t>
            </w:r>
          </w:p>
        </w:tc>
        <w:tc>
          <w:tcPr>
            <w:tcW w:w="1878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анохина Ирина Евгенье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6973,99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мната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,3 кв.м</w:t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аркова Ирина Сергеевна 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6187,67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вартира (доля 1/3) 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2, 9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3,6 кв.м</w:t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 Российская 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арулина Татьяна Николае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2024,74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435,67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  (доля1/2)   Земельный участок      (доля 1/3)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 </w:t>
            </w:r>
            <w:r>
              <w:rPr/>
              <w:t>188,667 кв.м</w:t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72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 2008 г.выпуска   </w:t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изюн Людмила Вячесла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3459,37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73,0 кв.м.           </w:t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9839,71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51,3 кв.м.              </w:t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осквитина Галина Викторо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5056,10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(совместная с Москвитиным А.А.) 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1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289,86</w:t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совместная с Москвитиной Г.В.) </w:t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1 кв.м</w:t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родик Наталья Николае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4802,60</w:t>
            </w:r>
          </w:p>
        </w:tc>
        <w:tc>
          <w:tcPr>
            <w:tcW w:w="238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8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541,0 кв.м</w:t>
            </w:r>
          </w:p>
        </w:tc>
        <w:tc>
          <w:tcPr>
            <w:tcW w:w="188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 Российская </w:t>
              <w:br/>
              <w:t>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520,00</w:t>
            </w:r>
          </w:p>
        </w:tc>
        <w:tc>
          <w:tcPr>
            <w:tcW w:w="238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3,9 кв.м</w:t>
            </w:r>
          </w:p>
        </w:tc>
        <w:tc>
          <w:tcPr>
            <w:tcW w:w="188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Ока ВАЗ 11113 2000 г.выпуска;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 xml:space="preserve"> 2007 г. выпуска</w:t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икифорова Виктория Валентиновна 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4859,07</w:t>
            </w:r>
          </w:p>
        </w:tc>
        <w:tc>
          <w:tcPr>
            <w:tcW w:w="21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1 кв.м.</w:t>
            </w:r>
          </w:p>
        </w:tc>
        <w:tc>
          <w:tcPr>
            <w:tcW w:w="173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авлова Татьяна Анатолье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,00</w:t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            Квартира</w:t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3,8 кв.м.  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9,5 кв.м</w:t>
            </w:r>
          </w:p>
        </w:tc>
        <w:tc>
          <w:tcPr>
            <w:tcW w:w="17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6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3042,00</w:t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0 кв.м.</w:t>
            </w:r>
          </w:p>
        </w:tc>
        <w:tc>
          <w:tcPr>
            <w:tcW w:w="17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асечник Ирина Эдуардовна 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3108,00</w:t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5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ашкова Ольга Викторовна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9538,03</w:t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1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1,9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275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7787,30</w:t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,0 кв.м</w:t>
            </w:r>
          </w:p>
        </w:tc>
        <w:tc>
          <w:tcPr>
            <w:tcW w:w="169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75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2008г. выпуска</w:t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10,00</w:t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75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8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летнева Ирина Александ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8824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79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лозова Мария Иван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2353,18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4) 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  .           60,6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50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</w:t>
            </w:r>
            <w:r>
              <w:rPr/>
              <w:t>40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</w:t>
            </w:r>
            <w:r>
              <w:rPr/>
              <w:t>18 кв.м</w:t>
            </w:r>
          </w:p>
        </w:tc>
        <w:tc>
          <w:tcPr>
            <w:tcW w:w="18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Российская Федерация 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206120,04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4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</w:t>
            </w:r>
            <w:r>
              <w:rPr/>
              <w:t>400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</w:t>
            </w:r>
          </w:p>
        </w:tc>
        <w:tc>
          <w:tcPr>
            <w:tcW w:w="18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  Российская Федерация Российская Федерация</w:t>
            </w:r>
          </w:p>
        </w:tc>
        <w:tc>
          <w:tcPr>
            <w:tcW w:w="2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9 2000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нежина Марина Валентин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5125,93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освирина Наталья Александ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0962,08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0 кв.м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5401,86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совместная)  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0 кв.м.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ятаева Светлана Анатолье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114,4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мната    (доля 1/2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,8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</w:t>
            </w:r>
            <w:r>
              <w:rPr/>
              <w:t>5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0 кв.м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3183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</w:t>
            </w:r>
            <w:r>
              <w:rPr/>
              <w:t xml:space="preserve">Квартира   (доля 1/2)   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32,2 кв.м.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2,8 кв.м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53 2006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дченко Ирина Виталье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2507,27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9 кв.м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21056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7 кв.м.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Мерседес 280 1993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амедова Марина Викто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9338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7 кв.м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7714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2)             Нежилое помещение</w:t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15 кв.м</w:t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2008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мелова  Наталья Борис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41529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доля 1/3)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ладовк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ладовка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1,5 кв.м.          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       </w:t>
            </w:r>
            <w:r>
              <w:rPr/>
              <w:t>141,5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998 кв.м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        </w:t>
            </w:r>
            <w:r>
              <w:rPr/>
              <w:t>24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2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0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 Российская Федерация Российская Федерация Российская Федерация Российская 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9945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4 2004г. выпуска;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колова Евгения Игоре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0928,06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5109,66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8 кв.м.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440 2008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9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енина Елена Валентин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140,17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  (доля 1/3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4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9,7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 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6853,29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,3 кв.м.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ерликова Светлана Михайл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3263,05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3397,38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 кв.м.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65 1996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 кв.м.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Тещина Татьяна Владимировна 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3 разряда 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134,72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унина Екатерина Олег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872,53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(доля 1/4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урова Нина Константин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пециалист 3 разряд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053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(совместная с Фуровым А.Г.) Квартира    (совместная с Фуровым А.Г.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   (совместная с Золотовым К.С.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             </w:t>
            </w:r>
            <w:r>
              <w:rPr/>
              <w:t>19,6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9,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      </w:t>
            </w:r>
            <w:r>
              <w:rPr/>
              <w:t>Российская 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Чаплагина Екатерина Николаевна 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3049,99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апошникова Оксана Борис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0591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093 2001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атова Наталья Александр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9406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(доля 1/3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,9 кв.м.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7850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доля 1/4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,0 кв.м.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иянова Татьяна Михайло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8827,05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9,0 кв.м.          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230778,2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(доля 1/4)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,2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GA</w:t>
            </w:r>
            <w:r>
              <w:rPr/>
              <w:t xml:space="preserve"> </w:t>
            </w:r>
            <w:r>
              <w:rPr>
                <w:lang w:val="en-US"/>
              </w:rPr>
              <w:t>SIBER</w:t>
            </w:r>
            <w:r>
              <w:rPr/>
              <w:t xml:space="preserve"> 2008г. выпуска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ляхов Александр Владимирович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9323,66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144 2007г. выпуска</w:t>
            </w:r>
          </w:p>
        </w:tc>
      </w:tr>
      <w:tr>
        <w:trPr>
          <w:trHeight w:val="2151" w:hRule="atLeast"/>
        </w:trPr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устова Светлана Анатольевна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0116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(совместная с Шустовым К.Е.)    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(доля 1/4) Гаражный бокс    Дачный участок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46,3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              </w:t>
            </w:r>
            <w:r>
              <w:rPr/>
              <w:t>46,0 кв.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7,2 кв.м      21 кв.м       600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Российская Федерация Российская Федерация Российская Федерация Российская 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1352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 с Шустовой С.А.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6,3 кв.м 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2 2001г. выпуска;</w:t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Шустрова Анна Владимировна 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0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Якушева Юлия Петровна </w:t>
            </w:r>
          </w:p>
        </w:tc>
        <w:tc>
          <w:tcPr>
            <w:tcW w:w="16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 2 разряда </w:t>
            </w:r>
          </w:p>
        </w:tc>
        <w:tc>
          <w:tcPr>
            <w:tcW w:w="14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4435,00</w:t>
            </w:r>
          </w:p>
        </w:tc>
        <w:tc>
          <w:tcPr>
            <w:tcW w:w="22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68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,1 кв.м</w:t>
            </w:r>
          </w:p>
        </w:tc>
        <w:tc>
          <w:tcPr>
            <w:tcW w:w="187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6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5T06:06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