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уйбышевскому району г. Самары  Управления Федерального казначейства по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г. по 31 декабря 2009г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867"/>
        <w:gridCol w:w="2404"/>
        <w:gridCol w:w="1972"/>
        <w:gridCol w:w="1308"/>
        <w:gridCol w:w="1921"/>
        <w:gridCol w:w="2160"/>
      </w:tblGrid>
      <w:tr>
        <w:trPr>
          <w:trHeight w:val="1090" w:hRule="atLeast"/>
        </w:trPr>
        <w:tc>
          <w:tcPr>
            <w:tcW w:w="3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  <w:br/>
              <w:t>отчество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ъектов </w:t>
              <w:br/>
              <w:t>недвижим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  <w:br/>
              <w:t>(кв.м.)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  <w:b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нова Нина Николаевна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ения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926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, </w:t>
              <w:br/>
            </w:r>
            <w:r>
              <w:rPr>
                <w:sz w:val="28"/>
                <w:szCs w:val="28"/>
                <w:lang w:val="en-US"/>
              </w:rPr>
              <w:t>KIA PIKANTO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шова Татьяна Борис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ел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17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81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 Елена Викто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казначей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86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 67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35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itroen C -4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упкина Любовь Никола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10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0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57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0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З 1111301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лова  Светлана Серге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64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РОЛЕТ </w:t>
            </w:r>
            <w:r>
              <w:rPr>
                <w:sz w:val="28"/>
                <w:szCs w:val="28"/>
                <w:lang w:val="en-US"/>
              </w:rPr>
              <w:t>AVEO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дяева Юлия Викто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2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а Елена Пет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89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ина Марина Георги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11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86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40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фонова Наталья Иван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53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Серафима Александ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68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2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а Татьяна Алексе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– главный бухгалтер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19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ченкова Светлана Юрь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- эксперт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9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цов Игорь Викторович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65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1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 Марина Никола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64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квартир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5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40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квартир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5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квартир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5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а Татьяна Серге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3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0,0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 кв.м.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пользовани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 кв.м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  <w:br/>
              <w:t>Федерац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0:00Z</dcterms:created>
  <dc:creator>Царёв Н.Н</dc:creator>
  <dc:description/>
  <cp:keywords/>
  <dc:language>en-US</dc:language>
  <cp:lastModifiedBy>KruzhkovaOV</cp:lastModifiedBy>
  <cp:lastPrinted>2010-05-21T12:03:00Z</cp:lastPrinted>
  <dcterms:modified xsi:type="dcterms:W3CDTF">2010-05-25T06:33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