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ные федеральными государственными гражданскими служащими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деления по </w:t>
      </w:r>
      <w:r>
        <w:rPr>
          <w:sz w:val="28"/>
          <w:szCs w:val="28"/>
          <w:u w:val="single"/>
        </w:rPr>
        <w:t>Волжскому району</w:t>
      </w:r>
      <w:r>
        <w:rPr>
          <w:sz w:val="28"/>
          <w:szCs w:val="28"/>
        </w:rPr>
        <w:t xml:space="preserve"> Управления Федерального казначейства по субъекту Российской Федерации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а отчетный финансовый год с 1 января 2009 г. по 31 декабря 200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6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4"/>
        <w:gridCol w:w="2210"/>
        <w:gridCol w:w="2092"/>
        <w:gridCol w:w="1722"/>
        <w:gridCol w:w="1336"/>
        <w:gridCol w:w="1677"/>
        <w:gridCol w:w="1890"/>
      </w:tblGrid>
      <w:tr>
        <w:trPr>
          <w:trHeight w:val="1090" w:hRule="atLeast"/>
        </w:trPr>
        <w:tc>
          <w:tcPr>
            <w:tcW w:w="40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Фамилия, имя, </w:t>
              <w:br/>
              <w:t>отчество</w:t>
            </w:r>
          </w:p>
        </w:tc>
        <w:tc>
          <w:tcPr>
            <w:tcW w:w="22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Общая сумма </w:t>
              <w:br/>
              <w:t xml:space="preserve">декларированного </w:t>
              <w:br/>
              <w:t xml:space="preserve">годового дохода </w:t>
              <w:br/>
              <w:t>за 2009 г. (руб.)</w:t>
            </w:r>
          </w:p>
        </w:tc>
        <w:tc>
          <w:tcPr>
            <w:tcW w:w="47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Перечень объектов недвижимого имущества, </w:t>
              <w:br/>
              <w:t xml:space="preserve">принадлежащих на праве собственности или </w:t>
              <w:br/>
              <w:t>находящихся в пользовании</w:t>
            </w:r>
          </w:p>
        </w:tc>
        <w:tc>
          <w:tcPr>
            <w:tcW w:w="18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Перечень </w:t>
              <w:br/>
              <w:t xml:space="preserve">транспортных </w:t>
              <w:br/>
              <w:t xml:space="preserve">средств, </w:t>
              <w:br/>
              <w:t xml:space="preserve">принадлежащих </w:t>
              <w:br/>
              <w:t xml:space="preserve">на праве </w:t>
              <w:br/>
              <w:t xml:space="preserve">собственности </w:t>
              <w:br/>
              <w:t>(вид, марка)</w:t>
            </w:r>
          </w:p>
        </w:tc>
      </w:tr>
      <w:tr>
        <w:trPr>
          <w:trHeight w:val="1090" w:hRule="atLeast"/>
        </w:trPr>
        <w:tc>
          <w:tcPr>
            <w:tcW w:w="40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2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Вид объектов </w:t>
              <w:br/>
              <w:t>недвижимости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Площадь </w:t>
              <w:br/>
              <w:t>(кв.м.)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Страна </w:t>
              <w:br/>
              <w:t>расположения</w:t>
            </w:r>
          </w:p>
        </w:tc>
        <w:tc>
          <w:tcPr>
            <w:tcW w:w="18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Молчанов Владимир Владимирович</w:t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уководитель Отделения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35815,00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автомобиль, </w:t>
              <w:br/>
              <w:t>ВАЗ - 2103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упруга </w:t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35,00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9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Квасников Владимир Анатольевич</w:t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-начальник отдела расходов и операционной работы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551,00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, </w:t>
              <w:br/>
              <w:t>Фольксваген Пассат; мотоцикл Днепр МТ-9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афарова Алла Николаевна</w:t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расходов и операционной работы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204,77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ь «ВАЗ 21099»</w:t>
            </w:r>
          </w:p>
          <w:p>
            <w:pPr>
              <w:pStyle w:val="Normal"/>
              <w:jc w:val="center"/>
              <w:rPr/>
            </w:pPr>
            <w:r>
              <w:rPr/>
              <w:t>Грузовой автомобиль «Рено Магнум»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долей квартиры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площади 42,6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Камаева Оксана Викторовна</w:t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22,18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Лиликина Мария Александровна</w:t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71,34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7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647,00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Мартынова Лариса Владимировна</w:t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913,16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00,00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7кв. 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Style15"/>
              <w:spacing w:before="280" w:after="240"/>
              <w:jc w:val="center"/>
              <w:rPr>
                <w:lang w:val="en-US"/>
              </w:rPr>
            </w:pPr>
            <w:r>
              <w:rPr>
                <w:lang w:val="en-US"/>
              </w:rPr>
              <w:t>Honda Acura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Муравлева Татьяна Петровна</w:t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230,91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Нагимуллина Диляра Анасовна</w:t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32,80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/3 квартиры 51,0 кв.м.;</w:t>
            </w:r>
          </w:p>
          <w:p>
            <w:pPr>
              <w:pStyle w:val="Normal"/>
              <w:jc w:val="center"/>
              <w:rPr/>
            </w:pPr>
            <w:r>
              <w:rPr/>
              <w:t>Совместно с мужем квартира 76,6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местно с женой квартира 76,6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ь «Хонда Цивик»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Петрова Ирина Владимировна</w:t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 680,11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 985,46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ь, «Шевроле Ланос»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Ежова Светлана Николаевна</w:t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878,38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Кветкина Алла Александровна</w:t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 546,99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4 доля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4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Кочкина Вероника Владимировна</w:t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497,12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мирнова Ирина Александровна</w:t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ем «ВАЗ 217030»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Лайков Андрей Александрович</w:t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– главный бухгалтер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 502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ВАЗ Приора 21703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Бирюкова Мария Игоревна</w:t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казначей отдела бюджетного учета и отчетности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353 568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30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000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ВАЗ 21140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Ухаткина Любовь Ивановна</w:t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66393,46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00,00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Язанова Татьяна Александровна</w:t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азначей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69922,58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7,4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Игнатьева Татьяна Ивановна</w:t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44725,55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Куверьянова Ирина Сергеевна </w:t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450,37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Аникин Анатолий Владимирович</w:t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казначей Персонала, обеспечивающего функционирование Отделения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52404,08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2,7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Прусаков Сергей Владимирович</w:t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Ведущий специалист - эксперт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27079,85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½ квартиры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6,0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Коляева Анна Викторовна</w:t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32556,01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5:19:00Z</dcterms:created>
  <dc:creator>Царёв Н.Н</dc:creator>
  <dc:description/>
  <cp:keywords/>
  <dc:language>en-US</dc:language>
  <cp:lastModifiedBy>KruzhkovaOV</cp:lastModifiedBy>
  <cp:lastPrinted>2010-05-24T17:19:00Z</cp:lastPrinted>
  <dcterms:modified xsi:type="dcterms:W3CDTF">2010-05-25T05:19:00Z</dcterms:modified>
  <cp:revision>2</cp:revision>
  <dc:subject/>
  <dc:title>Сведения о доходах, об имуществе и обязательствах имущественного характера, представленные федеральными государственными гражданскими служащими Управления Федерального казначейства по субъекту Российской Федерации </dc:title>
</cp:coreProperties>
</file>