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амышлин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045"/>
        <w:gridCol w:w="2092"/>
        <w:gridCol w:w="1850"/>
        <w:gridCol w:w="1179"/>
        <w:gridCol w:w="1677"/>
        <w:gridCol w:w="2084"/>
      </w:tblGrid>
      <w:tr>
        <w:trPr>
          <w:trHeight w:val="1090" w:hRule="atLeast"/>
          <w:cantSplit w:val="true"/>
        </w:trPr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7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бидуллина Наиля Тагир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96,4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16,4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kus</w:t>
            </w:r>
            <w:r>
              <w:rPr>
                <w:sz w:val="28"/>
                <w:szCs w:val="28"/>
              </w:rPr>
              <w:t xml:space="preserve">  КАМАЗ 55102  Прицеп Камаза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разбаева Фарзана Закие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-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58,7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З-33021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VROLET Epica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шапова Гулия Наилье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-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07,4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10,0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102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зизова Эльмира Инзер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58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38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Accent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невалиева Рамиля Талгат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6,59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втофургон «Газель»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0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1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фтахова Гельфира Мисбах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472,5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лахова Багия Сазит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442,2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575,9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ns  ЗАЗ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хаметзянова Светлана Сабирзян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07,2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81,2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гсумов Раиль Расихович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33,18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вроле Ланос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8,8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йхутдинова Алия Хамит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77.2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4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курова Алия Рафаиле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207,6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1,5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сырова Рамиля Мударис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6,09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3,8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07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лгаева Антонина Владимир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25,9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16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061  УАЗ 33036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рсиянцева Галина Кузьминич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63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0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кимова Людмила  Владимир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10,5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6,7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05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кимова Наталья Владимир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49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абибуллина Гельсина Карямовн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3,8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4,1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З 21011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ухарцев Виктор Александрович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3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8,0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3:00Z</dcterms:created>
  <dc:creator>oper</dc:creator>
  <dc:description/>
  <cp:keywords/>
  <dc:language>en-US</dc:language>
  <cp:lastModifiedBy>KruzhkovaOV</cp:lastModifiedBy>
  <dcterms:modified xsi:type="dcterms:W3CDTF">2010-05-25T06:03:00Z</dcterms:modified>
  <cp:revision>2</cp:revision>
  <dc:subject/>
  <dc:title>Сведения о доходах, об имуществе и обязательствах имущественного характера, </dc:title>
</cp:coreProperties>
</file>