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инель –Черкас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809"/>
        <w:gridCol w:w="2340"/>
        <w:gridCol w:w="1791"/>
        <w:gridCol w:w="1443"/>
        <w:gridCol w:w="1626"/>
        <w:gridCol w:w="1800"/>
      </w:tblGrid>
      <w:tr>
        <w:trPr>
          <w:trHeight w:val="1090" w:hRule="atLeast"/>
        </w:trPr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тласов Олег Анатольевич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 экспер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62 849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Лада Калина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узуева Елена Борис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9 169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½ дом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1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5,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106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колова Любовь Пет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666 589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ушкова Валентина Александ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 916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 4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93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, 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31010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нилов Вдадимир Иванович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 экспер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300 722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,6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ерябкина Ольга Викто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4 670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615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жова Лариса Юрье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75 739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ваев Амир Сайфуллович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666 589</w:t>
            </w:r>
            <w:r>
              <w:rPr/>
              <w:t>,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Пенсия 67 886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квартиры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88,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32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смагилова Наталья Иван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6 532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506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Шевролет Лацетти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стина Татьяна Михайл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3 823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, 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170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 1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 </w:t>
            </w:r>
            <w:r>
              <w:rPr/>
              <w:t>Тайота королла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ганева Светлана Льв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6 341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0, 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Торг. повильон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Газ 31029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Автомобиль,Ваз 21073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карова Галина Валентин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1 511</w:t>
            </w:r>
            <w:r>
              <w:rPr/>
              <w:t>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3,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424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лышева Елена Викто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4 381, 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1,6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3,8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, ваз 21120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Автомобиль, хендай портер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ельникова Людмила Викто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7 828, 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7, 2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5,8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еньших Елена Анатольевна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9 275,</w:t>
            </w:r>
            <w:r>
              <w:rPr/>
              <w:t>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674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, 0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 ваз 21012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шкова Юлия Владими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 728,</w:t>
            </w:r>
            <w:r>
              <w:rPr/>
              <w:t>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41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трова Наталья Александ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1 388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, 9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85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 3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вичева Евгения Льв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373 700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ихонова Галина Александр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Заместитель Руководителя Отдел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7 586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4,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атунцева Александра Львовн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6 214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747,00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, 2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 ваз 21102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40:00Z</dcterms:created>
  <dc:creator>Hvorova</dc:creator>
  <dc:description/>
  <cp:keywords/>
  <dc:language>en-US</dc:language>
  <cp:lastModifiedBy>KruzhkovaOV</cp:lastModifiedBy>
  <dcterms:modified xsi:type="dcterms:W3CDTF">2010-05-25T12:40:00Z</dcterms:modified>
  <cp:revision>2</cp:revision>
  <dc:subject/>
  <dc:title>Сведения о доходах, об имуществе и обязательствах имущественного характера, </dc:title>
</cp:coreProperties>
</file>