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ные федеральными государственными гражданскими служащими 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деления по Исаклинскому району Управления Федерального казначейства по субъекту Российской Федерации 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за отчетный финансовый год с 1 января 2009 г. по 31 декабря 200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6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5"/>
        <w:gridCol w:w="2348"/>
        <w:gridCol w:w="2092"/>
        <w:gridCol w:w="1730"/>
        <w:gridCol w:w="1152"/>
        <w:gridCol w:w="1694"/>
        <w:gridCol w:w="1910"/>
      </w:tblGrid>
      <w:tr>
        <w:trPr>
          <w:trHeight w:val="1090" w:hRule="atLeast"/>
        </w:trPr>
        <w:tc>
          <w:tcPr>
            <w:tcW w:w="40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Фамилия, имя, </w:t>
              <w:br/>
              <w:t>отчество</w:t>
            </w:r>
          </w:p>
        </w:tc>
        <w:tc>
          <w:tcPr>
            <w:tcW w:w="23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Общая сумма </w:t>
              <w:br/>
              <w:t xml:space="preserve">декларированного </w:t>
              <w:br/>
              <w:t xml:space="preserve">годового дохода </w:t>
              <w:br/>
              <w:t>за 2009 г. (руб.)</w:t>
            </w:r>
          </w:p>
        </w:tc>
        <w:tc>
          <w:tcPr>
            <w:tcW w:w="45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Перечень объектов недвижимого имущества, </w:t>
              <w:br/>
              <w:t xml:space="preserve">принадлежащих на праве собственности или </w:t>
              <w:br/>
              <w:t>находящихся в пользовании</w:t>
            </w:r>
          </w:p>
        </w:tc>
        <w:tc>
          <w:tcPr>
            <w:tcW w:w="19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Перечень </w:t>
              <w:br/>
              <w:t xml:space="preserve">транспортных </w:t>
              <w:br/>
              <w:t xml:space="preserve">средств, </w:t>
              <w:br/>
              <w:t xml:space="preserve">принадлежащих </w:t>
              <w:br/>
              <w:t xml:space="preserve">на праве </w:t>
              <w:br/>
              <w:t xml:space="preserve">собственности </w:t>
              <w:br/>
              <w:t>(вид, марка)</w:t>
            </w:r>
          </w:p>
        </w:tc>
      </w:tr>
      <w:tr>
        <w:trPr>
          <w:trHeight w:val="1090" w:hRule="atLeast"/>
        </w:trPr>
        <w:tc>
          <w:tcPr>
            <w:tcW w:w="40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3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0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Вид объектов </w:t>
              <w:br/>
              <w:t>недвижимости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Площадь </w:t>
              <w:br/>
              <w:t>(кв.м.)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Страна </w:t>
              <w:br/>
              <w:t>расположения</w:t>
            </w:r>
          </w:p>
        </w:tc>
        <w:tc>
          <w:tcPr>
            <w:tcW w:w="19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</w:tr>
      <w:tr>
        <w:trPr/>
        <w:tc>
          <w:tcPr>
            <w:tcW w:w="4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Трофимов Владимир Анатольевич </w:t>
            </w:r>
          </w:p>
        </w:tc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Руководитель 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right"/>
              <w:rPr/>
            </w:pPr>
            <w:r>
              <w:rPr/>
              <w:t xml:space="preserve">497148,00 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900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Российская Федерация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автомобиль, </w:t>
              <w:br/>
              <w:t>ВАЗ 21213 «Нива»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</w:p>
        </w:tc>
      </w:tr>
      <w:tr>
        <w:trPr/>
        <w:tc>
          <w:tcPr>
            <w:tcW w:w="4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упруга </w:t>
            </w:r>
          </w:p>
        </w:tc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6179,00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0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  <w:t>.</w:t>
            </w:r>
            <w:r>
              <w:rPr/>
              <w:t>-</w:t>
            </w:r>
          </w:p>
        </w:tc>
      </w:tr>
      <w:tr>
        <w:trPr/>
        <w:tc>
          <w:tcPr>
            <w:tcW w:w="4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Дочь</w:t>
            </w:r>
          </w:p>
        </w:tc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Крайнов Николай Александрович</w:t>
            </w:r>
          </w:p>
        </w:tc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м.руководителя – начальник отдела расходов и операционной работы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9673,00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6,2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обиль ВАЗ 21074</w:t>
            </w:r>
          </w:p>
        </w:tc>
      </w:tr>
      <w:tr>
        <w:trPr/>
        <w:tc>
          <w:tcPr>
            <w:tcW w:w="4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упруга </w:t>
            </w:r>
          </w:p>
        </w:tc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48,00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6,2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обиль УАЗ - 31612</w:t>
            </w:r>
          </w:p>
        </w:tc>
      </w:tr>
      <w:tr>
        <w:trPr/>
        <w:tc>
          <w:tcPr>
            <w:tcW w:w="4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Шакурова Надежда Александровна</w:t>
            </w:r>
          </w:p>
        </w:tc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ший казначей отдела расходов и операционной работы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2923,00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обиль ВАЗ 21093</w:t>
            </w:r>
          </w:p>
        </w:tc>
      </w:tr>
      <w:tr>
        <w:trPr/>
        <w:tc>
          <w:tcPr>
            <w:tcW w:w="4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86,00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1,4</w:t>
            </w:r>
          </w:p>
          <w:p>
            <w:pPr>
              <w:pStyle w:val="Normal"/>
              <w:rPr/>
            </w:pPr>
            <w:r>
              <w:rPr/>
              <w:t>43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Шигапова Лилия Минахатовна</w:t>
            </w:r>
          </w:p>
        </w:tc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ший казначей отдела расходов и операционной работы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0036,00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,9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103,00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Нежилое здание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,95</w:t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6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обиль ВАЗ 21103</w:t>
            </w:r>
          </w:p>
        </w:tc>
      </w:tr>
      <w:tr>
        <w:trPr/>
        <w:tc>
          <w:tcPr>
            <w:tcW w:w="4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ын</w:t>
            </w:r>
          </w:p>
        </w:tc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Куликова Елена Денисовна</w:t>
            </w:r>
          </w:p>
        </w:tc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значей отдела расходов и операционной работы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8198,00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900,00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обиль ГАЗ -53</w:t>
            </w:r>
          </w:p>
        </w:tc>
      </w:tr>
      <w:tr>
        <w:trPr/>
        <w:tc>
          <w:tcPr>
            <w:tcW w:w="4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ын</w:t>
            </w:r>
          </w:p>
        </w:tc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Долганова Мария Ивановна</w:t>
            </w:r>
          </w:p>
        </w:tc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 – главный бухгалтер отдела бюджетного учета и отчетности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2344,00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,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3,09</w:t>
            </w:r>
          </w:p>
          <w:p>
            <w:pPr>
              <w:pStyle w:val="Normal"/>
              <w:rPr/>
            </w:pPr>
            <w:r>
              <w:rPr/>
              <w:t>112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Шмелева Галина Александровна</w:t>
            </w:r>
          </w:p>
        </w:tc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казначей отдела бюджетного учета и отчетности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2792,00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,4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7018,00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,4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Горшкова Ольга Михайловна</w:t>
            </w:r>
          </w:p>
        </w:tc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ший специалист 2 разряда отдела бюджетного учета и отчетности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6720,00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2000,00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обиль ВАЗ 2115</w:t>
            </w:r>
          </w:p>
          <w:p>
            <w:pPr>
              <w:pStyle w:val="Normal"/>
              <w:rPr/>
            </w:pPr>
            <w:r>
              <w:rPr/>
              <w:t>ВАЗ 2106</w:t>
            </w:r>
          </w:p>
          <w:p>
            <w:pPr>
              <w:pStyle w:val="Normal"/>
              <w:rPr/>
            </w:pPr>
            <w:r>
              <w:rPr/>
              <w:t>Трактор МТЗ-80</w:t>
            </w:r>
          </w:p>
        </w:tc>
      </w:tr>
      <w:tr>
        <w:trPr/>
        <w:tc>
          <w:tcPr>
            <w:tcW w:w="4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Дочь</w:t>
            </w:r>
          </w:p>
        </w:tc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Егоров Александр Николаевич</w:t>
            </w:r>
          </w:p>
        </w:tc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ший специалист 2 разряда отдела персонал обеспечивающий функционирование отделения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4288,00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3,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1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отоцикл</w:t>
            </w:r>
          </w:p>
          <w:p>
            <w:pPr>
              <w:pStyle w:val="Normal"/>
              <w:rPr/>
            </w:pPr>
            <w:r>
              <w:rPr/>
              <w:t>ММВЗ-3.112.1</w:t>
            </w:r>
          </w:p>
        </w:tc>
      </w:tr>
      <w:tr>
        <w:trPr/>
        <w:tc>
          <w:tcPr>
            <w:tcW w:w="4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а</w:t>
            </w:r>
          </w:p>
        </w:tc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Дочь</w:t>
            </w:r>
          </w:p>
        </w:tc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ын</w:t>
            </w:r>
          </w:p>
        </w:tc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ын</w:t>
            </w:r>
          </w:p>
        </w:tc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8" w:hRule="atLeast"/>
        </w:trPr>
        <w:tc>
          <w:tcPr>
            <w:tcW w:w="4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вистунов Владимир Михайлович</w:t>
            </w:r>
          </w:p>
        </w:tc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иалист 1 разряда отдела персонал обеспечивающий функционирование отделения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1896,00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,7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обиль «Шевроле-Нива»</w:t>
            </w:r>
          </w:p>
        </w:tc>
      </w:tr>
      <w:tr>
        <w:trPr/>
        <w:tc>
          <w:tcPr>
            <w:tcW w:w="4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а</w:t>
            </w:r>
          </w:p>
        </w:tc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753,00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,75</w:t>
            </w:r>
          </w:p>
          <w:p>
            <w:pPr>
              <w:pStyle w:val="Normal"/>
              <w:rPr/>
            </w:pPr>
            <w:r>
              <w:rPr/>
              <w:t>30,5</w:t>
            </w:r>
          </w:p>
          <w:p>
            <w:pPr>
              <w:pStyle w:val="Normal"/>
              <w:rPr/>
            </w:pPr>
            <w:r>
              <w:rPr/>
              <w:t>48,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48</w:t>
            </w:r>
          </w:p>
          <w:p>
            <w:pPr>
              <w:pStyle w:val="Normal"/>
              <w:rPr/>
            </w:pPr>
            <w:r>
              <w:rPr/>
              <w:t>32,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Горбунова Юлия Николаевна</w:t>
            </w:r>
          </w:p>
        </w:tc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иалист 3 разряда отдела персонал обеспечивающий функционирование отделения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1475,00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обиль ВАЗ 21014</w:t>
            </w:r>
          </w:p>
        </w:tc>
      </w:tr>
      <w:tr>
        <w:trPr/>
        <w:tc>
          <w:tcPr>
            <w:tcW w:w="4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5286,00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0,5</w:t>
            </w:r>
          </w:p>
          <w:p>
            <w:pPr>
              <w:pStyle w:val="Normal"/>
              <w:rPr/>
            </w:pPr>
            <w:r>
              <w:rPr/>
              <w:t>11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Дочь</w:t>
            </w:r>
          </w:p>
        </w:tc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ын</w:t>
            </w:r>
          </w:p>
        </w:tc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Федорова Людмила Алексеевна</w:t>
            </w:r>
          </w:p>
        </w:tc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 расходов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3498,00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8624,00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ВАЗ 21150</w:t>
            </w:r>
          </w:p>
        </w:tc>
      </w:tr>
      <w:tr>
        <w:trPr/>
        <w:tc>
          <w:tcPr>
            <w:tcW w:w="4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Дочь</w:t>
            </w:r>
          </w:p>
        </w:tc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5,00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ын</w:t>
            </w:r>
          </w:p>
        </w:tc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ын</w:t>
            </w:r>
          </w:p>
        </w:tc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Ковеева Альфия Абузяровна</w:t>
            </w:r>
          </w:p>
        </w:tc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казначей отдела расходов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7751,00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8130,00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89</w:t>
            </w:r>
          </w:p>
          <w:p>
            <w:pPr>
              <w:pStyle w:val="Normal"/>
              <w:jc w:val="center"/>
              <w:rPr/>
            </w:pPr>
            <w:r>
              <w:rPr/>
              <w:t>53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ГАЗ -24</w:t>
            </w:r>
          </w:p>
        </w:tc>
      </w:tr>
      <w:tr>
        <w:trPr/>
        <w:tc>
          <w:tcPr>
            <w:tcW w:w="4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Медведева Люция Сагитовна</w:t>
            </w:r>
          </w:p>
        </w:tc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0027,00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ЗИЛ-474100</w:t>
            </w:r>
          </w:p>
        </w:tc>
      </w:tr>
      <w:tr>
        <w:trPr/>
        <w:tc>
          <w:tcPr>
            <w:tcW w:w="4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Журавлева Марина Анатольевна</w:t>
            </w:r>
          </w:p>
        </w:tc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значей отдела расходов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26,00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719,00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УАЗ</w:t>
            </w:r>
          </w:p>
        </w:tc>
      </w:tr>
      <w:tr>
        <w:trPr/>
        <w:tc>
          <w:tcPr>
            <w:tcW w:w="4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ын</w:t>
            </w:r>
          </w:p>
        </w:tc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Шнякина Ирина Сергеевна</w:t>
            </w:r>
          </w:p>
        </w:tc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иалист 3 разряда отдела расходов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5,00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908,00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ын</w:t>
            </w:r>
          </w:p>
        </w:tc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0:49:00Z</dcterms:created>
  <dc:creator>Царёв Н.Н</dc:creator>
  <dc:description/>
  <cp:keywords/>
  <dc:language>en-US</dc:language>
  <cp:lastModifiedBy>KruzhkovaOV</cp:lastModifiedBy>
  <cp:lastPrinted>2010-05-20T15:31:00Z</cp:lastPrinted>
  <dcterms:modified xsi:type="dcterms:W3CDTF">2010-05-25T06:08:00Z</dcterms:modified>
  <cp:revision>3</cp:revision>
  <dc:subject/>
  <dc:title>Сведения о доходах, об имуществе и обязательствах имущественного характера, представленные федеральными государственными гражданскими служащими Управления Федерального казначейства по субъекту Российской Федерации </dc:title>
</cp:coreProperties>
</file>