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тделения по г. </w:t>
      </w:r>
      <w:r>
        <w:rPr>
          <w:sz w:val="28"/>
          <w:szCs w:val="28"/>
          <w:u w:val="single"/>
        </w:rPr>
        <w:t>Сызрани</w:t>
      </w:r>
      <w:r>
        <w:rPr>
          <w:sz w:val="28"/>
          <w:szCs w:val="28"/>
        </w:rPr>
        <w:t xml:space="preserve">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2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6"/>
        <w:gridCol w:w="2092"/>
        <w:gridCol w:w="2104"/>
        <w:gridCol w:w="1596"/>
        <w:gridCol w:w="1742"/>
        <w:gridCol w:w="1882"/>
      </w:tblGrid>
      <w:tr>
        <w:trPr>
          <w:trHeight w:val="1090" w:hRule="atLeast"/>
          <w:cantSplit w:val="true"/>
        </w:trPr>
        <w:tc>
          <w:tcPr>
            <w:tcW w:w="3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3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юшина Любовь Иван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4175</w:t>
            </w:r>
            <w:r>
              <w:rPr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  <w:r>
              <w:rPr/>
              <w:t xml:space="preserve">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>ВАЗ 21102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фанасьева Ольга Олег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078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гараж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41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2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19,6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144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032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нет.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ирюкова Светлана Никола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159,2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годушко Вер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3079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земельный участок (лич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гараж (лич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64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22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20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07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928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3) гараж (индивидуальная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) дач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64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6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3) 25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4) 22,7 кв.м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4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703 Priora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ыцина Наталья Никола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976,68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511,1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ыченок Наталья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722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,9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215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общая 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3) жилой дом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57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1300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31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12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оршунова Еле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8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урина Надежда Юр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25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1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LADA 21124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914,9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1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1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егтярева Мария Валери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2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,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011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енисова Светлана Валери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7683,17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  <w:br/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жалилова Рима Алимжан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65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LADA Калин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дом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) 1400,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) 90,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УАЗ 3303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лганова Юлия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74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рошенкова Лариса Викто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1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60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еленцова Маргарита Евген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2152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квартира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квартира (долевая ¼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) земельный участок (аренда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) гараж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) земельный участок (аренда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76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3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63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4) 750,0 кв.м.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) 28,2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) 28,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4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5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6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  <w:br/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332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¼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,6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и, </w:t>
              <w:br/>
              <w:t>ВАЗ 21099,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>ВАЗ 211440.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анцева Светлана Анатол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йм 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3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345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йм 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3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ВАЗ 21102.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йм 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3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йм 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3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рпова Мария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2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ВАЗ 21150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нязева Ольг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3763,76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долевая ½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2) квартира (совместная)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гараж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) земельный участок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) земельный участок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65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52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2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) 24,0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) 1000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4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5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KIA Spektra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673,7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(совместная)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52,6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вылова Татья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8610,1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933,1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053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рмышов Евгений Иванович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5872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 (долевая 1/3, безвозмездно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) гараж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90,0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) 25,5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и, </w:t>
              <w:br/>
              <w:t>ВАЗ 21070,</w:t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ВАЗ 21093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5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(долевая 1/3, безвозмездное)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90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итвиненко Татьяна Викто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0183,82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омната 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) 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13,0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) 51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1784,78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омната (общ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земли поселений (индивидуаль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) гараж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1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347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) 30,1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) 26,2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4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11183  LADA KALINA</w:t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</w:rPr>
              <w:t>прицеп к легковым автомобилям, МАЗ 81620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обанова Татьяна Васил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Заместитель руководителя Отделения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4461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земельный участок (1/2 доли, общая 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жилой дом (1/2 доли, общая совмест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дач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1500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19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377,6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Шевроле Нива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39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земельный участок (1/2 доли, общая 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жилой дом (1/2 доли, общая совместная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1500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19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34,8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обяк Светла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3167,12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,7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OPEL ASTRA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шкова Любовь Алексе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10351,83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center"/>
              <w:rPr/>
            </w:pPr>
            <w:r>
              <w:rPr/>
              <w:t>земельный участок (доля ½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center"/>
              <w:rPr/>
            </w:pPr>
            <w:r>
              <w:rPr/>
              <w:t xml:space="preserve">жилой дом (общая ½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/>
            </w:pPr>
            <w:r>
              <w:rPr/>
              <w:t>1) 38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28,0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) 43,1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ненкова Окса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1227,06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Форд Фокус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Нисан Икстрэйл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равьева Наталья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6301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икифорова Людмила Геннад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7085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квартира (общая долевая 1/8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2) квартира (общая долевая 1/2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3) земельный участок (собственность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4) жилой дом (собственность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55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61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59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2,1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4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 xml:space="preserve">LADA 21074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214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квартира (общая долевая ¾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2) квартира (общая долевая 1/4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5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61,8 кв.м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овикова Элина Игор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3575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69,35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8012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69,35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автомобиль, Chrysler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69,35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тракова Мария Анатол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6119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2) 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1) 33,6 кв.м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 </w:t>
            </w:r>
            <w:r>
              <w:rPr/>
              <w:t>2) 47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игарева Лилия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8684,92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ахметулина Фания Рафис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104,98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8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91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8,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еменова Еле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9877,9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3) земельный участок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jc w:val="center"/>
              <w:rPr/>
            </w:pPr>
            <w:r>
              <w:rPr/>
              <w:t>4) жилой дом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5) жилой дом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) 187,4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 </w:t>
            </w:r>
            <w:r>
              <w:rPr/>
              <w:t>2) 854,0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3) 946,0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4) 26,1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) 27,7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) 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4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5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938,55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ВАЗ 2111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ергиенко Татьяна Борис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76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5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нежкина Светлана Серге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81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43,4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зганцева Наталья Пет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40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3,9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9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53,9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аламанова Светлана Анатол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2) 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) 43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2) 43,7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>Федера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1335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и, </w:t>
              <w:br/>
              <w:t>ВАЗ 21101,</w:t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Чери Тигго 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ойп Михаил Израильевич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6497,4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онких Ирина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88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едосеева Татьяна Алексе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7899,33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jc w:val="center"/>
              <w:rPr/>
            </w:pPr>
            <w:r>
              <w:rPr/>
              <w:t>1) квартира (общая долевая 1/2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2) квартира (общая долевая 1/2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) 44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2) 20,9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илатова Галина Геннад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160,57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совмест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74,7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979,48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 xml:space="preserve"> </w:t>
            </w:r>
            <w:r>
              <w:rPr/>
              <w:t>квартира (общая совмест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 </w:t>
            </w:r>
            <w:r>
              <w:rPr/>
              <w:t>74,7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</w:t>
              <w:br/>
              <w:t>ВАЗ 2115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айсанова Надежда Никола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0906,98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43,5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KIA-SEED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napToGrid w:val="false"/>
              <w:spacing w:before="0" w:after="280"/>
              <w:ind w:left="780" w:hanging="42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napToGrid w:val="false"/>
              <w:spacing w:before="0" w:after="280"/>
              <w:ind w:left="780" w:hanging="42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аушевич Екатерина Владими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03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квартира (общая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49,1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Шкода Октавия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</w:t>
            </w: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</w:t>
            </w: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ичкова Галина Евгенье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57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квартира (общая 1/2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32,1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квартира (общая 1/2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32,1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убченко Марина Пет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03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Квартира (общая долевая, ¾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42,5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8649,91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Квартира (долевая, ½ 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72,50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рамчевская Елена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5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rPr/>
            </w:pPr>
            <w:r>
              <w:rPr/>
              <w:t>1) квартира (совмест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rPr/>
            </w:pPr>
            <w:r>
              <w:rPr/>
              <w:t>2) гараж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240"/>
              <w:ind w:left="780" w:hanging="420"/>
              <w:rPr/>
            </w:pPr>
            <w:r>
              <w:rPr/>
              <w:t>(лич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) 69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2) 22,8 кв.м.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Российская </w:t>
              <w:br/>
              <w:t xml:space="preserve">Федерац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47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0" w:after="280"/>
              <w:ind w:left="780" w:hanging="420"/>
              <w:rPr/>
            </w:pPr>
            <w:r>
              <w:rPr/>
              <w:t>квартира (совместная)</w:t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69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мобиль, ВАЗ-21114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Щербинина Наталья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400,0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napToGrid w:val="false"/>
              <w:spacing w:before="0" w:after="280"/>
              <w:ind w:left="780" w:hanging="42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шина Елена Александровн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0500,00 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0" w:leader="none"/>
              </w:tabs>
              <w:spacing w:before="280" w:after="0"/>
              <w:ind w:left="780" w:hanging="42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не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Легковые-комби (хэтбек) Шевроле AVEO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6:00Z</dcterms:created>
  <dc:creator>Царёв Н.Н</dc:creator>
  <dc:description/>
  <cp:keywords/>
  <dc:language>en-US</dc:language>
  <cp:lastModifiedBy>KruzhkovaOV</cp:lastModifiedBy>
  <cp:lastPrinted>2010-05-24T16:12:00Z</cp:lastPrinted>
  <dcterms:modified xsi:type="dcterms:W3CDTF">2010-05-25T06:39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