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ировскому району г.Самары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059"/>
        <w:gridCol w:w="2092"/>
        <w:gridCol w:w="1915"/>
        <w:gridCol w:w="1152"/>
        <w:gridCol w:w="1677"/>
        <w:gridCol w:w="2150"/>
      </w:tblGrid>
      <w:tr>
        <w:trPr>
          <w:trHeight w:val="1090" w:hRule="atLeast"/>
        </w:trPr>
        <w:tc>
          <w:tcPr>
            <w:tcW w:w="4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дионов Леонид Александро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12285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/5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59,0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65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/5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59,0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йцев Андрей Александро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87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nos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июткина Галина Яковл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505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линина Валентина Иван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80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стова Вера Васил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34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02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окова Наталья Анатол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21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3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алфетин Александр Евгенье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15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239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ртюшева Елена Викто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35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65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езяпкина Любовь Викто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54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tra</w:t>
            </w:r>
            <w:r>
              <w:rPr/>
              <w:t>-815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ельмекеева Лилия Рустам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65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25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смина София Иван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639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93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nata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лижинская Светлана Викто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63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iesta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93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уракова Екатерина Павл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79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Баранова Любовь Васил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908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1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,7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польская Людмила Федо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65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ловягина Наталья Иван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2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Белорусцева Ольга Леонид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10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45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-206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урова Виктория Юр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200,0</w:t>
            </w:r>
            <w:r>
              <w:rPr>
                <w:lang w:val="en-US"/>
              </w:rPr>
              <w:t>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язапова Татьяна Тимофе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8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808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Шакирова Татьяна Викто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21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отапова Елена Владими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07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енисова Жанна Никола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22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ебеке Любовь Анатол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8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 Action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Шеянова Валентина Дмитри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38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,0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4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рпунина Наталья Станислав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63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00,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Левшина Валентина Иван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45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82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руздева Светлана Викто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45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Валенко Елена Михайл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5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Duet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акеева Ирина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6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Лузанова Светлана Никола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Бычинина Юлия Владими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7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Жукова Екатерина Анатол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21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9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>
          <w:trHeight w:val="816" w:hRule="atLeast"/>
        </w:trPr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Лукянова Юлия Олег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74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6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алышева Юлия Владими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42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асибуллина Надежда Никола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51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7 жилого дом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4,6</w:t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9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едзвецкая Анастасия Витал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5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астенкова Вера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28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Басова Ирина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. специалист – эксперт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67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1118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оршенина Елена Никола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. специалист –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16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 A</w:t>
            </w:r>
            <w:r>
              <w:rPr/>
              <w:t>21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епанова Светлана Никола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9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арасова Татьяна Никола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98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ищаева Светлана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Лобанова Роза Владими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4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66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46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земельного участк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Веселова Лариса Никола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73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усорина Евгения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577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35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ахоменкова Елена Леонид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8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стомина Евгения Алексе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15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едешкина Галина Алексе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11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4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пполитова Татьяна Михайл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1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,0</w:t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-31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аушкина Екатерина Анатол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9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аляева Ольга Станислав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учеренко Алексей Сергее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3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атюшкина Савия Каниф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7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52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умаева Ирина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омагина Оксана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54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Черноус Оксана Владими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0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Matrix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а Галина Серге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11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орнова Мария Владими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6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утилин Александр Викторович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38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Габидуллина Алеся Александро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00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466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окшина Татьяна Серге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03,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илиппов Павел Александро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Чаркин Антон Викторо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ызранов Алексей Владимиро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Лисова Анастасия Евгеньевн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254,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18:00Z</dcterms:created>
  <dc:creator>Царёв Н.Н</dc:creator>
  <dc:description/>
  <cp:keywords/>
  <dc:language>en-US</dc:language>
  <cp:lastModifiedBy>KruzhkovaOV</cp:lastModifiedBy>
  <cp:lastPrinted>2010-05-18T12:19:00Z</cp:lastPrinted>
  <dcterms:modified xsi:type="dcterms:W3CDTF">2010-05-25T06:09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