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Красноярскому району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680"/>
        <w:gridCol w:w="2092"/>
        <w:gridCol w:w="1748"/>
        <w:gridCol w:w="1377"/>
        <w:gridCol w:w="1723"/>
        <w:gridCol w:w="2534"/>
      </w:tblGrid>
      <w:tr>
        <w:trPr>
          <w:trHeight w:val="1090" w:hRule="atLeast"/>
        </w:trPr>
        <w:tc>
          <w:tcPr>
            <w:tcW w:w="3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3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Федотов Сергей Петрович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0 855,07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1500,0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1200,0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9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70,6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3 108,0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70,6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Шкаева Евгения Васи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аместитель руководителя – начальник отдела расходов и операционной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4 352,67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649,0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40,0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1 528,1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5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ришина Инн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 488,7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52,3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4 701,4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Ckoda fabia comfort</w:t>
            </w:r>
            <w:r>
              <w:rPr/>
              <w:t>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– 111130 (ОКА)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Тарасова Римма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5 045,66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48,8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7 973,9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48,8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– 21074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48,8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расолова Галина 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 237,2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8 246,0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инельникова Ольга Вячеславо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3 502,7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,23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Лабжинова Мария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9 822,0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Веденеева Наталья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4 954,2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0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9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3,9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ерикова Светлана Борисо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9 535,4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7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3 883,4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7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- 21140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Хренова Людмил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7 649,4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8 615,7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икроавтобус РАФ2203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бус ГАЗ-32213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ицинская Юлия 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4 635,5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0 999,0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- 2114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отосова Наталья Ег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0 604,0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ач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12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5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2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5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4 177,0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12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5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КА 111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Ж 2126-03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ябинина Наталия 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6 081,0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0,1331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5,6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5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0,1331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5,6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5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еребрякова Валентина 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специалист 3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2 128,8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1 617,7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З – 210534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льскохозяйственная техника,</w:t>
            </w:r>
          </w:p>
          <w:p>
            <w:pPr>
              <w:pStyle w:val="Style15"/>
              <w:spacing w:before="0" w:after="0"/>
              <w:rPr/>
            </w:pPr>
            <w:r>
              <w:rPr/>
              <w:t>трактор Т40, трактор ЭО 2626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ецура Наталия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3 545,1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5 927,1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- 2112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Хайруллина Елен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0 674,9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Шкаева Надежд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0 609,9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44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,2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38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6 585,4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ВАЗ – 211440 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DA SAMARA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5:00Z</dcterms:created>
  <dc:creator>Царёв Н.Н</dc:creator>
  <dc:description/>
  <cp:keywords/>
  <dc:language>en-US</dc:language>
  <cp:lastModifiedBy>KruzhkovaOV</cp:lastModifiedBy>
  <cp:lastPrinted>2010-05-20T12:24:00Z</cp:lastPrinted>
  <dcterms:modified xsi:type="dcterms:W3CDTF">2010-05-24T10:55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