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г. Новокуйбышевск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209"/>
        <w:gridCol w:w="2092"/>
        <w:gridCol w:w="1885"/>
        <w:gridCol w:w="1474"/>
        <w:gridCol w:w="1677"/>
        <w:gridCol w:w="1899"/>
      </w:tblGrid>
      <w:tr>
        <w:trPr>
          <w:trHeight w:val="1090" w:hRule="atLeast"/>
        </w:trPr>
        <w:tc>
          <w:tcPr>
            <w:tcW w:w="3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0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упенкова Ольга Викторовн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уководитель Отделен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549541,00</w:t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2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4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жегова Татьяна Анатольевн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меститель руководителя – начальник отдела расходов и операционной работы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452673,00</w:t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совместная                   2/3 Ожеговой Татьяне Анатольевне,             1/3 Ожеговой Елене Юрьевне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убова Татьяна Василье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20081,40</w:t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/>
              <w:t xml:space="preserve">Автомобиль, </w:t>
            </w:r>
            <w:r>
              <w:rPr>
                <w:sz w:val="28"/>
                <w:szCs w:val="28"/>
                <w:lang w:val="en-US"/>
              </w:rPr>
              <w:t>SUBAR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ESTER</w:t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64702,89</w:t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TAIOTA LAND CRUSER 200; </w:t>
            </w:r>
            <w:r>
              <w:rPr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/>
              </w:rPr>
              <w:t>, NISSAN ALMERA</w:t>
            </w:r>
          </w:p>
        </w:tc>
      </w:tr>
      <w:tr>
        <w:trPr>
          <w:trHeight w:val="560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2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сеева Юлия Владимиро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отдела расходов и операционной работы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совместная с Асеевым Андреем Викторовичем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633005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совместная с Асеевой Юлией Владимировной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</w:tr>
      <w:tr>
        <w:trPr>
          <w:trHeight w:val="523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4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ролева Галина Александровн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лавный казначей отдела расходов и операционной работы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78920,5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общая долевая 0,33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31713,8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</w:r>
            <w:r>
              <w:rPr>
                <w:sz w:val="28"/>
                <w:szCs w:val="28"/>
              </w:rPr>
              <w:t>ВАЗ 2102</w:t>
            </w:r>
          </w:p>
        </w:tc>
      </w:tr>
      <w:tr>
        <w:trPr>
          <w:trHeight w:val="420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ивоварова Татьяна Анатольевна 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отдела расходов и операционной работы 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2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502581,5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</w: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ALAXY</w:t>
            </w:r>
            <w:r>
              <w:rPr>
                <w:sz w:val="28"/>
                <w:szCs w:val="28"/>
              </w:rPr>
              <w:t>; Автомобиль, ВАЗ 21150</w:t>
            </w:r>
          </w:p>
        </w:tc>
      </w:tr>
      <w:tr>
        <w:trPr>
          <w:trHeight w:val="47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9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62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лезнова Наталья Николае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17234,6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ренченко Алексей Юрьевич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отдела расходов и операционной работы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03837,1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</w:r>
            <w:r>
              <w:rPr>
                <w:sz w:val="28"/>
                <w:szCs w:val="28"/>
              </w:rPr>
              <w:t>ВАЗ 210154</w:t>
            </w:r>
          </w:p>
        </w:tc>
      </w:tr>
      <w:tr>
        <w:trPr>
          <w:trHeight w:val="87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64166,51</w:t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долевая 33/10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4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рабун Ирина Васильевн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27059,8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еботова Ирина Евгенье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21314,4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долевая 33/100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узнецова Наталья Владимировн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82570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Исаева Светлана Анатолье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лавный казначей отдела бюджетного учета и отчетности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02373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04000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Хитева Светлана Владимиро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отдела бюджетного учета и отчетности 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77465,59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4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9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илова Мария Александро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68282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425362,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итникова Елена Владимировн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28240,9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Тодоров Вячеслав Иванович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алист – эксперт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80775,7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47949,0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33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ардт Любовь Ивановна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 персонала, обеспечивающего функционирование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34927,6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3:00Z</dcterms:created>
  <dc:creator>Царёв Н.Н</dc:creator>
  <dc:description/>
  <cp:keywords/>
  <dc:language>en-US</dc:language>
  <cp:lastModifiedBy>KruzhkovaOV</cp:lastModifiedBy>
  <cp:lastPrinted>2010-05-20T15:14:00Z</cp:lastPrinted>
  <dcterms:modified xsi:type="dcterms:W3CDTF">2010-05-25T06:36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