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</w:t>
      </w:r>
      <w:r>
        <w:rPr>
          <w:sz w:val="28"/>
          <w:szCs w:val="28"/>
          <w:u w:val="single"/>
        </w:rPr>
        <w:t>по Богатовскому району</w:t>
      </w:r>
      <w:r>
        <w:rPr>
          <w:sz w:val="28"/>
          <w:szCs w:val="28"/>
        </w:rPr>
        <w:t xml:space="preserve">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1831"/>
        <w:gridCol w:w="2092"/>
        <w:gridCol w:w="1721"/>
        <w:gridCol w:w="1264"/>
        <w:gridCol w:w="1677"/>
        <w:gridCol w:w="2340"/>
      </w:tblGrid>
      <w:tr>
        <w:trPr>
          <w:trHeight w:val="1090" w:hRule="atLeast"/>
        </w:trPr>
        <w:tc>
          <w:tcPr>
            <w:tcW w:w="40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4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4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.Вирясов Александр Мефодьевич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уководитель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631155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0,90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  <w:br/>
              <w:t>«ВАЗ-21703» 2007 года выпуска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26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0,90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2.Филатова Татьяна Викторов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87508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948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111,8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*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.Шабанова Ирина Валерьев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69622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4.Семенченко Тамара иванов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311344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,7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306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,7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автомобиль,«ВАЗ-21093» 1992 года выпуска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5.Аюпова Зайтюня Якубов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50718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 xml:space="preserve">66,7 </w:t>
            </w:r>
            <w:r>
              <w:rPr/>
              <w:t>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6.Памурзина Елена Николаев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-начальник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607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, «ВАЗ-2101» 1970 года выпуска; автомобиль «ВАЗ-11194» 2008 года выпуска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7.Лялькин Анатолий Михайлович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585,62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,55кв.м.</w:t>
            </w:r>
          </w:p>
          <w:p>
            <w:pPr>
              <w:pStyle w:val="Normal"/>
              <w:rPr/>
            </w:pPr>
            <w:r>
              <w:rPr/>
              <w:t>36,5кв.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,«ВАЗ-21099» 2004 года выпуска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61,52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,5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8.Федорова Наталья Анатольев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чальник 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369494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400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Автомобиль, «ВАЗ-21099» 1998 года выпуска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9.Долматова любовь Михайлов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чальник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380982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8,00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62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,00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,«ВАЗ-111730» 2008 года выпуска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0.Киняшова Людмила Геннадьев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аместитель начальника отдела расходо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341949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, «ВАЗ-21150» 2006 года выпуска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824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1.Могильникова Наталья Анатольев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076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,4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2.Репина ирина Алексеев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43539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3.Афанасьева Галина Вячеславов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43021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,«ВАЗ-21101» 2006 года выпуска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267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4.Дедикова Елена Михайлов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99978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837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Автомобиль, «ИЖ-27151» 1988 года выпуска; «ВАЗ-21144» 2007 года выпуска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5.Потницева Екатерина Всеволодов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477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6.Шабанова Валентина Сергеев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28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7.Горковенко Ольга Викторовн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30778,28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 *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00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,10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Автомобиль,«ВАЗ-217230» 2009 года выпуска</w:t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*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04:00Z</dcterms:created>
  <dc:creator>Царёв Н.Н</dc:creator>
  <dc:description/>
  <cp:keywords/>
  <dc:language>en-US</dc:language>
  <cp:lastModifiedBy>KruzhkovaOV</cp:lastModifiedBy>
  <cp:lastPrinted>2010-05-24T18:33:00Z</cp:lastPrinted>
  <dcterms:modified xsi:type="dcterms:W3CDTF">2010-05-25T06:04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