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г.Чапаевску Управления Федерального казначейства по субъекту Российской Федерации </w:t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2180"/>
        <w:gridCol w:w="2092"/>
        <w:gridCol w:w="1753"/>
        <w:gridCol w:w="1155"/>
        <w:gridCol w:w="1738"/>
        <w:gridCol w:w="2006"/>
      </w:tblGrid>
      <w:tr>
        <w:trPr>
          <w:trHeight w:val="1090" w:hRule="atLeast"/>
        </w:trPr>
        <w:tc>
          <w:tcPr>
            <w:tcW w:w="4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Демидов Виталий Юрьевич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385 810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1/2 часть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975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1/2 часть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Абдалкина Марина Ивановн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заместитель руководителя – начальник отдела расходов и операцион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847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244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Емельянова Галина Валентиновн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597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Леонова Ольга Николаевн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349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гараж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Скоморохова Лариса Викторовн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906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78"/>
              <w:jc w:val="center"/>
              <w:rPr/>
            </w:pPr>
            <w:r>
              <w:rPr/>
              <w:t>(1/6 часть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78"/>
              <w:jc w:val="center"/>
              <w:rPr/>
            </w:pPr>
            <w:r>
              <w:rPr/>
              <w:t>(1/6 часть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Стефаненко Любовь Викторовн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366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78"/>
              <w:jc w:val="center"/>
              <w:rPr/>
            </w:pPr>
            <w:r>
              <w:rPr/>
              <w:t>(1/3 часть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78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78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САЗ 82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Рябкова Светлана Георгиевн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118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 кв.м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 599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78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ВАЗ 2114</w:t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Демидова Наталия Александровна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975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1/2 часть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/>
              <w:t>385 810 руб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78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1/2 часть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 кв.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283"/>
      <w:jc w:val="center"/>
      <w:outlineLvl w:val="6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4:00Z</dcterms:created>
  <dc:creator>Царёв Н.Н</dc:creator>
  <dc:description/>
  <cp:keywords/>
  <dc:language>en-US</dc:language>
  <cp:lastModifiedBy>KruzhkovaOV</cp:lastModifiedBy>
  <cp:lastPrinted>2010-05-20T14:36:00Z</cp:lastPrinted>
  <dcterms:modified xsi:type="dcterms:W3CDTF">2010-05-25T06:40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