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Кошкинскому району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1927"/>
        <w:gridCol w:w="2378"/>
        <w:gridCol w:w="1783"/>
        <w:gridCol w:w="1191"/>
        <w:gridCol w:w="1677"/>
        <w:gridCol w:w="1969"/>
      </w:tblGrid>
      <w:tr>
        <w:trPr>
          <w:trHeight w:val="1090" w:hRule="atLeast"/>
        </w:trPr>
        <w:tc>
          <w:tcPr>
            <w:tcW w:w="40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4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Измайлова Лидия Ивановна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уководитель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847595</w:t>
            </w:r>
            <w:r>
              <w:rPr/>
              <w:t>,00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клад и доход от вклада в банке 355075,00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78,1 кв.м.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1034,00 кв.м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11500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гов Сергей Федорович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. Руководитель – начальник отдел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483,00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ВАЗ 21101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и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73,00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ахарова Наталия Леонидовн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171,54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,6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гиенко Мария Ивановн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70,78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,3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ндриянова Светлана Ивановн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656,27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21083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76,55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,53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ихалченко Наталья Николаевн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– эксперт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04,74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,78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21074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ефедов Валентин Анатольевич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96,56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акарова Ольга Николаевн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73,57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2,70 кв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21150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идорина Ирина Адольфовн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440,74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,5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9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аглик Наталья Владимировн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700,31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,5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  <w:r>
              <w:rPr>
                <w:lang w:val="en-US"/>
              </w:rPr>
              <w:t xml:space="preserve"> </w:t>
            </w:r>
            <w:r>
              <w:rPr/>
              <w:t>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авельева Елена Владимировн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12,00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Жигулина Наталья Ивановн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868,21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,8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Фокина Елена Ивановн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70,59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,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166,72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21093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Фомина Наталья Владимировн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36,82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л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,1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1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869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клад в банке 112863,16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21144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лодина Елена Евгеньевн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51,78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Исаева Светлана Алексеевн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04,77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59,52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53:00Z</dcterms:created>
  <dc:creator>Царёв Н.Н</dc:creator>
  <dc:description/>
  <cp:keywords/>
  <dc:language>en-US</dc:language>
  <cp:lastModifiedBy>KruzhkovaOV</cp:lastModifiedBy>
  <cp:lastPrinted>2010-05-18T12:19:00Z</cp:lastPrinted>
  <dcterms:modified xsi:type="dcterms:W3CDTF">2010-05-25T06:19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