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Отделения по Большечерниговскому району Управления Федерального казначейства по субъекту Российской Федерации 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194"/>
        <w:gridCol w:w="2092"/>
        <w:gridCol w:w="1744"/>
        <w:gridCol w:w="1356"/>
        <w:gridCol w:w="1677"/>
        <w:gridCol w:w="1882"/>
      </w:tblGrid>
      <w:tr>
        <w:trPr>
          <w:trHeight w:val="1090" w:hRule="atLeast"/>
        </w:trPr>
        <w:tc>
          <w:tcPr>
            <w:tcW w:w="4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аликов Василий Михайлович 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829115,00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9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, «Хундай»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½ приусадеб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00,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0000,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842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9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. </w:t>
            </w: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½ приусадеб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00,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2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одкопытнова Анжелика Вячеслав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-начальник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903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атаринова Светлана Николае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273,5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54,8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Жданова Наталья Николае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769,89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умова Светлана Виктор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788,8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лесникова Людмила Александр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986,6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ВАЗ 11113»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ривошеева Нина Василье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835,0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62,89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ВАЗ 21102»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вельева Юлия Петр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43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3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3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0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3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3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3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3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лганова Юлия Иван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111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305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ернышева Наталья Виктор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660,39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805,7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ВАЗ 21703»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ртамышева Любовь Михайл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2 разряда персонала, обеспечивающего функционирование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405,9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ВАЗ 21060»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имова Екатерина Алексее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490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241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Хундай»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1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мельченко Наталия Виктор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803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ичканова Галина Владимир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87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817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ВАЗ 2102»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ернышова Людмила Геннадье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834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рякова Тамара Александр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2 разряда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652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ВАЗ 21074»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Ценные бумаги ОАО 45 руб., 1900 шт.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278,0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ВАЗ 21074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6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85 земельного участка 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00,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оргина Римма Абузаровн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2 разряда персонала, обеспечивающего функционирование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56,87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53,9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Хонда Интегра»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8:00Z</dcterms:created>
  <dc:creator>Царёв Н.Н</dc:creator>
  <dc:description/>
  <cp:keywords/>
  <dc:language>en-US</dc:language>
  <cp:lastModifiedBy>KruzhkovaOV</cp:lastModifiedBy>
  <cp:lastPrinted>2010-05-18T12:19:00Z</cp:lastPrinted>
  <dcterms:modified xsi:type="dcterms:W3CDTF">2010-05-25T06:07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