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</w:t>
      </w:r>
      <w:r>
        <w:rPr>
          <w:b/>
          <w:sz w:val="28"/>
          <w:szCs w:val="28"/>
          <w:u w:val="single"/>
        </w:rPr>
        <w:t>Шигонскому  району</w:t>
      </w:r>
      <w:r>
        <w:rPr>
          <w:sz w:val="28"/>
          <w:szCs w:val="28"/>
        </w:rPr>
        <w:t xml:space="preserve">  Управления Федерального казначейства по субъекту Российской Федер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071"/>
        <w:gridCol w:w="2092"/>
        <w:gridCol w:w="1724"/>
        <w:gridCol w:w="1164"/>
        <w:gridCol w:w="1680"/>
        <w:gridCol w:w="2198"/>
      </w:tblGrid>
      <w:tr>
        <w:trPr>
          <w:trHeight w:val="1090" w:hRule="atLeast"/>
        </w:trPr>
        <w:tc>
          <w:tcPr>
            <w:tcW w:w="4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09 г. (руб.)</w:t>
            </w:r>
          </w:p>
        </w:tc>
        <w:tc>
          <w:tcPr>
            <w:tcW w:w="4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1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Аксенова  Наталья Анатолье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тарший специа-лист 3 разряда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 xml:space="preserve">155283,12 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7,0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22390,37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7,0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</w:r>
            <w:r>
              <w:rPr>
                <w:lang w:val="en-US"/>
              </w:rPr>
              <w:t xml:space="preserve">Hyundai Accent </w:t>
            </w:r>
            <w:r>
              <w:rPr/>
              <w:t xml:space="preserve">ВАЗ 2115 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Борисова Анна  Константино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аместитель  начальника отдела расходов и опера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63776,97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,1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Гордеева  Елена  Николае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-ла бюджетного учета и отчет-ности – главный бухгалтер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314400,98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43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  <w:t xml:space="preserve">ГАЗ -53 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94804,96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43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>.</w:t>
            </w:r>
            <w:r>
              <w:rPr/>
              <w:t>автомобиль ВАЗ  21140        Трактор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МТЗ -50, ЮМЗ 6А КМ, ЮМЗ-6Л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43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Дружинина Валентина Владимиро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01588,0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Железнова  Елена Викторо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арший специалист 3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67441,89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1/3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5,4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  <w:t xml:space="preserve">ВАЗ -21053 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Злобин  Владимир Владимирович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специ-алист-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89747,44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3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  <w:t xml:space="preserve">ВАЗ -21102 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23776,15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3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Капров Михаил  Николаевич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специ-алист-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33176,5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2/3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,9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  <w:t xml:space="preserve">ВАЗ -2106        ВАЗ 21074 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а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72062,69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,5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Князева Елена  Александро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 казна-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265324,0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5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46260,0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5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ь, </w:t>
              <w:br/>
              <w:t xml:space="preserve">ВАЗ -21099         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400,0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Ковалева  Антонина Анатолье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84236,68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24684,3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5,4 кв.м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Липатова Мария Николае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188369,0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88892,0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    ВАЗ 2112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окудина Ольга Юрье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-ководителя- на-чальник отдела расходов и опера-ционной работ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40757,5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    Шевроле-Лацетти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11074,65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0,0  кв.м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Смагина  Альфия  Масуто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-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1188,19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5  кв.м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пруг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9786,0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     ВАЗ 21102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Трифонова  Ольга Ивано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-</w:t>
            </w:r>
          </w:p>
          <w:p>
            <w:pPr>
              <w:pStyle w:val="Normal"/>
              <w:rPr/>
            </w:pPr>
            <w:r>
              <w:rPr/>
              <w:t>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12769,0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Юрлина Наталья Валентиновна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71172,0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4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33547,0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4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втомобиль Ниссан»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Noot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9:00Z</dcterms:created>
  <dc:creator>Царёв Н.Н</dc:creator>
  <dc:description/>
  <cp:keywords/>
  <dc:language>en-US</dc:language>
  <cp:lastModifiedBy>KruzhkovaOV</cp:lastModifiedBy>
  <cp:lastPrinted>2010-05-20T13:49:00Z</cp:lastPrinted>
  <dcterms:modified xsi:type="dcterms:W3CDTF">2010-05-25T06:41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