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г. Самаре Управления Федерального казначейства по субъекту Российской Федерации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875"/>
        <w:gridCol w:w="2251"/>
        <w:gridCol w:w="1870"/>
        <w:gridCol w:w="1309"/>
        <w:gridCol w:w="1870"/>
        <w:gridCol w:w="2402"/>
      </w:tblGrid>
      <w:tr>
        <w:trPr>
          <w:trHeight w:val="1090" w:hRule="atLeast"/>
          <w:cantSplit w:val="true"/>
        </w:trPr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  <w:szCs w:val="28"/>
              </w:rPr>
              <w:t>Аникина Ири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  <w:szCs w:val="28"/>
              </w:rPr>
              <w:t>192264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ранова Алла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административного отдел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9000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/3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4,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>Бездудная Надежда Алексеевна</w:t>
            </w:r>
            <w:r>
              <w:rPr/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353 668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«ВАЗ 21010» 2001 года выпуска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бина Валерия Юр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1 584 руб.</w:t>
              <w:tab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6,10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95 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>Богатырёва Ольга Станиславовна</w:t>
            </w:r>
            <w:r>
              <w:rPr>
                <w:bCs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>казначей отдела расходов и операционной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szCs w:val="28"/>
              </w:rPr>
              <w:t>19847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szCs w:val="28"/>
              </w:rPr>
              <w:t>32,1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000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85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szCs w:val="28"/>
              </w:rPr>
              <w:t>«Волга ГАЗ 24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ое пособие и компенсация за питание в школе 471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ое пособие 156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ьшакова Лариса Юр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Главный казначей</w:t>
            </w:r>
            <w:r>
              <w:rPr>
                <w:bCs/>
                <w:szCs w:val="28"/>
              </w:rPr>
              <w:t xml:space="preserve"> отдела расходов и операционной работы</w:t>
            </w:r>
            <w:r>
              <w:rPr/>
              <w:t xml:space="preserve"> 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8125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  <w:szCs w:val="28"/>
              </w:rPr>
              <w:t xml:space="preserve">30 </w:t>
            </w:r>
            <w:r>
              <w:rPr/>
              <w:t>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исова Анастасия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002 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23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Борисова Ксения Борис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пециалист 1 разряда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8009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5,9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одина Людмил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339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9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00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9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9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9" w:hRule="atLeast"/>
        </w:trPr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латова Людмила Юр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6743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я 87589 руб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Итого доход за отчётный период 554332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/>
              <w:t>56,7 кв.м.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/>
              <w:t>28,4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кова Татьяна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879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6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цкая Ирина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8877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Квартира </w:t>
            </w:r>
            <w:r>
              <w:rPr>
                <w:bCs/>
                <w:szCs w:val="28"/>
              </w:rPr>
              <w:t>1/2 доли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9,7 кв.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9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ецкая Оксана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специалист 2 разряд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884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6,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ранова Татья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265092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я 79714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 34480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3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листратова Елена Павл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80,6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151268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 аренда а/машины 92900 руб.</w:t>
            </w:r>
          </w:p>
          <w:p>
            <w:pPr>
              <w:pStyle w:val="Style14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 244168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80,6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ладеет легковым автомобилем «</w:t>
            </w:r>
            <w:r>
              <w:rPr>
                <w:bCs/>
                <w:szCs w:val="28"/>
                <w:lang w:val="en-US"/>
              </w:rPr>
              <w:t>TOYOTA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en-US"/>
              </w:rPr>
              <w:t>RAV</w:t>
            </w:r>
            <w:r>
              <w:rPr>
                <w:bCs/>
                <w:szCs w:val="28"/>
              </w:rPr>
              <w:t xml:space="preserve"> 4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ладеет водным транспортом «</w:t>
            </w:r>
            <w:r>
              <w:rPr>
                <w:bCs/>
                <w:szCs w:val="28"/>
                <w:lang w:val="en-US"/>
              </w:rPr>
              <w:t>MAXUM</w:t>
            </w:r>
            <w:r>
              <w:rPr>
                <w:bCs/>
                <w:szCs w:val="28"/>
              </w:rPr>
              <w:t xml:space="preserve"> 1960 </w:t>
            </w:r>
            <w:r>
              <w:rPr>
                <w:bCs/>
                <w:szCs w:val="28"/>
                <w:lang w:val="en-US"/>
              </w:rPr>
              <w:t>SR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Style14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  <w:bCs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bCs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Жданова Гали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 75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йнетдинова Розалия Камил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36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атова Еле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 352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Квартира </w:t>
            </w:r>
            <w:r>
              <w:rPr>
                <w:bCs/>
                <w:szCs w:val="28"/>
              </w:rPr>
              <w:t>¼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15,05 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ВАЗ 2107» 2007 года выпуска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орина Лариса Давид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000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6,5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уенко Ири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233920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 пенсия 78686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 31260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  <w:szCs w:val="28"/>
              </w:rPr>
              <w:t>совместная</w:t>
            </w:r>
            <w:r>
              <w:rPr/>
              <w:t xml:space="preserve"> 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38,7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я 60756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  <w:szCs w:val="28"/>
              </w:rPr>
              <w:t>совместная</w:t>
            </w:r>
            <w:r>
              <w:rPr/>
              <w:t xml:space="preserve"> 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38,7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ВАЗ-21063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льинская Елена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328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щенко Татьяна Георги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бюджетного учёта и отчётности - главный бухгалтер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368686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 пенсия 63474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:</w:t>
              <w:tab/>
              <w:t>43216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3,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рагодина Ольга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7496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от вкладов в банках и иных кредитных организациях 50512 руб.           Итого доход за отчётный период 268008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 Детское пособие 1560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лименты 38951 руб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 40511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 Детское пособие 1560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именты 38951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 40511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Колпакова Екатерина Леонид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таршего казначея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6 10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Иные доходы (детское пособие, пенсия по потере кормильца, компенсация</w:t>
            </w:r>
          </w:p>
          <w:p>
            <w:pPr>
              <w:pStyle w:val="Normal"/>
              <w:ind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питание </w:t>
            </w:r>
          </w:p>
          <w:p>
            <w:pPr>
              <w:pStyle w:val="Normal"/>
              <w:ind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кольника) </w:t>
            </w:r>
          </w:p>
          <w:p>
            <w:pPr>
              <w:pStyle w:val="Normal"/>
              <w:ind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108  руб.</w:t>
            </w:r>
          </w:p>
          <w:p>
            <w:pPr>
              <w:pStyle w:val="Style14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 (детское пособие)     1560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ивошеева Валентина Анатол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4481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/3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7,6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36950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  <w:r>
              <w:rPr>
                <w:bCs/>
                <w:szCs w:val="28"/>
              </w:rPr>
              <w:t>1/3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47,6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bCs/>
                <w:szCs w:val="28"/>
              </w:rPr>
              <w:t>«ВАЗ-21102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знецова Элеонор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4433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86500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,1 кв.м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ВАЗ-2110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 кв.м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зьмин Валерий Андреевич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 xml:space="preserve">Начальник административного </w:t>
            </w:r>
            <w:r>
              <w:rPr/>
              <w:t>отдел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7546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участо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6,4 кв.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200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bCs/>
                <w:szCs w:val="28"/>
                <w:lang w:val="en-US"/>
              </w:rPr>
              <w:t>«Renault Logan (SR)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а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167584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62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ькова Наталья Алексе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921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40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ВАЗ-217230» 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КАМАЗ 5410» 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КАМАЗ 5410» ,</w:t>
            </w:r>
          </w:p>
          <w:p>
            <w:pPr>
              <w:pStyle w:val="Style14"/>
              <w:spacing w:before="28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bCs/>
                <w:szCs w:val="28"/>
              </w:rPr>
              <w:t>автоприцеп «ОДАЗ 9370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вадная Анн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руководителя Отделен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3359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  <w:r>
              <w:rPr>
                <w:bCs/>
                <w:szCs w:val="28"/>
              </w:rPr>
              <w:t>1/2 доли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чным участком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0,2 кв.м.</w:t>
            </w:r>
          </w:p>
          <w:p>
            <w:pPr>
              <w:pStyle w:val="TextBody"/>
              <w:rPr/>
            </w:pPr>
            <w:r>
              <w:rPr/>
              <w:t>1045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Cs w:val="28"/>
              </w:rPr>
              <w:t xml:space="preserve">«Фиат ПУНГО </w:t>
            </w:r>
            <w:r>
              <w:rPr>
                <w:bCs/>
                <w:szCs w:val="28"/>
                <w:lang w:val="en-US"/>
              </w:rPr>
              <w:t>SX</w:t>
            </w:r>
            <w:r>
              <w:rPr>
                <w:bCs/>
                <w:szCs w:val="28"/>
              </w:rPr>
              <w:t>55»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0 руб. (временно не работающий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bCs/>
                <w:szCs w:val="28"/>
              </w:rPr>
              <w:t>1/2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Львова Екатерина Серге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административного отдел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805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45,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арова Татьяна Константин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3810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ликова Юлия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>старший специалист 2 разряд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9262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ынова Татьяна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8566 руб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ова Лидия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1867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терова Ольга Олег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349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азаров Владимир Александрович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И.о. начальника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5 182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а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 298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28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колаева Елена Вячеслав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0917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000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3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3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оссийская </w:t>
              <w:br/>
              <w:t>Федерация Российская 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доходы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тское пособие</w:t>
              <w:tab/>
              <w:t xml:space="preserve"> 1560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я</w:t>
              <w:tab/>
              <w:t>33145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доход за отчётный период: 34705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кулина Нина Юр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-эксперт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– 0 руб. (отпуск по уходу за ребенком  до 3-х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7 504 руб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4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ВАЗ 2114» 2005 года выпуска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а Наталья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209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785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3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авлова Светлана  Борис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88492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5,9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8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чина Анна Анатол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6,7 кв.м.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78304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46,7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вушкина Наталия Владими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897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еров Антон Владимирович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пециалист 1 разряда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 319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«2106» 1987 года выпуска</w:t>
            </w:r>
          </w:p>
          <w:p>
            <w:pPr>
              <w:pStyle w:val="Style14"/>
              <w:spacing w:before="280" w:after="240"/>
              <w:rPr/>
            </w:pPr>
            <w:r>
              <w:rPr>
                <w:bCs/>
                <w:szCs w:val="28"/>
              </w:rPr>
              <w:t>«</w:t>
            </w:r>
            <w:r>
              <w:rPr>
                <w:bCs/>
                <w:szCs w:val="28"/>
                <w:lang w:val="en-US"/>
              </w:rPr>
              <w:t>Nissan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en-US"/>
              </w:rPr>
              <w:t>Silvia</w:t>
            </w:r>
            <w:r>
              <w:rPr>
                <w:bCs/>
                <w:szCs w:val="28"/>
              </w:rPr>
              <w:t>» 1984 года выпуска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а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 00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шина Елен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10969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воваров Юрий Александрович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итель Отделен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6964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,6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bCs/>
                <w:szCs w:val="28"/>
                <w:lang w:val="en-US"/>
              </w:rPr>
              <w:t>«HONDA CR-V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упруга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000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,6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ещук Татьяна Михайл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   до 3-х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,7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2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охорова Наталия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тарший специалист 2 разряда административного отдел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465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совместно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777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совместно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Савескул Елена Анатол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старши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221335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50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ранча Татьян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015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9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«</w:t>
            </w:r>
            <w:r>
              <w:rPr>
                <w:lang w:val="en-US"/>
              </w:rPr>
              <w:t>Subari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>
                <w:rFonts w:cs="Helvetica, sans-serif;Times New Roman" w:ascii="Helvetica, sans-serif;Times New Roman" w:hAnsi="Helvetica, sans-serif;Times New Roman"/>
              </w:rPr>
              <w:t>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очкина Ирина Анатол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343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946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метанина Елен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82171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6,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овых Людмила Евген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022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ловьева Ольга Вячеслав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 247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лончёва Лилия Харис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 xml:space="preserve">«Хюндай Элантра 1.6 </w:t>
            </w:r>
            <w:r>
              <w:rPr>
                <w:bCs/>
                <w:szCs w:val="28"/>
                <w:lang w:val="en-US"/>
              </w:rPr>
              <w:t>gLS</w:t>
            </w:r>
            <w:r>
              <w:rPr>
                <w:bCs/>
                <w:szCs w:val="28"/>
              </w:rPr>
              <w:t>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6078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панова Ирина Пет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618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00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ельников Александр Евгеньевич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руководителя Отделен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5320 руб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42,8 кв.м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«</w:t>
            </w:r>
            <w:r>
              <w:rPr>
                <w:bCs/>
                <w:szCs w:val="28"/>
                <w:lang w:val="en-US"/>
              </w:rPr>
              <w:t>Mazda</w:t>
            </w:r>
            <w:r>
              <w:rPr>
                <w:bCs/>
                <w:szCs w:val="28"/>
              </w:rPr>
              <w:t xml:space="preserve"> 6»</w:t>
            </w:r>
          </w:p>
          <w:p>
            <w:pPr>
              <w:pStyle w:val="Style14"/>
              <w:spacing w:before="280" w:after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мченко Елена Станислав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23735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22230 руб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поркова Ольг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специалист 2 разряд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до 3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8000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bCs/>
                <w:szCs w:val="28"/>
              </w:rPr>
              <w:t>«ВАЗ 2110»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латова Татьяна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6250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мина Наталия Александ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бюджетного учёта и отчётност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565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0 руб. (безработный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кв.м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ркунова Ольга Михайл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 и операционной работы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366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ролова Анна Серге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 594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ролова Ольга Викто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-эксперт отдела информационных технологи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 211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ыновья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Халиуллина Эльвира Ринат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казначей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2128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лкина Юлия Анатоль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ециалист 1 разряд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38161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Cs w:val="28"/>
              </w:rPr>
              <w:t>Хохловой Евгении Юрьевны</w:t>
            </w:r>
            <w:r>
              <w:rPr/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специалист 2 разряда отдела расходо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3510 руб.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улюкова Вера Николае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казначей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 по основному месту работы  - 0 руб. (отпуск по уходу за ребёнком до 1,5 лет)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8000 руб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Шишова Юлия Петровна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специалист 2 разряда отдела обслуживания силовых ведомств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270 руб.</w:t>
            </w:r>
          </w:p>
          <w:p>
            <w:pPr>
              <w:pStyle w:val="Style14"/>
              <w:spacing w:before="280" w:after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ой дом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участок под приусадебное хозяйство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6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0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20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8:20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