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Самарской области </w:t>
      </w:r>
    </w:p>
    <w:p>
      <w:pPr>
        <w:pStyle w:val="Style15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Style15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"/>
        <w:gridCol w:w="15"/>
        <w:gridCol w:w="13"/>
        <w:gridCol w:w="2048"/>
        <w:gridCol w:w="10"/>
        <w:gridCol w:w="1488"/>
        <w:gridCol w:w="612"/>
        <w:gridCol w:w="1349"/>
        <w:gridCol w:w="372"/>
        <w:gridCol w:w="936"/>
        <w:gridCol w:w="30"/>
        <w:gridCol w:w="261"/>
        <w:gridCol w:w="2443"/>
        <w:gridCol w:w="55"/>
        <w:gridCol w:w="307"/>
        <w:gridCol w:w="1618"/>
        <w:gridCol w:w="80"/>
        <w:gridCol w:w="65"/>
      </w:tblGrid>
      <w:tr>
        <w:trPr>
          <w:trHeight w:val="1090" w:hRule="atLeast"/>
        </w:trPr>
        <w:tc>
          <w:tcPr>
            <w:tcW w:w="328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0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вровам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57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вдлежащвх на праве собственности или </w:t>
              <w:br/>
              <w:t>находящихся</w:t>
            </w:r>
            <w:r>
              <w:rPr>
                <w:lang w:val="en-US"/>
              </w:rPr>
              <w:t xml:space="preserve"> </w:t>
            </w:r>
            <w:r>
              <w:rPr/>
              <w:t>в пользовании</w:t>
            </w:r>
          </w:p>
        </w:tc>
        <w:tc>
          <w:tcPr>
            <w:tcW w:w="176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28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76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иреев Вячеслав Геннадьевич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71951,96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 2</w:t>
            </w:r>
            <w:r>
              <w:rPr/>
              <w:t>.0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6993,04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000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носова Нина Николаевна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 – главный бухгалтер</w:t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46478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Шевроле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21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6929,00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321213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бина Лариса Егоровна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82678,33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5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4464,75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5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лушкин Илья Александрович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8637,82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2,3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Инфинити </w:t>
            </w:r>
            <w:r>
              <w:rPr>
                <w:lang w:val="en-US"/>
              </w:rPr>
              <w:t xml:space="preserve">FX </w:t>
            </w:r>
            <w:r>
              <w:rPr/>
              <w:t>45 премиум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Мотоцикл Хонда </w:t>
            </w:r>
            <w:r>
              <w:rPr>
                <w:lang w:val="en-US"/>
              </w:rPr>
              <w:t>CBR 1000 R 4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Мотоцикл Ямаха </w:t>
            </w:r>
            <w:r>
              <w:rPr>
                <w:lang w:val="en-US"/>
              </w:rPr>
              <w:t>Vmax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9839,93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2,3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рхипова Галина Александровна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5328,26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1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,4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робышева Зинаида Павловна</w:t>
            </w:r>
          </w:p>
        </w:tc>
        <w:tc>
          <w:tcPr>
            <w:tcW w:w="2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3257,00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4 кв.м.</w:t>
            </w:r>
          </w:p>
        </w:tc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едорова Светлана Павловн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5596,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8,0 кв.м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едяева Светлана Юрьевн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8350,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сильева Полина Александровна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9825,75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16,33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cet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унина Елена   Алексаендровна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1105,41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0 кв.м.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221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ВАЗ 210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шинина Анастасия   Александровна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60645,00 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0 кв.м.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45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 кв.м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АЗ 2109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лександрова Ольга Викторовн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85.629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6.0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 кв.м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йская Федерация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бухович Ольга Владимировна  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83427,84 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Французова Евгения Владимировна  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значей  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14961,02 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42,58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АЗ 21099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ВАЗ 210150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рамшина Татьяна Михайл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79612,73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4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8509,5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,9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поненко Елена Иван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начальника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62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Усенко Екатерина Евгенье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начальника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66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.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 Accent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0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 кв.м.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удкова Галина Константин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226,6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ирова Екатерина Александр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284,74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0 кв.м. (1/4 доля)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езикова Юлия Александр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888,72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сфамильная Наталья Виталье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382,67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Хисматов Ильнар Рустамович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ернова Оксана Виктор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 кв.м.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92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пралова Анастасия Валерье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7455,33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,6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кимова Мария Александр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841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ляева Валентина Иван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6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  <w:p>
            <w:pPr>
              <w:pStyle w:val="Normal"/>
              <w:jc w:val="center"/>
              <w:rPr/>
            </w:pPr>
            <w:r>
              <w:rPr/>
              <w:t>59,9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«Фабия»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бич Любовь Павл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72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Гараж 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 кв.м.</w:t>
            </w:r>
          </w:p>
          <w:p>
            <w:pPr>
              <w:pStyle w:val="Normal"/>
              <w:jc w:val="center"/>
              <w:rPr/>
            </w:pPr>
            <w:r>
              <w:rPr/>
              <w:t>53,6 кв.м.</w:t>
            </w:r>
          </w:p>
          <w:p>
            <w:pPr>
              <w:pStyle w:val="Normal"/>
              <w:jc w:val="center"/>
              <w:rPr/>
            </w:pPr>
            <w:r>
              <w:rPr/>
              <w:t>15,2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кв.м.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ордовина Людмила Петро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1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ерасимова Татьяна Сергеевна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6699,74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бсаттаров Марсель Раисович</w:t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,285</w:t>
            </w:r>
          </w:p>
        </w:tc>
        <w:tc>
          <w:tcPr>
            <w:tcW w:w="1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З 21102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9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997"/>
        <w:gridCol w:w="1804"/>
        <w:gridCol w:w="1721"/>
        <w:gridCol w:w="1911"/>
        <w:gridCol w:w="1489"/>
        <w:gridCol w:w="2999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рбатская Татьяна Петр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.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0 845 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3 кв.м.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юпова Наиля Хамзе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6 895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чурихина Раиса Василь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7294,0</w:t>
            </w:r>
            <w:r>
              <w:rPr>
                <w:lang w:val="en-US"/>
              </w:rPr>
              <w:t>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 246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логлазова Рамиля Салих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4 77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5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недкова Дарья Андре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специалист 1 разряд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5 163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линкова Нина Олег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5 980,0</w:t>
            </w:r>
            <w:r>
              <w:rPr>
                <w:lang w:val="en-US"/>
              </w:rPr>
              <w:t>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9 кв.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4 кв.м.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,9 кв.м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ШЕВРОЛЕ-НИВА»,</w:t>
            </w:r>
          </w:p>
          <w:p>
            <w:pPr>
              <w:pStyle w:val="Normal"/>
              <w:jc w:val="center"/>
              <w:rPr/>
            </w:pPr>
            <w:r>
              <w:rPr/>
              <w:t>ВАЗ 321043 продана</w:t>
            </w:r>
          </w:p>
          <w:p>
            <w:pPr>
              <w:pStyle w:val="Normal"/>
              <w:jc w:val="center"/>
              <w:rPr/>
            </w:pPr>
            <w:r>
              <w:rPr/>
              <w:t>ВАЗ 32106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Елистратова Надежда Алексеевна 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344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,8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 (1/329 доли)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92,00 кв.м., 2371,00 кв.м., 25,00 кв.м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580,00 кв.м.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 53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знецова Татьяна Михайл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6,147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ещукова Лидия Анатоль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486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нкова Алла Александр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.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3 483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 ча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ящина Елена Александр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специалист 1 разряд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4 798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7 893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\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часть  кварти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,4 кв.м.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орокина Наталья Серге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6 561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едорова Екатерина Геннадь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8 08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 423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ранцкевич Ольга Василь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8 051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Хламова Елена Викторо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722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</w:t>
            </w:r>
            <w:r>
              <w:rPr/>
              <w:t>часть  кварти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 кв.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</w:t>
            </w:r>
            <w:r>
              <w:rPr/>
              <w:t>часть  кварти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 кв.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</w:t>
            </w:r>
            <w:r>
              <w:rPr/>
              <w:t>часть  кварти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 кв.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ишкова Светлана Юрь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1 575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,7 кв.м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Якименко Светлана Валерьев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 987,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99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РАЗ»  Автомобиль «ЗИЛ 5301АО»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жилой квартир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/</w:t>
            </w:r>
            <w:r>
              <w:rPr/>
              <w:t>18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6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8"/>
        <w:gridCol w:w="2457"/>
        <w:gridCol w:w="108"/>
        <w:gridCol w:w="1411"/>
        <w:gridCol w:w="108"/>
        <w:gridCol w:w="2004"/>
        <w:gridCol w:w="108"/>
        <w:gridCol w:w="890"/>
        <w:gridCol w:w="108"/>
        <w:gridCol w:w="2152"/>
        <w:gridCol w:w="108"/>
        <w:gridCol w:w="2647"/>
        <w:gridCol w:w="47"/>
      </w:tblGrid>
      <w:tr>
        <w:trPr>
          <w:trHeight w:val="1229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атвеева Ольга Федо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822226,1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Хозкладовая с погребо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,1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евастьянова Екатерина Викто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404529,44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7,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(1/2)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7,0 кв.м.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Батаногова Светлана Михайл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24111,3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4,3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(1/4)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,3кв.м.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ицубиси аутлэндер </w:t>
            </w:r>
            <w:r>
              <w:rPr>
                <w:lang w:val="en-US"/>
              </w:rPr>
              <w:t>XL</w:t>
            </w:r>
            <w:r>
              <w:rPr/>
              <w:t>,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Форд фоку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,3кв.м.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Беспалова Елена Викто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/3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72,6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Style15"/>
              <w:spacing w:before="280" w:after="240"/>
              <w:rPr>
                <w:lang w:val="en-US"/>
              </w:rPr>
            </w:pPr>
            <w:r>
              <w:rPr>
                <w:lang w:val="en-US"/>
              </w:rPr>
              <w:t>Viva Shevrolet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аксимова Наталия Владими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276 621,42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5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ю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 678,0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140;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Мотолодка «Прогресс 4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мосова Валентина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9805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Дач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5,8 кв.м. совместная собственность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800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4844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5,8 кв.м. совместная собственность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егковой автомобиль, «Деу Нексия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жова Татья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08644,9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мнат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(долевая собственность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357,6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зе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З 3302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Учуева Ирина Михайл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45452,0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Style15"/>
              <w:spacing w:before="280" w:after="240"/>
              <w:jc w:val="both"/>
              <w:rPr/>
            </w:pPr>
            <w:r>
              <w:rPr/>
              <w:t>Дом (совместная собственность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4,8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55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5968,3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.8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олубева Татьяна Никола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277019,08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Фадеева Татьяна Александ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78725,6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лиева Елена Борис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54804,42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,9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нтипов Сергей Геннадьевич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822544,71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68,3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ляева Людмил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2 666,3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оронкова Екатерина Серг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65643,16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Горюшинская Елен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2461,5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9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6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ем. участок (приусад.)       земли с/х назначени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600,00 кв.м.      9,2 га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3924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4,10 кв.м.         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 LAND GRUISER 120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Емельянова Татьяна Никит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562752,5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олотовская Наталья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.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87 320,49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¼ доли кватр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3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Ивлева Татьяна Никола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14 035,5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47,3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м участком для садоводств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  <w:r>
              <w:rPr>
                <w:lang w:val="en-US"/>
              </w:rPr>
              <w:t> </w:t>
            </w:r>
            <w:r>
              <w:rPr/>
              <w:t>43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47,3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втомобилем Форд Сиерра; автомобилем Форд Фьюжн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м участком под индивидуальное строительство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5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ндратенок Валентин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475054,6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58,9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                 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ВАЗ 21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четкова Любовь Валенти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12 395,0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44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узьмина Ирина Никола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2000,0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аксимова Анна Владими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>
                <w:sz w:val="28"/>
                <w:szCs w:val="28"/>
              </w:rPr>
              <w:t xml:space="preserve">369 943,71 </w:t>
            </w:r>
            <w:r>
              <w:rPr/>
              <w:t xml:space="preserve">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аслеева Елена Владими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53890,7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rPr/>
            </w:pPr>
            <w:r>
              <w:rPr/>
              <w:t>ДЭУ МАТИЗ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49800,1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rPr/>
            </w:pPr>
            <w:r>
              <w:rPr/>
              <w:t>Хюндай Гетц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игунова Г.Н.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370678,21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223825,6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(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 - земли с/х назначени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,5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Фольксваген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LF PLU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дтягина Евгения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4735,2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пова Окса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жнова Татьяна Фед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1562,2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ергеева Лариса Юрь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946,1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иманова Наталия Василь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304050.54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ъедугина Елена Серг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42 175,9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Хохрякова Елена Игор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.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66563,35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уйкова Оксана Пав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     </w:t>
            </w:r>
            <w:r>
              <w:rPr/>
              <w:t xml:space="preserve">268559,73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13800,4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Шиманкова Светлана Владими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55525,67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Якимова Маргарита Павл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248037,23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4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лександрова Анастасия Евгень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8 365.5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Ниссан Альмер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973.5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Ниссан Альме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автомобиль, </w:t>
              <w:br/>
              <w:t>Ниссан Альмер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йнутдинова Лилия Миннеасхат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99.7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ремина Дилюзя Минвал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037.0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урманидзе Еле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13.2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5 доля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2/5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2/5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илимонов Алексей Васил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61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,Шевролет Аве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869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1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угаипов Амир Хоснул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92.5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фимова Валерия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58.9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4 доля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арина Светлана Леонид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41.9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ргаева Светлана Евген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98.4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еткина Юлия Ю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14.6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нязева Наталья Вале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65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ля совмест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га Ольг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27.0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Дэу Мати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зьмина Ольг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05.1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,ВАЗ 21120,мотлодка «Нептун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нюк Татьяна Пет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749.7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6 дол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рзоян Семен Адик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001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78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усатов Михаил Виктор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32.7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Османкина Наталья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00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56.3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нтелеев Михаил Юр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356.4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Лада Приор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лмова Светлан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10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.3 кв.м</w:t>
            </w:r>
          </w:p>
          <w:p>
            <w:pPr>
              <w:pStyle w:val="Normal"/>
              <w:rPr/>
            </w:pPr>
            <w:r>
              <w:rPr/>
              <w:t>18.7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имоненко Лариса Пет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73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(1/2 доля) 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кв.м</w:t>
            </w:r>
          </w:p>
          <w:p>
            <w:pPr>
              <w:pStyle w:val="Normal"/>
              <w:jc w:val="center"/>
              <w:rPr/>
            </w:pPr>
            <w:r>
              <w:rPr/>
              <w:t>20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Мицубиси  Поджеро Пинин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42.6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(1/2 доля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кв.м</w:t>
            </w:r>
          </w:p>
          <w:p>
            <w:pPr>
              <w:pStyle w:val="Normal"/>
              <w:jc w:val="center"/>
              <w:rPr/>
            </w:pPr>
            <w:r>
              <w:rPr/>
              <w:t>20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Вольв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ндарева Еле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44.6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исова Екатери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86.7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исова Светлана Станислав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 кв.м</w:t>
            </w:r>
          </w:p>
          <w:p>
            <w:pPr>
              <w:pStyle w:val="Normal"/>
              <w:rPr/>
            </w:pPr>
            <w:r>
              <w:rPr/>
              <w:t>50.9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ВАЗ 21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.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.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васова Ирина Владими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465991,0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97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вловская Екатерина Алекс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854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рфенова Елена Васи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056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Пежо 2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уконина Татьян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007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14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ронь Светла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63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04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еркулов Сергей Анатольевич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693 021,23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>«</w:t>
            </w:r>
            <w:r>
              <w:rPr>
                <w:lang w:val="en-US"/>
              </w:rPr>
              <w:t>Hyundai Elantra</w:t>
            </w:r>
            <w:r>
              <w:rPr/>
              <w:t>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4,6 кв.м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16,0 кв.м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ерманова Оксана Андр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3 200,0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, </w:t>
              <w:br/>
              <w:t>«Chevrolet Lanos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нтонова Нина Федо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1 832,39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брамова Ольг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 539,0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8 968,0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ссонова Наталья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 870,3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ромлиди Татьяна Семе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6 260,86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6 194,9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, </w:t>
              <w:br/>
              <w:t>«Форд Фокус», «Мицубиси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ница Светлана Андр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 352,1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погожева Ольг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 48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исова Анастасия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 00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 236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шина Любовь Ива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 435,3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лкина Елена Серг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8 8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пякина Татьяна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хтина Мария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, </w:t>
              <w:br/>
              <w:t xml:space="preserve">«Шивроле Ланос»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льина Екатери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130 422,00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5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7 26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95" w:hanging="0"/>
              <w:jc w:val="center"/>
              <w:rPr/>
            </w:pPr>
            <w:r>
              <w:rPr/>
              <w:t>Егорова Галина Ива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2 827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,1 кв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773,0 кв.м. 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имофеева Наталья Алекс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 505,3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,5 кв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,7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аулов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46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,9 кв.м. 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Инютин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8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2 1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65,3 кв.м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61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икина Елена Вита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080,9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отапова Еле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076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нюшева Елена Вячеслав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364,2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Щелокова Елен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33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96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дина Людмил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3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90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встратова Мария Пав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35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 кв.м.</w:t>
            </w:r>
          </w:p>
          <w:p>
            <w:pPr>
              <w:pStyle w:val="Normal"/>
              <w:jc w:val="center"/>
              <w:rPr/>
            </w:pPr>
            <w:r>
              <w:rPr/>
              <w:t>45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92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АЗ 2109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иногенова Ольга Ю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557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итрофанова Ольг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55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4 50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орокина Елена Константи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844,2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, </w:t>
            </w:r>
          </w:p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оловьева Татьян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102,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BLO,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ATURN VUEAWD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япина Ирина Евген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63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илагина Юлия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770,0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квартиры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иркина Светла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49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22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,</w:t>
            </w:r>
          </w:p>
          <w:p>
            <w:pPr>
              <w:pStyle w:val="Normal"/>
              <w:jc w:val="center"/>
              <w:rPr/>
            </w:pPr>
            <w:r>
              <w:rPr/>
              <w:t>жил.строение без права регистрации проживания в не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 кв.м.</w:t>
            </w:r>
          </w:p>
          <w:p>
            <w:pPr>
              <w:pStyle w:val="Normal"/>
              <w:jc w:val="center"/>
              <w:rPr/>
            </w:pPr>
            <w:r>
              <w:rPr/>
              <w:t>85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RENO LOGAN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укин Андрей Геннадьевич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8487,65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3 кв.м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ишкина Татьяна Владимировн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1142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нкратова Ольг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915,3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смолова Людмила Григо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59,2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iz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онов Виктор Александр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 35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28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78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28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кв.м.</w:t>
            </w:r>
          </w:p>
        </w:tc>
        <w:tc>
          <w:tcPr>
            <w:tcW w:w="2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6 кв.м.</w:t>
            </w:r>
          </w:p>
        </w:tc>
        <w:tc>
          <w:tcPr>
            <w:tcW w:w="2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 кв.м.</w:t>
            </w:r>
          </w:p>
        </w:tc>
        <w:tc>
          <w:tcPr>
            <w:tcW w:w="2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истяева Елена Серг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C</w:t>
            </w:r>
            <w:r>
              <w:rPr/>
              <w:t>ачук Елена Евген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877, 2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 кв. 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рсентьева Ирин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551,2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 кв.м.</w:t>
            </w:r>
          </w:p>
        </w:tc>
        <w:tc>
          <w:tcPr>
            <w:tcW w:w="2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, Toyota Land Cruiser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 кв.м.</w:t>
            </w:r>
          </w:p>
        </w:tc>
        <w:tc>
          <w:tcPr>
            <w:tcW w:w="2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зделева Еле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34,4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3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иколаева Евгения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322, 2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льшакова Наталья Ю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91,2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укоянчев Василий Виктор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574,7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рчук Владимир Александрович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административного отдела Управлени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6 630,8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6,1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6,7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Мазда-6;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УАЗ 220694-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000,4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геев Вадим Валерьевич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меститель начальника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6198,5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</w:r>
            <w:r>
              <w:rPr>
                <w:lang w:val="en-US"/>
              </w:rPr>
              <w:t xml:space="preserve">Mitsubishi Lancer </w:t>
            </w:r>
            <w:r>
              <w:rPr/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лавченко Мария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меститель начальника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491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3 доля 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1,5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39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3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Автомобиль «КИА Сорренто»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Моторная лодка «Вельбот-51»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Автоприцеп «Скиф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азаров Виталий Анатол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специалист-эксперт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2 771,8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БМ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 558,6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Мицубиси «Спейс Раннер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Жукова Наталья Михайл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специалист-эксперт административного отдела 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9 626,7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,3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85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  <w:r>
              <w:rPr/>
              <w:t>автомобиль«Хундай Санта фе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итова Оксана Васи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73 207,44 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>ВАЗ 11113 «ОКА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099 1992 г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Автомобиль ВАЗ 11183 «Калина» 2007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ыжова Наталья Васи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алист-эксперт административного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9 336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927, 8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олбов Александр Геннад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едущий специалист-эксперт административного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07 561,1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 ВАЗ  21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вместно с дочерь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о с дочерью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о с матерью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о с матерью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ельникова Оксана Юрь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едущий специалист-эксперт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1 312,9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9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ВАЗ 1119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Агешина Мари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Специалист- эксперт 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77007,7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ВАЗ 2112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Автомобиль ДЭУ-ТИКО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ей 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узьмина Кристина Александро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1 разряда административного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321,  61</w:t>
            </w:r>
          </w:p>
          <w:p>
            <w:pPr>
              <w:pStyle w:val="Style15"/>
              <w:spacing w:before="28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едотова Елена Ег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2 436,2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64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орозова Валенти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3 156,2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9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6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-2110  2004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нина Александра Олег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убовик Елена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лист 1 разряда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94 800,0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81 8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част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,7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Якимова Еле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лист 1 разряда административного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86 32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Ф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орозова Мари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1 71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5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8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-21010  2004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Овчиникова Светла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828326,1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4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</w:t>
            </w:r>
            <w:r>
              <w:rPr>
                <w:lang w:val="en-US"/>
              </w:rPr>
              <w:t>oyota</w:t>
            </w:r>
            <w:r>
              <w:rPr/>
              <w:t xml:space="preserve"> RAF4»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зьмина Оксана Серг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15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АЗ 21124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ятчина Наталья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72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Форд Фокус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иселева Ирина Евген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Опель Астра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7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иссан Кашкай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арапова Мария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87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лиховская Светла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737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607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канова Валентина Ива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896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  <w:br/>
              <w:t>Тоета Корол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91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нгуткина Татьяна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394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47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«Вольво С 80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Захарян Светла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 58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7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убачева Юлия Серге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0 666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лямовская Инна Борис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79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 95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21103», «Хендай Матрикс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Куликов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42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гнатова Юлия Фад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58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02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86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2 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Гурина Людмила Степа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74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Киреева Юлия Игор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64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Магдеева Лилия Хамз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3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Тарасова  Наталья Вале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вер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Полянская Ирина Вале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21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44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Лебедева Ан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67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9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ан Пассат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Новиков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1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Вульфсон Юлия Вита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8 жилого дома 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Михеева Анна Васи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Летков Вадим Серге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9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Пономарев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37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Балашова Еле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92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ворина Оксана Ю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11,3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тр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</w:t>
            </w:r>
            <w:r>
              <w:rPr/>
              <w:t>Автомобиль «ВАЗ 21011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афиулова Миннегельзяминя Гиниятул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.1 раз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8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 xml:space="preserve"> Skoda</w:t>
            </w:r>
            <w:r>
              <w:rPr/>
              <w:t>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Емельянова Наталья Борис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.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59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Праведникова Елена Игор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.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62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Кузнецова Татья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.1 раз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1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ыщенко Ирина Борис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990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,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Нисан Ноте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109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слеев Сергей Владимир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98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Хюндай Гетц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891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ДЭУ МАТИЗ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ердева Маргарита Игор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84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совский Владислав Павл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36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Мицубиси Лансер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ирнин Антон Вячеслав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ВАЗ 1099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азаров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558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Спейс Раннер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771,8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БМВ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ркова Светлана Евген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1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 xml:space="preserve">«Хюндай </w:t>
            </w:r>
            <w:r>
              <w:rPr>
                <w:lang w:val="en-US"/>
              </w:rPr>
              <w:t>SM</w:t>
            </w:r>
            <w:r>
              <w:rPr/>
              <w:t>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588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 кв.м.</w:t>
            </w:r>
          </w:p>
        </w:tc>
        <w:tc>
          <w:tcPr>
            <w:tcW w:w="2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ишова Валерия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74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брамова Людмила Ильинич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72,2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51,3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ВАЗ 2170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дионов Александр Геннад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19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БМВ 1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ерщикова Лидия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8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ВАЗ 21083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ськов Владимир Васильевич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82,2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ОКА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ОКА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оевская Елен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70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1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47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Шевроле Лачетти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асулов Ринат Хайбулл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4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удовкин Сергей Владимир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35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осевнин Андрей Михайл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969,7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ВАЗ 21104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орисова Екатерина Игор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56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етрова Дарья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15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54,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арабрин Владимир Валер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69,8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мирнова Ирина Вита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31,3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хайлова Мария Алекс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17,1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EANA 2</w:t>
            </w:r>
            <w:r>
              <w:rPr/>
              <w:t>.</w:t>
            </w:r>
            <w:r>
              <w:rPr>
                <w:lang w:val="en-US"/>
              </w:rPr>
              <w:t>5 PREMIU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437,8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!/2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ньшин Николай Александр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95,6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«ВАЗ 2108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8,2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инцев Александр Никола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9 75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,5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41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еушина Ирин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66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аснов Геннадий Никола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35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646</w:t>
            </w:r>
            <w:r>
              <w:rPr>
                <w:lang w:val="en-US"/>
              </w:rPr>
              <w:t>ODY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льдберг Игорь Михайл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lang w:val="en-US"/>
              </w:rPr>
              <w:t>-</w:t>
            </w:r>
            <w:r>
              <w:rPr/>
              <w:t>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3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723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 87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лодяевская Любовь Пет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lang w:val="en-US"/>
              </w:rPr>
              <w:t>-</w:t>
            </w:r>
            <w:r>
              <w:rPr/>
              <w:t>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71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 21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</w:tr>
      <w:tr>
        <w:trPr/>
        <w:tc>
          <w:tcPr>
            <w:tcW w:w="2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МОСКВИЧ 2140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ипицина Татьяна Никол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 63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82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лугин Виктор Викторович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96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м участком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корнякова Александра Валентин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55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хабова Антонина Хамза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88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Царев Николай Никола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6436,8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6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,3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З - 21099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ужкова Ольга Валер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9772,8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4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,5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орошая Юлия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7870,5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3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.94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.942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кокова Елена Михай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43.0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6.6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ерсткина Наталья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1734,83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0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9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ловина Екатерина Евген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1711,9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сильева Мария Олег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9696,3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ебова Эльвира Талгат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3122,0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9683,0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7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1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ликова Елена Вячеслав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4428,65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зарян Ирина Геннад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77127,53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85,8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 «ВАЗ 21101»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рефьева Татьяна Серге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639,7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06,4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7/100 доли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1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тер           «Амур М»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ятчина Ири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28,31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1.автомобиль </w:t>
              <w:br/>
              <w:t>Мицубиси каризм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.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1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8,7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евина Ирин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99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      ½ дол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0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5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66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30,0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49,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уртазина Зульфия Фянил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84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    ½ дол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,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Тойота Королл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автомобиль «Лада 217230»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99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       ½ дол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4,8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ухаметшина Наталия Вячеслав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225,2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  <w:t>Тойота Королла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л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00 кв.м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  <w:t>Митсубиси Лансер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овикова Юлия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3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9,7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CHEVROLET LANOS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        ½ дол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35,0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15,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       ½ доля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35,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ершина Светлана Викто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специалист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61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1/3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6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06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  11193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2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1/3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6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повичук Сергей Владимиро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9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3,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кофьева Ольга Владими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-специалист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04,58</w:t>
            </w:r>
          </w:p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8,4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33,0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49,2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 xml:space="preserve"> «Мазда СХ-7»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пунова Анастасия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25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1/3 доли)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8,2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 xml:space="preserve"> «LADA 111930»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рановский Сергей Геннадьевич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58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Рено Меган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мотоцикл         Урал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83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Опель Астра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Юркова Светла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46,98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Яппарова Алина Фарид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052,57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фремова Алена Анатолье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6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ндрушева Елена Александровн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563,0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 1/4 дол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22,9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500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725, 09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Ниссан Тиида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Сузуки Гранд Витара </w:t>
              <w:br/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Бычкова Светлана Витальевн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9973,64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3 квартиры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0 кв.м.</w:t>
            </w:r>
          </w:p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 </w:t>
              <w:br/>
              <w:t>ВАЗ 211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узнецов Юрий Александрович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58,26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 </w:t>
              <w:br/>
              <w:t xml:space="preserve">КИА-СОУЛ  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1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яжкин Валерий Юрьевич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 </w:t>
              <w:br/>
              <w:t xml:space="preserve">ВАЗ 21102  </w:t>
            </w:r>
          </w:p>
        </w:tc>
      </w:tr>
      <w:tr>
        <w:trPr/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2,00 кв.м.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5:00Z</dcterms:created>
  <dc:creator>Царёв Н.Н</dc:creator>
  <dc:description/>
  <cp:keywords/>
  <dc:language>en-US</dc:language>
  <cp:lastModifiedBy>GolovanaE</cp:lastModifiedBy>
  <cp:lastPrinted>2010-05-26T10:04:00Z</cp:lastPrinted>
  <dcterms:modified xsi:type="dcterms:W3CDTF">2010-05-26T06:44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