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ения  по Исаклинскому району Управления Федерального казначейства по Самар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25"/>
        <w:gridCol w:w="2292"/>
        <w:gridCol w:w="1998"/>
        <w:gridCol w:w="1649"/>
        <w:gridCol w:w="1950"/>
        <w:gridCol w:w="2332"/>
      </w:tblGrid>
      <w:tr>
        <w:trPr>
          <w:trHeight w:val="64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 Владимир Анатольевич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478212 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 - Нива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 - «Урал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3800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ганова Мария Ивановна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0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Людмила Алексее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8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еева Альфия Абузяро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1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елева Галин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2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урова Надежд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3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Люция Сагито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ЗИЛ-474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Елена Денисо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Марина Анатолье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0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Александр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ММВЗ- 3.112.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9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Юлия Николае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42:00Z</dcterms:created>
  <dc:creator>User</dc:creator>
  <dc:description/>
  <cp:keywords/>
  <dc:language>en-US</dc:language>
  <cp:lastModifiedBy>as</cp:lastModifiedBy>
  <dcterms:modified xsi:type="dcterms:W3CDTF">2011-05-05T06:26:00Z</dcterms:modified>
  <cp:revision>6</cp:revision>
  <dc:subject/>
  <dc:title>Сведения о доходах, об имуществе и обязательствах имущественного характера, </dc:title>
</cp:coreProperties>
</file>