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/>
      </w:pPr>
      <w:r>
        <w:rPr/>
        <w:t>Отделения по Кировскому району Управления Федерального казначейства по Самарской области</w:t>
      </w:r>
    </w:p>
    <w:p>
      <w:pPr>
        <w:pStyle w:val="Style15"/>
        <w:spacing w:before="0" w:after="0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дионов Леонид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уководитель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 647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5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6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5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ина Валент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 31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юшева Еле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 860,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 068,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япкина Любовь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 4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 (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ГАЗ 3110,</w:t>
            </w:r>
          </w:p>
          <w:p>
            <w:pPr>
              <w:pStyle w:val="Normal"/>
              <w:jc w:val="center"/>
              <w:rPr/>
            </w:pPr>
            <w:r>
              <w:rPr/>
              <w:t>ТАТРА 8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ельмекеева Лилия Рустам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8 769</w:t>
            </w:r>
            <w:r>
              <w:rPr/>
              <w:t>,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897,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 кв.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 кв.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втомобиль ФОРД ФОКУ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русцева Ольг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 683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0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ПЕЖО 20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3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вягина Наталья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en-US"/>
              </w:rPr>
              <w:t>4</w:t>
            </w:r>
            <w:r>
              <w:rPr/>
              <w:t> </w:t>
            </w:r>
            <w:r>
              <w:rPr>
                <w:lang w:val="en-US"/>
              </w:rPr>
              <w:t>954</w:t>
            </w:r>
            <w:r>
              <w:rPr/>
              <w:t>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льская Людмила 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324,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 жилого дом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ова Виктори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084,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3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беке Любовь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757,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527,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 (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 земельного участ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SNG YOHG ACTU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дева Светла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 787,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 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 (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ФОРД ФОКУ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еева Ир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 241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 (совместн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 021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 (совместн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ФОЛЬКСВАГЕН ДЖЕТ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занова Светла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024,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унина Наталья Стани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1 625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 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 квартиры 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 квартиры 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шина Валент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 93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3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2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3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сов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928,4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3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,1/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DU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ае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 7548</w:t>
            </w:r>
            <w:r>
              <w:rPr/>
              <w:t>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>
                <w:lang w:val="en-US"/>
              </w:rPr>
              <w:t> </w:t>
            </w:r>
            <w:r>
              <w:rPr/>
              <w:t>373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 (совместн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ПЕЖО 107,</w:t>
            </w:r>
          </w:p>
          <w:p>
            <w:pPr>
              <w:pStyle w:val="Normal"/>
              <w:jc w:val="center"/>
              <w:rPr/>
            </w:pPr>
            <w:r>
              <w:rPr/>
              <w:t>ОПЕЛЬ ЗАФИ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а Светла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 184,0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хоменкова Елен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616,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а Вер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 323,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 086,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жинская Светла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 259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ФОРД ФИЕС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 404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RAF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мина София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 043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 522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 (совместн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43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NA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пова Татьяна Тимоф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 397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 (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 382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 (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ФОРД ФОКУ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ова Жан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992,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400,0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РЕ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кирова Татья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883,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8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чинина Юл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 706,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ELANT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янова Юлия Олег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172,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4 019,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 (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земельны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,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,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зведская Анастасия Вита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650,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елова Ларис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9 967</w:t>
            </w:r>
            <w:r>
              <w:rPr/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2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 кв. 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сорина Евгени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 </w:t>
            </w:r>
            <w:r>
              <w:rPr/>
              <w:t>282,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  <w:r>
              <w:rPr>
                <w:lang w:val="en-US"/>
              </w:rPr>
              <w:t> </w:t>
            </w:r>
            <w:r>
              <w:rPr/>
              <w:t>299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ешкина Гали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 441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 51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ушкина Екатер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 63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 (совместн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 (совместн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а Екатер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813,4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97,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ибуллина Надежд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 743,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7 дом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7 земельного участ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,6 кв.м.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179,5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яева Ольга Стани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 330,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 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8</w:t>
            </w:r>
            <w:r>
              <w:rPr/>
              <w:t> </w:t>
            </w:r>
            <w:r>
              <w:rPr>
                <w:lang w:val="en-US"/>
              </w:rPr>
              <w:t>840</w:t>
            </w:r>
            <w:r>
              <w:rPr/>
              <w:t>,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 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</w:t>
            </w:r>
            <w:r>
              <w:rPr/>
              <w:t xml:space="preserve">А </w:t>
            </w:r>
            <w:r>
              <w:rPr>
                <w:lang w:val="en-US"/>
              </w:rPr>
              <w:t>SPORT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политова Татья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43,</w:t>
            </w:r>
          </w:p>
          <w:p>
            <w:pPr>
              <w:pStyle w:val="Normal"/>
              <w:jc w:val="center"/>
              <w:rPr/>
            </w:pPr>
            <w:r>
              <w:rPr/>
              <w:t>ГАЗ 31022,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ова Наталь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9</w:t>
            </w:r>
            <w:r>
              <w:rPr/>
              <w:t> </w:t>
            </w:r>
            <w:r>
              <w:rPr>
                <w:lang w:val="en-US"/>
              </w:rPr>
              <w:t>479</w:t>
            </w:r>
            <w:r>
              <w:rPr/>
              <w:t>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 2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ин Александр Евген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 265,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 106,9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 кварти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кова Екатерина 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 572,9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юшкина Савия Каниф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 207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 квартиры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ФОРД ФОКУ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кшина Татья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345,0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5:40:00Z</dcterms:created>
  <dc:creator>KuptsovaGA</dc:creator>
  <dc:description/>
  <cp:keywords/>
  <dc:language>en-US</dc:language>
  <cp:lastModifiedBy>KuptsovaGA</cp:lastModifiedBy>
  <dcterms:modified xsi:type="dcterms:W3CDTF">2011-05-10T08:45:00Z</dcterms:modified>
  <cp:revision>14</cp:revision>
  <dc:subject/>
  <dc:title>Фамилия, имя, отчество</dc:title>
</cp:coreProperties>
</file>