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/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/>
      </w:pPr>
      <w:r>
        <w:rPr/>
        <w:t>Отделения по Красноярскому району  Управления Федерального казначейства по Самарской области</w:t>
      </w:r>
    </w:p>
    <w:p>
      <w:pPr>
        <w:pStyle w:val="Normal"/>
        <w:jc w:val="center"/>
        <w:rPr/>
      </w:pPr>
      <w:r>
        <w:rPr/>
        <w:t>за отчетный финансовый г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299"/>
        <w:gridCol w:w="2021"/>
        <w:gridCol w:w="1620"/>
        <w:gridCol w:w="1787"/>
        <w:gridCol w:w="2091"/>
      </w:tblGrid>
      <w:tr>
        <w:trPr>
          <w:trHeight w:val="6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ева Евгения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 руководителя  Отделе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0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 кв.м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 Круз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2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шина Ин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12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 кв.м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6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koda</w:t>
            </w:r>
            <w:r>
              <w:rPr/>
              <w:t xml:space="preserve">  </w:t>
            </w:r>
            <w:r>
              <w:rPr>
                <w:lang w:val="en-US"/>
              </w:rPr>
              <w:t>fabia</w:t>
            </w:r>
            <w:r>
              <w:rPr/>
              <w:t xml:space="preserve"> </w:t>
            </w:r>
            <w:r>
              <w:rPr>
                <w:lang w:val="en-US"/>
              </w:rPr>
              <w:t>comfort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ВАЗ  11113,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ГАЗ 330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ельникова Ольга Вячесла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7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 кв.м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жинова Мария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3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еева Наталья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 38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,0 кв.м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3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 кв.м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ева Надежд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95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2 кв.м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5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- 21144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йруллина Еле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28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цура Наталия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1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 кв.м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3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 кв.м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солова Галина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 кв.м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94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11173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954" w:hanging="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3:49:00Z</dcterms:created>
  <dc:creator>2362</dc:creator>
  <dc:description/>
  <cp:keywords/>
  <dc:language>en-US</dc:language>
  <cp:lastModifiedBy>KuptsovaGA</cp:lastModifiedBy>
  <cp:lastPrinted>2011-04-21T08:50:00Z</cp:lastPrinted>
  <dcterms:modified xsi:type="dcterms:W3CDTF">2011-05-10T06:40:00Z</dcterms:modified>
  <cp:revision>15</cp:revision>
  <dc:subject/>
  <dc:title>                                                                                     Руководителю Управления</dc:title>
</cp:coreProperties>
</file>