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/>
        <w:t>представленные федеральными государственными гражданскими служащим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Отделения по Сергиевскому  району Управления Федерального казначейства по Самарской области </w:t>
      </w:r>
    </w:p>
    <w:p>
      <w:pPr>
        <w:pStyle w:val="Normal"/>
        <w:jc w:val="center"/>
        <w:rPr/>
      </w:pPr>
      <w:r>
        <w:rPr/>
        <w:t>за отчетный финансовый год с 1 января 2010 г. по 31 декабря 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20"/>
        <w:gridCol w:w="2160"/>
        <w:gridCol w:w="2340"/>
        <w:gridCol w:w="1800"/>
        <w:gridCol w:w="2168"/>
        <w:gridCol w:w="1972"/>
      </w:tblGrid>
      <w:tr>
        <w:trPr>
          <w:trHeight w:val="64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ного годового дохода </w:t>
              <w:br/>
              <w:t>за 2010 г. (руб.)</w:t>
            </w:r>
          </w:p>
        </w:tc>
        <w:tc>
          <w:tcPr>
            <w:tcW w:w="6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мин Владимир Александ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Отд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354,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Жилой дом (1/4); 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Земельный участок (1/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89,4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773,0 кв.м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MEGAN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275,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Жилой дом (3/4); 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Земельный участок (3/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89,4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773,0 кв.м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кова Галина 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уководителя – начальник отдел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418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3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1/3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 кв.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2,0  кв. м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18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3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1/3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 кв.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2,0 кв. м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PRIMER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ина Нина Леонт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– гл. бухгалт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904,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7 кв. м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7 кв. м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LANO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ырев Сергей Дмитри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090,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4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1/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3 кв.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2,0 кв. м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NIV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36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4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1/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3 кв.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2,0 кв. м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карова Татьяна Ивано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 отдел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734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 кв.м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 кв. м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атовская Анн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 начальника отдел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952,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 кв.м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728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 кв.м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 кв.м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 кв.м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онова Светлана Васи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казначе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432,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2/3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2/3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4 кв. 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4,7 кв. м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шкина Марина 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казначе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647,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KALIN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215,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 кв. 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 кв.м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-211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галеева Сания Минхафиз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казначе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188,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1/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 кв.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 кв. м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LAT ALBE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67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1/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 кв.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 кв. м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есова Елена Петро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казначе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438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 кв.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4,0 кв. м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чурина Татьяна Ива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 казначей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305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акина Вер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 казначе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302,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6 кв.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25,2 кв. м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УАЗ-330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клова Ольга Алексее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 казначе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816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 кв.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5 кв.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5  кв.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,0 кв. м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LANO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анко Сергей Алексе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586,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 кв. м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724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 кв. м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ничев Сергей Валенти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 специалист-экспер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988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 кв. м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-2109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атовская Оксана 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значе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2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1/2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1/2)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1/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4 кв.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9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 кв.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9,0 кв. м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174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2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1/2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1/2)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1/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4 кв.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9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 кв.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9,0 кв. м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>ВАЗ-21043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LANCE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лантьева Наталья Ю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значе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714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2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1/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6,3 кв.м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94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3 кв.м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йдуллина Разиня Минхафиз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значе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517,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93,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2 кв.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,6 кв. м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чагина Ольг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специалист 2 разряда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1669?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гатырева Наталья 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специалис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разряда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842,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 KALIN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833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ушина Людмила Геннадье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 специалис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 разряда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337,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352,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 кв.м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юкова Наталья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специалис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 разряд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354,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9 кв.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7,0 кв. м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7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6:04:00Z</dcterms:created>
  <dc:creator>TrushinaLG</dc:creator>
  <dc:description/>
  <cp:keywords/>
  <dc:language>en-US</dc:language>
  <cp:lastModifiedBy>KuptsovaGA</cp:lastModifiedBy>
  <cp:lastPrinted>2011-04-29T15:47:00Z</cp:lastPrinted>
  <dcterms:modified xsi:type="dcterms:W3CDTF">2011-05-10T08:55:00Z</dcterms:modified>
  <cp:revision>9</cp:revision>
  <dc:subject/>
  <dc:title>Исх</dc:title>
</cp:coreProperties>
</file>