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Style15"/>
        <w:spacing w:before="0" w:after="0"/>
        <w:jc w:val="center"/>
        <w:rPr/>
      </w:pPr>
      <w:r>
        <w:rPr/>
        <w:t>представленные федеральными государственными гражданскими служащими</w:t>
      </w:r>
    </w:p>
    <w:p>
      <w:pPr>
        <w:pStyle w:val="Style15"/>
        <w:spacing w:before="0" w:after="0"/>
        <w:jc w:val="center"/>
        <w:rPr/>
      </w:pPr>
      <w:r>
        <w:rPr/>
        <w:t>Отделения по г. Сызрани Управления Федерального казначейства по Самарской области</w:t>
      </w:r>
    </w:p>
    <w:p>
      <w:pPr>
        <w:pStyle w:val="Style15"/>
        <w:spacing w:before="0" w:after="0"/>
        <w:jc w:val="center"/>
        <w:rPr>
          <w:lang w:val="en-US"/>
        </w:rPr>
      </w:pPr>
      <w:r>
        <w:rPr/>
        <w:t>за отчетный финансовый год с 1 января 20</w:t>
      </w:r>
      <w:r>
        <w:rPr>
          <w:lang w:val="en-US"/>
        </w:rPr>
        <w:t>10</w:t>
      </w:r>
      <w:r>
        <w:rPr/>
        <w:t xml:space="preserve"> г. по 31 декабря 20</w:t>
      </w:r>
      <w:r>
        <w:rPr>
          <w:lang w:val="en-US"/>
        </w:rPr>
        <w:t>10</w:t>
      </w:r>
      <w:r>
        <w:rPr/>
        <w:t xml:space="preserve"> г.</w:t>
      </w:r>
    </w:p>
    <w:p>
      <w:pPr>
        <w:pStyle w:val="Style15"/>
        <w:spacing w:before="0" w:after="0"/>
        <w:jc w:val="center"/>
        <w:rPr>
          <w:lang w:val="en-US"/>
        </w:rPr>
      </w:pPr>
      <w:r>
        <w:rPr>
          <w:lang w:val="en-US"/>
        </w:rPr>
      </w:r>
    </w:p>
    <w:tbl>
      <w:tblPr>
        <w:tblW w:w="149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2430"/>
        <w:gridCol w:w="2092"/>
        <w:gridCol w:w="1939"/>
        <w:gridCol w:w="1165"/>
        <w:gridCol w:w="1677"/>
        <w:gridCol w:w="1956"/>
      </w:tblGrid>
      <w:tr>
        <w:trPr>
          <w:trHeight w:val="1090" w:hRule="atLeast"/>
          <w:cantSplit w:val="true"/>
        </w:trPr>
        <w:tc>
          <w:tcPr>
            <w:tcW w:w="3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2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10 г. (руб.)</w:t>
            </w:r>
          </w:p>
        </w:tc>
        <w:tc>
          <w:tcPr>
            <w:tcW w:w="4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19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1090" w:hRule="atLeast"/>
          <w:cantSplit w:val="true"/>
        </w:trPr>
        <w:tc>
          <w:tcPr>
            <w:tcW w:w="3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9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икифорова Людмила Геннадье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02360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8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9" w:hanging="0"/>
              <w:jc w:val="center"/>
              <w:rPr/>
            </w:pPr>
            <w:r>
              <w:rPr/>
              <w:t>55,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29" w:hanging="0"/>
              <w:jc w:val="center"/>
              <w:rPr/>
            </w:pPr>
            <w:r>
              <w:rPr/>
              <w:t>61,8 кв.м.</w:t>
            </w:r>
          </w:p>
          <w:p>
            <w:pPr>
              <w:pStyle w:val="Normal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9" w:hanging="0"/>
              <w:jc w:val="center"/>
              <w:rPr/>
            </w:pPr>
            <w:r>
              <w:rPr/>
              <w:t>2593,0 кв.м.</w:t>
            </w:r>
          </w:p>
          <w:p>
            <w:pPr>
              <w:pStyle w:val="Normal"/>
              <w:ind w:lef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9" w:hanging="0"/>
              <w:jc w:val="center"/>
              <w:rPr/>
            </w:pPr>
            <w:r>
              <w:rPr/>
              <w:t>22,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  <w:br/>
            </w:r>
            <w:r>
              <w:rPr>
                <w:lang w:val="en-US"/>
              </w:rPr>
              <w:t xml:space="preserve">LADA </w:t>
            </w:r>
            <w:r>
              <w:rPr/>
              <w:t>21074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79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3/4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Лобанова Татьяна Василье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58409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1/2 доли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1/2 доли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280"/>
              <w:jc w:val="center"/>
              <w:rPr/>
            </w:pPr>
            <w:r>
              <w:rPr/>
              <w:t>1500,0 кв.м.</w:t>
            </w:r>
          </w:p>
          <w:p>
            <w:pPr>
              <w:pStyle w:val="Style15"/>
              <w:spacing w:lineRule="auto" w:line="360" w:before="280" w:after="240"/>
              <w:jc w:val="center"/>
              <w:rPr/>
            </w:pPr>
            <w:r>
              <w:rPr/>
              <w:t>19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77,6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  <w:br/>
              <w:t>Шевроле Нива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238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1/2 доли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280"/>
              <w:jc w:val="center"/>
              <w:rPr/>
            </w:pPr>
            <w:r>
              <w:rPr/>
              <w:t>1500,0 кв.м.</w:t>
            </w:r>
          </w:p>
          <w:p>
            <w:pPr>
              <w:pStyle w:val="Style15"/>
              <w:spacing w:lineRule="auto" w:line="360" w:before="280" w:after="240"/>
              <w:jc w:val="center"/>
              <w:rPr/>
            </w:pPr>
            <w:r>
              <w:rPr/>
              <w:t>1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Богодушко Вера Владимир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10293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совместная собственность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4,8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2,9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0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  <w:t>ВАЗ Приора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855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совместная собственность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;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4,8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jc w:val="center"/>
              <w:rPr/>
            </w:pPr>
            <w:r>
              <w:rPr/>
              <w:t>25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7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  <w:br/>
              <w:t xml:space="preserve">ВАЗ 21703 </w:t>
            </w:r>
            <w:r>
              <w:rPr>
                <w:lang w:val="en-US"/>
              </w:rPr>
              <w:t>Priora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ленцова Маргарита Евгенье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6929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евая 1/4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;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аренда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6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30,6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63,6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64,3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3,8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8,2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  <w:br/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55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и </w:t>
              <w:br/>
              <w:t>ВАЗ 21099,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ВАЗ 213100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нязева Ольга Владимир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57951,7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евая 1/2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 (совместная собственность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5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52,6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3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4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000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и: </w:t>
              <w:br/>
            </w:r>
            <w:r>
              <w:rPr>
                <w:lang w:val="en-US"/>
              </w:rPr>
              <w:t>KIA Spektra</w:t>
            </w:r>
            <w:r>
              <w:rPr/>
              <w:t>,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1201,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2,6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овылова Татьяна Владимир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54373,31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 долевая 1/3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,4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634,1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,4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  <w:t>ВАЗ 21053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,4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Таламанова Светлана Анатолье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8861,08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3,2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3,7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733,24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:</w:t>
              <w:br/>
              <w:t>ВАЗ 21101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Хайсанова Надежда Николае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2212,7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3,5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KIA-SEED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евая 1/3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Филатова Галина Геннадье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85650,77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4,7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35,18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4,7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  <w:t>ВАЗ 21150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анцева Светлана Анатолье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0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найм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,32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737,58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найм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,32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  <w:t>ВАЗ 21102</w:t>
            </w:r>
            <w:r>
              <w:rPr>
                <w:rFonts w:cs="Helvetica, sans-serif;Times New Roman" w:ascii="Helvetica, sans-serif;Times New Roman" w:hAnsi="Helvetica, sans-serif;Times New Roman"/>
              </w:rPr>
              <w:t>.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найм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,32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найм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,32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нюшина Любовь Иван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32761,03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,3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  <w:t>ВАЗ 21102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,3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игарева Лилия Владимир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29310,09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фанасьева Ольга Олег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1071</w:t>
            </w:r>
            <w:r>
              <w:rPr/>
              <w:t>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1,6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3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9,6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767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  <w:t>ВАЗ 211440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580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Литвиненко Татьяна Виктор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1177,43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,0 кв.м.</w:t>
            </w:r>
          </w:p>
          <w:p>
            <w:pPr>
              <w:pStyle w:val="Style15"/>
              <w:spacing w:before="280" w:after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 xml:space="preserve">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798,61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поселен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1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  <w:t xml:space="preserve">ВАЗ 11183 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Прицеп к легковым автомобилям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МАЗ 816200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Федосеева Татьяна Алексее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36685,95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евая 1/2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44,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0,9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Быцина Наталья Николае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0208,66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994,49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енисова Светлана Валерие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94718,04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4,2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  <w:br/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иненкова Оксана Владимир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93889,67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  <w:br/>
              <w:t>Форд Фокус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00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Лодк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«Прогресс» 4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уравьева Наталья Александр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9934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овикова Элина Игорье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96615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9,35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00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евая 1/3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9,35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825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rysler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9,35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ахметулина Фания Рафис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91918,65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общая 1/2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86,79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общая 1/2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еменова Елена Владимир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12141,93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Жилой дом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280"/>
              <w:jc w:val="center"/>
              <w:rPr/>
            </w:pPr>
            <w:r>
              <w:rPr/>
              <w:t>187,4 кв.м.</w:t>
            </w:r>
          </w:p>
          <w:p>
            <w:pPr>
              <w:pStyle w:val="Style15"/>
              <w:spacing w:lineRule="auto" w:line="360" w:before="280" w:after="240"/>
              <w:jc w:val="center"/>
              <w:rPr/>
            </w:pPr>
            <w:r>
              <w:rPr/>
              <w:t>854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946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6,1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7,7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319,44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0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нежкина Светлана Сергее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2942</w:t>
            </w:r>
            <w:r>
              <w:rPr/>
              <w:t>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3,4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Чубченко Марина Петр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54789,3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евая, 3/4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,5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737,46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, 1/2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Шрамчевская Елена Александр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40,84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личная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066,84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114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урина Надежда Юрье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3161,57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общая 1/3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6,1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  <w:br/>
            </w:r>
            <w:r>
              <w:rPr>
                <w:lang w:val="en-US"/>
              </w:rPr>
              <w:t>LADA 21124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9130,22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общая 1/3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6,1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общая 1/3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6,1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жалилова Рима Алимжан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9648,32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</w:r>
            <w:r>
              <w:rPr>
                <w:lang w:val="en-US"/>
              </w:rPr>
              <w:t xml:space="preserve">LADA </w:t>
            </w:r>
            <w:r>
              <w:rPr/>
              <w:t>Калина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00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Автомобиль </w:t>
              <w:br/>
              <w:t>УАЗ 3303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Ерошенкова Лариса Виктор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3853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,3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Лобяк Светлана Владимир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6330,94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,7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>Автомобиль</w:t>
              <w:br/>
            </w:r>
            <w:r>
              <w:rPr>
                <w:lang w:val="en-US"/>
              </w:rPr>
              <w:t>OPEL Insignia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ергиенко Татьяна Борис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5724</w:t>
            </w:r>
            <w:r>
              <w:rPr/>
              <w:t>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5,4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Тойп Михаил Израильевич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3388,11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Чичкова Галина Евгенье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5452,38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общая 1/2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2,1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Быченок Наталья Владимир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1901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7,9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214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совместная собственность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7,9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1300,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  <w:t>ВАЗ 21120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оршунова Елена Владимир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47942,54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рпова Мария Владимир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6349,96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00,0</w:t>
            </w:r>
            <w:r>
              <w:rPr>
                <w:lang w:val="en-US"/>
              </w:rPr>
              <w:t>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 xml:space="preserve">Автомобиль </w:t>
              <w:br/>
              <w:t>ВАЗ 21150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ормышов Евгений Иванович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97252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евая 1/3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Гараж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0,0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5,5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RENAULT SR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100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0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Бирюкова Светлана Николае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4323,88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00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байдуллина Мария Валерие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2965,86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1/3)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,2 кв.м.</w:t>
            </w:r>
          </w:p>
          <w:p>
            <w:pPr>
              <w:pStyle w:val="Normal"/>
              <w:jc w:val="center"/>
              <w:rPr/>
            </w:pPr>
            <w:r>
              <w:rPr/>
              <w:t>260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ая лодка «Кры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Яшина Елена Александр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55937,55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втомобиль Шевроле </w:t>
            </w:r>
            <w:r>
              <w:rPr>
                <w:lang w:val="en-US"/>
              </w:rPr>
              <w:t>AVEO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атракова Мария Анатолье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9293,33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Квартира;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2) Квартир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3,6 кв.м.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47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зганцева Наталья Петр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35876,</w:t>
            </w:r>
            <w:r>
              <w:rPr>
                <w:lang w:val="en-US"/>
              </w:rPr>
              <w:t>13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общая 1/2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3,9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00,00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общая 1/2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3,9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иянкова Ирина Александр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44217,42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13242,47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Чаушевич Екатерина Владимировна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246,13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(общая собственность)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9,1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  <w:t>Шкода Октавия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5"/>
        <w:spacing w:before="0" w:after="0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13:00Z</dcterms:created>
  <dc:creator>Царёв Н.Н</dc:creator>
  <dc:description/>
  <cp:keywords/>
  <dc:language>en-US</dc:language>
  <cp:lastModifiedBy>Пользователь</cp:lastModifiedBy>
  <cp:lastPrinted>2011-04-15T16:36:00Z</cp:lastPrinted>
  <dcterms:modified xsi:type="dcterms:W3CDTF">2011-05-17T08:13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Управления Федерального казначейства по субъекту Российской Федерации </dc:title>
</cp:coreProperties>
</file>