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>Отделения по Куйбышевскому району Управления Федерального казначейства по Самарской области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2340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Жирнова Н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547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8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Автомобиль</w:t>
              <w:br/>
            </w:r>
            <w:r>
              <w:rPr>
                <w:lang w:val="en-US"/>
              </w:rPr>
              <w:t>KIA PIKAN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тепаненко Алексей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Заместитель руководителя – 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034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240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9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удашова Татья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57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56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осо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5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 -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ащупкина Любовь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1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5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ЕАЗ 11113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Пакулова 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AV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Уздяева Юл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Осколкова Еле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 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лимина Марин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5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4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140</w:t>
            </w:r>
          </w:p>
          <w:p>
            <w:pPr>
              <w:pStyle w:val="Normal"/>
              <w:jc w:val="center"/>
              <w:rPr/>
            </w:pPr>
            <w:r>
              <w:rPr/>
              <w:t>УАЗ 3151201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Фофонова Наталь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Одинцов Игорь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68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1/3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Ломова Татья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0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15:00Z</dcterms:created>
  <dc:creator>2362</dc:creator>
  <dc:description/>
  <cp:keywords/>
  <dc:language>en-US</dc:language>
  <cp:lastModifiedBy>KuptsovaGA</cp:lastModifiedBy>
  <cp:lastPrinted>2011-04-08T11:08:00Z</cp:lastPrinted>
  <dcterms:modified xsi:type="dcterms:W3CDTF">2011-05-10T08:50:00Z</dcterms:modified>
  <cp:revision>6</cp:revision>
  <dc:subject/>
  <dc:title>                                                                                     Руководителю Управления</dc:title>
</cp:coreProperties>
</file>