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Шигонскому 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лина Наталья Валентин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4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9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</w:t>
            </w:r>
            <w:r>
              <w:rPr/>
              <w:t>иссан "</w:t>
            </w:r>
            <w:r>
              <w:rPr>
                <w:lang w:val="en-US"/>
              </w:rPr>
              <w:t>Noot</w:t>
            </w:r>
            <w:r>
              <w:rPr/>
              <w:t>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удин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 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058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 Лацет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32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Ан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74,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3,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6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аг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фия </w:t>
            </w:r>
          </w:p>
          <w:p>
            <w:pPr>
              <w:pStyle w:val="Normal"/>
              <w:jc w:val="center"/>
              <w:rPr/>
            </w:pPr>
            <w:r>
              <w:rPr/>
              <w:t>Масу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21,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54,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21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76,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87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40,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47,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фо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88,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26,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10,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Валент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9,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43,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0,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96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5:00Z</dcterms:created>
  <dc:creator>2362</dc:creator>
  <dc:description/>
  <cp:keywords/>
  <dc:language>en-US</dc:language>
  <cp:lastModifiedBy>as</cp:lastModifiedBy>
  <cp:lastPrinted>2011-04-14T09:47:00Z</cp:lastPrinted>
  <dcterms:modified xsi:type="dcterms:W3CDTF">2011-05-05T05:33:00Z</dcterms:modified>
  <cp:revision>11</cp:revision>
  <dc:subject/>
  <dc:title>                                                                                     Руководителю Управления</dc:title>
</cp:coreProperties>
</file>