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>представленные федеральными</w:t>
      </w:r>
      <w:r>
        <w:rPr>
          <w:color w:val="FF0000"/>
        </w:rPr>
        <w:t xml:space="preserve"> </w:t>
      </w:r>
      <w:r>
        <w:rPr/>
        <w:t>государственными гражданскими служащи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деления по г. Новокуйбышевску Управления Федерального казначейства по Самар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пенков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2,7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егова Татья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– 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29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2/3 квартиры                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>
          <w:trHeight w:val="11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убова Татья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07400,74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00,0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EST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,4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>: TAIOTA LAND CRUSER 200; NISSAN ALME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сеева Юли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1/2 квартиры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1,7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875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/2 квартиры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1,7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79,7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оролева Гал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50367,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общая долевая 0,33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7,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6976,8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АЗ 21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узнецова Наталь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3625,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лезнова Наталь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5183,0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,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142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954" w:hanging="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16:00Z</dcterms:created>
  <dc:creator>2362</dc:creator>
  <dc:description/>
  <cp:keywords/>
  <dc:language>en-US</dc:language>
  <cp:lastModifiedBy>KuptsovaGA</cp:lastModifiedBy>
  <cp:lastPrinted>2011-04-08T11:08:00Z</cp:lastPrinted>
  <dcterms:modified xsi:type="dcterms:W3CDTF">2011-05-10T08:39:00Z</dcterms:modified>
  <cp:revision>15</cp:revision>
  <dc:subject/>
  <dc:title>                                                                                     Руководителю Управления</dc:title>
</cp:coreProperties>
</file>