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/>
      </w:pPr>
      <w:r>
        <w:rPr/>
        <w:t xml:space="preserve">Отделения по г. Тольятти Управления Федерального казначейства по Самарской области </w:t>
      </w:r>
    </w:p>
    <w:p>
      <w:pPr>
        <w:pStyle w:val="Style15"/>
        <w:spacing w:before="0" w:after="0"/>
        <w:jc w:val="center"/>
        <w:rPr/>
      </w:pPr>
      <w:r>
        <w:rPr/>
        <w:t>за отчетный финансовый год с 1 января 2010 г. по 31 декабря 2010 г.</w:t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427"/>
        <w:gridCol w:w="1913"/>
        <w:gridCol w:w="1985"/>
        <w:gridCol w:w="1271"/>
        <w:gridCol w:w="1564"/>
        <w:gridCol w:w="1984"/>
      </w:tblGrid>
      <w:tr>
        <w:trPr>
          <w:trHeight w:val="1090" w:hRule="atLeast"/>
        </w:trPr>
        <w:tc>
          <w:tcPr>
            <w:tcW w:w="3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4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3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мелова  Наталья Борис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6998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ладовк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ладовк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9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41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1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2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683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- 2114</w:t>
            </w:r>
          </w:p>
        </w:tc>
      </w:tr>
      <w:tr>
        <w:trPr>
          <w:trHeight w:val="215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упина Наталья Игор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929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62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2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663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Погреб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36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2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5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7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9,5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ОАЗ 21010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Лада Калина 111740</w:t>
            </w:r>
          </w:p>
        </w:tc>
      </w:tr>
      <w:tr>
        <w:trPr>
          <w:trHeight w:val="2151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устова Светлана Анато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916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(доля 1/4);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ный бокс;    Дачный участо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6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6,0 кв.м.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9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1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00 кв.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6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133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2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альцер Евгения Анато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635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IMBOL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411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иликина Ольга Пет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334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37621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717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6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това Любовь  Валентин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604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,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атова Наталья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527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912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рзина Любовь Иван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088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447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 ВАЗ 2106,  Лада Приора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итошина Юлия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878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уковская Нэля Викто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842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сючкова Лариса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608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5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440-26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5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5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енина Елена Валентин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812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039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оинова Наталья Владими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196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апошникова Оксана Борис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231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5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1/4 доли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вартира  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9 кв. 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74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ябаева Наталья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024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6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освирина Наталья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185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совместная собственность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581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(совместная собственность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медова Марина Викто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16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7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484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2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15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летнева Ирина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881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лубева Дарья Юр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68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522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фургон 2790-0000010-03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юк Наталья Васи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021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008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,5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люжная Ирина Владими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699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50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</w:t>
            </w:r>
            <w:r>
              <w:rPr/>
              <w:t>11193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ашкова Ольга Викто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092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1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1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305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рьянова Татьяна Михайл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722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031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53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рулина Татьяна Никола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748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5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  (доля 1/2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Земельный участок  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8,66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23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адченко Ирина Вита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112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1012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7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Мерседес 28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нежина Марина Валентин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716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иянова Татьяна Михайл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785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26184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4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,2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GA</w:t>
            </w:r>
            <w:r>
              <w:rPr/>
              <w:t xml:space="preserve"> </w:t>
            </w:r>
            <w:r>
              <w:rPr>
                <w:lang w:val="en-US"/>
              </w:rPr>
              <w:t>SIBER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авлова Татьяна Анато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544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220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унина Екатерина Олег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469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</w:t>
            </w:r>
            <w:r>
              <w:rPr/>
              <w:t>(доля 1/4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сева Светлана Викто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321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3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1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2/15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1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лозова Мария Иван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450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(доля 1/4);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5,5 кв.м.           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6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50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0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033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4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0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9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мельянова Ольга Валер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firstLine="108"/>
              <w:jc w:val="center"/>
              <w:rPr/>
            </w:pPr>
            <w:r>
              <w:rPr/>
              <w:t>5464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522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ванова Елена Никола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405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8 кв.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086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70 кв.м.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,5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ригорьева Светлана Владими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223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1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881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 ВАЗ 2110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1119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родик Наталья Никола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626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541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6015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и: Ока ВАЗ 11113,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вдокимова Елена Александ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25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46" w:hanging="0"/>
              <w:jc w:val="center"/>
              <w:rPr/>
            </w:pPr>
            <w:r>
              <w:rPr/>
              <w:t>51,4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562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46" w:hanging="0"/>
              <w:jc w:val="center"/>
              <w:rPr/>
            </w:pPr>
            <w:r>
              <w:rPr/>
              <w:t>51,4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03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прюшкина Ольга Викто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64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00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ерликова Светлана Михайл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678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450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63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4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хметзянова Альмира Масхуд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02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2,8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499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2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1689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ркова Ирина Серге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760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2, 9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3,6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релкина Ирина Евген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549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мнат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643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нязева Венера Вине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248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50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арченкова Наталья Пет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823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425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5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,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24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ятаева Светлана Анато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6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омнат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2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422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омната 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2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2,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 xml:space="preserve">Федерация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053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Лада Калина 111730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зюн Людмила Вячесла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317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4530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осквитина Галина Викто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252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(совместная собственность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68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рюнова Людмила Анатоль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904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3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3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асникова Любовь Петр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809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ind w:right="-108" w:hanging="0"/>
              <w:jc w:val="center"/>
              <w:rPr/>
            </w:pPr>
            <w:r>
              <w:rPr/>
              <w:t>Дачный участок; Дачный участок; Дачный участок;</w:t>
            </w:r>
          </w:p>
          <w:p>
            <w:pPr>
              <w:pStyle w:val="Style15"/>
              <w:spacing w:before="280" w:after="240"/>
              <w:ind w:right="-108" w:hanging="0"/>
              <w:jc w:val="center"/>
              <w:rPr/>
            </w:pPr>
            <w:r>
              <w:rPr/>
              <w:t>Погреб</w:t>
            </w:r>
          </w:p>
          <w:p>
            <w:pPr>
              <w:pStyle w:val="Style15"/>
              <w:spacing w:before="280" w:after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00 кв.м.  250 кв.м.  25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вальская Наталья Бронислав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871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0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околова Евгения Игоре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026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221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доля 1/4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9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ксенова Виктория Михайловна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705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7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736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3,1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 кв.м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Приор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57:00Z</dcterms:created>
  <dc:creator>Царёв Н.Н</dc:creator>
  <dc:description/>
  <cp:keywords/>
  <dc:language>en-US</dc:language>
  <cp:lastModifiedBy>KuptsovaGA</cp:lastModifiedBy>
  <cp:lastPrinted>2010-05-18T12:19:00Z</cp:lastPrinted>
  <dcterms:modified xsi:type="dcterms:W3CDTF">2011-05-10T08:54:00Z</dcterms:modified>
  <cp:revision>19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