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0"/>
        <w:gridCol w:w="1"/>
        <w:gridCol w:w="50"/>
        <w:gridCol w:w="13"/>
        <w:gridCol w:w="9"/>
        <w:gridCol w:w="5"/>
        <w:gridCol w:w="1903"/>
        <w:gridCol w:w="1"/>
        <w:gridCol w:w="16"/>
        <w:gridCol w:w="49"/>
        <w:gridCol w:w="6"/>
        <w:gridCol w:w="1356"/>
        <w:gridCol w:w="511"/>
        <w:gridCol w:w="36"/>
        <w:gridCol w:w="142"/>
        <w:gridCol w:w="43"/>
        <w:gridCol w:w="1"/>
        <w:gridCol w:w="68"/>
        <w:gridCol w:w="3"/>
        <w:gridCol w:w="1548"/>
        <w:gridCol w:w="1"/>
        <w:gridCol w:w="57"/>
        <w:gridCol w:w="11"/>
        <w:gridCol w:w="3"/>
        <w:gridCol w:w="1066"/>
        <w:gridCol w:w="14"/>
        <w:gridCol w:w="108"/>
        <w:gridCol w:w="1"/>
        <w:gridCol w:w="24"/>
        <w:gridCol w:w="44"/>
        <w:gridCol w:w="3"/>
        <w:gridCol w:w="2088"/>
        <w:gridCol w:w="72"/>
        <w:gridCol w:w="538"/>
        <w:gridCol w:w="2"/>
        <w:gridCol w:w="58"/>
        <w:gridCol w:w="50"/>
        <w:gridCol w:w="72"/>
        <w:gridCol w:w="1548"/>
        <w:gridCol w:w="72"/>
      </w:tblGrid>
      <w:tr>
        <w:trPr>
          <w:trHeight w:val="1090" w:hRule="atLeast"/>
        </w:trPr>
        <w:tc>
          <w:tcPr>
            <w:tcW w:w="32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05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5753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67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2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67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реев Вячеслав Геннадьевич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29728,7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2/3)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,20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 2</w:t>
            </w:r>
            <w:r>
              <w:rPr/>
              <w:t>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0803,84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носова Нина Николаевн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 – главный бухгалтер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15736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Шевроле-Нив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21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9073,00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32121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бина Лариса Егоровн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74802,19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5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ь ХЕНДЭМАТРИКС1 – 8</w:t>
            </w:r>
            <w:r>
              <w:rPr>
                <w:lang w:val="en-US"/>
              </w:rPr>
              <w:t>GL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2963,85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5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лушкин Илья Александрович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73725,80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2,3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Инфинити </w:t>
            </w:r>
            <w:r>
              <w:rPr>
                <w:lang w:val="en-US"/>
              </w:rPr>
              <w:t xml:space="preserve">FX </w:t>
            </w:r>
            <w:r>
              <w:rPr/>
              <w:t xml:space="preserve">56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Мотоцикл Хонда </w:t>
            </w:r>
            <w:r>
              <w:rPr>
                <w:lang w:val="en-US"/>
              </w:rPr>
              <w:t>CBR 1000 R 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Мотоцикл Ямаха </w:t>
            </w:r>
            <w:r>
              <w:rPr>
                <w:lang w:val="en-US"/>
              </w:rPr>
              <w:t>Vmax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3923,52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2,3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Царев Николай Николаевич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8867,58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6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,3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,3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едотов Сергей Петрович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1715,86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,00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0,00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4,8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0283,42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4,8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4,8 кв.м.</w:t>
            </w:r>
          </w:p>
        </w:tc>
        <w:tc>
          <w:tcPr>
            <w:tcW w:w="2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мшина Татьяна Михай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824,1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2008  г.в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91,0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енко Елена Ива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6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61,7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Ситроен С3 </w:t>
            </w:r>
            <w:r>
              <w:rPr>
                <w:lang w:val="en-US"/>
              </w:rPr>
              <w:t>Picas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Светлана Пав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нко Екатерина Евген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5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Ассен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  <w:t>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ова Екатери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64,6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0 кв. м.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Оксана Викт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45,4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 кв. 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кв.м.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кова Галина Константи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97,8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кв.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кв.м.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кушкина Татьяна Сергее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3,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0 кв. м.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фамильная Наталья Вита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47,3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ина Анастасия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8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 кв.м.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1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Поли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Еле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8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6,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Ольга Викт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ова Евгения Владими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7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8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,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15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чева Анастасия Вале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60,1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26,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сматов Ильнар Рустамо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53,0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, </w:t>
            </w:r>
          </w:p>
          <w:p>
            <w:pPr>
              <w:pStyle w:val="Normal"/>
              <w:jc w:val="center"/>
              <w:rPr/>
            </w:pPr>
            <w:r>
              <w:rPr/>
              <w:t>ВАЗ 2101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-Нек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овина Людмила Пет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1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Любовь Пав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0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кв.м.</w:t>
            </w:r>
          </w:p>
          <w:p>
            <w:pPr>
              <w:pStyle w:val="Normal"/>
              <w:jc w:val="center"/>
              <w:rPr/>
            </w:pPr>
            <w:r>
              <w:rPr/>
              <w:t>53,6 кв.м.</w:t>
            </w:r>
          </w:p>
          <w:p>
            <w:pPr>
              <w:pStyle w:val="Normal"/>
              <w:jc w:val="center"/>
              <w:rPr/>
            </w:pPr>
            <w:r>
              <w:rPr/>
              <w:t>15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алентина Ива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00,7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  <w:p>
            <w:pPr>
              <w:pStyle w:val="Normal"/>
              <w:jc w:val="center"/>
              <w:rPr/>
            </w:pPr>
            <w:r>
              <w:rPr/>
              <w:t>59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дина Ольга Исканде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8,3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onda Fi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.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аттаров Марсель Раисо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90,6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05,3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 кв.м.</w:t>
            </w:r>
          </w:p>
          <w:p>
            <w:pPr>
              <w:pStyle w:val="Normal"/>
              <w:jc w:val="center"/>
              <w:rPr/>
            </w:pPr>
            <w:r>
              <w:rPr/>
              <w:t>(14/33 доля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кова Юлия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28,8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Татьяна Серге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96,3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е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1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2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1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5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101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именко Светлана    </w:t>
            </w:r>
          </w:p>
          <w:p>
            <w:pPr>
              <w:pStyle w:val="Normal"/>
              <w:jc w:val="center"/>
              <w:rPr/>
            </w:pPr>
            <w:r>
              <w:rPr/>
              <w:t>Валери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перационного отдела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4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099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РАЗ»  Автомобиль «ЗИЛ 5301АО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 (20/180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кевич Ольга Васи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перационного отдела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Михай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Екатерина Геннадье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41,0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3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нкова Нина Олег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перационного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/14,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ШевролеНив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Ваз2106 (продан в 2006 году по гендоверенности, сведений о нём не имеется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атская Татьяна Пет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чурихина Раиса Василье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щина Елена Александ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7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ова Лидия Анато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9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а Алл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87,8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ина Наталья Сергее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43,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ова Светлана Ю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96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итова Наиля Хамзе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 2112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ина Александра Олег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47,1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дкова Дарья Андре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60,6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1118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углий Еле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4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амова Елена Викт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6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1/3 кв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  <w:p>
            <w:pPr>
              <w:pStyle w:val="Normal"/>
              <w:jc w:val="center"/>
              <w:rPr/>
            </w:pPr>
            <w:r>
              <w:rPr/>
              <w:t>4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OYTA CAMRY</w:t>
            </w:r>
            <w:r>
              <w:rPr/>
              <w:t>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Ольга Фед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кладовая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 кв.м.</w:t>
            </w:r>
          </w:p>
          <w:p>
            <w:pPr>
              <w:pStyle w:val="Normal"/>
              <w:jc w:val="center"/>
              <w:rPr/>
            </w:pPr>
            <w:r>
              <w:rPr/>
              <w:t>18.0 кв.м.</w:t>
            </w:r>
          </w:p>
          <w:p>
            <w:pPr>
              <w:pStyle w:val="Normal"/>
              <w:jc w:val="center"/>
              <w:rPr/>
            </w:pPr>
            <w:r>
              <w:rPr/>
              <w:t>4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а Екатерина Викт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0 кв.м. 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аногова Светлана Михайл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3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  <w:p>
            <w:pPr>
              <w:pStyle w:val="Normal"/>
              <w:jc w:val="center"/>
              <w:rPr/>
            </w:pPr>
            <w:r>
              <w:rPr/>
              <w:t>33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  <w:p>
            <w:pPr>
              <w:pStyle w:val="Normal"/>
              <w:jc w:val="center"/>
              <w:rPr/>
            </w:pPr>
            <w:r>
              <w:rPr/>
              <w:t>33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палова Елена Викто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  <w:p>
            <w:pPr>
              <w:pStyle w:val="Normal"/>
              <w:jc w:val="center"/>
              <w:rPr/>
            </w:pPr>
            <w:r>
              <w:rPr/>
              <w:t>44,4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 кв.м.</w:t>
            </w:r>
          </w:p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а Татьяна Александ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9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сова Валентина  Михай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3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уева Ирина Михай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3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8 кв.м. 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6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  <w:r>
              <w:rPr/>
              <w:t>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ова Наталия Владими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71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5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убева Татьяна Николаевна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1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ешина Марина Александ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5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, Деу Тико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kant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деева Татьяна Александ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6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нтипов Сергей Геннадьевич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16725,6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38,4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мельянова Татьяна Никит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99,2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слеева Елен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00,0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МАТИ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193,8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ергеева Лариса Юрье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11,7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,1/2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ляева Людмила Никола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51,5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кладовая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Кондратенок Валентина Никола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989,0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09,1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унова Галина Николаевн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95,4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91,9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GOLF HLU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ерова Екатерина Серг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16,4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48,2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VROLETTRAILBLAZER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Елена Борис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76,1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а Анна Владимиро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355,5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анова Наталия Василье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52.4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 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ткова Любовь Валентино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5,8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0 кв. м. (общая площадь)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55,3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кв. м. (общая площадь)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4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кв. м. (общая площадь)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угина Елена Серг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97,3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2/3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атьяна Николаевна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 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16,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-долевая 1/3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47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543,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-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ьюж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8 кв.м.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ва Татьяна Фёдо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98,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кова Светлан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51,9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шинская Елена Анатольевна  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086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 га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 кв. 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80,1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 кв. 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«TOYOTA LAND GRUISER 120» 1998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  <w:r>
              <w:rPr/>
              <w:t>лег</w:t>
            </w:r>
            <w:r>
              <w:rPr>
                <w:lang w:val="en-US"/>
              </w:rPr>
              <w:t>.</w:t>
            </w:r>
            <w:r>
              <w:rPr/>
              <w:t>автом</w:t>
            </w:r>
            <w:r>
              <w:rPr>
                <w:lang w:val="en-US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2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гашова Евгения Анатолье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18,3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60,6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йкова Оксана Павл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17,6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-долева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20,2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-долева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-долева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рякова Елена Игоре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37,6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вская Наталья Михайло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специалист 1 разряда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604,6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,¼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13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Маргарита Павл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57,0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Оксана Александровна 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Семен Адико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881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 кв. 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Фиат – Альбеа;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Казанка 5М2;</w:t>
            </w:r>
          </w:p>
          <w:p>
            <w:pPr>
              <w:pStyle w:val="Normal"/>
              <w:jc w:val="center"/>
              <w:rPr/>
            </w:pPr>
            <w:r>
              <w:rPr/>
              <w:t>Лодочный мотор ХОНДА 50 л/с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71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анюк Татьяна Пет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80,0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4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7/92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 серато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6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сова Ирина Владимировна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16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45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нтелеев Михаил Юрье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97,8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, Лада Прио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лександрова Анастасия Евгеньевна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6076,2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03,3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автомобиль, </w:t>
              <w:br/>
              <w:t>Ниссан Альме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исова Светлана Станислав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94,5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 кв. м.</w:t>
            </w:r>
          </w:p>
          <w:p>
            <w:pPr>
              <w:pStyle w:val="Normal"/>
              <w:jc w:val="center"/>
              <w:rPr/>
            </w:pPr>
            <w:r>
              <w:rPr/>
              <w:t>44,8 кв.м</w:t>
            </w:r>
          </w:p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ВАЗ 2110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8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Османкина Наталья Никола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27,1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Мусатов Михаил Виктор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98,2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угаипов Амир Хоснуло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47,7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узьмина Ольга Викто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17,3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,ВАЗ 217230,мотлодка «Нептун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еткина Юлия Юр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вловская Екатерина Алекс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7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йнутдинова Лилия Миннеасхат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97,6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рисова Екатерина Александ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43,5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ргаева Светлана Евген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99,1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рфенова Елена Васил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654,5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4,9 кв.м</w:t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шевроле Круз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лмова Светлана Анатол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4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.3 кв.м</w:t>
            </w:r>
          </w:p>
          <w:p>
            <w:pPr>
              <w:pStyle w:val="Normal"/>
              <w:rPr/>
            </w:pPr>
            <w:r>
              <w:rPr/>
              <w:t>18.7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имоненко Лариса Пет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04,7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(1/2 доля) 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кв.м</w:t>
            </w:r>
          </w:p>
          <w:p>
            <w:pPr>
              <w:pStyle w:val="Normal"/>
              <w:jc w:val="center"/>
              <w:rPr/>
            </w:pPr>
            <w:r>
              <w:rPr/>
              <w:t>20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Мицубиси  Поджеро Пини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616,6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(1/2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кв.м</w:t>
            </w:r>
          </w:p>
          <w:p>
            <w:pPr>
              <w:pStyle w:val="Normal"/>
              <w:jc w:val="center"/>
              <w:rPr/>
            </w:pPr>
            <w:r>
              <w:rPr/>
              <w:t>20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Вольв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илимонов Алексей Василье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1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,Шевролет Аве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38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1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Еремина Дилюзя Минвал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42,2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урманидзе Елен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561,3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 xml:space="preserve"> RX 30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374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зарина Светлана Леонид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78,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 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лга Ольга Викто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83,3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Дэу Мати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ондарева Елен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63,6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логлазова Рамиля Салих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4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3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нязева Наталья Валер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07,1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658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ронь Светлан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5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IO - </w:t>
            </w:r>
            <w:r>
              <w:rPr/>
              <w:t>седа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5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Дочь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кулов Сергей Анатольевич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7599,9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4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4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,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,7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53,32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3/4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3/4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,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   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,7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,7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манова Оксана Андр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5765,8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обиль Chevrolet Cruz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омлиди Татьяна Семен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799,7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2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0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ый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5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Форд Фокус,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ый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,4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ссонова Наталия Никола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4595,26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,5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брамова Ольга Александ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7636,2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овмест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5649,3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овмест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ница Светлана Андр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929,9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тонова Нина Федо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629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гожева Ольга Анатоль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7115,29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рисова Анастасия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 156,7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2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,9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 961,47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хтина Мария Викто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 144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обиль Шеврале Лано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 00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56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пякина Татьяна Михайл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 00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лкина Елена Серге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 000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овмест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качева Анна Николае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903,8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ый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8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ый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1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банова Роза Владимир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0982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9/66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,8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эу Мати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5098,0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емельный участок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доля 1/2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2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мобиль Шевроле Нив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шина Любовь Ивановна</w:t>
            </w:r>
          </w:p>
        </w:tc>
        <w:tc>
          <w:tcPr>
            <w:tcW w:w="19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4889,5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видуальная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6</w:t>
            </w:r>
            <w:r>
              <w:rPr/>
              <w:t xml:space="preserve"> кв.м.</w:t>
            </w:r>
          </w:p>
        </w:tc>
        <w:tc>
          <w:tcPr>
            <w:tcW w:w="28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ина Екатерина Викторовна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9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7,5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KANT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Галина Ивано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для личного подсобного хозяйств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Наталья Алексее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79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а Елена Вита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1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¼ </w:t>
            </w:r>
            <w:r>
              <w:rPr/>
              <w:t>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анькова Татьяна Пет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8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ютина Еле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9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юшева Елена Вячеслав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7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Елена Владими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 кв. 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Людмила Анато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лова Еле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723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 xml:space="preserve">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GETZ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кова Елена Никола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64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ратова Мария Павло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8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8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Ольга Владими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5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квартира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Татьяна Никола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ABE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TURN VUEAWD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Елена Константи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00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8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огенова Ольга Ю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53,9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тсутствуют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гина Юлия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240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4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пина Ирина Евген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7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абаева Екатерина Вячеслав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4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ина Светла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в не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кв.м.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укин Андрей Геннадьевич</w:t>
            </w:r>
          </w:p>
        </w:tc>
        <w:tc>
          <w:tcPr>
            <w:tcW w:w="198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highlight w:val="yellow"/>
              </w:rPr>
            </w:pPr>
            <w:r>
              <w:rPr/>
              <w:t>603458,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3 кв.м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   ВАЗ 21074, </w:t>
            </w:r>
          </w:p>
          <w:p>
            <w:pPr>
              <w:pStyle w:val="Style15"/>
              <w:spacing w:before="0" w:after="0"/>
              <w:jc w:val="center"/>
              <w:rPr>
                <w:highlight w:val="yellow"/>
                <w:lang w:val="en-US"/>
              </w:rPr>
            </w:pPr>
            <w:r>
              <w:rPr/>
              <w:t>ЗАЗ</w:t>
            </w:r>
            <w:r>
              <w:rPr>
                <w:lang w:val="en-US"/>
              </w:rPr>
              <w:t xml:space="preserve"> Chan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евая квартира в недостроенном здании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,2 кв.м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Шишкина Татьяна Владими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highlight w:val="yellow"/>
              </w:rPr>
            </w:pPr>
            <w:r>
              <w:rPr/>
              <w:t>455356,6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Фадеева Ольга Викто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39,9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ада2172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смолова Людмила Григорь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48,6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онов Виктор Александрович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82,1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28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 кв.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60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28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 кв.м.</w:t>
            </w:r>
          </w:p>
        </w:tc>
        <w:tc>
          <w:tcPr>
            <w:tcW w:w="28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6 кв.м.</w:t>
            </w:r>
          </w:p>
        </w:tc>
        <w:tc>
          <w:tcPr>
            <w:tcW w:w="28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</w:tc>
        <w:tc>
          <w:tcPr>
            <w:tcW w:w="28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истяева Елена Серге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69,3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 кв.м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кв.м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C</w:t>
            </w:r>
            <w:r>
              <w:rPr/>
              <w:t>ачук Елена Евгень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24,93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 кв. 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рсентьева Ирина Анатоль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5132,5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0 кв.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34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3,4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 кв.м.</w:t>
            </w:r>
          </w:p>
        </w:tc>
        <w:tc>
          <w:tcPr>
            <w:tcW w:w="288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, Toyota Land Cruiser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 кв.м.</w:t>
            </w:r>
          </w:p>
        </w:tc>
        <w:tc>
          <w:tcPr>
            <w:tcW w:w="288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Безделева Елена Викто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12,34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 кв.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6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 кв.м.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иколаева Евгения Владими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45,3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ахно Наталья Юрь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5654,68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Лукоянчев Василий Викторович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2497,35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  Владимир Александрович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262,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шая-совм. с Марчук И.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220694-04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шая-совм. с Марчук И.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оток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ицубиси-Оутландер»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шая-совм. с Марчук И.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88,1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-совм. с Марчук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-совм. с Марчук В.А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оток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шая-совм. с Марчук В.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ченко Мария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административного отдел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66,8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 кв. 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38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 Сорренто»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Вельбот-51»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 Вадим Валерье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административного отдел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0684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 Камри»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Ирина Витал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административного отдел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84,1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шая-совм. с Смирновым В.К. и Смирновой А.С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Оксана Васил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шая-совм. с Козловой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11113 «Ока»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1,5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 «Лада-Калина»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 Виталий Анатолье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05,3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525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ова Елена Александ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08,1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Наталья Васил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469,72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80,6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102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Наталья Михайл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41,3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yundai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 Александр Геннадьевич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–эксперт  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88,8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овм.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.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Мария Алексе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–эксперт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94,7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 кв.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476,3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манова Татьяна Вячеслав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–эксперт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Валентина Викто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5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доля квартиры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9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М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 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1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оговору дарения ½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10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Елена Его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9479,9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4,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Елена Владими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36,3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а Кристина Александровна 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2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ик Елена Михайл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62,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 кв.м.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«Лада-Калина»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ртамышева Любовь Михайл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14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6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27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6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оженина Варвара Васил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Ka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вчиникова Светла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2672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½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84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зьмина Оксана Серге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67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124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ятчина Наталья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18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селева Ирина Евген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.7</w:t>
            </w:r>
            <w:r>
              <w:rPr/>
              <w:t xml:space="preserve">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Астра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8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 Кашкай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арапова Мария Анатол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234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6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нохина Людмила Иван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64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лиховская Светла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5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деева Ольга Александ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нтонова  Светла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5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рсанова Юлия Серге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445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,6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155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2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лямовская Инна Борис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5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21103», «Хендай Матрикс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ликова Елена Александ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11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гнатова Юлия Фаде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0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  <w:p>
            <w:pPr>
              <w:pStyle w:val="Normal"/>
              <w:jc w:val="center"/>
              <w:rPr/>
            </w:pPr>
            <w:r>
              <w:rPr/>
              <w:t>66,3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02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1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 кв.м.</w:t>
            </w:r>
          </w:p>
          <w:p>
            <w:pPr>
              <w:pStyle w:val="Normal"/>
              <w:jc w:val="center"/>
              <w:rPr/>
            </w:pPr>
            <w:r>
              <w:rPr/>
              <w:t>42,3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рина Людмила Степан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2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реева Юлия Игор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3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арасова  Наталья Валер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 кв.м.</w:t>
            </w:r>
          </w:p>
          <w:p>
            <w:pPr>
              <w:pStyle w:val="Normal"/>
              <w:jc w:val="center"/>
              <w:rPr/>
            </w:pPr>
            <w:r>
              <w:rPr/>
              <w:t>57,8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вер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лянская Ирина Валерьевн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44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ебедева Ан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PRIMERA</w:t>
            </w:r>
            <w:r>
              <w:rPr/>
              <w:t>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овикова Елена Александ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6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ульфсон Юлия Витал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льксваген Пассат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етков Вадим Сергеевич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8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27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номарева Елена Александ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5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ретьяков Сергей Викторович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08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20; мототранспортное средство «Чизет» 350(</w:t>
            </w:r>
            <w:r>
              <w:rPr>
                <w:lang w:val="en-US"/>
              </w:rPr>
              <w:t>CZ</w:t>
            </w:r>
            <w:r>
              <w:rPr/>
              <w:t xml:space="preserve"> 350)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цу Еле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0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40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ворина Оксана Юрь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5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тр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Автомобиль «ВАЗ 21011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фиулова Миннегельзяминя Гиниятулл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.1 раз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97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 кв.м.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 xml:space="preserve"> Skoda</w:t>
            </w:r>
            <w:r>
              <w:rPr/>
              <w:t>»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мельянова Наталья Борис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.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1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аведникова Елена Игоре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.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7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знецова Татьяна Викторовна</w:t>
            </w:r>
          </w:p>
        </w:tc>
        <w:tc>
          <w:tcPr>
            <w:tcW w:w="19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.1 раз</w:t>
            </w:r>
          </w:p>
        </w:tc>
        <w:tc>
          <w:tcPr>
            <w:tcW w:w="21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9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ва Маргарита Игор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8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9"/>
            <w:bookmarkStart w:id="1" w:name="OLE_LINK8"/>
            <w:r>
              <w:rPr/>
              <w:t>Квартира</w:t>
            </w:r>
            <w:bookmarkEnd w:id="0"/>
            <w:bookmarkEnd w:id="1"/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/3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 кв.м.</w:t>
            </w:r>
          </w:p>
          <w:p>
            <w:pPr>
              <w:pStyle w:val="Normal"/>
              <w:jc w:val="center"/>
              <w:rPr/>
            </w:pPr>
            <w:r>
              <w:rPr/>
              <w:t>87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Маслеев Сергей Владимир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1"/>
              </w:rPr>
            </w:pPr>
            <w:r>
              <w:rPr/>
              <w:t>57419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Хундай гетц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Супруг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1"/>
              </w:rPr>
            </w:pPr>
            <w:r>
              <w:rPr/>
              <w:t>454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УМАТИЗ</w:t>
            </w:r>
          </w:p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Светлана Евген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5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yndai Santa Fe Classik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9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Дарья Александ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9315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9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 кв.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Екатерина Игор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6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рин Владимир Валерье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52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Людмила Ильинич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76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2</w:t>
            </w:r>
            <w:r>
              <w:rPr/>
              <w:t xml:space="preserve">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8.00 </w:t>
            </w:r>
            <w:r>
              <w:rPr/>
              <w:t>кв.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0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2</w:t>
            </w:r>
            <w:r>
              <w:rPr/>
              <w:t xml:space="preserve">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8.00 </w:t>
            </w:r>
            <w:r>
              <w:rPr/>
              <w:t>кв.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ова Валерия Владими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5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 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 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ьшин Николай Александр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3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 Александр Геннадие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131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1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нин Антон Вячеслав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улов Ринат Хайбулл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8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Мосевнин Андрей Михайл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44,3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color w:val="000001"/>
              </w:rPr>
              <w:t>ВАЗ 21104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Яфарова Галия Абдулвахит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1"/>
              </w:rPr>
              <w:t>269449,7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Сульетова Светлана Владими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9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ьков Владимир Васильевич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Главный специалист- эксперт</w:t>
            </w:r>
            <w:bookmarkEnd w:id="2"/>
            <w:bookmarkEnd w:id="3"/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8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11113</w:t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Наталья Викторовна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41,5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част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44,5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703</w:t>
            </w:r>
          </w:p>
        </w:tc>
      </w:tr>
      <w:tr>
        <w:trPr>
          <w:trHeight w:val="285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част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част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ын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часть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OLE_LINK5"/>
            <w:r>
              <w:rPr/>
              <w:t>Российская Федерация</w:t>
            </w:r>
            <w:bookmarkEnd w:id="4"/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вский Владислав Павл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LE_LINK12"/>
            <w:r>
              <w:rPr/>
              <w:t>Ведущий специалист-эксперт</w:t>
            </w:r>
            <w:bookmarkEnd w:id="5"/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8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ser X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Адоевская Елена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1"/>
              </w:rPr>
              <w:t>28874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Жилого дом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1"/>
              </w:rPr>
              <w:t>127,2</w:t>
            </w:r>
            <w:r>
              <w:rPr/>
              <w:t xml:space="preserve">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1"/>
              </w:rPr>
              <w:t>34892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61,5</w:t>
            </w:r>
            <w:r>
              <w:rPr/>
              <w:t xml:space="preserve">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1"/>
              </w:rPr>
              <w:t>Форд Фокус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Петрякова Галина Юр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1"/>
              </w:rPr>
            </w:pPr>
            <w:r>
              <w:rPr>
                <w:color w:val="000001"/>
              </w:rPr>
              <w:t>242825,84</w:t>
            </w:r>
          </w:p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ВАЗ-21140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/>
              <w:t>Пудовкин Сергей Владимир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50,7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. Шевроле Крузе.</w:t>
            </w:r>
          </w:p>
        </w:tc>
      </w:tr>
      <w:tr>
        <w:trPr>
          <w:trHeight w:val="150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1"/>
              </w:rPr>
            </w:pPr>
            <w:r>
              <w:rPr>
                <w:color w:val="000001"/>
              </w:rPr>
              <w:t>Супруг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304,5</w:t>
            </w:r>
            <w:r>
              <w:rPr>
                <w:lang w:val="en-US"/>
              </w:rPr>
              <w:t>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инцев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048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раснов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еннадий Николаевич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831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втомобиль, </w:t>
              <w:br/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</w:t>
            </w:r>
            <w:r>
              <w:rPr>
                <w:lang w:val="en-US"/>
              </w:rPr>
              <w:t>ODY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Леуши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lang w:val="en-US"/>
              </w:rPr>
              <w:t>-</w:t>
            </w:r>
            <w:r>
              <w:rPr/>
              <w:t>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ольдберг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горь Михайлович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lang w:val="en-US"/>
              </w:rPr>
              <w:t>-</w:t>
            </w:r>
            <w:r>
              <w:rPr/>
              <w:t>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38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723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2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олодяевск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юбовь Петро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lang w:val="en-US"/>
              </w:rPr>
              <w:t>-</w:t>
            </w:r>
            <w:r>
              <w:rPr/>
              <w:t>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31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4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</w:tr>
      <w:tr>
        <w:trPr/>
        <w:tc>
          <w:tcPr>
            <w:tcW w:w="341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Шипици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3</w:t>
            </w:r>
            <w:r>
              <w:rPr/>
              <w:t>03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</w:tr>
      <w:tr>
        <w:trPr/>
        <w:tc>
          <w:tcPr>
            <w:tcW w:w="341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алуги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тор Викторович</w:t>
            </w:r>
          </w:p>
        </w:tc>
        <w:tc>
          <w:tcPr>
            <w:tcW w:w="198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3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81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41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Казахстан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Марчук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лена Владимировна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7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корняков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лександра Валентино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67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асильцов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9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3411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83" w:type="dxa"/>
            <w:gridSpan w:val="6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gridSpan w:val="8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58</w:t>
            </w:r>
          </w:p>
        </w:tc>
        <w:tc>
          <w:tcPr>
            <w:tcW w:w="162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</w:tr>
      <w:tr>
        <w:trPr>
          <w:trHeight w:val="280" w:hRule="atLeast"/>
        </w:trPr>
        <w:tc>
          <w:tcPr>
            <w:tcW w:w="3411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«Астра»</w:t>
            </w:r>
          </w:p>
        </w:tc>
      </w:tr>
      <w:tr>
        <w:trPr>
          <w:trHeight w:val="280" w:hRule="atLeast"/>
        </w:trPr>
        <w:tc>
          <w:tcPr>
            <w:tcW w:w="3411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хабова Антонина Хамзае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54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рхипова Галина Александр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9693,74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1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,4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ружкова Ольга Валерье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2576,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4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,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антелеева Юлия Михайл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2507,04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3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917,10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917,10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кокова Елена Михайл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5404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570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,1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ршенина Елена Николае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3889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6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2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80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6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2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«Черри А21»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8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6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2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ловина Екатерина Евгенье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7646,3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½)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6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асильева Мария Олег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1716,55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ликова Елена Вячеслав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1463,4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ебова Эльвира Талгат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345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18456,53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1,7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ВАЗ 21101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ерегина Юлия Анатолье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600,01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8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0285,72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8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Форд-Фьюжин</w:t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8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викова Юлия Анатолье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066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,7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 Пежо 3008</w:t>
            </w:r>
          </w:p>
        </w:tc>
      </w:tr>
      <w:tr>
        <w:trPr>
          <w:trHeight w:val="34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5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   1/2 до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      1/2 до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 кв.м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ушева Елена Александровна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2923,97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725,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0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Гранд Витара</w:t>
            </w:r>
          </w:p>
        </w:tc>
      </w:tr>
      <w:tr>
        <w:trPr>
          <w:trHeight w:val="510" w:hRule="atLeast"/>
        </w:trPr>
        <w:tc>
          <w:tcPr>
            <w:tcW w:w="34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ефьева Татьяна Сергее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2758,6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2659,9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Крым»</w:t>
            </w:r>
          </w:p>
          <w:p>
            <w:pPr>
              <w:pStyle w:val="Normal"/>
              <w:jc w:val="center"/>
              <w:rPr/>
            </w:pPr>
            <w:r>
              <w:rPr/>
              <w:t>Катер «Амур-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Алена Анатолье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016,2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ятчина Ирина Александр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069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1.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2.Мицубиси      каризма</w:t>
            </w:r>
          </w:p>
        </w:tc>
      </w:tr>
      <w:tr>
        <w:trPr>
          <w:trHeight w:val="48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918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,7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ролагина Оксана Вячеслав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528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вец Анжела Рахмоналие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9476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</w:tr>
      <w:tr>
        <w:trPr>
          <w:trHeight w:val="18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317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а Светлана Виктор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592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ВАЗ  1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68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03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зарян Ирина Геннадье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69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ВАЗ 21101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>
          <w:trHeight w:val="33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Михаил Александрович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7568,71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68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7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36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шина Наталия Вячеслав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1673,3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айота Королла</w:t>
            </w:r>
          </w:p>
        </w:tc>
      </w:tr>
      <w:tr>
        <w:trPr>
          <w:trHeight w:val="19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 Митсубиси Лансер</w:t>
            </w:r>
          </w:p>
        </w:tc>
      </w:tr>
      <w:tr>
        <w:trPr>
          <w:trHeight w:val="33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Яппарова Алина Фарид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0010,2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ртазина Зульфия Фянил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15,5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долевого участия в строительстве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, 1.Тайота Королл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Лада Приора</w:t>
            </w:r>
          </w:p>
        </w:tc>
      </w:tr>
      <w:tr>
        <w:trPr>
          <w:trHeight w:val="59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долевого участия в строительстве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рановский Сергей Геннадьевич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17700,85 руб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, </w:t>
              <w:br/>
              <w:t>Рено Меган;  мотоцикл,         Урал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85,94 руб.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, </w:t>
              <w:br/>
              <w:t>Опель Астра</w:t>
            </w:r>
          </w:p>
        </w:tc>
      </w:tr>
      <w:tr>
        <w:trPr>
          <w:trHeight w:val="22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ахвалова Анастасия Александр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4943,76</w:t>
            </w:r>
          </w:p>
          <w:p>
            <w:pPr>
              <w:pStyle w:val="Normal"/>
              <w:jc w:val="center"/>
              <w:rPr/>
            </w:pPr>
            <w:r>
              <w:rPr/>
              <w:t>4585,9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3 дол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,20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930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</w:tc>
      </w:tr>
      <w:tr>
        <w:trPr>
          <w:trHeight w:val="34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а Ольга Владимир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7893,11</w:t>
            </w:r>
          </w:p>
          <w:p>
            <w:pPr>
              <w:pStyle w:val="Normal"/>
              <w:jc w:val="center"/>
              <w:rPr/>
            </w:pPr>
            <w:r>
              <w:rPr/>
              <w:t>9500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-а комнатна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алосемейк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;</w:t>
            </w:r>
          </w:p>
          <w:p>
            <w:pPr>
              <w:pStyle w:val="Normal"/>
              <w:jc w:val="center"/>
              <w:rPr/>
            </w:pPr>
            <w:r>
              <w:rPr/>
              <w:t>Дом 7/16 доли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 кв.м.</w:t>
            </w:r>
          </w:p>
          <w:p>
            <w:pPr>
              <w:pStyle w:val="Normal"/>
              <w:jc w:val="center"/>
              <w:rPr/>
            </w:pPr>
            <w:r>
              <w:rPr/>
              <w:t>229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</w:tr>
      <w:tr>
        <w:trPr>
          <w:trHeight w:val="34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ук Сергей Владимирович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070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/2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.6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075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.6 кв.м.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Юркова Светлана Александровн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6475,3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25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знецов Юрий Александрович</w:t>
            </w:r>
          </w:p>
        </w:tc>
        <w:tc>
          <w:tcPr>
            <w:tcW w:w="20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val="en-US"/>
              </w:rPr>
              <w:t>83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КИА-СОУЛ</w:t>
            </w:r>
          </w:p>
        </w:tc>
      </w:tr>
      <w:tr>
        <w:trPr/>
        <w:tc>
          <w:tcPr>
            <w:tcW w:w="3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 *</w:t>
            </w:r>
          </w:p>
        </w:tc>
        <w:tc>
          <w:tcPr>
            <w:tcW w:w="20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  <w:br/>
              <w:t>ВАЗ 21214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яжкин Валерий Юрьевич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val="en-US"/>
              </w:rPr>
              <w:t>36613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02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 *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0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ычкова Светлана Витальевна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7007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квартиры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8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Хендай Гетс</w:t>
            </w:r>
          </w:p>
        </w:tc>
      </w:tr>
      <w:tr>
        <w:trPr/>
        <w:tc>
          <w:tcPr>
            <w:tcW w:w="34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 *</w:t>
            </w:r>
          </w:p>
        </w:tc>
        <w:tc>
          <w:tcPr>
            <w:tcW w:w="19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,0 кв.м.</w:t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27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  <w:br/>
              <w:t>ВАЗ 21102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 Галина Владими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№ 1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6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ских Лариса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98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 2206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ова Ирина Александ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02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43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ова Екатерина Алексе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 № 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16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96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0 кв.м.</w:t>
            </w:r>
          </w:p>
          <w:p>
            <w:pPr>
              <w:pStyle w:val="Normal"/>
              <w:jc w:val="center"/>
              <w:rPr/>
            </w:pPr>
            <w:r>
              <w:rPr/>
              <w:t>14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000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ьченко Наталия Викто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1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канова Галина Владими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8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якова Тамара Александр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627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806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4000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Людмила Геннадь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4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 Василий Михайлович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№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9,39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00,41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0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мова Светлана Викторов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1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ын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пытнова Анжелика Вячеславо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84,31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 кв.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3100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инова Светлана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68,45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 кв. м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96,51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данова Наталья Николаевна 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5,26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енская Галина Пав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№ 4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04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3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 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  <w:r>
              <w:rPr>
                <w:b/>
                <w:bCs/>
              </w:rPr>
              <w:t xml:space="preserve">                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83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 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 кв. 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  <w:r>
              <w:rPr>
                <w:b/>
                <w:bCs/>
              </w:rPr>
              <w:t xml:space="preserve">                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11183,</w:t>
            </w:r>
          </w:p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кова Надежда Ива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02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 кв.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атьяна Пет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48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0 кв.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 кв.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01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 кв.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ятчина Ирина Ивановна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58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кв. м</w:t>
            </w:r>
            <w:r>
              <w:rPr>
                <w:b/>
                <w:bCs/>
              </w:rPr>
              <w:t>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Окса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20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 кв. м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55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Ирина 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95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кв.м.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  <w:r>
              <w:rPr>
                <w:b/>
                <w:bCs/>
              </w:rPr>
              <w:t xml:space="preserve"> </w:t>
            </w:r>
            <w:r>
              <w:rPr/>
              <w:t>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пова Ольга Никола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  № 5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512661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,0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523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5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0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сакова Марина Владими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7740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,8</w:t>
            </w:r>
            <w:r>
              <w:rPr/>
              <w:t xml:space="preserve">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560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унаева Людмила Андре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191555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9,9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7,00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540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 ВАЗ 21723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ванчук Наталия Владими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49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6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,50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пова Оксана Владими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16063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2  доли квартиры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совместная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6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6,1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ry SUV T1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икишкова Татьяна Николае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8979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3  доли квартиры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1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0635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/3  доли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1 кв.м.</w:t>
            </w:r>
          </w:p>
          <w:p>
            <w:pPr>
              <w:pStyle w:val="Normal"/>
              <w:jc w:val="center"/>
              <w:rPr/>
            </w:pPr>
            <w:r>
              <w:rPr/>
              <w:t>27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рбатова Наталья Викторовна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9743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 кв.м.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Автомобиль Сиат кордоб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галаков Максим Александрович</w:t>
            </w:r>
          </w:p>
        </w:tc>
        <w:tc>
          <w:tcPr>
            <w:tcW w:w="19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5013</w:t>
            </w:r>
          </w:p>
        </w:tc>
        <w:tc>
          <w:tcPr>
            <w:tcW w:w="18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а Ольга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50,08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UDI-80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 м.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 кв.м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енко Мария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ый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6.7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рудская Татьяна Никола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09,58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 кв.м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2,45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59,5 кв.м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урган</w:t>
            </w:r>
          </w:p>
        </w:tc>
      </w:tr>
      <w:tr>
        <w:trPr>
          <w:trHeight w:val="1021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гарева Лариса Алексеевн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59 кв.м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77,51</w:t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1:00Z</dcterms:created>
  <dc:creator>Пользователь</dc:creator>
  <dc:description/>
  <cp:keywords/>
  <dc:language>en-US</dc:language>
  <cp:lastModifiedBy>Пользователь</cp:lastModifiedBy>
  <dcterms:modified xsi:type="dcterms:W3CDTF">2011-05-12T08:59:00Z</dcterms:modified>
  <cp:revision>5</cp:revision>
  <dc:subject/>
  <dc:title>Сведения о доходах, об имуществе и обязательствах имущественного характера, </dc:title>
</cp:coreProperties>
</file>