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Кинель – Черкасскому район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800"/>
        <w:gridCol w:w="2340"/>
        <w:gridCol w:w="1620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ев Амир Сайфул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/4 квартиры;</w:t>
            </w:r>
          </w:p>
          <w:p>
            <w:pPr>
              <w:pStyle w:val="Normal"/>
              <w:jc w:val="center"/>
              <w:rPr/>
            </w:pPr>
            <w:r>
              <w:rPr/>
              <w:t>2/3 квартир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6,0 кв.м.</w:t>
            </w:r>
          </w:p>
          <w:p>
            <w:pPr>
              <w:pStyle w:val="Normal"/>
              <w:jc w:val="center"/>
              <w:rPr/>
            </w:pPr>
            <w:r>
              <w:rPr/>
              <w:t>88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Гал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унцева Александра Ль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остроенны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- фоку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нева Светлана Ль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ый 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Газ 31029,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Татья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кв.м.</w:t>
            </w:r>
          </w:p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- Циви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\3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1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Корол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колова Любовь Пет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5 квартир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5 квартир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сса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чева Евгения Ль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120, Хендай порте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Ларис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гилова Наталья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але-лачет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ласов Олег Анатол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Приор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уева Еле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2 жилого дом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\5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Валент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4 квартир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яб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Гали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х Еле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разря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\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4:00Z</dcterms:created>
  <dc:creator>2362</dc:creator>
  <dc:description/>
  <cp:keywords/>
  <dc:language>en-US</dc:language>
  <cp:lastModifiedBy>KuptsovaGA</cp:lastModifiedBy>
  <cp:lastPrinted>2011-04-08T11:08:00Z</cp:lastPrinted>
  <dcterms:modified xsi:type="dcterms:W3CDTF">2011-05-10T06:41:00Z</dcterms:modified>
  <cp:revision>13</cp:revision>
  <dc:subject/>
  <dc:title>                                                                                     Руководителю Управления</dc:title>
</cp:coreProperties>
</file>