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/>
      </w:pPr>
      <w:r>
        <w:rPr/>
        <w:t xml:space="preserve">Отделения по Похвистневскому району  Управления Федерального казначейства по Самарской области </w:t>
      </w:r>
    </w:p>
    <w:p>
      <w:pPr>
        <w:pStyle w:val="Style15"/>
        <w:spacing w:before="0" w:after="0"/>
        <w:jc w:val="center"/>
        <w:rPr/>
      </w:pPr>
      <w:r>
        <w:rPr/>
        <w:t>за отчетный финансовый год с 1 января 20</w:t>
      </w:r>
      <w:r>
        <w:rPr>
          <w:lang w:val="en-US"/>
        </w:rPr>
        <w:t>1</w:t>
      </w:r>
      <w:r>
        <w:rPr/>
        <w:t>1 г. по 31 декабря 20</w:t>
      </w:r>
      <w:r>
        <w:rPr>
          <w:lang w:val="en-US"/>
        </w:rPr>
        <w:t>1</w:t>
      </w:r>
      <w:r>
        <w:rPr/>
        <w:t>1 г.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861"/>
        <w:gridCol w:w="2092"/>
        <w:gridCol w:w="2132"/>
        <w:gridCol w:w="1172"/>
        <w:gridCol w:w="1677"/>
        <w:gridCol w:w="1993"/>
      </w:tblGrid>
      <w:tr>
        <w:trPr>
          <w:trHeight w:val="1090" w:hRule="atLeast"/>
        </w:trPr>
        <w:tc>
          <w:tcPr>
            <w:tcW w:w="4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10 г. (руб.)</w:t>
            </w:r>
          </w:p>
        </w:tc>
        <w:tc>
          <w:tcPr>
            <w:tcW w:w="4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арабанова Ольга Владимиро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гаражное строительство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7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хорукова Людмила Владимиро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- 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   ВАЗ 21101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офина Ирина Леонидо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52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гаражное строительство);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671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гаражное строительство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 кв.м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</w:t>
            </w: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  ГАЗ</w:t>
            </w:r>
            <w:r>
              <w:rPr>
                <w:lang w:val="en-US"/>
              </w:rPr>
              <w:t xml:space="preserve"> 322132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  <w:r>
              <w:rPr>
                <w:lang w:val="en-US"/>
              </w:rPr>
              <w:t>HUN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акирякова Галина Александро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72,5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гаражное строительство)    (1/2 дол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1/2 дол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22,0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2 дол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 ВАЗ 2109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ирилина Марина Юрье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5,1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67,0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 ВАЗ 21083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айзаров Сергей Петрович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46,7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 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   ВАЗ 2123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51,5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 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 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уков Сергей Викторович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774,0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 ВАЗ 2114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0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пова Елена Михайло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9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00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АДА 21074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600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апунова Мария Александро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59,5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ванякова Лариса Василье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618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75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лесниченко Галина Владимиро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706,1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гаражное строительство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брамова Анна Владимиро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8799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хайлина Светлана Геннадьев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31,67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80,0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 ВАЗ 21060, РЕНО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58:00Z</dcterms:created>
  <dc:creator>Царёв Н.Н</dc:creator>
  <dc:description/>
  <cp:keywords/>
  <dc:language>en-US</dc:language>
  <cp:lastModifiedBy>KuptsovaGA</cp:lastModifiedBy>
  <cp:lastPrinted>2011-04-29T11:04:00Z</cp:lastPrinted>
  <dcterms:modified xsi:type="dcterms:W3CDTF">2011-05-10T08:49:00Z</dcterms:modified>
  <cp:revision>11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