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Богатовскому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руководителя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7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3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1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урзина 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-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589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1,</w:t>
            </w:r>
          </w:p>
          <w:p>
            <w:pPr>
              <w:pStyle w:val="Normal"/>
              <w:jc w:val="center"/>
              <w:rPr/>
            </w:pPr>
            <w:r>
              <w:rPr/>
              <w:t>Ваз 11194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ченко Тамар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05,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3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ИЖ 2126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пова Зайтюня Якуб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86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овенко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85,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7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 2172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мато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15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8449 кв.м.</w:t>
            </w:r>
          </w:p>
          <w:p>
            <w:pPr>
              <w:pStyle w:val="Normal"/>
              <w:jc w:val="center"/>
              <w:rPr/>
            </w:pPr>
            <w:r>
              <w:rPr/>
              <w:t>9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                                             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7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                                             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яшова Людмила Геннад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336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66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092,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                                             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Галина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3,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91,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83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                                                               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8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                                                                    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44,</w:t>
            </w:r>
          </w:p>
          <w:p>
            <w:pPr>
              <w:pStyle w:val="Normal"/>
              <w:jc w:val="center"/>
              <w:rPr/>
            </w:pPr>
            <w:r>
              <w:rPr/>
              <w:t>ИЖ 271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3:00Z</dcterms:created>
  <dc:creator>2362</dc:creator>
  <dc:description/>
  <cp:keywords/>
  <dc:language>en-US</dc:language>
  <cp:lastModifiedBy>KuptsovaGA</cp:lastModifiedBy>
  <cp:lastPrinted>2011-04-08T11:08:00Z</cp:lastPrinted>
  <dcterms:modified xsi:type="dcterms:W3CDTF">2011-05-10T07:13:00Z</dcterms:modified>
  <cp:revision>7</cp:revision>
  <dc:subject/>
  <dc:title>                                                                                     Руководителю Управления</dc:title>
</cp:coreProperties>
</file>