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ведения о доходах, об имуществе, принадлежащему ему на праве собственности и об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иколаева А.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одовой декларированный доход 29716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еет совместно с супругой земельным участком в Российской Федерации площадью 2612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еет совместно с супругой жилым домом в Российской Федерации площадью 226,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еет гаражом в Российской Федерации площадью 24,9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еет легковым автомобилем «Москвич-412»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 обязательствах имущественного характера супруги Николаева А.Е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довой доход 88647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еет совместно с супругом земельным участком в Российской Федерации площадью 2612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еет совместно с супругом жилым домом в Российской Федерации площадью 226,8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еет дачным участком в Российской Федерации площадью 1400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еет дачей в Российской Федерации площадью 37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еет квартирой в Российской Федерации площадью 107,8 кв.м.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2:28:00Z</dcterms:created>
  <dc:creator>BattahovEM</dc:creator>
  <dc:description/>
  <cp:keywords/>
  <dc:language>en-US</dc:language>
  <cp:lastModifiedBy>Lyui-DenVN</cp:lastModifiedBy>
  <dcterms:modified xsi:type="dcterms:W3CDTF">2010-05-14T07:23:00Z</dcterms:modified>
  <cp:revision>4</cp:revision>
  <dc:subject/>
  <dc:title>Сведения о доходах, об имуществе, принадлежащему ему на праве собственности и об обязательствах имущественного характера</dc:title>
</cp:coreProperties>
</file>