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доходах, об имуществе, принадлежащему ему на праве собственности и об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ловьева П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овой декларированный доход 99047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супругой владеет квартирой в Российской Федерации площадью 65,5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комнатой в Российской Федерации площадью 10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земельным участком в Российской Федерации площадью 1384,13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жилым домом в Российской Федерации площадью 71,6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ладеет легковым автомобилем </w:t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uis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ado</w:t>
      </w:r>
      <w:r>
        <w:rPr>
          <w:sz w:val="26"/>
          <w:szCs w:val="26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 обязательствах имущественного характера супруги Соловьева П.Н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овой декларированный доход 99496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26"/>
          <w:szCs w:val="26"/>
        </w:rPr>
        <w:t>Совместно с супругом владеет квартирой в Российской Федерации площадью 65,5</w:t>
      </w:r>
    </w:p>
    <w:p>
      <w:pPr>
        <w:pStyle w:val="Normal"/>
        <w:pBdr>
          <w:bottom w:val="single" w:sz="12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44:00Z</dcterms:created>
  <dc:creator>BattahovEM</dc:creator>
  <dc:description/>
  <cp:keywords/>
  <dc:language>en-US</dc:language>
  <cp:lastModifiedBy>BattahovEM</cp:lastModifiedBy>
  <dcterms:modified xsi:type="dcterms:W3CDTF">2010-04-23T00:44:00Z</dcterms:modified>
  <cp:revision>2</cp:revision>
  <dc:subject/>
  <dc:title>Сведения о доходах, об имуществе, принадлежащему ему на праве собственности и об обязательствах имущественного характера</dc:title>
</cp:coreProperties>
</file>