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ведения о доходах, об имуществе, принадлежащему ему на праве собственности и об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атюшкиной В.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одовой декларированный доход 956060,53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ладеет квартирой в Российской Федерации площадью 31,9 кв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0:47:00Z</dcterms:created>
  <dc:creator>BattahovEM</dc:creator>
  <dc:description/>
  <cp:keywords/>
  <dc:language>en-US</dc:language>
  <cp:lastModifiedBy>BattahovEM</cp:lastModifiedBy>
  <dcterms:modified xsi:type="dcterms:W3CDTF">2010-04-23T00:47:00Z</dcterms:modified>
  <cp:revision>2</cp:revision>
  <dc:subject/>
  <dc:title>Сведения о доходах, об имуществе, принадлежащему ему на праве собственности и об обязательствах имущественного характера</dc:title>
</cp:coreProperties>
</file>