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ФК по Ставропольскому краю за п</w:t>
      </w:r>
      <w:r>
        <w:rPr/>
        <w:t>ериод с 1 января 2013 года по 31 декабря 2013 год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18"/>
        <w:gridCol w:w="833"/>
        <w:gridCol w:w="992"/>
        <w:gridCol w:w="1384"/>
        <w:gridCol w:w="31"/>
        <w:gridCol w:w="180"/>
        <w:gridCol w:w="639"/>
        <w:gridCol w:w="885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жко Т.М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40,6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адоводства и огородниче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ВАЗ-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45,6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>-2107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8152 ДОН-3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йбакова Е.Д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начальника отдела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 1/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хозяйственными постройками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835,2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«Хендай Солярис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62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хозяйственными постройками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гольникова Г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садоводства и огородни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9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82,3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хнов А.И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едущий специалист – эксперт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 211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87,3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,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5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анькова Л.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собственност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/31896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72250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right="-7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57,6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04.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жко С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ВАЗ-211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36,2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ведения крестьянского (фермерского) хозяйства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½ собственност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7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4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4,4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00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Россия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7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врильченко Л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, земли сельскохозяйственного назнач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собственност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/3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681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42" w:right="-74" w:firstLine="10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56,0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, земли сельскохозяйственного назначения 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собственност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/160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00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32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94" w:leader="none"/>
              </w:tabs>
              <w:spacing w:lineRule="exact" w:line="240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стовая Н.В.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едущий специалист-эксперт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постройк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01,7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постройк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ВАЗ-21102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90,2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постройк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постройк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Style w:val="StrongEmphasis"/>
          <w:rFonts w:ascii="Verdana" w:hAnsi="Verdana" w:cs="Verdana"/>
          <w:b w:val="false"/>
          <w:b w:val="false"/>
          <w:sz w:val="16"/>
          <w:szCs w:val="16"/>
        </w:rPr>
      </w:pPr>
      <w:r>
        <w:rPr/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7:00Z</dcterms:created>
  <dc:creator>BAIBAKOVAED</dc:creator>
  <dc:description/>
  <dc:language>en-US</dc:language>
  <cp:lastModifiedBy>Петрова О.И.</cp:lastModifiedBy>
  <cp:lastPrinted>2014-05-19T17:31:00Z</cp:lastPrinted>
  <dcterms:modified xsi:type="dcterms:W3CDTF">2014-05-23T07:07:00Z</dcterms:modified>
  <cp:revision>2</cp:revision>
  <dc:subject/>
  <dc:title>Сведения</dc:title>
</cp:coreProperties>
</file>