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</w:rPr>
        <w:t>отдела № 2 УФК по Ставропольскому краю</w:t>
      </w:r>
      <w:r>
        <w:rPr/>
        <w:t xml:space="preserve"> за период с 1 января 2013 года по 31 декабря 2013 год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15"/>
        <w:gridCol w:w="1260"/>
        <w:gridCol w:w="1620"/>
        <w:gridCol w:w="1620"/>
        <w:gridCol w:w="1260"/>
        <w:gridCol w:w="720"/>
        <w:gridCol w:w="1359"/>
        <w:gridCol w:w="801"/>
        <w:gridCol w:w="999"/>
        <w:gridCol w:w="1440"/>
        <w:gridCol w:w="1329"/>
        <w:gridCol w:w="1243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firstLine="26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пурная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8 500.5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построй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ВАЗ 21154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mar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1 395,5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АЗ 311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построй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янов Д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 с надворными  постро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 870,6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 с надворными  постро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56 153,2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икитин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53 199,3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Легковой автомобиль  CHEVROLET AVEO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68 542,6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повая А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6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223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171.0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3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08" w:right="-108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-111930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  <w:lang w:val="en-US"/>
              </w:rPr>
              <w:t>KALIN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196 575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.1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31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общая долевая собственность доля в праве 4/4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2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08056300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firstLine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ета Н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8 706,8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3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ешенец Г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Земельный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7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 816,1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Земельный </w:t>
            </w: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432 552,5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Земельный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703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-легковой САЗ 8299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ицкая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1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ГАЗ 3302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232 289,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88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 Мазда 3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204 337,6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8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5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1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88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1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88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ормильцев Денис Александ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Легковой автомобиль ГАЗ 3110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36 668,5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0 858,5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 450,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 4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год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5 969,4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ВАЗ 21093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1 032,2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утко И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 305,1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63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ВАЗ 2107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0 031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АЗ 24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9:00Z</dcterms:created>
  <dc:creator>GergelIG</dc:creator>
  <dc:description/>
  <cp:keywords/>
  <dc:language>en-US</dc:language>
  <cp:lastModifiedBy>Петрова О.И.</cp:lastModifiedBy>
  <cp:lastPrinted>2014-05-15T14:54:00Z</cp:lastPrinted>
  <dcterms:modified xsi:type="dcterms:W3CDTF">2014-05-22T05:36:00Z</dcterms:modified>
  <cp:revision>9</cp:revision>
  <dc:subject/>
  <dc:title>ПРИМЕР ЗАПОЛНЕНИЯ № 13</dc:title>
</cp:coreProperties>
</file>