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21 УФК по Ставропольскому краю за период с 1 января 2013 года по 31 декабря 2013 года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17"/>
        <w:gridCol w:w="1342"/>
        <w:gridCol w:w="1276"/>
        <w:gridCol w:w="1559"/>
        <w:gridCol w:w="1278"/>
        <w:gridCol w:w="992"/>
        <w:gridCol w:w="1558"/>
        <w:gridCol w:w="992"/>
        <w:gridCol w:w="850"/>
        <w:gridCol w:w="1176"/>
        <w:gridCol w:w="1276"/>
        <w:gridCol w:w="123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лощадь (кв.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йкина Г.Н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57 877,9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47 254,98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00/38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88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ывкина Т.В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начальника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4 249,69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нова А.В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0 241,76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 821,96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00/38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88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вцова Е.Н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2 201,65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00/42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63111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бус РАФ 2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3 944,76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яина О.А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7 612,46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6 651,57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Митцубиши Ланце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твинов Ю.В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7 918,6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907,01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8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200,0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200,0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рабанов А.Г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3 318,73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6 281,7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ряева Т.В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с/х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00/406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828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8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7 384,67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йдученок Л.В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с/х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00/3615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081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7 255,37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2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5 878,11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0:00Z</dcterms:created>
  <dc:creator>GoryainaOA</dc:creator>
  <dc:description/>
  <cp:keywords/>
  <dc:language>en-US</dc:language>
  <cp:lastModifiedBy>Петрова О.И.</cp:lastModifiedBy>
  <cp:lastPrinted>2014-05-16T11:31:00Z</cp:lastPrinted>
  <dcterms:modified xsi:type="dcterms:W3CDTF">2014-05-22T10:29:00Z</dcterms:modified>
  <cp:revision>9</cp:revision>
  <dc:subject/>
  <dc:title>ПРИМЕР ЗАПОЛНЕНИЯ № 13</dc:title>
</cp:coreProperties>
</file>