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11 Управления Федерального казначейства по Ставропольскому краю 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1098"/>
        <w:gridCol w:w="853"/>
        <w:gridCol w:w="1559"/>
        <w:gridCol w:w="851"/>
        <w:gridCol w:w="817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сквитин С.И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а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va Chevrole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94,4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с/х на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 1/1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228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74,9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/3005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255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никова Н.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mar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45,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-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тохина А.К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39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 1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9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56,9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 1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0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00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митриева Е.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 1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746,9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 1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-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 1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 1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dai  solar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08 96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  1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 1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213700,0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алишина Н.И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7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9 805,1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25,4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 1/5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57536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 -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- 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щева Е.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надворными постройками и сооруж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91,2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надворными постройками и сооружениям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89,1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сонов А.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-лист - 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Lacett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5 58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60,0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58:00Z</dcterms:created>
  <dc:creator>VarenikovOI</dc:creator>
  <dc:description/>
  <cp:keywords/>
  <dc:language>en-US</dc:language>
  <cp:lastModifiedBy>Петрова О.И.</cp:lastModifiedBy>
  <cp:lastPrinted>2014-05-16T17:36:00Z</cp:lastPrinted>
  <dcterms:modified xsi:type="dcterms:W3CDTF">2014-05-22T10:25:00Z</dcterms:modified>
  <cp:revision>11</cp:revision>
  <dc:subject/>
  <dc:title>ПРИМЕР ЗАПОЛНЕНИЯ № 13</dc:title>
</cp:coreProperties>
</file>