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603" w:hanging="709"/>
        <w:jc w:val="center"/>
        <w:outlineLvl w:val="0"/>
        <w:rPr/>
      </w:pPr>
      <w:r>
        <w:rPr>
          <w:rStyle w:val="StrongEmphasis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</w:t>
      </w:r>
      <w:r>
        <w:rPr>
          <w:rStyle w:val="StrongEmphasis"/>
          <w:color w:val="333333"/>
        </w:rPr>
        <w:t xml:space="preserve">отдела № 31 </w:t>
      </w:r>
      <w:r>
        <w:rPr>
          <w:rStyle w:val="StrongEmphasis"/>
        </w:rPr>
        <w:t>УФК по Ставропольскому краю</w:t>
      </w:r>
      <w:r>
        <w:rPr/>
        <w:t xml:space="preserve"> за период с 1 января 2013 года по 31 декабря 2013 года</w:t>
      </w:r>
    </w:p>
    <w:tbl>
      <w:tblPr>
        <w:tblW w:w="16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605"/>
        <w:gridCol w:w="1437"/>
        <w:gridCol w:w="1260"/>
        <w:gridCol w:w="1266"/>
        <w:gridCol w:w="9"/>
        <w:gridCol w:w="1076"/>
        <w:gridCol w:w="1256"/>
        <w:gridCol w:w="22"/>
        <w:gridCol w:w="1224"/>
        <w:gridCol w:w="13"/>
        <w:gridCol w:w="8"/>
        <w:gridCol w:w="902"/>
        <w:gridCol w:w="11"/>
        <w:gridCol w:w="1252"/>
        <w:gridCol w:w="8"/>
        <w:gridCol w:w="43"/>
        <w:gridCol w:w="18"/>
        <w:gridCol w:w="1373"/>
        <w:gridCol w:w="16"/>
        <w:gridCol w:w="1610"/>
        <w:gridCol w:w="1622"/>
      </w:tblGrid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п/п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жность</w:t>
            </w:r>
          </w:p>
        </w:tc>
        <w:tc>
          <w:tcPr>
            <w:tcW w:w="4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5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вид, марка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еклариро-ванный годовой доход (руб.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вид объект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вид собствен-ности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пло-щадь (кв.м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трана распо-ложения</w:t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вид объект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пло-щадь (кв.м)</w:t>
            </w:r>
          </w:p>
        </w:tc>
        <w:tc>
          <w:tcPr>
            <w:tcW w:w="1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трана распо-ложения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Анищенко О.М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альная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21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79,3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>
          <w:trHeight w:val="19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3,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1</w:t>
            </w:r>
          </w:p>
        </w:tc>
        <w:tc>
          <w:tcPr>
            <w:tcW w:w="1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Легковой автомобиль Лада 21074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96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91,84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>
          <w:trHeight w:val="19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ачный земельный участо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альная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Гараж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альна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1,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е строение без права регистрации проживания расположенное на садовом земельном участк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альная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Земельный участок для строительства и эксплуатации гаража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альна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7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Моисеева Н.П.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альная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66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3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49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24,36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альная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76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 </w:t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альная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89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5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76,1</w:t>
            </w:r>
          </w:p>
        </w:tc>
        <w:tc>
          <w:tcPr>
            <w:tcW w:w="1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а/м Ssang Yong KURON II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87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56,98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Гараж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альная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6,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66,0</w:t>
            </w:r>
          </w:p>
        </w:tc>
        <w:tc>
          <w:tcPr>
            <w:tcW w:w="1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4,5</w:t>
            </w:r>
          </w:p>
        </w:tc>
        <w:tc>
          <w:tcPr>
            <w:tcW w:w="1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3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Беляйкин Е.В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Общая долевая собственность. Доля в праве 1/3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7,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легковой автомобиль KIA RIO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34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988,85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839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3,9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1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32,10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838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0,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4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Кривченко 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Е. В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Ведущий специалист - экспер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2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93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76,7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" w:hanging="0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/4 доля в общей долевой собственности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2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а/м </w:t>
            </w:r>
            <w:hyperlink r:id="rId2" w:tgtFrame="_blank">
              <w:r>
                <w:rPr>
                  <w:rStyle w:val="InternetLink"/>
                  <w:rFonts w:ascii="Times New Roman" w:hAnsi="Times New Roman" w:cs="Verdana"/>
                  <w:b w:val="false"/>
                  <w:bCs/>
                  <w:sz w:val="16"/>
                  <w:szCs w:val="16"/>
                </w:rPr>
                <w:t>Ford Focus</w:t>
              </w:r>
            </w:hyperlink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12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073,6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арева Т.В.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ли населенных пунктов – для строительства и эксплуатации гараже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1/2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5,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3,6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6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02,99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" w:hanging="0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гараж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индивидуальная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21,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Супруг</w:t>
            </w:r>
          </w:p>
          <w:p>
            <w:pPr>
              <w:pStyle w:val="Normal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-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-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-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-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63,6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1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а/м Киа Спектра (FB2272)</w:t>
            </w:r>
          </w:p>
        </w:tc>
        <w:tc>
          <w:tcPr>
            <w:tcW w:w="1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310</w:t>
            </w: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  <w:lang w:val="en-US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520,57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" w:hanging="0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 xml:space="preserve">Квартира 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46,9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-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63,6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-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148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.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отова Т.Е.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тарший казначей</w:t>
            </w:r>
          </w:p>
          <w:p>
            <w:pPr>
              <w:pStyle w:val="Normal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1/3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9,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72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96,3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178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1/3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9,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а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/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м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 xml:space="preserve"> TOYOTA TOWN ACE NOAH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000,00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178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1,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1249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Объект незавершенного строительств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5,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Нарыжная М.В.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1/6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5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67 082,13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2/3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9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Земельный участок приусадебный 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0,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1/6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5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Жилой дом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3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9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Земельный участок приусадебный 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0,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6 954,9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Татаркова Е.С.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26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39" w:hanging="0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Жилой дом 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47,2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а/м Тойота Аурис</w:t>
            </w:r>
          </w:p>
        </w:tc>
        <w:tc>
          <w:tcPr>
            <w:tcW w:w="1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49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84,11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26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39" w:hanging="0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Земельный участок  приусадебный 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620,0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26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39" w:hanging="0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47,2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4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71,03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26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39" w:hanging="0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Земельный участок  приусадебный 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620,0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Антонова Ю.В.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1/2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2,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5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14 278,54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OLE_LINK1"/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bookmarkEnd w:id="0"/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 для строительства гараж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альная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7,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Гараж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альная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7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½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2,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а/м Хундай Сонат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84 187,3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Несовершен-нолетний ребенок</w:t>
            </w:r>
          </w:p>
          <w:p>
            <w:pPr>
              <w:pStyle w:val="Normal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2,8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Попова Ю.В.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Казначе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для ведения садоводства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26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</w:t>
            </w:r>
          </w:p>
          <w:p>
            <w:pPr>
              <w:pStyle w:val="Normal"/>
              <w:ind w:left="-113" w:right="-126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альна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2,6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07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76,18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для ведения садоводства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26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</w:t>
            </w:r>
          </w:p>
          <w:p>
            <w:pPr>
              <w:pStyle w:val="Normal"/>
              <w:ind w:left="-113" w:right="-126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альна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26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½ доля в общей долевой собственно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2,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нежилое здани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26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</w:t>
            </w:r>
          </w:p>
          <w:p>
            <w:pPr>
              <w:pStyle w:val="Normal"/>
              <w:ind w:left="-113" w:right="-126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альна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хозяйственное строени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26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</w:t>
            </w:r>
          </w:p>
          <w:p>
            <w:pPr>
              <w:pStyle w:val="Normal"/>
              <w:ind w:left="-113" w:right="-126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альная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для строительства и эксплуатации гараж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26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</w:t>
            </w:r>
          </w:p>
          <w:p>
            <w:pPr>
              <w:pStyle w:val="Normal"/>
              <w:ind w:left="-113" w:right="-126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альна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1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а/м КИА РИО</w:t>
            </w:r>
          </w:p>
        </w:tc>
        <w:tc>
          <w:tcPr>
            <w:tcW w:w="1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24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7,71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26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½ доля в общей долевой собственно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2,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гараж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26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</w:t>
            </w:r>
          </w:p>
          <w:p>
            <w:pPr>
              <w:pStyle w:val="Normal"/>
              <w:ind w:left="-113" w:right="-126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альна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2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26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2,6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11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Щербатенко Е.В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Казначей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1/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9,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26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25,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12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емьянова Ю.А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Старший специалист 1 разря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1/2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2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12 590,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Несовершен-нолетний ребенок</w:t>
            </w:r>
          </w:p>
          <w:p>
            <w:pPr>
              <w:pStyle w:val="Normal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-</w:t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52,1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1486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3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Нечта Н.А.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тарший специалист 1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1/2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,6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11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71,7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>
          <w:trHeight w:val="178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1/6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,6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а/м Шкода Актавия</w:t>
            </w:r>
          </w:p>
        </w:tc>
        <w:tc>
          <w:tcPr>
            <w:tcW w:w="1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10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46,47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>
          <w:trHeight w:val="178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1/2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3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4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1249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42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1/6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,6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>
          <w:trHeight w:val="761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1/6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,6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00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</w:tbl>
    <w:p>
      <w:pPr>
        <w:pStyle w:val="Footnote"/>
        <w:ind w:firstLine="709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character" w:styleId="Style15">
    <w:name w:val="Текст сноски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ascii="Times New Roman" w:hAnsi="Times New Roman" w:cs="Times New Roman"/>
      <w:vertAlign w:val="superscript"/>
    </w:rPr>
  </w:style>
  <w:style w:type="character" w:styleId="Style16">
    <w:name w:val=" Знак Знак"/>
    <w:basedOn w:val="Style14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fclub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2:52:00Z</dcterms:created>
  <dc:creator>KrivchenkoEV</dc:creator>
  <dc:description/>
  <cp:keywords/>
  <dc:language>en-US</dc:language>
  <cp:lastModifiedBy>Петрова О.И.</cp:lastModifiedBy>
  <cp:lastPrinted>2014-04-14T11:31:00Z</cp:lastPrinted>
  <dcterms:modified xsi:type="dcterms:W3CDTF">2014-05-22T10:08:00Z</dcterms:modified>
  <cp:revision>8</cp:revision>
  <dc:subject/>
  <dc:title>Сведения</dc:title>
</cp:coreProperties>
</file>