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отдела №30 УФК по Ставропольскому краю 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145"/>
        <w:gridCol w:w="1265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176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>
          <w:trHeight w:val="192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валева И.Н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чальник отдела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ач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43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108,42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собственность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9,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вой 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sang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Jong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J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ktio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69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59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424,99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гараж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ишина М.А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амести-тель нача-льника отдела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5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936,64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риусадеб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одько Г.А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амести-тель нача-льника отдела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25,97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с/х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Общая долевая 8/23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0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ижельская А.Г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лавный казначей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2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497,31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риусадеб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78" w:hanging="0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риусадеб-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лиев Б.Б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лавный специалист-эксперт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2114 комб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04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783,35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4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: приусадеб-ны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релова Е.В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тарший казначей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-дуальная собствен-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474,3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-дуальная собствен-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 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Янина Н.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тарший казначей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5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ITROEN C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35 611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8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35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953.0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рний О.Б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тарший казначей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: приусадеб-ный </w:t>
            </w:r>
          </w:p>
          <w:p>
            <w:pPr>
              <w:pStyle w:val="Normal"/>
              <w:shd w:fill="FFFFFF" w:val="clear"/>
              <w:ind w:right="-6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Мазда </w:t>
            </w:r>
            <w:r>
              <w:rPr>
                <w:sz w:val="20"/>
                <w:szCs w:val="20"/>
              </w:rPr>
              <w:t xml:space="preserve">323 </w:t>
            </w:r>
            <w:r>
              <w:rPr>
                <w:sz w:val="20"/>
                <w:szCs w:val="20"/>
                <w:lang w:val="en-US"/>
              </w:rPr>
              <w:t>LX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8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304,94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-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1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Крайслер 300 М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29" w:leader="none"/>
              </w:tabs>
              <w:spacing w:lineRule="exact" w:line="24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0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531,18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заренко М.О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азначей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87,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риусадеб-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втогараж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  собствен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сть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я в праве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рузовой  автомобиль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Фиат Дукато         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гаражом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  собствен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сть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я в праве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риусадеб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Земельный участок приусадеб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78" w:hanging="0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Земельный участок приусадебный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78" w:hanging="0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Земельный участок приусадеб-ный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осян К.Э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азначей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: приусадеб-ны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880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ind w:right="-6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8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5</w:t>
            </w:r>
            <w:r>
              <w:rPr>
                <w:rFonts w:cs="Verdana" w:ascii="Verdana" w:hAnsi="Verdana"/>
                <w:sz w:val="16"/>
                <w:szCs w:val="16"/>
              </w:rPr>
              <w:t>55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3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6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68,9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6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68,9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 21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29" w:leader="none"/>
              </w:tabs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8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414,4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880,0</w:t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менова Е.Н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азначей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долевая 1/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77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273,05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    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 Опель Вект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74" w:hanging="0"/>
              <w:rPr/>
            </w:pPr>
            <w:r>
              <w:rPr>
                <w:sz w:val="18"/>
                <w:szCs w:val="18"/>
              </w:rPr>
              <w:t>61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632,32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  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исан Тиид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0"/>
                <w:szCs w:val="20"/>
              </w:rPr>
              <w:t>Москвич 40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колова Н.Б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азначей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АЗ 21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6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888,3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арченко Г.С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пециалист-эксперт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28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994,5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Земельный участок под гараж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not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5840" w:h="12240"/>
      <w:pgMar w:left="1134" w:right="1134" w:gutter="0" w:header="0" w:top="125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TextChar">
    <w:name w:val="Footnote Text Char"/>
    <w:basedOn w:val="Style14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00:00Z</dcterms:created>
  <dc:creator>HarchenkoGS</dc:creator>
  <dc:description/>
  <cp:keywords/>
  <dc:language>en-US</dc:language>
  <cp:lastModifiedBy>Елена Василюшкина</cp:lastModifiedBy>
  <dcterms:modified xsi:type="dcterms:W3CDTF">2014-05-22T10:21:00Z</dcterms:modified>
  <cp:revision>13</cp:revision>
  <dc:subject/>
  <dc:title>Сведения</dc:title>
</cp:coreProperties>
</file>