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7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84"/>
        <w:gridCol w:w="1418"/>
        <w:gridCol w:w="1417"/>
        <w:gridCol w:w="851"/>
        <w:gridCol w:w="884"/>
        <w:gridCol w:w="1276"/>
        <w:gridCol w:w="850"/>
        <w:gridCol w:w="1242"/>
        <w:gridCol w:w="1310"/>
        <w:gridCol w:w="1276"/>
        <w:gridCol w:w="152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рзликина Г.В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 765,7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 930,9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ельченко Т.Н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77,1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есниченкоН.М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 386,7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 010,1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ушкина Е. В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 172,4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размещение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Чернова Н.И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6 768,7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однова С.С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 (3/1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 932,0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енежные средства предоставленные родителями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3/1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6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м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 xml:space="preserve"> BMW 530i,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LADA 2107,</w:t>
            </w:r>
          </w:p>
          <w:p>
            <w:pPr>
              <w:pStyle w:val="Normal"/>
              <w:shd w:fill="FFFFFF" w:val="clear"/>
              <w:spacing w:lineRule="exact" w:line="24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/м 3350C3,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FORD TRANSI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8 0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6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(3/16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3/1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6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тьякова М.С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 246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468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шин Д.А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914,5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 1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бина Г.В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LADA 217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6 531,8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Земля сельскохозяйственного назначен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общая долевая собственность 1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269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VOLKSWAGEN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POL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АМАЗ 55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1 988,8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32:00Z</dcterms:created>
  <dc:creator>MerzlikinaGV</dc:creator>
  <dc:description/>
  <cp:keywords/>
  <dc:language>en-US</dc:language>
  <cp:lastModifiedBy>Петрова О.И.</cp:lastModifiedBy>
  <cp:lastPrinted>2014-05-15T17:56:00Z</cp:lastPrinted>
  <dcterms:modified xsi:type="dcterms:W3CDTF">2014-05-22T10:17:00Z</dcterms:modified>
  <cp:revision>11</cp:revision>
  <dc:subject/>
  <dc:title>Сведения</dc:title>
</cp:coreProperties>
</file>