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3 УФК по Ставропольскому краю</w:t>
      </w:r>
      <w:r>
        <w:rPr/>
        <w:t xml:space="preserve"> за период с 1 января 2013 года по 31 декабря 2013 года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17"/>
        <w:gridCol w:w="992"/>
        <w:gridCol w:w="9"/>
        <w:gridCol w:w="25"/>
        <w:gridCol w:w="1809"/>
        <w:gridCol w:w="851"/>
        <w:gridCol w:w="992"/>
        <w:gridCol w:w="1276"/>
        <w:gridCol w:w="1275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кина Н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а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о-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Ford Focus 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 589.6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 682.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естовая Т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адово-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 217,8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уков А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Квартира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9 806.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кредит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Земельные учас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Квартира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50 096.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Земельные учас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утина И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0 7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нь З.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о-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5 221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3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4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 (17/50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иманен Т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о-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6 528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Черников Николай Александрови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пециалист - экспер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5 578.8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2 697.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черица В.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 отдела расх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3 967,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KIA SPEKTRA (FB 2272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9 302,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                                                                     </w:t>
      </w:r>
    </w:p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6:00Z</dcterms:created>
  <dc:creator>Руководитель</dc:creator>
  <dc:description/>
  <cp:keywords/>
  <dc:language>en-US</dc:language>
  <cp:lastModifiedBy>ОИТ</cp:lastModifiedBy>
  <cp:lastPrinted>2014-05-15T13:46:00Z</cp:lastPrinted>
  <dcterms:modified xsi:type="dcterms:W3CDTF">2014-05-22T10:10:00Z</dcterms:modified>
  <cp:revision>11</cp:revision>
  <dc:subject/>
  <dc:title>Сведения</dc:title>
</cp:coreProperties>
</file>