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1932"/>
        <w:gridCol w:w="2575"/>
        <w:gridCol w:w="2126"/>
        <w:gridCol w:w="1763"/>
        <w:gridCol w:w="2036"/>
        <w:gridCol w:w="2706"/>
      </w:tblGrid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ведения о доходах, об имуществе и обязательствах имущественного характера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тавленные федеральными государственными гражданскими служащими отделения по Узловскому району управления Федерального казначейства по субъекту Российской Федерации и подведомственных ему отделений за отчетный финансовый год с 1 января 2010 г. по 31 декабря 2010 г.</w:t>
            </w:r>
          </w:p>
        </w:tc>
      </w:tr>
      <w:tr>
        <w:trPr/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, отчество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щая сумма декларированного годового дохода за 2010 г. (руб.)</w:t>
            </w:r>
          </w:p>
        </w:tc>
        <w:tc>
          <w:tcPr>
            <w:tcW w:w="5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ь (кв.м.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макова Людмила Михайловн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 875,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 (в собственности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аз  21074»</w:t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ченко Тамара Павловна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7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 (в собственности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5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ёндай Санта Фе»</w:t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ж (в собственности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 148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108</w:t>
            </w:r>
            <w:r>
              <w:rPr>
                <w:sz w:val="28"/>
                <w:szCs w:val="28"/>
              </w:rPr>
              <w:t>,0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 (в собственности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5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«Киа Кларус 6 Эс </w:t>
            </w:r>
            <w:r>
              <w:rPr>
                <w:sz w:val="28"/>
                <w:szCs w:val="28"/>
                <w:lang w:val="en-US"/>
              </w:rPr>
              <w:t>2232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 (в собственности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ж (в собственности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8,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фирьева Людмила Евгеньевна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98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51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 (в собственно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8,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сквич 2140»</w:t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 (в собственности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иа Сиид»</w:t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в собственности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д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 Павловна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 354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 (в собственности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 (в собственности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ют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Николаевн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лавный казнач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 077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 (в собственности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6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 441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 (в собственности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6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аз 21072»</w:t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ченкова Галина Михайловн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казнач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 286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 (в собственности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908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 (в собственности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пользовании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9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ич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Ел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н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 895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 (в собственности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9,7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ынес Ир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е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 934,8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 (в собственности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 391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 (в собственности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ольсваген Кэдди»</w:t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 (в собственности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 (в собственности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в собственности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ченко Наталья Александровна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эксперт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8 92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 (в собственности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 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пользовании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,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29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45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пользовании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эно Меган 2»</w:t>
            </w:r>
          </w:p>
        </w:tc>
      </w:tr>
      <w:tr>
        <w:trPr/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97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 (в собственности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 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пользовании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,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97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 (в собственности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 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д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Анатольевн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экспер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 599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пользовании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орд Мондэо»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 819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пользовании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юш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ладимировн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экспер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>2 343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пользовании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ойота Королла»</w:t>
            </w:r>
          </w:p>
        </w:tc>
      </w:tr>
      <w:tr>
        <w:trPr/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23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23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пользовании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ёндай Соната»</w:t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гаража (в собственности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 xml:space="preserve">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 (в собственности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47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 (в собственности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 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Михайловн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экспер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 27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 (в собственности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 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«Лада Калина»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2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64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 (в собственности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 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85,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пользовании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ет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н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экспер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84 039</w:t>
            </w:r>
            <w:r>
              <w:rPr>
                <w:sz w:val="28"/>
                <w:szCs w:val="28"/>
              </w:rPr>
              <w:t>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 (в собственности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73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 (в собственности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орд Фокус»</w:t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ючкова Татьяна Викторовна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эксперт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 558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 (в собственности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 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АЗ  21093»</w:t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пользовании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4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 206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 (в собственности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 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 (в собственности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6 кв.м. (1/3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90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 (в собственности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4 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на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эксперт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 701,5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 (в собственности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пользовании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90 610</w:t>
            </w:r>
            <w:r>
              <w:rPr>
                <w:sz w:val="28"/>
                <w:szCs w:val="28"/>
              </w:rPr>
              <w:t>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 (в собственности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,2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«нисан»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7,6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пользовании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хов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ар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ьевна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эксперт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8 564,6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 (в собственности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sz w:val="28"/>
                <w:szCs w:val="28"/>
              </w:rPr>
              <w:t>«Рэно Логан»</w:t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 (в собственности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5 кв.м. (1/4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62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пользовании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,6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нова Татьяна Николаевна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эксперт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 638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 (в собственности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8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пользовании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2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 448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пользовании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2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«Форд Си Макс»</w:t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сов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ар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ьевн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экспер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29 217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вартира (в собственности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эо Нэксия»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 165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пользовании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атова Наталья Валериевн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экспер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48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пользовании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5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пользовании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«Митсубиши Лансэр»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29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пользовании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 658</w:t>
            </w:r>
            <w:r>
              <w:rPr>
                <w:sz w:val="28"/>
                <w:szCs w:val="28"/>
              </w:rPr>
              <w:t>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пользовании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ари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Ел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ьевна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эксперт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25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 (в собственности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 кв.м. 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 (в собственности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2 кв.м. (1/4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 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 (в собственности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 кв.м. 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«Нива Шевролет»</w:t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юш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асилье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-экспер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9</w:t>
            </w:r>
            <w:r>
              <w:rPr>
                <w:sz w:val="28"/>
                <w:szCs w:val="28"/>
              </w:rPr>
              <w:t xml:space="preserve"> 16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пользовании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 име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7:05:00Z</dcterms:created>
  <dc:creator>StahanovaEE</dc:creator>
  <dc:description/>
  <cp:keywords/>
  <dc:language>en-US</dc:language>
  <cp:lastModifiedBy>SamoylovaZA</cp:lastModifiedBy>
  <cp:lastPrinted>2011-05-12T08:58:00Z</cp:lastPrinted>
  <dcterms:modified xsi:type="dcterms:W3CDTF">2011-05-19T07:05:00Z</dcterms:modified>
  <cp:revision>2</cp:revision>
  <dc:subject/>
  <dc:title>Фамилия, имя, отчество</dc:title>
</cp:coreProperties>
</file>