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936"/>
        <w:gridCol w:w="2575"/>
        <w:gridCol w:w="2081"/>
        <w:gridCol w:w="1782"/>
        <w:gridCol w:w="2036"/>
        <w:gridCol w:w="2727"/>
      </w:tblGrid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ные федеральными государственными гражданскими служащими отделения по Ефремовскому району управления Федерального казначейства по субъекту Российской Федерации и подведомственных ему отделений за отчетный финансовый год с 1 января 2010 г. по 31 декабря 2010 г.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монова Александра Стефан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64539</w:t>
            </w:r>
            <w:r>
              <w:rPr>
                <w:sz w:val="26"/>
                <w:szCs w:val="26"/>
              </w:rPr>
              <w:t>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>
          <w:trHeight w:val="91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34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ина Галина Федор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8845</w:t>
            </w:r>
            <w:r>
              <w:rPr>
                <w:sz w:val="26"/>
                <w:szCs w:val="26"/>
              </w:rPr>
              <w:t>,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3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8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Лада Калина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шова Любовь Михайл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416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>
          <w:trHeight w:val="118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653,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Рэно 5Р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УАЗ 3303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филова Татьяна Михайл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645,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120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кв.м. (1/2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«ВАЗ-21-7» 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УАЗ-469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мачева Надежда Серге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9950,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>
          <w:trHeight w:val="121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35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рокова Елена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242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нова Жанна Иван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362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.8 кв.м. 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545,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8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115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пко Наталья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271,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щенко Марина Александр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49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>
          <w:trHeight w:val="60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88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Ауди 80»</w:t>
            </w:r>
          </w:p>
        </w:tc>
      </w:tr>
      <w:tr>
        <w:trPr>
          <w:trHeight w:val="45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ихова Наталия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3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7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а Татьяна Евген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81,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</w:tr>
      <w:tr>
        <w:trPr>
          <w:trHeight w:val="30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99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7230»</w:t>
            </w:r>
          </w:p>
        </w:tc>
      </w:tr>
      <w:tr>
        <w:trPr>
          <w:trHeight w:val="4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пилова Елена Никола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51,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Тойота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4:00Z</dcterms:created>
  <dc:creator>StahanovaEE</dc:creator>
  <dc:description/>
  <cp:keywords/>
  <dc:language>en-US</dc:language>
  <cp:lastModifiedBy>SamoylovaZA</cp:lastModifiedBy>
  <cp:lastPrinted>2011-05-12T08:58:00Z</cp:lastPrinted>
  <dcterms:modified xsi:type="dcterms:W3CDTF">2011-05-17T04:44:00Z</dcterms:modified>
  <cp:revision>2</cp:revision>
  <dc:subject/>
  <dc:title>Фамилия, имя, отчество</dc:title>
</cp:coreProperties>
</file>