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930"/>
        <w:gridCol w:w="2575"/>
        <w:gridCol w:w="2081"/>
        <w:gridCol w:w="1810"/>
        <w:gridCol w:w="2036"/>
        <w:gridCol w:w="2713"/>
      </w:tblGrid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о до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едставленные федеральными государственными гражданскими служащими отделения по Щекинскому району управления Федерального казначейства по субъекту Российской Федерации и подведомственных ему отделе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отчетный финансовый год с 1 января 2010 г. по 31 декабря 2010 г.</w:t>
            </w:r>
          </w:p>
        </w:tc>
      </w:tr>
      <w:tr>
        <w:trPr/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 отчество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10 г. (руб.)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 (кв.м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овей Лариса Викторо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Отделени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69 594</w:t>
            </w:r>
            <w:r>
              <w:rPr>
                <w:sz w:val="26"/>
                <w:szCs w:val="26"/>
              </w:rPr>
              <w:t>,6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4,1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 203,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 (в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5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вовичева Марина Ивановна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 Отделения – начальник отдела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 255,9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 (в пользовани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дом  (в пользовани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041,15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аз-2121»</w:t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ива»</w:t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дом  (в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-8142</w:t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в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МЗ «Муравей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3.03К</w:t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рента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5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8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лина Людмила Юрье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9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630,7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7,3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08 740,3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207" w:hanging="0"/>
              <w:jc w:val="center"/>
              <w:rPr/>
            </w:pPr>
            <w:r>
              <w:rPr>
                <w:sz w:val="26"/>
                <w:szCs w:val="26"/>
              </w:rPr>
              <w:t>жилого дома (в 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роен Ц 4»</w:t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0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Шевроле Нива»</w:t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3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ина Ирина Владимиро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.о. начальника отдел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 808,4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 290,0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 000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д «Фокус»</w:t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АЗ 21043»</w:t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8,9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транспортное сред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МЗ 5403.03К»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85,6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8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85,6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8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енко Наталия Викторо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 006,4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 (в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5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 995,8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4,5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аз 21015»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нова Вера Ильинич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7</w:t>
            </w:r>
            <w:r>
              <w:rPr>
                <w:sz w:val="26"/>
                <w:szCs w:val="26"/>
              </w:rPr>
              <w:t>8 724,7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 600,32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8 кв.м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зда 323»</w:t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Митсубиши Лансер»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иева Татьяна Алексее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 723,5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Сузуки Гранд Витара»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ева Татьяна Михайловна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 245,8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 (в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3,1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 420,05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3,7 кв.м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ВАЗ 2106»</w:t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ВАЗ 21063»</w:t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 «М8129»</w:t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 «САЗ 82994»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востьянова Лидия Василье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 361,7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 188,7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820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АЗ 21041-20»</w:t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180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кевич Алла Борисовна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68 886,9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7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вместн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мушкина  Надежда Васильевна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 511,8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эно Логан Эс Эр»</w:t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322,5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,9 кв.м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хова Татьяна Александровна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-эксперт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 899,4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-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15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АЗ 11186»</w:t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8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пользовани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в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 418,2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Хюндай акцент»</w:t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8,1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478,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пользовани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8,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бенёва Наталия Сергее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8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043,1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1,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упру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 177,1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1,1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узуки Гранд Витара»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чнева Елена Николаевна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 336,5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000 кв.м. (коллективная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913,5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86,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акова Елена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на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 617,8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2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867,4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лова Елена Олеговна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-эксперт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 960,1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6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 622,7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1,9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85,6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274,4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гулева Елена Николае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 238,4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 446,0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ВАЗ 2107»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985,6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южая Елена Николаевна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-эксперт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 372, 3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1 кв.м. (совместн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4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985,6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4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емина Лариса Александро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 820,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кв.м. (совместн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 343,6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ВАЗ 121053»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сева Светлана Евгеньевна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-эксперт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 891,3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82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ев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дом  (в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 (в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нина Ирина Вячеславо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 529,4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7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 625,6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8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039,7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8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онова Марина Владимиро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89 586,</w:t>
            </w:r>
            <w:r>
              <w:rPr>
                <w:sz w:val="26"/>
                <w:szCs w:val="26"/>
              </w:rPr>
              <w:t>2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3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 111,8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7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АЗ-21043»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нина Галина Алексеевна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-эксперт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3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499,3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3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Шкалин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Викторович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-эксперт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 974,7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аз 21060»</w:t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дина Ольга Сергеевна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-эксперт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 508,2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вместн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7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 883,7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9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аз-21099»</w:t>
            </w:r>
          </w:p>
        </w:tc>
      </w:tr>
      <w:tr>
        <w:trPr/>
        <w:tc>
          <w:tcPr>
            <w:tcW w:w="1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жакова Татьяна Ивано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2 разряд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65 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36,5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,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 498,4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,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43:00Z</dcterms:created>
  <dc:creator>StahanovaEE</dc:creator>
  <dc:description/>
  <cp:keywords/>
  <dc:language>en-US</dc:language>
  <cp:lastModifiedBy>SamoylovaZA</cp:lastModifiedBy>
  <cp:lastPrinted>2011-05-11T17:16:00Z</cp:lastPrinted>
  <dcterms:modified xsi:type="dcterms:W3CDTF">2011-05-16T11:43:00Z</dcterms:modified>
  <cp:revision>2</cp:revision>
  <dc:subject/>
  <dc:title>Фамилия, имя, отчество</dc:title>
</cp:coreProperties>
</file>