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9"/>
        <w:gridCol w:w="1927"/>
        <w:gridCol w:w="2575"/>
        <w:gridCol w:w="2081"/>
        <w:gridCol w:w="1782"/>
        <w:gridCol w:w="2036"/>
        <w:gridCol w:w="2727"/>
        <w:gridCol w:w="1955"/>
        <w:gridCol w:w="81"/>
        <w:gridCol w:w="439"/>
        <w:gridCol w:w="1435"/>
        <w:gridCol w:w="162"/>
        <w:gridCol w:w="878"/>
        <w:gridCol w:w="915"/>
        <w:gridCol w:w="243"/>
        <w:gridCol w:w="1712"/>
        <w:gridCol w:w="324"/>
        <w:gridCol w:w="1643"/>
        <w:gridCol w:w="393"/>
      </w:tblGrid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сумма декларированного годового дохода за 2010 г. (руб.)</w:t>
            </w:r>
          </w:p>
        </w:tc>
        <w:tc>
          <w:tcPr>
            <w:tcW w:w="5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х</w:t>
            </w:r>
          </w:p>
          <w:p>
            <w:pPr>
              <w:pStyle w:val="Normal"/>
              <w:jc w:val="center"/>
              <w:rPr/>
            </w:pPr>
            <w:r>
              <w:rPr/>
              <w:t>Иван Александрович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0 174, 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и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 5 кв.м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ссийская Федерации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ссийская Федерации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кв.м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ссийская Федерации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 418, 6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и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«Ауди – 4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 5 кв.м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ссийская Федерации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8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ссийская Федерации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кв.м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ссийская Федерации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ченкова Елена Константино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900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овольская Нина Никола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3606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9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кв. 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213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кв.м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Рено Меган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9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Сузуки Эскудо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бнина Наталья Григорь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086,5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5 кв. 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ан Ноте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7 кв. 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6 кв. 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 кв. 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00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7 кв. 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олова Ольга Никола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ник руководител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229,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 кв.м.- совмест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11113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рамкина Татьяна Олего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825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305,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9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 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Людмила Никола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234,8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 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8973,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Хундай Галлопер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86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Опель Астра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фанасьева Лариса Никола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617,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 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 кв.м(1/2 -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 кв. м (1/2 -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5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УАЗ -3939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в 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 «Муравей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шина Наталья Ивано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797,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 к</w:t>
            </w:r>
          </w:p>
          <w:p>
            <w:pPr>
              <w:pStyle w:val="Normal"/>
              <w:jc w:val="center"/>
              <w:rPr/>
            </w:pPr>
            <w:r>
              <w:rPr/>
              <w:t>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 кв.м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нина Наталья Никола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509,39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 кв.м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Шевроле Ланос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тсубиши Аутлэндер 2.0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а Ольга Никола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371,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тсубиши Лансер 1,5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имова Любовь Григорь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532,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 кв. 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 кв. м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940,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 кв.м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Фольксваген Пассат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 кв.м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 кв. м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ан Альмера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 кв. м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нина Ирина Никола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176,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  кв. м (3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574,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Форд Гэлакси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  кв. 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хляева Ольга Борис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653,3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кв. м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ижникова Наталья Семен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164,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 кв. м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 кв. м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 2101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 21073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атырева Инна Василь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107,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Санг Ёнг Кайрон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фургон «474100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Зил-5301БО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кв.м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Зил 5301 АО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</w:t>
            </w:r>
            <w:r>
              <w:rPr>
                <w:lang w:val="en-US"/>
              </w:rPr>
              <w:t>IVECO 75E17</w:t>
            </w:r>
            <w:r>
              <w:rPr/>
              <w:t>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ева Марина Юрь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648,7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 кв. 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702,97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 кв. м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 21093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 21140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Газ 33021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Део Нексия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«Белаз 81201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3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 кв. 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 кв. 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Галина Андре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829,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акова Евгения Никола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514,4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 кв. м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 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 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Корола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 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юсина Инна Павло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693,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 кв. м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Шевроле Ланос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 кв. 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 кв. 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шин</w:t>
            </w:r>
          </w:p>
          <w:p>
            <w:pPr>
              <w:pStyle w:val="Normal"/>
              <w:jc w:val="center"/>
              <w:rPr/>
            </w:pPr>
            <w:r>
              <w:rPr/>
              <w:t>Антон Александрович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. начальника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17,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БМВ икс 3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 кв.м.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Джип Чероки Спорт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93,6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кв.м.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иенко Игорь Васильевич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142,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 кв.м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98,7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4" w:hRule="atLeast"/>
        </w:trPr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денный Андрей Игоревич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919,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кв.м.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Киа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Фольтсваген Пассат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тсубиши Лансер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 21063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58,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феров Вячеслав Олегович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419,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Киа Спортэйдж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в пользовани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кв.м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«ТО-2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ный транспорт «Мотолодка Обь-3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очный мотор  «Салют - Э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761,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шев Юрий Артурович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649,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кв.м 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Опель Корса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626,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кв.м 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кв.м 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еева Ольга Семено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900,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 кв.м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Сенс ТФ698 П91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мазанова Инна Борис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706,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кв.м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кв.м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в Андрей Евгеньевич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.  начальника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119,52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 2104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транспорт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«Урал М-67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жинов Алексей Владимирович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246,9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131,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яков Игорь Игоревич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82,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 кв.м. (1/5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59,5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 кв.м. (1/5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 Сергей Александрович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791,85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кв.м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Карина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Дэо Нексия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050,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стина Екатерина Никола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041,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1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1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тьева Ирина Владими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675,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 Геннадий Александрович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16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 кв.м  (2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Ирина Анатоль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694,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 кв. м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106,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 кв. м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ан Альмера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 кв. 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бьева Светлана Викторо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526,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146,7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арева Лариса Игоре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716,7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Крайслер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ГАЗ 3110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кв.м.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Форд Пробэ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зина Ирина Николае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09,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 кв.м.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Форд Фиеста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228,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 кв.м.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овская Елена Пет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255,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Татьяна Льво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419,8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 кв.м.</w:t>
            </w:r>
          </w:p>
          <w:p>
            <w:pPr>
              <w:pStyle w:val="Normal"/>
              <w:jc w:val="center"/>
              <w:rPr/>
            </w:pPr>
            <w:r>
              <w:rPr/>
              <w:t>(527/907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843,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ССАН СИРЕНА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арова Олеся Анатолье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092,3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35,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яров Сергей Николае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60,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лимова Галина Станислав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43,4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 кв.м. (41/100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сина Кира Владими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кв.м. (2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601,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ельников Евгений Владимиро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52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 21074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23,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 кв.м.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шин Андрей Николаевич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34,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Дэу Нексия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  кв.м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  кв.м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 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ишина Ольга Александ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82,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 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а Юлия Владими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543,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а Евгения Николае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771,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  кв.м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676,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 кв.м (25/29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  кв.м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акова Татьяна Сергее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252,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 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рина Людмила Алексее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121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Инфинити ЭФ ИКС 45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9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2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Камри»,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кв.м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Уаз 31512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Газ 3302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4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ушкина Наталия Николае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703,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АЗ-55-51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чкова Инесса Александ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926,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 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0527,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Нисан Ноут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  кв.м. (1/2 долевая)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Форд Фокус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 2104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анова Ольга Владимиро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113,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 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Шевроле Эпика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467,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 2111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днева Елена Викто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914,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 кв.м. (1/6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863,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Лада 111730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 кв.м. (1/6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ова Татьяна Сергее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762,13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 кв.м.(1/2 долевая)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 21053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«Алиса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 кв.м.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инина Вероника Александро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59,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8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ина Юлия Анатолье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313,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-21150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698,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авов Руслан Алимсолтанови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908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Киа Джес Спортэйдж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61,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атова Татьяна Анатолье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961,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 кв.м.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117,5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 кв.м.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 кв.м.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 Надежда Владими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15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82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Хонда Одиссей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акова Ирина Валерье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79,7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челова Елена Викторо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424,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5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5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Нина Федоро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619,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942,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ашова Надежда Михайло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72,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тунцева Татьяна Владими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99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772,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нивэн Форд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ньева Ольга Владимиро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220,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32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Сузуки Гранд Вита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в собственност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 кв.м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УАЗ -31512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 21120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в собственност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кв.м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«МАЗ-51216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ный транспорт «Надувная лодка Стингрей р-18-10 ТУ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а Яна Вячеславо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534,7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845,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Нива Шевроле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деева Юлия Вячеслав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53,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987,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Шевроле Ланос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ова Валентина Николае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552,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 кв.м. (1/2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93,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шая Ольга Иван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799,7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 кв. м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Дэу Матиз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833,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оролла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 кв. м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,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 кв. м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нова Вера Ивано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74,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74,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к Марина Анатолье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313,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67,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 21140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Форд Фокус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шева Оксана Викторо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533,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 кв.м.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 - 2107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6,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орова Оксана Викторо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52,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92,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ыкина  Кристина Сергее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ценко Елена Николае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490,67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 кв.м (1/4 долевая)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 21013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тсубиши Галант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4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 кв.м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итриев Владимир Викторович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151,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 кв.м.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 21115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443,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 кв.м.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рко Людмила Анатолье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789,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 кв.м.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000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 кв.м.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Шкода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 21093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дерова Елена Вячесла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53,6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а Светлана Александ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273,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хина Наталья Игоре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793,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 кв.м.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 кв.м. (3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сбиулина Татьяна Александ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130,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дарь Олег Викторович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343,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6,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13,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оськина Ирина Александро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78,5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 кв.м.(1/3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9,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деева Инна Адольфо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050,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791,85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кв.м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Карина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Дэо Нексия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99,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озова Ольга Сергее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246,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 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  кв.м. (2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0,00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  кв.м. (1/2 долевая)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Камри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Дэу Матиз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 «ИЖ Планета 5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у Анастасия Викторо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98,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774,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тсубиши Лансер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нова Ирина Викторо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939,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7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жеричер Ирина Васильев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933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шина Марина Николае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190,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юрина Наталия Сергее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250,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 кв.м.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380,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Форд Фьюжин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кооперативная собственность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0,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 кв.м.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ужникова Елена Анатоль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27,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 21093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сонова Юлия Михайл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165,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БМВ 520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дзиев Александр Мирович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359,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якова Наталья Серге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980,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 кв.м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35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мурина Наталья Владими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05,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 кв.м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805,7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 кв.м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 кв.м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вьева Елена Серге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653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94,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овская Татьяна Никола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255,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376,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ГАЗ-31029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гужева Юлия Никола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802,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 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39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 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лина Лариса Никола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167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 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на Надежда Алексе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815,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12,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Хёндай Тусан»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ова Татьяна Алекаснд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348,6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шнаренко Тамара Льво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756,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сычева Марина Алексе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607,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 – 21093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инова</w:t>
            </w:r>
          </w:p>
          <w:p>
            <w:pPr>
              <w:pStyle w:val="Normal"/>
              <w:jc w:val="center"/>
              <w:rPr/>
            </w:pPr>
            <w:r>
              <w:rPr/>
              <w:t>Елена Геннадь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826,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олкова Галина Серге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982,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892,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 - 21093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инова Лариса Дмитри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907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 кв.м.</w:t>
            </w:r>
          </w:p>
          <w:p>
            <w:pPr>
              <w:pStyle w:val="Normal"/>
              <w:jc w:val="center"/>
              <w:rPr/>
            </w:pPr>
            <w:r>
              <w:rPr/>
              <w:t>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842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 кв.м.</w:t>
            </w:r>
          </w:p>
          <w:p>
            <w:pPr>
              <w:pStyle w:val="Normal"/>
              <w:jc w:val="center"/>
              <w:rPr/>
            </w:pPr>
            <w:r>
              <w:rPr/>
              <w:t>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бунова Ольга Алексе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502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 - 21063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кв.м.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594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кв.м.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 - 2109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на Светлана Владими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099,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аева Вера Михайл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799,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ворова Светлана Никола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502,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 кв.м. (1/5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793,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 кв.м. (1/5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тсубиши Лансер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юхина Ольга Владими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51,7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очкина Юлия Серге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59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 21061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516,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34,9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имова Елена Валерь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936,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37,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Лада Приора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енко Ирина Никола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297,5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59,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алева Лариса Иван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ник руководител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77,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182,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Форд Фокус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Форд Фиеста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жанцева Наталья Александ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367,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3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2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химова</w:t>
            </w:r>
          </w:p>
          <w:p>
            <w:pPr>
              <w:pStyle w:val="Normal"/>
              <w:jc w:val="center"/>
              <w:rPr/>
            </w:pPr>
            <w:r>
              <w:rPr/>
              <w:t>Ольга Серге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358,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«Сузуки Альтога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Надежда Никола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95,7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ханова Екатерина Евгень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24,8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пукина Ирина Александ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180,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  кв.м.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000,00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  кв.м.(1/4 долевая)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 2105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Хендай Акцент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  кв.м.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думова Наталья Евгень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357,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кв.м. (3/5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евянко Лада Юрь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108,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 - 321013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с подселение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Шевроле Ланос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203,7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Митсубиши Поджеро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щенко Светлана Олего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99,3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Хендай Гетс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528,37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 кв.м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Лэнд Крузер 100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Уаз 396254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«829432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«МЗСА81771А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 «Ямаха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ный транспорт «Лодка Хемон 2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онова Олеся Анатоль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914,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Нива Шевроле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нина Ирина Владими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172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 -21043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5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стых Алевтина Никола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038,8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а Эмилия Владими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69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нина Татьяна Валери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729,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 кв.м.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Ярис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ова Виктория Пет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4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ова Ольга Александ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21,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09,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 кв.м. (1/5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Вероника Вадим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92,7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 кв.м.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600,00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кв.м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БМВ 520 И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автобус  «Форд Транзит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автобус  «Форд Транзит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ерельев Андрей Николаевич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579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Хёндай Акцент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982,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ярова Анастасия Викто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249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 кв.м.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ва Наталья Александро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903,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30" w:leader="none"/>
              </w:tabs>
              <w:jc w:val="center"/>
              <w:rPr/>
            </w:pPr>
            <w:r>
              <w:rPr/>
              <w:t>Казьмина Елена Ивано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203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кв.м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кв. м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 кв. 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3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136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кв. 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Митцубиши Ланцер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3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кв. 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3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30" w:leader="none"/>
              </w:tabs>
              <w:jc w:val="center"/>
              <w:rPr/>
            </w:pPr>
            <w:r>
              <w:rPr/>
              <w:t>Рытов Михаил Игоревич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699,5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 кв. м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30" w:leader="none"/>
              </w:tabs>
              <w:jc w:val="center"/>
              <w:rPr/>
            </w:pPr>
            <w:r>
              <w:rPr/>
              <w:t>Савчук Иван Васильевич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95,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 кв. м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«Шевроле Клан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30" w:leader="none"/>
              </w:tabs>
              <w:jc w:val="center"/>
              <w:rPr/>
            </w:pPr>
            <w:r>
              <w:rPr/>
              <w:t>Маняхин Роман Павлович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499,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 кв. м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 21102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3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392,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 кв. м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3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 кв. 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30" w:leader="none"/>
              </w:tabs>
              <w:jc w:val="center"/>
              <w:rPr/>
            </w:pPr>
            <w:r>
              <w:rPr/>
              <w:t>Макарова Ольга Георги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008,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30" w:leader="none"/>
              </w:tabs>
              <w:jc w:val="center"/>
              <w:rPr/>
            </w:pPr>
            <w:r>
              <w:rPr/>
              <w:t>Худов Алексей Алексеевич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917,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3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4,1 кв.м. (4/36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11,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улин</w:t>
            </w:r>
          </w:p>
          <w:p>
            <w:pPr>
              <w:pStyle w:val="Normal"/>
              <w:jc w:val="center"/>
              <w:rPr/>
            </w:pPr>
            <w:r>
              <w:rPr/>
              <w:t>Олег Викторович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485,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Чери СУВ Т11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993,8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ик Иван Николаевич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024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(Хенде Матрикс)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фонтов Валерий Александрович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39,7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Опель Корса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кова Валентина Павл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82,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кв.м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808,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Форд Фокус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неева Светлана Никола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2,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9398,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Шевроле Авео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кв.м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29,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одкин Николай Иванович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 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15,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Дэу Нексия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86,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чинников Павел Валерьевич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219,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шкина Галина Альберт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42,9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ченкова Марина Геннадь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509,8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41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сякова Елена Дмитри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 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117,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«Мазда – 3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 кв.м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ентьева Ольга Никола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131,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63,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стафьев Андрей Юрьевич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 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452,8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Хендай Терракан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Опель Астра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кв.м.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вшинкина Татьяна Никола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646,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   кв.м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  21074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15,7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   кв.м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хова Наталья Евгень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123,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47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  кв.м.</w:t>
            </w:r>
          </w:p>
          <w:p>
            <w:pPr>
              <w:pStyle w:val="Normal"/>
              <w:jc w:val="center"/>
              <w:rPr/>
            </w:pPr>
            <w:r>
              <w:rPr/>
              <w:t>(1/6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ойота Лэнд Крузер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сова Анастасия Александ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1,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 21074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768,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72,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ленко Андрей Юрьевич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 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213,4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 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 211440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сков Владимир Иванович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645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Рэно Симбол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   кв.м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122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   кв.м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ьянов Сергей Вячеславович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625,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Ноах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Нива 2121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425,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  кв.м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Тойота Рав -4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  кв.м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аева Татьяна Викто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296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  кв.м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16,8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 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Рено Симбол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 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мянникова Надежда Константин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462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 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357,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  кв.м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 – 21102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бисова Наталия Владими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25,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 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Ниссан Кашкай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327,82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  кв.м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УАЗ 469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ГАЗ 3110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фронова Елена Леонид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161,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 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943,26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  кв.м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Митсубиши Лансер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КАМАЗ-самосвал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цеп «Самосва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транспортные средства «УАЗ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 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 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лапова Елена Леонид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125,9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  кв.м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39,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  кв.м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Форд Мондэо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ина Галина Митрофано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435,8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жилого дом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 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 Татьяна Викто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459,4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ольво С 80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3,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 21074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 кв.м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а Лариса Викто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74,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жилого дом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  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жилого дом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  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ин Евгений Анатольевич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640,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УАЗ-452 Д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90,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4,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ова Ольга Евгень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818,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  кв.м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  кв.м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449,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  кв.м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-21063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4,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2,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636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шакова Наталья Владимиро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266,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-2106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чина Вера Владими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65,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 кв.м.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-2121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41,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-2111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-2107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8,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 кв.м.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ютина Ольга Евгень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469,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908,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-21083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,4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631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исова Ольга Алексе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927,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25,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-2109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ева Ирина Алексе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625,5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03,84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 кв.м. (1/3 долевая)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-211110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-21061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1,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ВАЗ-21214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фонова Ольга Иван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466,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77,7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7 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чева Людмила Василь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653,9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6,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«Рено Логан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ей Ирина Василь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348,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сова Екатерина Вячеслав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926,4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9,7 кв. 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  <w:lang w:val="en-US"/>
              </w:rPr>
            </w:pPr>
            <w:r>
              <w:rPr>
                <w:color w:val="FF66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333,44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5 кв.м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15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 «трактор Т-25 АЗ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льцова Ольга Евгень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9435,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877,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З 2109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66,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6"/>
                <w:szCs w:val="26"/>
              </w:rPr>
            </w:pPr>
            <w:r>
              <w:rPr>
                <w:color w:val="FF00FF"/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ова Жанна Анатоль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985,9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эу Нексия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2109</w:t>
            </w:r>
            <w:r>
              <w:rPr>
                <w:sz w:val="26"/>
                <w:szCs w:val="26"/>
              </w:rPr>
              <w:t>,5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УАЗ 31512601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 «трактор МТЗ-82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26"/>
                <w:szCs w:val="26"/>
              </w:rPr>
            </w:pPr>
            <w:r>
              <w:rPr>
                <w:color w:val="FF00FF"/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атурова Оксана Алексе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552</w:t>
            </w:r>
            <w:r>
              <w:rPr>
                <w:sz w:val="26"/>
                <w:szCs w:val="26"/>
                <w:lang w:val="en-US"/>
              </w:rPr>
              <w:t>,7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 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380,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 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Шевроле Нива 21230055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776,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тюшина Татьяна Викторо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011,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 кв.м.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996,8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 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зда 3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грузовой «Уаз 3303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 кв.м.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6"/>
                <w:szCs w:val="26"/>
                <w:lang w:val="en-US"/>
              </w:rPr>
            </w:pPr>
            <w:r>
              <w:rPr>
                <w:color w:val="FF00FF"/>
                <w:sz w:val="26"/>
                <w:szCs w:val="26"/>
                <w:lang w:val="en-US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  <w:lang w:val="en-US"/>
              </w:rPr>
            </w:pPr>
            <w:r>
              <w:rPr>
                <w:color w:val="FF66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26"/>
                <w:szCs w:val="26"/>
              </w:rPr>
            </w:pPr>
            <w:r>
              <w:rPr>
                <w:color w:val="FF00FF"/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анасьева Ольга Александро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6321,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9899,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05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05,3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 кв.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6"/>
                <w:szCs w:val="26"/>
              </w:rPr>
            </w:pPr>
            <w:r>
              <w:rPr>
                <w:color w:val="FF00FF"/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ова Ирина Виталь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46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7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187,00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пользовани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 кв.м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ёндай Соната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овой автомобиль «УАЗ 3303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цикл «ИЖ-П-4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7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ванова Тамара Борисо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822,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 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 «ММ381021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 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рохина Галина Александ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577,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4,5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икова Елена Владими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896,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едова Светлана Степан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 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356,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ва Ольга Василь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822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 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 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кв.м.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ова Наталья Валерь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242,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четова Александра Ивано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486,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 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икова Татьяна Александ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– 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766,6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2 кв.м. (1/5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отрусова Анна Никола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– 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620,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  кв.м. (1/2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 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024,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 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150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8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мобиль грузовой «Газ 33021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  кв.м. (1/2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 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арина Татьяна Геннадь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– 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78,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 кв.м.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76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7230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чева Валентина Владими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480,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97,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чикова Ольга Никола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352,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074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972,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 «Трактор Т-40 АМ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шкова Наталия Серге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070,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пшинова Оксана Никола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885,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ина Ольга Василь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626,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 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Митсубиши Кольт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кв.м. (общ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Уаз 31514-10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695,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кв.м. (общ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Митсубиши Лансер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това Наталия Владимиро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731,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9 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Фольтсваген Джетта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кова Наталья Владими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623,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320,00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 кв.м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093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грузовой «Уаз 469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ина Наталья Александ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- 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136,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а Наталия Федоро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25,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586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0 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Митсубиши Аутлэндер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грузовой «Уаз 469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ова Евгения Викторо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281,7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382,00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кв.м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Рено Логан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 «Скиф – 500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6"/>
                <w:szCs w:val="26"/>
              </w:rPr>
            </w:pPr>
            <w:r>
              <w:rPr>
                <w:color w:val="FF00FF"/>
                <w:sz w:val="26"/>
                <w:szCs w:val="26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26"/>
                <w:szCs w:val="26"/>
              </w:rPr>
            </w:pPr>
            <w:r>
              <w:rPr>
                <w:color w:val="FF00FF"/>
                <w:sz w:val="26"/>
                <w:szCs w:val="26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ажова Любовь Викторо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711,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3  кв.м. (1/3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2  кв.м. (1/6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440,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3  кв.м. (1/3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Форд Фокус си макс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2  кв.м. (1/6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3  кв.м. (1/3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2  кв.м. (1/6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ирнова Марина Викто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466,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4 кв.м. (2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юхина Елена Михайло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652,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661,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Уаз 31512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деева Елена Никола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993,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 кв.м.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227,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 кв.м.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а Светлана Никола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369,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Ольга Юрь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93,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 кв.м.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302,81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 кв.м. (1/4 долевая)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130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грузовой «Иж 2715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 кв.м.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Ольга Василь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962,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5  кв.м. (29/119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607,09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 кв.м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Рэно Логан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грузовой «Уаз 3303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 Константин Евгеньевич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746,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00  кв.м. (общ.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Тагер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  кв.м.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 «Маз 3-816200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1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533,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00  кв.м. (общ.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  кв.м. 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1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ирнова Наталья Иван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197,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07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12,6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4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грузовой «Уаз 3303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5,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ушина Наталья Василь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952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9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7130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69,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9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5,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9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ова Лариса Василь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- 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636,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11113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5,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йсинова Лариса Вардено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105,7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00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59,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00000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099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 «Трактор Мтз 80 л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 «Трактор Дт 75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5,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5,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имова Елена Александ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264,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883,9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5,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5,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вцова Елена Михайл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139,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622,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 кв.м. 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унова Елена Алексе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-экспер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561,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154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81,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063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5,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ичева Алла Владимиро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536,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05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кв.м. 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акова Вера Пет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432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553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Рено Сандэро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ешова Людмила Алексее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913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189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Фольтсваген Пассат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пелова Марина Геннад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596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жилого дом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манова Светлана Алексе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426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,00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кв.м.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пель Астра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Тойота Лэнд Крузер Прадо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зункова Наталья Александровн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0876,</w:t>
            </w:r>
            <w:r>
              <w:rPr>
                <w:sz w:val="26"/>
                <w:szCs w:val="26"/>
                <w:lang w:val="en-US"/>
              </w:rPr>
              <w:t>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142,8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213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8,4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шина Марина Юрь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287,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ев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21353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 21099»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евая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остьянова Светлана Анатольевн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274,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собственност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в собственност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5,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в пользовании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 кв.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1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54:00Z</dcterms:created>
  <dc:creator>StahanovaEE</dc:creator>
  <dc:description/>
  <cp:keywords/>
  <dc:language>en-US</dc:language>
  <cp:lastModifiedBy>Администратор</cp:lastModifiedBy>
  <cp:lastPrinted>2010-05-20T17:07:00Z</cp:lastPrinted>
  <dcterms:modified xsi:type="dcterms:W3CDTF">2011-04-28T13:38:00Z</dcterms:modified>
  <cp:revision>4</cp:revision>
  <dc:subject/>
  <dc:title>Фамилия, имя, отчество</dc:title>
</cp:coreProperties>
</file>