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35"/>
        <w:gridCol w:w="2406"/>
        <w:gridCol w:w="1983"/>
        <w:gridCol w:w="1821"/>
        <w:gridCol w:w="1994"/>
        <w:gridCol w:w="2672"/>
      </w:tblGrid>
      <w:tr>
        <w:trPr>
          <w:trHeight w:val="1284" w:hRule="atLeast"/>
        </w:trPr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по Веневскому району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мя, отчество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щая сумма декларированного годового дохода за</w:t>
              <w:br/>
              <w:t xml:space="preserve">  2010 г. (руб.)</w:t>
            </w:r>
          </w:p>
        </w:tc>
        <w:tc>
          <w:tcPr>
            <w:tcW w:w="5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еречень транспортных средств, принадлежащих на праве собственности (вид, марк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Светлана Алексее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20,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5 кв.м. (1/2 долев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2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единое пользование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00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            пользова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5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нева Елена Николае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86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,2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 кв.м. (1/2 долев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кв.м. (совместн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212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 кв.м. (1/2 долев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«Ваз 211440»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кв.м. (совместн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кв.м. (1/2 долев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яткина Лариса Михайло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115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,4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102»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Газ 322132»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Газ 3269»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аренда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Газ 3261»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цева Ольга Владимиро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56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Айран Кходро Саманд»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586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в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Марина Василье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424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43»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Елена Юр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357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унова Наталья Анатолье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06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 кв.м. (совместн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кв.м. (коллективное садоводство частное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рина Людмила Анатольев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19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,9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211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кв.м. (1/2 долев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кв.м. (1/2 долев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81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ов Алексей Михайлови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специалист- экспер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855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,9 кв.м. (совместн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Форд Фокус 2»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оненко Наталья Васильев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ист- эксперт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79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2 кв.м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9 кв.м. (1/2 долевая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0:00Z</dcterms:created>
  <dc:creator>GEG</dc:creator>
  <dc:description/>
  <cp:keywords/>
  <dc:language>en-US</dc:language>
  <cp:lastModifiedBy>SamoylovaZA</cp:lastModifiedBy>
  <cp:lastPrinted>2011-05-11T15:52:00Z</cp:lastPrinted>
  <dcterms:modified xsi:type="dcterms:W3CDTF">2011-05-17T08:46:00Z</dcterms:modified>
  <cp:revision>3</cp:revision>
  <dc:subject/>
  <dc:title>                                                                                      </dc:title>
</cp:coreProperties>
</file>