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44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61"/>
        <w:gridCol w:w="1675"/>
        <w:gridCol w:w="75"/>
        <w:gridCol w:w="69"/>
        <w:gridCol w:w="2431"/>
        <w:gridCol w:w="144"/>
        <w:gridCol w:w="1937"/>
        <w:gridCol w:w="142"/>
        <w:gridCol w:w="1640"/>
        <w:gridCol w:w="2036"/>
        <w:gridCol w:w="61"/>
        <w:gridCol w:w="2666"/>
        <w:gridCol w:w="2036"/>
        <w:gridCol w:w="2036"/>
        <w:gridCol w:w="2036"/>
        <w:gridCol w:w="2036"/>
        <w:gridCol w:w="2036"/>
      </w:tblGrid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ленные федеральными государственными гражданскими служащими отделения по Новомосковскому району управления Федерального казначейства по субъекту Российской Федерации и подведомственных ему отделений за отчетный финансовый год с 1 января 2010 г. по 31 декабря 2010 г.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10 г. (руб.)</w:t>
            </w:r>
          </w:p>
        </w:tc>
        <w:tc>
          <w:tcPr>
            <w:tcW w:w="5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ельников Виктор Иванович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</w:tc>
        <w:tc>
          <w:tcPr>
            <w:tcW w:w="2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842,48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  <w:r>
              <w:rPr>
                <w:sz w:val="26"/>
                <w:szCs w:val="26"/>
                <w:lang w:val="en-US"/>
              </w:rPr>
              <w:t xml:space="preserve"> (</w:t>
            </w:r>
            <w:r>
              <w:rPr>
                <w:sz w:val="26"/>
                <w:szCs w:val="26"/>
              </w:rPr>
              <w:t>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«Киа»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135,3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500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шкина Наталья Никола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021,9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683,22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Нива Шевролет 212300»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 «М 12738»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ельникова Надежда Дмитри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3  разряда</w:t>
            </w:r>
          </w:p>
        </w:tc>
        <w:tc>
          <w:tcPr>
            <w:tcW w:w="2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135,3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0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2484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8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КИА»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рова Ольга Владимир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- эксперт</w:t>
            </w:r>
          </w:p>
        </w:tc>
        <w:tc>
          <w:tcPr>
            <w:tcW w:w="2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720,56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 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04,6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" w:hRule="atLeast"/>
        </w:trPr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2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илова Анна Василь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904,66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6,1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«Тайота каролла» 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1,1 кв.м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Тайота камр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зд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 Виктор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576,52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8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ина Елена Алексе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398,0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  кв.м. (1/3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54274,34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Опель»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9,12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 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юк Татьяна Виктор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526,6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,7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59,3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«Рэно Лагуна»» 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8,7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паева Валентина Никола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242,38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0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9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15,84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4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ищева Марина Станислав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326,28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9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пунова Светлана Евгень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708,0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чакова Наталья Леонид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391,58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485,38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5,6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ова Юлия Валерь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332,2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333,74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012»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5,6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кова Светлана Александ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27277,0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640,9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жикова Валентина Дмитри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859,62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ова Ольга Валентин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713,74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340,64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9,9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а Ольга Владими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097,0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207,6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шина Марина Никола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558,9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147,68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,2 кв.м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4,0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дыкина Оксана Александ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978,18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552,5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9,1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дина Алла Никола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554,46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а Ирина Александ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578,1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04,6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ЛАДА»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0,60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50,74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а Елена Викто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знач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271,5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щева Надежда Георги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907,42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втомобиль «ГАЗ-310290»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559,08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шкова Марина Михайл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227,5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157,54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а Наталья Михайловна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2,0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ина  Светлана Игоревн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специалист 3 разряда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615,19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боцкова Екатерина Павловн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азначей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57,93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5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стникова Лариса  Михайловн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специалист 3 разряда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962,81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(в пользовании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9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8" w:hRule="atLeast"/>
        </w:trPr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3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630,64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19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09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кова Светлана Васильевн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28658,82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н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2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621,56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ната (в собственност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2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Хендай Элантра 1,6 ЕЛС»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98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60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мн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2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3" w:hRule="atLeast"/>
        </w:trPr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лихова Виктор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30,52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2,2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8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1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пользовани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,9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378729,32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(в пользовании)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 «Шевроле Нива»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 участок (в пользовани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7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 участок (в пользовани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5,73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40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в пользовани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4,86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72,2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4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арова  Татьяна Васильевн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970,86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0 кв.м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в Сергей Юрьевич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34799,9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 кв.м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пель Рекорд»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330,13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 кв.м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8,17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 кв.м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сова Муза Викторовна</w:t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специалист 3 разряда </w:t>
            </w:r>
          </w:p>
        </w:tc>
        <w:tc>
          <w:tcPr>
            <w:tcW w:w="2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790,24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 кв.м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2 кв.м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кв.м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3584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4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 кв.м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промадзе Людмила Анатольевна</w:t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казначей </w:t>
            </w:r>
          </w:p>
        </w:tc>
        <w:tc>
          <w:tcPr>
            <w:tcW w:w="2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5436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 кв.м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 кв.м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651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62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 кв.м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Мерседес 6320»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3,95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 кв.м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20:00Z</dcterms:created>
  <dc:creator>StahanovaEE</dc:creator>
  <dc:description/>
  <cp:keywords/>
  <dc:language>en-US</dc:language>
  <cp:lastModifiedBy>SamoylovaZA</cp:lastModifiedBy>
  <cp:lastPrinted>2010-05-20T17:07:00Z</cp:lastPrinted>
  <dcterms:modified xsi:type="dcterms:W3CDTF">2011-05-16T12:20:00Z</dcterms:modified>
  <cp:revision>2</cp:revision>
  <dc:subject/>
  <dc:title>Фамилия, имя, отчество</dc:title>
</cp:coreProperties>
</file>