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6"/>
        <w:gridCol w:w="1800"/>
        <w:gridCol w:w="55"/>
        <w:gridCol w:w="2575"/>
        <w:gridCol w:w="6"/>
        <w:gridCol w:w="2404"/>
        <w:gridCol w:w="1800"/>
        <w:gridCol w:w="39"/>
        <w:gridCol w:w="2036"/>
        <w:gridCol w:w="85"/>
        <w:gridCol w:w="2306"/>
        <w:gridCol w:w="34"/>
      </w:tblGrid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Плавс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на расположен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оземцев  Александр Александрович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64712,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АЗ-3303-0»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толодка «Обь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</w:t>
            </w:r>
          </w:p>
          <w:p>
            <w:pPr>
              <w:pStyle w:val="Normal"/>
              <w:ind w:left="-103" w:right="-81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кв.м.</w:t>
            </w:r>
          </w:p>
          <w:p>
            <w:pPr>
              <w:pStyle w:val="Normal"/>
              <w:jc w:val="center"/>
              <w:rPr/>
            </w:pPr>
            <w:r>
              <w:rPr/>
              <w:t>(0,25 производствен-ное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19478,7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</w:t>
            </w:r>
          </w:p>
          <w:p>
            <w:pPr>
              <w:pStyle w:val="Normal"/>
              <w:ind w:left="-103" w:right="-81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 «Патриот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хтина Маргарита Николаевна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31,7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Д ФОКУ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хозсара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хозсара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37,5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-21074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5 кв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ова Светлана Анатольевн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67,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, «Пижо  206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97,8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,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атьяна Николаевна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9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05,00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-21063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З-31029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АЗ-31514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улина Елена Анатольевн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9,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йота Лэнд Крузер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4360,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  кв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Мазда МПВ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6,3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8,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инова Наталья Владимировн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41,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11,3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зда 626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3,3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Светлана Вячеславовн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69,7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67,4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,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5,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юрилайте Марите Генюсовна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6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нева Наталья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65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общая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ин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38,6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98,8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вролет 21230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7,3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икова Юли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25,6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86,23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,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общая)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а Калина»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«ВАЗ-111730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4,2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4,2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ин Михаил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01,9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кв. 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вроле лачет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Валентина Дмитр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пециалист-эксперт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56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а 111830»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 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 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чева 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тарший специалист 3 разряда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20,3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Валентина Никитич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старший специалист 3 разряда</w:t>
            </w:r>
          </w:p>
        </w:tc>
        <w:tc>
          <w:tcPr>
            <w:tcW w:w="2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60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 кв.м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евая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кв.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41,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евая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708"/>
        <w:jc w:val="right"/>
        <w:rPr/>
      </w:pPr>
      <w:r>
        <w:rPr>
          <w:sz w:val="28"/>
          <w:szCs w:val="28"/>
        </w:rPr>
        <w:tab/>
        <w:tab/>
      </w:r>
      <w:r>
        <w:rPr/>
        <w:tab/>
        <w:tab/>
        <w:tab/>
        <w:tab/>
        <w:t xml:space="preserve">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32"/>
      <w:szCs w:val="3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1:00Z</dcterms:created>
  <dc:creator>Admin</dc:creator>
  <dc:description/>
  <cp:keywords/>
  <dc:language>en-US</dc:language>
  <cp:lastModifiedBy>SamoylovaZA</cp:lastModifiedBy>
  <cp:lastPrinted>2011-04-07T09:57:00Z</cp:lastPrinted>
  <dcterms:modified xsi:type="dcterms:W3CDTF">2011-05-16T06:41:00Z</dcterms:modified>
  <cp:revision>2</cp:revision>
  <dc:subject/>
  <dc:title> </dc:title>
</cp:coreProperties>
</file>