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36"/>
        <w:gridCol w:w="2575"/>
        <w:gridCol w:w="2081"/>
        <w:gridCol w:w="1782"/>
        <w:gridCol w:w="2036"/>
        <w:gridCol w:w="2727"/>
      </w:tblGrid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Чернс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онова 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838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(в собственности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жина 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050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енкова Людми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904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нь Ольга Иван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399,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,6 кв.м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04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ната в общежитии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Шевролет Ланос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755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3,7 кв.м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а Ирина Виктор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076,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6,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6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ва Ирина Витал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21,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ганшина Ири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34,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6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8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,5 кв.м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осимова Татья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18,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631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ва Оксана Валер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09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 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 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145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5/8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0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8,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5:13:00Z</dcterms:created>
  <dc:creator>StahanovaEE</dc:creator>
  <dc:description/>
  <cp:keywords/>
  <dc:language>en-US</dc:language>
  <cp:lastModifiedBy>Пользователь</cp:lastModifiedBy>
  <cp:lastPrinted>2011-05-11T15:56:00Z</cp:lastPrinted>
  <dcterms:modified xsi:type="dcterms:W3CDTF">2011-05-14T15:13:00Z</dcterms:modified>
  <cp:revision>2</cp:revision>
  <dc:subject/>
  <dc:title>Фамилия, имя, отчество</dc:title>
</cp:coreProperties>
</file>