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7"/>
        <w:gridCol w:w="1932"/>
        <w:gridCol w:w="2575"/>
        <w:gridCol w:w="6"/>
        <w:gridCol w:w="2075"/>
        <w:gridCol w:w="1774"/>
        <w:gridCol w:w="2037"/>
        <w:gridCol w:w="2738"/>
      </w:tblGrid>
      <w:tr>
        <w:trPr/>
        <w:tc>
          <w:tcPr>
            <w:tcW w:w="15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ведения о доходах, об имуществе и обязательствах имущественного характера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редставленные федеральными государственными гражданскими служащими отделения по Богородицкому району управления Федерального казначейства по субъекту Российской Федерации и подведомственных ему отделени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 отчетный финансовый год с 1 января 2010 г. по 31 декабря 2010 г.</w:t>
            </w:r>
          </w:p>
        </w:tc>
      </w:tr>
      <w:tr>
        <w:trPr/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милия, имя, отчество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сть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бщая сумма декларированного годового дохода за 2010 г. (руб.)</w:t>
            </w:r>
          </w:p>
        </w:tc>
        <w:tc>
          <w:tcPr>
            <w:tcW w:w="5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ощадь (кв.м.)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ана расположения</w:t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хорова Татьяна Владимировна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ения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1203,00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в собственности)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0,8  кв.м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земельный участок (в собственности)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7,6  кв.м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 (в собственности)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3 кв.м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гараж (в собственности)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6  кв.м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72" w:hRule="atLeast"/>
        </w:trPr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583,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 пользовании)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0,8  кв.м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Лэнд Ровер Дисковери 3»</w:t>
            </w:r>
          </w:p>
        </w:tc>
      </w:tr>
      <w:tr>
        <w:trPr>
          <w:trHeight w:val="351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дание электроцеха (в собственности)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5,7 (1/2 долевая)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09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земельный участок (в собственности)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49,5  кв.м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 1/2 долевая)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90,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 пользовании)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8  кв.м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/>
        <w:tc>
          <w:tcPr>
            <w:tcW w:w="15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7" w:hRule="atLeast"/>
        </w:trPr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урчанинова Мария Николаевна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9269,00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  (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бственности)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4кв.м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 1/3 долевая)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>
          <w:trHeight w:val="439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ок (в собственности)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 кв.м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63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980,00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в пользовании)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0,4  кв.м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ция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/>
        <w:tc>
          <w:tcPr>
            <w:tcW w:w="15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04" w:hRule="atLeast"/>
        </w:trPr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бенко Нина Николаевна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8046,48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в собственности)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1  кв.м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/2 долевая)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ция</w:t>
            </w:r>
          </w:p>
        </w:tc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>
          <w:trHeight w:val="474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в собственности)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ция</w:t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1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в собственности)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2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ция</w:t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1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 (в собственности)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7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ция</w:t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1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 (в собственности)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8 кв.м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ция</w:t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58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 (в собственности)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  кв.м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ция</w:t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39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гараж (в собственности)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4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ция</w:t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5105,17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в собственности)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1  кв.м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/2 долевая)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ВАЗ-21093»</w:t>
            </w:r>
          </w:p>
        </w:tc>
      </w:tr>
      <w:tr>
        <w:trPr>
          <w:trHeight w:val="352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 (в собственности)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 кв.м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«Мерседес Бенс»</w:t>
            </w:r>
          </w:p>
        </w:tc>
      </w:tr>
      <w:tr>
        <w:trPr>
          <w:trHeight w:val="228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 (в собственности)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кв.м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10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 (в собственности)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0 кв.м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76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гараж (в собственности)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7 кв.м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8" w:hRule="atLeast"/>
        </w:trPr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бородова Наталья Алексеевна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казначей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6791,27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в собственности)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/2 долевая)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ция</w:t>
            </w:r>
          </w:p>
        </w:tc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>
          <w:trHeight w:val="281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 (в собственности)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/2 долевая)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ция</w:t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04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 (в собственности)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9 кв.м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/2 долевая)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ция</w:t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теева Нина Павловна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казначей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372,80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в собственности)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1,6 кв.м. (1/3 долевая)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/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275,29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в собственности)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1,6 кв.м. (1/3 долевая)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ВАЗ 2106»</w:t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жилой дом (в собственности)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3,4 кв.м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6" w:hRule="atLeast"/>
        </w:trPr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лонова Светлана Николаевна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казначей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8921,77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в собственности)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,1кв.м.(1/2 долевая)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ция</w:t>
            </w:r>
          </w:p>
        </w:tc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>
          <w:trHeight w:val="333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 (в собственности)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9 кв.м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ция</w:t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3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 (в собственности)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 кв.м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ция</w:t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6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 (в собственности)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9 кв.м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ция</w:t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3" w:hRule="atLeast"/>
        </w:trPr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дакова Елена Сергеевна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казначей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8977,21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в собственности)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5 кв.м.(1/3 долевая)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ция</w:t>
            </w:r>
          </w:p>
        </w:tc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>
          <w:trHeight w:val="246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в собственности)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2 кв.м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ция</w:t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6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 (в собственности)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 кв.м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ция</w:t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9" w:hRule="atLeast"/>
        </w:trPr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125,89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в собственности)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5 кв.м.(1/3 долевая)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ция</w:t>
            </w:r>
          </w:p>
        </w:tc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автомобил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ИЖ-2126-030»</w:t>
            </w:r>
          </w:p>
        </w:tc>
      </w:tr>
      <w:tr>
        <w:trPr>
          <w:trHeight w:val="281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гараж (в собственности)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4 кв.м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ция</w:t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9" w:hRule="atLeast"/>
        </w:trPr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шкина Надежда Ивановна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казначей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751,10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жилой дом (в собственности)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83,9 кв.м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>
          <w:trHeight w:val="527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 (в собственности)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9 кв.м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1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4854,62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жилой дом (в пользовании)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,9 кв.м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ция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автомобил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Ваз 2103»</w:t>
            </w:r>
          </w:p>
        </w:tc>
      </w:tr>
      <w:tr>
        <w:trPr/>
        <w:tc>
          <w:tcPr>
            <w:tcW w:w="15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8" w:hRule="atLeast"/>
        </w:trPr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икова Ве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ячеславовна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казначей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6514,00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в собственности)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7 (1/2 долевая)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>
          <w:trHeight w:val="211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 (в собственности)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3,0 кв.м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11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 (в собственности)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.0 кв.м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11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 (в собственности)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 кв.м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4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довый домик (в собственности)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4 кв.м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ция</w:t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44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 (в собственности)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4 кв.м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ция</w:t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0524,89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вартира (в пользовании)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7 кв.м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66,88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вартира (в пользовании)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7 кв.м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/>
        <w:tc>
          <w:tcPr>
            <w:tcW w:w="15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чаров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таль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видовна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значей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302,68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вартира (в собственности)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6 кв.м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984,23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в пользовании)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6 кв.м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617,40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в пользовании)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6 кв.м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5,36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в пользовании)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6 кв.м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/>
        <w:tc>
          <w:tcPr>
            <w:tcW w:w="15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50" w:hRule="atLeast"/>
        </w:trPr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заков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ле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адимиров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значей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5383,76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в собственности)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3 кв.м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>
          <w:trHeight w:val="316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в собственности)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4 кв.м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10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в собственности)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7 кв.м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/2 долевая)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026,76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вартира (в пользовании)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7 кв.м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Форд-Фокус 2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94,00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вартира (в собственности)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7 кв.м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/2 долевая)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/>
        <w:tc>
          <w:tcPr>
            <w:tcW w:w="15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50" w:hRule="atLeast"/>
        </w:trPr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злов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талья Анатольевна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значей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116,00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 (в собственности)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5,6 кв.м. (1/2 долевая)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>
          <w:trHeight w:val="228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 (в собственности)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0 кв.м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/2 долевая)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ция</w:t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4" w:hRule="atLeast"/>
        </w:trPr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42672,00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 (в собственности)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5,6 кв.м. (1/2 долевая)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ция</w:t>
            </w:r>
          </w:p>
        </w:tc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>
          <w:trHeight w:val="263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 (в собственности)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200 кв.м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/2 долевая)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ция</w:t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34,00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 (в пользовании)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5,6 кв.м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85,00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 (в пользовании)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5,6 кв.м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/>
        <w:tc>
          <w:tcPr>
            <w:tcW w:w="15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ни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тья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вловна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значей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317,21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в собственности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9,9 кв.м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/>
        <w:tc>
          <w:tcPr>
            <w:tcW w:w="15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овалов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ри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андровна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значей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9988,73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в собственности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 кв.м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2/3 долевая)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>
          <w:trHeight w:val="545" w:hRule="atLeast"/>
        </w:trPr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0461,59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в пользовании)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8 кв.м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«Шевролет Ланос»</w:t>
            </w:r>
          </w:p>
        </w:tc>
      </w:tr>
      <w:tr>
        <w:trPr>
          <w:trHeight w:val="228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 (в собственности)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4 кв.м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15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баев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мазановна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значей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118,14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в собственности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6 кв.м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>
          <w:trHeight w:val="228" w:hRule="atLeast"/>
        </w:trPr>
        <w:tc>
          <w:tcPr>
            <w:tcW w:w="15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2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нз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видовна</w:t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значей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74,94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в собственности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 кв.м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>
          <w:trHeight w:val="228" w:hRule="atLeast"/>
        </w:trPr>
        <w:tc>
          <w:tcPr>
            <w:tcW w:w="15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дионов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хайловна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значей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3119,45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в собственности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6 кв.м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/4 долевая)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170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7:10:00Z</dcterms:created>
  <dc:creator>StahanovaEE</dc:creator>
  <dc:description/>
  <cp:keywords/>
  <dc:language>en-US</dc:language>
  <cp:lastModifiedBy>SamoylovaZA</cp:lastModifiedBy>
  <cp:lastPrinted>2011-05-12T10:58:00Z</cp:lastPrinted>
  <dcterms:modified xsi:type="dcterms:W3CDTF">2011-05-16T07:10:00Z</dcterms:modified>
  <cp:revision>2</cp:revision>
  <dc:subject/>
  <dc:title>Фамилия, имя, отчество</dc:title>
</cp:coreProperties>
</file>