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2520"/>
        <w:gridCol w:w="2418"/>
        <w:gridCol w:w="1980"/>
        <w:gridCol w:w="2340"/>
        <w:gridCol w:w="2262"/>
      </w:tblGrid>
      <w:tr>
        <w:trPr>
          <w:trHeight w:val="1300" w:hRule="atLeast"/>
        </w:trPr>
        <w:tc>
          <w:tcPr>
            <w:tcW w:w="1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о доходах, об имуществе и обязательствах имущественного характер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едставленные федеральными государственными гражданскими служащими отделения  по Кимовскому  району управления Федерального казначейства по субъекту Российской Федерации и подведомственных ему отделен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отчетный финансовый год с 1 января 2010 г. по 31 декабря 2010 г.</w:t>
            </w:r>
          </w:p>
        </w:tc>
      </w:tr>
      <w:tr>
        <w:trPr>
          <w:trHeight w:val="71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6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имущества, принадлежащих на прав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ственности или находящихся в пользовании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11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дь (кв.м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ана расположения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вкина Валентина Его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124,3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в собственно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6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в пользова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7 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дунова Мари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787,0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в собственности</w:t>
            </w:r>
            <w:r>
              <w:rPr/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1,8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вместн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60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928,3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аз 21074»</w:t>
            </w:r>
          </w:p>
        </w:tc>
      </w:tr>
      <w:tr>
        <w:trPr>
          <w:trHeight w:val="59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 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в собственности</w:t>
            </w:r>
            <w:r>
              <w:rPr/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8 кв.м. (совместн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мина Светлана Дмитри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231,8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в собственно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5 кв.м. (совместн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46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6 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386,9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5 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- 21124</w:t>
            </w:r>
          </w:p>
        </w:tc>
      </w:tr>
      <w:tr>
        <w:trPr>
          <w:trHeight w:val="5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00 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65 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в собственно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9 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5 кв.м. (совместн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чаева Светлана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293,7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в пользова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4 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132,3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4 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41-30</w:t>
            </w:r>
          </w:p>
        </w:tc>
      </w:tr>
      <w:tr>
        <w:trPr/>
        <w:tc>
          <w:tcPr>
            <w:tcW w:w="1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жкова Ольга Иван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лавный специалист-экспер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681,5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3,6 кв. м. </w:t>
            </w:r>
            <w:r>
              <w:rPr>
                <w:sz w:val="26"/>
                <w:szCs w:val="26"/>
              </w:rPr>
              <w:t>(совместн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6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</w:t>
            </w:r>
            <w:r>
              <w:rPr/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 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472,3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6 кв. 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Газ 31-05»</w:t>
            </w:r>
          </w:p>
        </w:tc>
      </w:tr>
      <w:tr>
        <w:trPr/>
        <w:tc>
          <w:tcPr>
            <w:tcW w:w="1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ва Ди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-экспер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531,8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6 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991,6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6 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канова Раиса Годильзан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309,9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в собственно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48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,0 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югина Ирина 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445,1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4 кв. 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5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762,0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6 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аманд»</w:t>
            </w:r>
          </w:p>
        </w:tc>
      </w:tr>
      <w:tr>
        <w:trPr/>
        <w:tc>
          <w:tcPr>
            <w:tcW w:w="1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лякова Александра Пет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138,8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56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95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1/2 долевая</w:t>
            </w:r>
            <w:r>
              <w:rPr/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6 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зутина Мария Федо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934,8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в собственности</w:t>
            </w:r>
            <w:r>
              <w:rPr/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7 кв.м. (совместн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51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6"/>
                <w:szCs w:val="26"/>
              </w:rPr>
              <w:t>в собственно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210,3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7 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65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7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озова Залиля Алиул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02,3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6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6 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сонова Наталья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775,0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в собственности</w:t>
            </w:r>
            <w:r>
              <w:rPr/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591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498,5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6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8,7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ышева Маргарита Алексе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554,0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</w:t>
            </w:r>
            <w:r>
              <w:rPr/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2 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6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</w:t>
            </w:r>
            <w:r>
              <w:rPr/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8 кв.м. (совместн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37,4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в пользова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2 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чева Наталья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арший специалис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разря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996,0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на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62,1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на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58:00Z</dcterms:created>
  <dc:creator>GEG</dc:creator>
  <dc:description/>
  <cp:keywords/>
  <dc:language>en-US</dc:language>
  <cp:lastModifiedBy>SamoylovaZA</cp:lastModifiedBy>
  <cp:lastPrinted>2011-05-12T12:21:00Z</cp:lastPrinted>
  <dcterms:modified xsi:type="dcterms:W3CDTF">2011-05-16T06:17:00Z</dcterms:modified>
  <cp:revision>3</cp:revision>
  <dc:subject/>
  <dc:title>                                                                                      </dc:title>
</cp:coreProperties>
</file>