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306"/>
        <w:gridCol w:w="2406"/>
        <w:gridCol w:w="1987"/>
        <w:gridCol w:w="1641"/>
        <w:gridCol w:w="2003"/>
        <w:gridCol w:w="2727"/>
      </w:tblGrid>
      <w:tr>
        <w:trPr>
          <w:trHeight w:val="1284" w:hRule="atLeast"/>
        </w:trPr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ставленные федеральными государственными гражданскими служащими отделения по Киреевскому району управления Федерального казначейства по субъекту Российской Федерации и подведомственных ему отдел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отчетный финансовый год с 1 января 2010 г. по 31 декабря 2010 г.</w:t>
            </w:r>
          </w:p>
        </w:tc>
      </w:tr>
      <w:tr>
        <w:trPr>
          <w:trHeight w:val="645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мя, отчество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щая сумма декларированного годового дохода за</w:t>
              <w:br/>
              <w:t xml:space="preserve">  2010 г. (руб.)</w:t>
            </w:r>
          </w:p>
        </w:tc>
        <w:tc>
          <w:tcPr>
            <w:tcW w:w="5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еречень транспортных средств, принадлежащих на праве собственности (вид, марка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хова Ирина Михайловна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344,9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            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 кв. 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450,7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 2104»</w:t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а Татьяна Васильевна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руководителя - начальник отдела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074,4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48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 кв.м. (совместная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384,2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 кв.м. (совместная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Хюндай  Джексон»</w:t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щева Ольга Владимировна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758,7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 (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7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30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а Инна Викторо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229,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 (в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инкова Наталья Василье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584,9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но Логан»</w:t>
            </w:r>
          </w:p>
        </w:tc>
      </w:tr>
      <w:tr>
        <w:trPr>
          <w:trHeight w:val="825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8098,6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иссан икс-трелл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ил 31412»</w:t>
            </w:r>
          </w:p>
        </w:tc>
      </w:tr>
      <w:tr>
        <w:trPr>
          <w:trHeight w:val="700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ультикар 25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6,2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утина Римма Рашидо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354,6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 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ой 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3,3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кова Валентина Николае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852,7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Форд  Фокус-2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462,3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а Неля Владимиро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азначей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598,9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495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9726,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6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 21124»</w:t>
            </w:r>
          </w:p>
        </w:tc>
      </w:tr>
      <w:tr>
        <w:trPr>
          <w:trHeight w:val="534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янская Галина Анатолье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пециалист-эксперт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290,0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(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2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евая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кова Марина Алексеевна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081,8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ой 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Хёндай Соната»</w:t>
            </w:r>
          </w:p>
        </w:tc>
      </w:tr>
      <w:tr>
        <w:trPr>
          <w:trHeight w:val="648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31,7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рал»</w:t>
            </w:r>
          </w:p>
        </w:tc>
      </w:tr>
      <w:tr>
        <w:trPr>
          <w:trHeight w:val="400" w:hRule="atLeast"/>
        </w:trPr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ова  Екатерина Сергее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-эксперт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744,4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460,7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 (в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5,2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ич Юлия Игоре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398,7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9, 9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ой 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5,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313" w:hRule="atLeast"/>
        </w:trPr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имова Лариса  Алексее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54,9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евая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тсубиси  Лансер»</w:t>
            </w:r>
          </w:p>
        </w:tc>
      </w:tr>
      <w:tr>
        <w:trPr>
          <w:trHeight w:val="60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86,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5долевая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аз 33302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2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  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2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монова  Нина Михайловна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231,6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Фольтсваг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а»</w:t>
            </w:r>
          </w:p>
        </w:tc>
      </w:tr>
      <w:tr>
        <w:trPr>
          <w:trHeight w:val="680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5 кв.м. (1/2 долевая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вместной 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3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870,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 (в 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з»</w:t>
            </w:r>
          </w:p>
        </w:tc>
      </w:tr>
      <w:tr>
        <w:trPr>
          <w:trHeight w:val="1065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7,55 кв.м. (1/2 долевая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ой 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сбиулина Елена Владимиро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774,1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уди 80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97,3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к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Николае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572,8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60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422,7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тз-52 Беларусь»</w:t>
            </w:r>
          </w:p>
        </w:tc>
      </w:tr>
      <w:tr>
        <w:trPr>
          <w:trHeight w:val="529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  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0,6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ушина Евгения Юрье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432,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925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2,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  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 21012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   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ролл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уравей»</w:t>
            </w:r>
          </w:p>
        </w:tc>
      </w:tr>
      <w:tr>
        <w:trPr>
          <w:trHeight w:val="705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9,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йла Бабиро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29,4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  21053»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0,6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в пользован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мельницкая Валентина Леонидовна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920,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86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тко Светлана Николае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 специалист 3 разря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38,7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 (в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93,3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 (в пользовани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3:30:00Z</dcterms:created>
  <dc:creator>GEG</dc:creator>
  <dc:description/>
  <cp:keywords/>
  <dc:language>en-US</dc:language>
  <cp:lastModifiedBy>Пользователь</cp:lastModifiedBy>
  <cp:lastPrinted>2011-05-11T15:52:00Z</cp:lastPrinted>
  <dcterms:modified xsi:type="dcterms:W3CDTF">2011-05-14T13:30:00Z</dcterms:modified>
  <cp:revision>2</cp:revision>
  <dc:subject/>
  <dc:title>                                                                                      </dc:title>
</cp:coreProperties>
</file>