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36"/>
        <w:gridCol w:w="2575"/>
        <w:gridCol w:w="2081"/>
        <w:gridCol w:w="1782"/>
        <w:gridCol w:w="2036"/>
        <w:gridCol w:w="2727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городу Туле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н Александр Серге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819934</w:t>
            </w:r>
            <w:r>
              <w:rPr>
                <w:color w:val="000000"/>
                <w:sz w:val="26"/>
                <w:szCs w:val="26"/>
              </w:rPr>
              <w:t>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,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525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люхина Татьяна Васил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570136</w:t>
            </w:r>
            <w:r>
              <w:rPr>
                <w:color w:val="000000"/>
                <w:sz w:val="26"/>
                <w:szCs w:val="26"/>
              </w:rPr>
              <w:t>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8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врилина Елена Александ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086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4,4  кв.м. (1/8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1,9 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3/8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252,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1,4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неева Ольг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52207</w:t>
            </w:r>
            <w:r>
              <w:rPr>
                <w:color w:val="000000"/>
                <w:sz w:val="26"/>
                <w:szCs w:val="26"/>
              </w:rPr>
              <w:t>,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8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229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асова Ир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5145,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ягина Евген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9342,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76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азда 6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кова Елена Валентин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8 кв.м. (17/40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2602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8 кв.м. (21/40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эно Логан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0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8 кв.м. (1/40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8 кв.м. (1/40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исова Инг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198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кина Елена Юр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3384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Шевролет Клан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24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449,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а Екатери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71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9524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ГАЗ 33031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шникова Олеся Евген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645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ова Алла Геннад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820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ада Калин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23482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Рено Меган»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дальникова Ирина Александ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042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дченко Людмил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171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55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чмер Елен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547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99»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653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3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целина Галина Льв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8564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гиева Светла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1617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чевникова Любовь Иван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340,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079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2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-21154»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йзен Ирина Юр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449,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4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30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Хонда ЦРВ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раж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имова Еле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908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525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исан Альмера Классик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ежнева Дарья Никола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9,9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17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9,9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Шевролет Лацетти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011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9,9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шина Окса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883,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гина Татьяна Владимир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6915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7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28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Рэно Логан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2487,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атырева Марина Михайл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228937</w:t>
            </w:r>
            <w:r>
              <w:rPr>
                <w:color w:val="000000"/>
                <w:sz w:val="26"/>
                <w:szCs w:val="26"/>
              </w:rPr>
              <w:t>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0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-211440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Лада Самар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гуреев Константин Игор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0811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933,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нат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нат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бунов Дмитрий Викто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102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 21053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опятова Гал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8363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1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уколова Наталья Иванов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764,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,8 кв.м. (3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4 кв.м. (3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509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ЗАЗ 968 М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ороллер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уравей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хина Людмил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72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2867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й дом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шина Елена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70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-21043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кова Валентина Григорь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2915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-2106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9 кв.м. (2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тьянина Любовь Фед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779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кова Улья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472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имутина Валентина Николае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5590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2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3,3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тнева Екатерина Андре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7849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АЗ-2115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777,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ядинская Любовь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48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6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ольтсваген Пассат 1,8 Т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02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карева Екатерина Геннадь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581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иат Добло Панорам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горова Наталия Михайл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234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а Валенти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048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нашенко Екатерина Игор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450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усталева Светлан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436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неева Ольга Вячеслав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255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3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льникова Юли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189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970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2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2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рковский Сергей Михайлович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601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кв.м.(1/2 долев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кв.м.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брагина Алла Вячеслав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304370</w:t>
            </w:r>
            <w:r>
              <w:rPr>
                <w:color w:val="000000"/>
                <w:sz w:val="26"/>
                <w:szCs w:val="26"/>
              </w:rPr>
              <w:t>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1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ойота Авенсис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шина Виктория Вячеслав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162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газель «2834 Н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сева Наталья Александ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214,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аева Наталья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363,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>
          <w:trHeight w:val="34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8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6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Вольво Икс 70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Пижо 408 Типпе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дук Наталья Михайловна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266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0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Тойота Рав 4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го дом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,5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овой автомобиль «самосвал Хово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ев Дмитрий Александр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- 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459837</w:t>
            </w:r>
            <w:r>
              <w:rPr>
                <w:sz w:val="26"/>
                <w:szCs w:val="26"/>
              </w:rPr>
              <w:t>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«Сав ТИИ Тиго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513,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52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енко Наталия Николае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023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ВАЗ-2107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«ВАЗ-2101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бин Евгений Анатольевич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334,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ММЗ 8113»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6,9 кв.м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лого дома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2 кв.м. (16/29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 Алексей Ивано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619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Форд Фиест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нькина Марина Викто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981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ы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лдакова Татьяна Владимиров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8768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ы </w:t>
            </w:r>
            <w:r>
              <w:rPr>
                <w:sz w:val="26"/>
                <w:szCs w:val="26"/>
              </w:rPr>
              <w:t>(в собственности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ГАЗ 31105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7" w:leader="none"/>
                <w:tab w:val="left" w:pos="152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06:00Z</dcterms:created>
  <dc:creator>StahanovaEE</dc:creator>
  <dc:description/>
  <cp:keywords/>
  <dc:language>en-US</dc:language>
  <cp:lastModifiedBy>SamoylovaZA</cp:lastModifiedBy>
  <cp:lastPrinted>2011-05-11T15:56:00Z</cp:lastPrinted>
  <dcterms:modified xsi:type="dcterms:W3CDTF">2011-05-18T05:06:00Z</dcterms:modified>
  <cp:revision>2</cp:revision>
  <dc:subject/>
  <dc:title>Фамилия, имя, отчество</dc:title>
</cp:coreProperties>
</file>