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783"/>
        <w:gridCol w:w="2406"/>
        <w:gridCol w:w="2556"/>
        <w:gridCol w:w="1776"/>
        <w:gridCol w:w="2166"/>
        <w:gridCol w:w="2151"/>
      </w:tblGrid>
      <w:tr>
        <w:trPr>
          <w:trHeight w:val="64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едставленные федеральными государственными гражданскими служащими отделения по Алексинскому району управления Федерального казначейства по субъекту Российской Федерации и подведомственных ему отделений за отчетный финансовый год с 1 января 2010 г. по 31 декабря 2010 г.</w:t>
            </w:r>
          </w:p>
        </w:tc>
      </w:tr>
      <w:tr>
        <w:trPr>
          <w:trHeight w:val="645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ечень транспортных средств, принадлежащих на праве собственности (вид, марк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Наталия Михайл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410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кв. 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ГАЗ-310290»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4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4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73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т Авео»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а Нина Фёд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378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84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ено Логан»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кина Валентина Семён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469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 (1/3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565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 кв.м. (1/3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а Елена Викт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81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 кв.м. (1/3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93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т Нива»</w:t>
            </w:r>
          </w:p>
        </w:tc>
      </w:tr>
      <w:tr>
        <w:trPr>
          <w:trHeight w:val="53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 кв.м. (1/3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Ольга Серг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12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-21140»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комнаты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ова Татьяна Викто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817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-21115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987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-2107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икова Татьяна Серге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92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781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эно Логан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ёшина Марина Никола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186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рд Фокус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413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 кв.м. (1/25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-21099»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сеева Юлия Владимир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153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413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Санг Йонг Кайрон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Наталья Александ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617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72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 кв.м. (1/3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99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 кв.м.  (2/3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кова Галина Николае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11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ева Наталья Викторовн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729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Уаз-31519»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734,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кв.м. (1/4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 кв.м. (1/2 долева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 к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9:00Z</dcterms:created>
  <dc:creator>GEG</dc:creator>
  <dc:description/>
  <cp:keywords/>
  <dc:language>en-US</dc:language>
  <cp:lastModifiedBy>SamoylovaZA</cp:lastModifiedBy>
  <cp:lastPrinted>2011-05-11T18:41:00Z</cp:lastPrinted>
  <dcterms:modified xsi:type="dcterms:W3CDTF">2011-05-16T13:25:00Z</dcterms:modified>
  <cp:revision>3</cp:revision>
  <dc:subject/>
  <dc:title>                                                                                      </dc:title>
</cp:coreProperties>
</file>