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40" w:before="36" w:after="120"/>
        <w:jc w:val="center"/>
        <w:rPr/>
      </w:pPr>
      <w:r>
        <w:rPr>
          <w:color w:val="000000"/>
          <w:spacing w:val="-5"/>
          <w:sz w:val="22"/>
          <w:szCs w:val="22"/>
        </w:rPr>
        <w:t xml:space="preserve">Отделения по Богородицкому району УФК по Тульской области </w:t>
      </w:r>
      <w:r>
        <w:rPr/>
        <w:t>за отчетный финансовый год с 1 января 2011 г. по 31 декабря 2011 г.</w:t>
      </w:r>
    </w:p>
    <w:tbl>
      <w:tblPr>
        <w:tblW w:w="14221" w:type="dxa"/>
        <w:jc w:val="left"/>
        <w:tblInd w:w="-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1"/>
        <w:gridCol w:w="2519"/>
        <w:gridCol w:w="1084"/>
        <w:gridCol w:w="1080"/>
        <w:gridCol w:w="2339"/>
        <w:gridCol w:w="1979"/>
        <w:gridCol w:w="1080"/>
        <w:gridCol w:w="1081"/>
      </w:tblGrid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хорова Татьяна Владимировна, руководитель отдел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39742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23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7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0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2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303342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дание хлебозав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4" w:leader="none"/>
              </w:tabs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LAND ROVER DISCOVERY 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дание склада готовой прод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дание мастерско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1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396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ева Нина Рамазан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17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Наталья Давид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62,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73,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ова Наталья Алексе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60138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 и около дом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хозяйственными постройками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зе Мария Давидовн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3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 Нина Николае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48,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20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ВАЗ 21093,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подсобного хозяй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Елена Владимир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91,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18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Ford focus-2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4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Ирина Александ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1806,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23349,85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Шевроле-Ланос, Рендж-рове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кина Надежда Иван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50,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Вера Вячеслав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303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97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5,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бессроч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Мария Михайл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7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Елена Серге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69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13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анинова Мария Николае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02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6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17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еева Нина Павл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26,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13,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ова Светлана Никола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04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а Елена Вячеслав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27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5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42:00Z</dcterms:created>
  <dc:creator>Пользователь</dc:creator>
  <dc:description/>
  <cp:keywords/>
  <dc:language>en-US</dc:language>
  <cp:lastModifiedBy>Пользователь</cp:lastModifiedBy>
  <cp:lastPrinted>2012-02-29T14:50:00Z</cp:lastPrinted>
  <dcterms:modified xsi:type="dcterms:W3CDTF">2012-05-10T05:20:00Z</dcterms:modified>
  <cp:revision>4</cp:revision>
  <dc:subject/>
  <dc:title>СВЕДЕНИЯ</dc:title>
</cp:coreProperties>
</file>