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, представленные федеральными государственными гражданскими служащими</w:t>
      </w:r>
    </w:p>
    <w:p>
      <w:pPr>
        <w:pStyle w:val="Normal"/>
        <w:shd w:fill="FFFFFF" w:val="clear"/>
        <w:spacing w:lineRule="exact" w:line="240" w:before="36" w:after="120"/>
        <w:jc w:val="center"/>
        <w:rPr/>
      </w:pPr>
      <w:r>
        <w:rPr>
          <w:color w:val="000000"/>
          <w:spacing w:val="-5"/>
          <w:sz w:val="22"/>
          <w:szCs w:val="22"/>
        </w:rPr>
        <w:t xml:space="preserve">Управления Федерального казначейства по Тульской области </w:t>
      </w:r>
      <w:r>
        <w:rPr/>
        <w:t>за отчетный финансовый год с 1 января 2011 г. по 31 декабря 2011 г.</w:t>
      </w:r>
    </w:p>
    <w:tbl>
      <w:tblPr>
        <w:tblW w:w="142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8"/>
        <w:gridCol w:w="1260"/>
        <w:gridCol w:w="2519"/>
        <w:gridCol w:w="1081"/>
        <w:gridCol w:w="1082"/>
        <w:gridCol w:w="2339"/>
        <w:gridCol w:w="1979"/>
        <w:gridCol w:w="1081"/>
        <w:gridCol w:w="1082"/>
        <w:gridCol w:w="14"/>
      </w:tblGrid>
      <w:tr>
        <w:trPr>
          <w:trHeight w:val="522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rHeight w:val="69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</w:tr>
      <w:tr>
        <w:trPr>
          <w:trHeight w:val="15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29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Черных Иван Александрович, руководитель управ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826156,6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570,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Ауди – 6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ченкова Елена Константиновна, заместитель руководи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591,2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ская Нина Николаевна, заместитель руководи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121663,6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244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: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GAN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SKUD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ляева Ольга Борисовна, заместитель руководителя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091,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кова Евгения Николаевна, заместитель руководи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264,6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80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43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Соколова Ольга Николаевна, помощник руковод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81465,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-111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97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брамкина Татьяна Олеговна, 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2184,1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2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,9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9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7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bCs/>
                <w:sz w:val="20"/>
                <w:szCs w:val="20"/>
              </w:rPr>
              <w:t>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7557,6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,9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3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4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Людмила Николаевна, 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53733,67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9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509505,4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: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  <w:r>
              <w:rPr>
                <w:sz w:val="20"/>
                <w:szCs w:val="20"/>
              </w:rPr>
              <w:t xml:space="preserve"> 1/6 16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ХУНДАЙ ГАЛЛОПЕР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завершенный строительством 2-х этажны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6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Лариса Николаевна, 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32,2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4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: земли поселений для ведения личного подсобного хозяй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УАЗ-3909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: «Муравей»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Светлана Викторовна, 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166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LADA KALIN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коллективного садовод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коллективного садовод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коллективного садовод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651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рева Лариса Игоревна, 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8986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: ГАЗ-3110, </w:t>
            </w:r>
            <w:r>
              <w:rPr>
                <w:sz w:val="20"/>
                <w:szCs w:val="20"/>
                <w:lang w:val="en-US"/>
              </w:rPr>
              <w:t>CHRYSL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FORD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PROBE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61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Лисовская Елена Петровна, 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4 757,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5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Евгения Николае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594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999,89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жилой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,4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8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ина Ирина Николае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96071,1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 FIEST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29 828,</w:t>
            </w: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Олеся Анатолье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469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7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10,6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5,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4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Татьяна Льво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923,2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ладение (527/907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 Serena 1.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Дубровская Ольга Александро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4559,1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00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03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ельников Евгений Владимирович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02,4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а Юлия Владимиро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99,1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 CORC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ина Кира Владимировна, казначей отдела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75,3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84,2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8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ина Наталья Ивановна, 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44241,5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5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нина Наталья Николаевна 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702,3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 OUTLANDER 2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17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Малинина Вероника Александровна, 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80,1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Земельный участок, категория земель: земли населённых пунктов, разрешенное использование индивидуальный 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с надворными постройкам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0945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в безвозмездном пользовании (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на Людмила Алексеевна, 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2,3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Infinity FX4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bCs/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7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128,2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нежилым объект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ые автомобили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ado</w:t>
            </w:r>
            <w:r>
              <w:rPr>
                <w:sz w:val="20"/>
                <w:szCs w:val="20"/>
              </w:rPr>
              <w:t>, УАЗ-31512, ГАЗ-3302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(нежилой объект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,4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68,6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Татьяна Сергеевна, главны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76,75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53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Автоприцеп Алиса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Савушкина Наталия Николае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80,4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Грузовой автомобиль МАЗ-55-5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3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авов Руслан Алимсолтанович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156,2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782,3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499,5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фактически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Смирнова Надежда Владимиро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91,7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075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MITSUBISHI PAJER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Филатова Татьяна Анатолье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97,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46,8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Ольга Владимиро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1500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 EPIC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81,7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- 211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en-US"/>
              </w:rPr>
              <w:t>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3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днева Елена Викторо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75,1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6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11,6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6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DA 11173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уракина Юлия Анатолье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40,5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Автомобиль легковой ВАЗ-211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28,7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жнева Дарья Николае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60,6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hevrolet Laccett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11,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96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Ольга Николаевна, начальник отдела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26,8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ITUBISHI Lancer 1.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ина Ирина Николаевна, 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9587,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3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22682</w:t>
            </w:r>
            <w:r>
              <w:rPr>
                <w:sz w:val="20"/>
                <w:szCs w:val="20"/>
              </w:rPr>
              <w:t>,7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5" w:leader="none"/>
              </w:tabs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alaxy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950" w:leader="none"/>
              </w:tabs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ова Любовь Григорьевна, 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54,5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64,0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/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втомобили</w:t>
            </w:r>
            <w:r>
              <w:rPr>
                <w:sz w:val="20"/>
                <w:szCs w:val="20"/>
                <w:lang w:val="en-US"/>
              </w:rPr>
              <w:t xml:space="preserve"> Nissan Almera Classik, Volkswagen Passat Variant CL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на землях поселений для ведения личного подсобного хозяйства (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на землях сельхозназначения для ведения личного подсобного хозяйства (</w:t>
            </w:r>
            <w:r>
              <w:rPr>
                <w:bCs/>
                <w:color w:val="000000"/>
                <w:spacing w:val="-7"/>
                <w:sz w:val="20"/>
                <w:szCs w:val="20"/>
              </w:rPr>
              <w:t>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29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аксакова Ирина Валерьевна, 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532,7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3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75,9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9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ина Федоровна, 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475,8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2962</w:t>
            </w:r>
            <w:r>
              <w:rPr>
                <w:sz w:val="20"/>
                <w:szCs w:val="20"/>
              </w:rPr>
              <w:t>,58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ZUKI SX 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62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челова Елена Викторовна, 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00,4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NISSAN TIIDA 1.6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Романова Яна Вячеславовна, 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64,3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284,3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«Шевроле-Нива»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/>
            </w:pPr>
            <w:r>
              <w:rPr>
                <w:sz w:val="20"/>
                <w:szCs w:val="20"/>
              </w:rPr>
              <w:t>Земельный участок на землях сельскохозяйственного назначения для коллективного садовод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/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576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тунцева Татьяна Владимировна, старший 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91,3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51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36,5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минивэн</w:t>
            </w:r>
            <w:r>
              <w:rPr>
                <w:sz w:val="20"/>
                <w:szCs w:val="20"/>
                <w:lang w:val="en-US"/>
              </w:rPr>
              <w:t xml:space="preserve"> FOR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 Оксана Викторовна, 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9787,3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ВАЗ 2105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8566,3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7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ньева Ольга Владимировна, старший казначей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33,8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49,0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: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>, УАЗ-315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8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 МАЗ-81144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ссрочное пользование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Моторная  лодка «</w:t>
            </w:r>
            <w:r>
              <w:rPr>
                <w:sz w:val="20"/>
                <w:szCs w:val="20"/>
                <w:lang w:val="en-US"/>
              </w:rPr>
              <w:t>STIGLAU</w:t>
            </w:r>
            <w:r>
              <w:rPr>
                <w:sz w:val="20"/>
                <w:szCs w:val="20"/>
              </w:rPr>
              <w:t>» (Р18-10ТУ)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а Юлия Вячеславо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09,4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фактическое предоставление, регистраци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32157,2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hevrolet lano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фактическое предоставление, регистраци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, регистраци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а Оксана Викторовна,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4,3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</w:tr>
      <w:tr>
        <w:trPr>
          <w:trHeight w:val="60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5/7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34,7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7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7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1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а Валентина Николаевна,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85,9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1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68,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45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ыкина Кристина Сергее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45,2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21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95,6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Мицубиши Лансер, ВАЗ-2104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44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Верижникова Наталья Семеновна, 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35933,3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ые автомобили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lf</w:t>
            </w:r>
            <w:r>
              <w:rPr>
                <w:sz w:val="20"/>
                <w:szCs w:val="20"/>
              </w:rPr>
              <w:t>, ВАЗ 212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ина Лариса Николаевна, 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07,7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без права регистрации прожив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136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Гриценко Елена Николае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436,3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83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8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Светлана Александро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92,8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80" w:leader="none"/>
              </w:tabs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8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Дмитриев Владимир Викторович, 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75,3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5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8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14,1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2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Шерко Людмила Анатольевна, 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62,4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0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</w:t>
            </w: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  <w:r>
              <w:rPr>
                <w:sz w:val="20"/>
                <w:szCs w:val="20"/>
              </w:rPr>
              <w:t>, ВАЗ 21093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дерова Елена Вячеславо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8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0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8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арь Олег Викторович,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53,15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RENAULT SR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5,1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2,9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57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лехина Наталья Игоре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97,4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4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8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Савоськина Ирина Александровна,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44,6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,2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21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чмер Елена Викторо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1846,5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210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  <w:tab w:val="left" w:pos="1900" w:leader="none"/>
              </w:tabs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  <w:tab w:val="left" w:pos="1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  <w:tab w:val="left" w:pos="1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67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71,5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  <w:tab w:val="left" w:pos="1900" w:leader="none"/>
              </w:tabs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ссрочное пользование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  <w:tab w:val="left" w:pos="19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  <w:tab w:val="left" w:pos="1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61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  <w:tab w:val="left" w:pos="1900" w:leader="none"/>
              </w:tabs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  <w:tab w:val="left" w:pos="1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  <w:tab w:val="left" w:pos="1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  <w:tab w:val="left" w:pos="1900" w:leader="none"/>
              </w:tabs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  <w:tab w:val="left" w:pos="1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  <w:tab w:val="left" w:pos="1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2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ёва Инна Василье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68,3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YR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6000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автомобили: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ИЛ-5301АО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ИЛ-5301БО 4766ОС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) 474100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) IVECO 75E17 EUROCARGO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) MAN TGL 8.180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АФ-77Ф1В</w:t>
            </w:r>
            <w:r>
              <w:rPr>
                <w:sz w:val="20"/>
                <w:szCs w:val="20"/>
                <w:lang w:val="en-US"/>
              </w:rPr>
              <w:t>J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Марина Юрьевна, 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688,1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части индивидуального жилого дома с надворными постройкам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с надворными постройкам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52,24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: ВАЗ 21093, ВАЗ 21140, 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NEXIA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 легковому автомобилю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,4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а Инна Адольфовна, главны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66,6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386,4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 Almera Classic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6,4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 Марина Анатольевна, 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10,9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14,8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ВАЗ 21140, Форд «Фокус»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у Анастасия Викторо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93,7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8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49,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en-US"/>
              </w:rPr>
              <w:t>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 Lanser 1,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45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якова Наталья Сергеевна, 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99,4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,7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алина Марина Константиновна, 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4008,1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Жилой дом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</w:t>
            </w:r>
            <w:r>
              <w:rPr>
                <w:sz w:val="20"/>
                <w:szCs w:val="20"/>
                <w:lang w:val="en-US"/>
              </w:rPr>
              <w:t>HEVROLET CRUZ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2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а Галина Андрее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162,6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Ирина Викторовна, 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19194</w:t>
            </w:r>
            <w:r>
              <w:rPr>
                <w:sz w:val="20"/>
                <w:szCs w:val="20"/>
              </w:rPr>
              <w:t>,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надворными постройками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жилого дома, категория земель: земли 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хтина Маргарита Николаевна, 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9,5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 садов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5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ФОКУС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хозсар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,11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сара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95,1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4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1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0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жеричер Ирина Васильевна, 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672,3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4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Антошина Марина Николаевна, 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76</w:t>
            </w:r>
            <w:r>
              <w:rPr>
                <w:sz w:val="20"/>
                <w:szCs w:val="20"/>
                <w:lang w:val="en-US"/>
              </w:rPr>
              <w:t>43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Елена Сергее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9276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23,43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ина Наталия Викторовна, ведущи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90,38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 (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717,6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 Fusion ELEGANC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 (бессрочное пользование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0,4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 НИЯУ МИФИ (пользование на период обучени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93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ова Инесса Александро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2423,5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91207,6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Легков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втомобили</w:t>
            </w:r>
            <w:r>
              <w:rPr>
                <w:sz w:val="20"/>
                <w:szCs w:val="20"/>
                <w:lang w:val="en-US"/>
              </w:rPr>
              <w:t>: KIA SPORTAGE, VOLKSWAGEN CARAVELL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, 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, 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61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онова Юлия Михайло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15,5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40,0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JEE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ROKEE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безвозмездное пользование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: Мерседес БЕНЦ 709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 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жникова Елена Анатольевна,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2972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9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BMV-X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31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мурина Наталья Владимиро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5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639,9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5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5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5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зиев Александр Мирович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34</w:t>
            </w:r>
            <w:r>
              <w:rPr>
                <w:sz w:val="20"/>
                <w:szCs w:val="20"/>
                <w:lang w:val="en-US"/>
              </w:rPr>
              <w:t>93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юткина Анна Викторовна,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18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02,3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DA PRIORA-2172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ов Евгений Иванович, 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22,3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сина Инна Павловна, 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8,5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Шевроле Ланос»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вская Татьяна Николаевна, 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78,6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надворными постройками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на Надежда Алексеевна, 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79,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Hyundai Tucso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сычева Марина Алексеевна, 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79,4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в шестикомнатной коммунальной квартире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9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в шестикомнатной коммунальной квартире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ишая Ольга Ивано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77580</w:t>
            </w:r>
            <w:r>
              <w:rPr>
                <w:sz w:val="20"/>
                <w:szCs w:val="20"/>
              </w:rPr>
              <w:t>,7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пежо </w:t>
            </w:r>
            <w:r>
              <w:rPr>
                <w:sz w:val="20"/>
                <w:szCs w:val="20"/>
                <w:lang w:val="en-US"/>
              </w:rPr>
              <w:t>PEUGEOT 3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12,4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коллективное садовод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,4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3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гужева Юлия Николаевна, 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33,8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74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21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нова Елена Геннадьевна, 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99</w:t>
            </w:r>
            <w:r>
              <w:rPr>
                <w:sz w:val="20"/>
                <w:szCs w:val="20"/>
              </w:rPr>
              <w:t>013,1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25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97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олкова Галина Сергее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53,2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01,8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9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рий Инесса Геннадиевна,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32,7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кова Людмила Михайловна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57065,1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BI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енко Игорь Васильевич, 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82400,5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7038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наренко Тамара Львовна, 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40304,</w:t>
            </w: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9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Горбунова Ольга Алексеевна, 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76,1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63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19,2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 ВАЗ 2109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на Светлана Владимировна, 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94,5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9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Говорова Светлана Николаевна, 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81767,2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26043,9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 Lancer 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3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аева Вера Михайло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63,8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юхина Ольга Владимиро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3,6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0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Ольга Сергеевна, 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335,4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8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te</w:t>
            </w:r>
            <w:r>
              <w:rPr>
                <w:sz w:val="20"/>
                <w:szCs w:val="20"/>
              </w:rPr>
              <w:t>; ГАЗ 33021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Планета 5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нный Андрей Игоревич, 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86,4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Киа Карнивал, Фольксваген Пассат, Митсубиши Ланцер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ое строен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12,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8,5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56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феров Вячеслав Олегович, 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03,5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T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JA</w:t>
            </w:r>
            <w:r>
              <w:rPr>
                <w:sz w:val="20"/>
                <w:szCs w:val="20"/>
              </w:rPr>
              <w:t xml:space="preserve"> 5635)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Т-0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Обь-3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39,9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шев Юрий Артурович, 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632,5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кода Фабия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49,5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тафьев Андрей Юрьевич, главный специалист - 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173,2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«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rracan</w:t>
            </w:r>
            <w:r>
              <w:rPr>
                <w:sz w:val="20"/>
                <w:szCs w:val="20"/>
              </w:rPr>
              <w:t>», «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0 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жанцева Наталья Александровна, 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37,7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03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Ирина Николаевна, 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2,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41,8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Лариса Ивановна 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881,6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167,3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ые автомобили </w:t>
            </w:r>
            <w:r>
              <w:rPr>
                <w:sz w:val="20"/>
                <w:szCs w:val="20"/>
                <w:lang w:val="en-US"/>
              </w:rPr>
              <w:t>FORD FOCU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ORD FIESTA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аханова Екатерина Евгеньевна, ведущий специалист-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775,5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05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Алхимова Ольга Сергеевна, ведущи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81,1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надворными постройкам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A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71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адежда Николаевна, ведущий специалист -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32,5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Багдасарян Давид Грачяевич, 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2,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3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9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ва Ольга Семеновна, 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815,4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EN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F</w:t>
            </w:r>
            <w:r>
              <w:rPr>
                <w:sz w:val="20"/>
                <w:szCs w:val="20"/>
              </w:rPr>
              <w:t xml:space="preserve"> 698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91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азанова Инна Борисовна, заместитель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02,1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,7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30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Губанов Илья Михайлович, 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654041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051981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3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3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5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на Татьяна Валериевна, 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72,8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56,2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Yari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9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щенко Светлана Олеговна, главны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10,4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yundai Gets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7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465,08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ые автомобили: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100, УАЗ-39625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 829432, М3СА81771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7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VS</w:t>
            </w:r>
            <w:r>
              <w:rPr>
                <w:sz w:val="20"/>
                <w:szCs w:val="20"/>
              </w:rPr>
              <w:t xml:space="preserve"> 1300</w:t>
            </w: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Немон-2 (Крым 3)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9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ко Лада Юрьевна, главны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43,4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ые автомобили: ВАЗ 21013,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OS</w:t>
            </w:r>
            <w:r>
              <w:rPr>
                <w:sz w:val="20"/>
                <w:szCs w:val="20"/>
              </w:rPr>
              <w:t xml:space="preserve"> ШЕВРОЛЕ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кварти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64,7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Мицубиси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8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Елена Владимировна, 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682,5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1/3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: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336,4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надворными постройкам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3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ская Елена Григорье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93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lang w:val="en-US"/>
              </w:rPr>
              <w:t>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722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86</w:t>
            </w:r>
            <w:r>
              <w:rPr>
                <w:sz w:val="20"/>
                <w:szCs w:val="20"/>
                <w:lang w:val="en-US"/>
              </w:rPr>
              <w:t>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1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ькович Маргарита Васильевна,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97,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29,7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ИЖ 2126 0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25,2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а Виктория Петровна,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6,4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50,3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76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61,87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3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а Эмилия Владимиро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61,5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81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Ольга Александро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85,1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11,1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арева Екатерина Геннадьевна,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7028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6000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BL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NORAM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Вероника Вадимовна, старший 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4209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62,0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520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автобус Форд Транзит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автобус Форд Транзит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шова Надежда Михайловна, старший специалист 1 разря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399,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без права регистрации проживания, расположенное на садовом земельном участк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Скоров Андрей Евгеньевич, 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657,88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доли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ВАЗ 2104, </w:t>
            </w:r>
            <w:r>
              <w:rPr>
                <w:sz w:val="20"/>
                <w:szCs w:val="20"/>
                <w:lang w:val="en-US"/>
              </w:rPr>
              <w:t>ZA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ANCE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 М67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30,5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576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инников Павел Валерьевич, 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3269,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ерельев Андрей Николаевич, главны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15151,6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166,1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77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ук Иван Васильевич, Главны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01,3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AN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Lacett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(1/4 </w:t>
            </w:r>
            <w:r>
              <w:rPr>
                <w:sz w:val="20"/>
                <w:szCs w:val="20"/>
              </w:rPr>
              <w:t>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7"/>
                <w:sz w:val="20"/>
                <w:szCs w:val="20"/>
              </w:rPr>
              <w:t>Карулин Олег Викторович, ведущи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847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Земельный участок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00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  <w:lang w:val="en-US"/>
              </w:rPr>
            </w:pPr>
            <w:r>
              <w:rPr>
                <w:bCs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Жилой дом (</w:t>
            </w:r>
            <w:r>
              <w:rPr>
                <w:bCs/>
                <w:spacing w:val="-7"/>
                <w:sz w:val="20"/>
                <w:szCs w:val="20"/>
              </w:rPr>
              <w:t>1/2 доли</w:t>
            </w:r>
            <w:r>
              <w:rPr>
                <w:bCs/>
                <w:spacing w:val="-8"/>
                <w:sz w:val="20"/>
                <w:szCs w:val="20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 xml:space="preserve">Жилой дом с хозяйственными </w:t>
            </w:r>
            <w:r>
              <w:rPr>
                <w:bCs/>
                <w:spacing w:val="-6"/>
                <w:sz w:val="20"/>
                <w:szCs w:val="20"/>
              </w:rPr>
              <w:t>постройкам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99,4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Opel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Astra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(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A</w:t>
            </w:r>
            <w:r>
              <w:rPr>
                <w:color w:val="000000"/>
                <w:spacing w:val="-6"/>
                <w:sz w:val="20"/>
                <w:szCs w:val="20"/>
              </w:rPr>
              <w:t>-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pacing w:val="-6"/>
                <w:sz w:val="20"/>
                <w:szCs w:val="20"/>
              </w:rPr>
              <w:t>/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NB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Худов Алексей Алексеевич ведущи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50487,9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(4/36 доли 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708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б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7,6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47,7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3206,0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7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32295,1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4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74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Макарова Ольга Георгиевна, 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99676,8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216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узина Анастасия Александровна, 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45,7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/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ик Иван Николаевич, ведущи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28,5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RIX</w:t>
            </w:r>
            <w:r>
              <w:rPr>
                <w:sz w:val="20"/>
                <w:szCs w:val="20"/>
              </w:rPr>
              <w:t xml:space="preserve"> 1.8 </w:t>
            </w:r>
            <w:r>
              <w:rPr>
                <w:sz w:val="20"/>
                <w:szCs w:val="20"/>
                <w:lang w:val="en-US"/>
              </w:rPr>
              <w:t>GLS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Валентина Павловна, 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33,5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Форд Фокус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16,6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ев Максим Маратович, 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4,7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21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Горбунов Дмитрий Викторович, 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37,5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5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0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 Наталья Александровна, 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76,2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42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Столярова Анастасия Викторовна, 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6,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ьмина Елена Ивановна, главны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67844,1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44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: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rex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яхин Роман Павлович, 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55,1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 (1/2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78,8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а Светлана Николаевна, ведущий специалист –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17,5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жилой </w:t>
            </w:r>
            <w:r>
              <w:rPr>
                <w:color w:val="000000"/>
                <w:spacing w:val="-6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Безвозмездное пользование</w:t>
            </w:r>
            <w:r>
              <w:rPr>
                <w:color w:val="000000"/>
                <w:spacing w:val="-5"/>
                <w:sz w:val="20"/>
                <w:szCs w:val="20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622,7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Безвозмездное пользование</w:t>
            </w:r>
            <w:r>
              <w:rPr>
                <w:color w:val="000000"/>
                <w:spacing w:val="-5"/>
                <w:sz w:val="20"/>
                <w:szCs w:val="20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6,6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жилой </w:t>
            </w:r>
            <w:r>
              <w:rPr>
                <w:color w:val="000000"/>
                <w:spacing w:val="-6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Безвозмездное пользование</w:t>
            </w:r>
            <w:r>
              <w:rPr>
                <w:color w:val="000000"/>
                <w:spacing w:val="-5"/>
                <w:sz w:val="20"/>
                <w:szCs w:val="20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396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жов Вячеслав Игоревич, ведущий специалист -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59,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41-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26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ков Игорь Игоревич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925,4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51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Сергей Александрович, 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386,4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 Almera Classic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66,6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/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ляров Сергей Николаевич, 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5477,5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кин Николай Иванович, главны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68,2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75,4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97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ин Андрей Николаевич, ведущи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18,2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6"/>
                <w:sz w:val="20"/>
                <w:szCs w:val="20"/>
              </w:rPr>
              <w:t>индивидуальное жилищное строительство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8"/>
                <w:sz w:val="20"/>
                <w:szCs w:val="20"/>
              </w:rPr>
              <w:t>гараж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Жилой дом </w:t>
            </w:r>
            <w:r>
              <w:rPr>
                <w:spacing w:val="-6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Квартира</w:t>
            </w:r>
            <w:r>
              <w:rPr>
                <w:spacing w:val="-6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ченкова Марина геннадьевна, 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09,1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6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кина Галина Альбертовна, 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41,6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3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Геннадий Александрович, 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468,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57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Сидорова Ирина Анатольевна, 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381,2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456,4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MERA</w:t>
            </w:r>
            <w:r>
              <w:rPr>
                <w:sz w:val="20"/>
                <w:szCs w:val="20"/>
              </w:rPr>
              <w:t xml:space="preserve"> 1,5 </w:t>
            </w:r>
            <w:r>
              <w:rPr>
                <w:sz w:val="20"/>
                <w:szCs w:val="20"/>
                <w:lang w:val="en-US"/>
              </w:rPr>
              <w:t>COMFORT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очкина Юлия Сергеевна, 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82,6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6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365,2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ова Елена Валерьевна, 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98,8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14,9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 xml:space="preserve"> 2171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нко Наталия Николаевна, главны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88,8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ВАЗ 2101, ВАЗ 2107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 Алексей Иванович, 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89,3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es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LX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ьева Ирина Владимировна, 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938,4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Ольга Николаевна 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48,8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АВЕ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00,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ЕНДАЙ АКЦЕН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ва Наталья Евгеньевна, 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30,6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, регистраци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827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 (1/6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, регистраци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, регистраци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7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якова Елена Дмитриевна, ведущи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90,2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 xml:space="preserve">Mazda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сова Анастасия Александровна Ведущий специалист - 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5,1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- 2107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95,4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softHyphen/>
              <w:t>летний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03,3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льга Владимировна, ведущи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64,9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43,4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шинкина Татьяна Николаевна, 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90,8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2,8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сков Владимир Иванович, главны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43,4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YMBOL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02,0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ьянов Сергей Вячеславович, главны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68,4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NOAH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941,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RAV-4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240" w:before="240" w:after="120"/>
        <w:jc w:val="center"/>
        <w:rPr/>
      </w:pPr>
      <w:r>
        <w:rPr>
          <w:color w:val="000000"/>
          <w:spacing w:val="-5"/>
          <w:sz w:val="22"/>
          <w:szCs w:val="22"/>
        </w:rPr>
        <w:t>Территориальные отделы Управления Федерального казна</w:t>
      </w:r>
      <w:r>
        <w:rPr/>
        <w:t>чейства по Тульской области</w:t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9"/>
        <w:gridCol w:w="1261"/>
        <w:gridCol w:w="2519"/>
        <w:gridCol w:w="1081"/>
        <w:gridCol w:w="1080"/>
        <w:gridCol w:w="2339"/>
        <w:gridCol w:w="1980"/>
        <w:gridCol w:w="1081"/>
        <w:gridCol w:w="1081"/>
      </w:tblGrid>
      <w:tr>
        <w:trPr>
          <w:trHeight w:val="470" w:hRule="exac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отчество 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Декларированный </w:t>
            </w: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Лисаева Татьяна Викторовна, начальник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7268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677,5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Volvo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pacing w:val="-4"/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14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янникова Надежда Константиновна, заместитель начальника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420,9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8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ожи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922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бисова Наталия Владимировна, главны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7098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Ниссан Кашка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0459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УАЗ-469, Газ-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а Елена Игоревна,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795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2721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C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КАМАЗ-самосвал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 прицеп-самосва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 автомобиль УАЗ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6,5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,1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лапова Елена Леонидовна,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91,2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82,3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Форд Монде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на Галина Митрофановна, специалист-эксперт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01,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Ниссан Тино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 (общая совместная собственность, СПК «Красный богатырь»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Лариса Викторовна,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,3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безвозмездное пользование, 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63,9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безвозмездное пользование, 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ина Вера Владимировна, начальник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16,6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9382</w:t>
            </w:r>
            <w:r>
              <w:rPr>
                <w:sz w:val="20"/>
                <w:szCs w:val="20"/>
              </w:rPr>
              <w:t>,6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ые автомобили: ВАЗ 2112; ВАЗ 2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ютина Ольга Евгеньевна, главны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220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424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47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Ольга Евгеньевна,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5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48,6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 ВАЗ-210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2,6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33,2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а Наталья Владимировна,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48,6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Ольга Алексеевна, старший специалист 3 разряд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51,7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5344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ева Ирина Алексеевна, старший специалист 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9197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4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92,3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ВАЗ-21110, ВАЗ-210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9,7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2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а Ольга Ивановна, старший специалист 3 разря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6640,9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47,9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HYUND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7,7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ева Людмила Васильевна, старший специалист 3 разряд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60,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54,7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ей Ирина Васильевна, старший специалист 3 разря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67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Светлана Алексеевна, начальник отдел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150,8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91,4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 (общая долевая собственность, доля в праве 1/25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1,8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щенко Марина Васильевна, заместитель начальника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  <w:r>
              <w:rPr>
                <w:sz w:val="20"/>
                <w:szCs w:val="20"/>
                <w:lang w:val="en-US"/>
              </w:rPr>
              <w:t>5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зунова Наталья Анатольевна, главны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74,3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нева Елена Николаевна, старши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9354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80,2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IAT178CYN1A Albe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Елена Юрьевна, старши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69,8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рина Людмила Анатольевна,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74,16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 с 08.09.2011 по 08.09.2015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54,2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3,17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Алексей Михайлович, ведущий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38,8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Ford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сова Екатерина Вячеславовна начальник отдел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708,31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38,29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25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цова Ольга Евгеньевна, заместитель начальника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06,9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88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8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ва Жанна Анатольевна, главны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24,97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DAEWOO-NEX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бессрочное пользова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99,1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сельскохозяйственного производ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 FRONTERA 2.4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бессрочное пользование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A</w:t>
            </w:r>
            <w:r>
              <w:rPr>
                <w:sz w:val="20"/>
                <w:szCs w:val="20"/>
              </w:rPr>
              <w:t>5 53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4,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ова Оксана Алексеевна,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23,5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4,02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ва-Шевр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6,43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юшина Татьяна Викторовна,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454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0288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азда 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3 доли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Ольга Александровна,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51,3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4,6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5" w:leader="none"/>
                <w:tab w:val="center" w:pos="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3,27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анова Тамара Борисовна, начальник отдел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77,5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, ММЗ 8102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бессрочное пользование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обслуживания жилого дом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агина Галина Александровна, заместитель начальника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273,2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48,5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ва Елена Владимировна, старши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52,2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едова Светлана Степановна, специалист - 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94,2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24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Бова Ольга Васильевна, начальник отдел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1481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2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2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ва Наталья Валерьевна, заместитель начальника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111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Кочетова Александра Ивановна, главны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91,4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spacing w:val="-5"/>
                <w:sz w:val="20"/>
                <w:szCs w:val="20"/>
              </w:rPr>
              <w:t>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2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шова Олеся Викторо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58,6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икова Татьяна Александровна, ведущий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59,6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ссрочная аренд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52,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 (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ссрочная аренд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рина Татьяна Геннадьевна, ведущий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9,6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21206</w:t>
            </w:r>
            <w:r>
              <w:rPr>
                <w:sz w:val="20"/>
                <w:szCs w:val="20"/>
              </w:rPr>
              <w:t>,8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мичева Валентина Владимировна, начальник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69</w:t>
            </w:r>
            <w:r>
              <w:rPr>
                <w:sz w:val="20"/>
                <w:szCs w:val="20"/>
              </w:rPr>
              <w:t>514,4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ссрочное владение и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96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владение и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ссрочное владение и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инова Оксана Николаевна, заместитель начальника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19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чикова Ольга Николаевна, главны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36,4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7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31,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 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кова Наталия Сергеевна, старши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56,6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а Инна Викторовна, начальник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4650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щева Ольга Владимировна, заместитель начальника отдел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141,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имова Лариса Алексеевна, главны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85,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Легковые автомобили: </w:t>
            </w:r>
            <w:r>
              <w:rPr>
                <w:sz w:val="20"/>
                <w:szCs w:val="20"/>
                <w:lang w:val="en-US"/>
              </w:rPr>
              <w:t>«MITSUBISHI LANCER 10X»; «CERRY TIGGO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77,6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Газе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,4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,4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Неля Владимировна, главны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23,9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23,4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- 2112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склад с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магазин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кова Наталья Васильевна, старши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2075,8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KIA RIO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872,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Грузовой автомобиль </w:t>
            </w:r>
            <w:r>
              <w:rPr>
                <w:sz w:val="20"/>
                <w:szCs w:val="20"/>
                <w:lang w:val="en-US"/>
              </w:rPr>
              <w:t>MULTICAR 2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,1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Галина Анатольевна, старши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68,0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абич Юлия Игоревна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56,3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2,3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6,1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Екатерина Сергее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98,7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20,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«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,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кова Марина Алексеевна,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74,5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NAT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29,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Ур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о Светлана Николае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27,8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2,3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1,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Лейла Бабировна,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35,3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6,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Ольга Васильевна, начальник отдел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375,8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31514-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ссрочное пользование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19,0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 LANSE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</w:r>
            <w:r>
              <w:rPr>
                <w:color w:val="000000"/>
                <w:spacing w:val="-8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това Наталия Владимировна, заместитель начальника отдел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75,43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 участок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 Jett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кова Наталья Владимировна, главны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81002,</w:t>
            </w: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68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9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УАЗ 46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ина Наталья Александровна, ведущий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09,7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Наталия Федоровна, старший специалист 2 разряд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53,6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544,6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Легковые автомобили </w:t>
            </w:r>
            <w:r>
              <w:rPr>
                <w:sz w:val="20"/>
                <w:szCs w:val="20"/>
                <w:lang w:val="en-US"/>
              </w:rPr>
              <w:t>MITCUBIS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ENDER</w:t>
            </w:r>
            <w:r>
              <w:rPr>
                <w:sz w:val="20"/>
                <w:szCs w:val="20"/>
              </w:rPr>
              <w:t>, УАЗ 46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а Евгения Викторовна, старший специалист 2 разряд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95,46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квартиры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82,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-Лога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Скиф-50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ва Марина Михайловна, главны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569,3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lt</w:t>
            </w:r>
            <w:r>
              <w:rPr>
                <w:sz w:val="20"/>
                <w:szCs w:val="20"/>
              </w:rPr>
              <w:t xml:space="preserve"> 1,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незавершенный строительств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24,4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Наталья Евгеньевна, главны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56,8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Наталия Николаевна, старши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71,8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1/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1/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48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. Пассажирское ТС ГАЗ 3221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фактическое предоставление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Светлана Александровна,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00,4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03,1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: ВАЗ 210801, </w:t>
            </w:r>
            <w:r>
              <w:rPr>
                <w:sz w:val="20"/>
                <w:szCs w:val="20"/>
                <w:lang w:val="en-US"/>
              </w:rPr>
              <w:t>LADA 111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лобова Марина Александровна, ведущий специалист-эксперт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83,0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703,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ова Наталья Александровна, ведущий специалист- 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12,7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5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квартиры (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квартиры (фактическое предоставление, регистраци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квартиры (фактическое предоставление, регистраци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Юлия Николаевна, ведущий специалист - эксперт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27,7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307,1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Легковые автомобили: Москвич АЗЛК М 2140;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X</w:t>
            </w:r>
            <w:r>
              <w:rPr>
                <w:sz w:val="20"/>
                <w:szCs w:val="20"/>
              </w:rPr>
              <w:t xml:space="preserve"> 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Елена Ивановна, старший специалист 1 разряд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89,3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жова Любовь Викторовна, начальник отдел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679,5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надворными постройками (1/6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жилого дом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69,9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надворными постройками (1/6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x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жилого дом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Марина Викторовна, заместитель начальника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40,8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2/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юхина Елена Михайловна, старший специалист 2 разряд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33,1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1/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43181</w:t>
            </w:r>
            <w:r>
              <w:rPr>
                <w:sz w:val="20"/>
                <w:szCs w:val="20"/>
              </w:rPr>
              <w:t>,5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315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а Елена Николаевна, старший специалист 2 разря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69,6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1/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86,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1/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Светлана Николаевна, старший специалист 2 разря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07,5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Ольга Юрьевна, старший специалист 2 разря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27,8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1/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75,73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1/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ли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3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ИЖ 271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1/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опалова Светлана Анатольевна, начальник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13,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GEOT 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88,5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2,3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Татьяна Николаевна, заместитель начальника отдел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86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23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ГАЗ 31029, ГАЗ 3110, УАЗ 31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улина Елена Анатольевна главны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48,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76,1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AZDA MPV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МЗ-8102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2,3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6,0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икова Юлия Васильевна, главны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90,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931,6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ВАЗ «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2,3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2,3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нева Наталья Федоровна, старши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38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шкин Михаил Владимирович, главный специалист-эксперт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21,4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ti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минова Наталья Владимировна, специалист-эксперт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669,1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343</w:t>
            </w:r>
            <w:r>
              <w:rPr>
                <w:sz w:val="20"/>
                <w:szCs w:val="20"/>
              </w:rPr>
              <w:t>6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 MONDE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30,3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ина Ирина Владимировна,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39,3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65,6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816</w:t>
            </w:r>
            <w:r>
              <w:rPr>
                <w:sz w:val="20"/>
                <w:szCs w:val="20"/>
              </w:rPr>
              <w:t>,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ирова Елена Владимировна,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63,5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,9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шилова Людмила Михайловна, специалист - 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58,1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жилые комнаты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48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8,6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– 31105 «Волг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жилые комнаты 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00,4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жилые комнаты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2,3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жилые комнаты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хтина Светлана Вячеславовна,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59,2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ва Светлана Павловна, старший специалист 1 разря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93,9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29,5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83,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ненкова Галина Викторовна, начальник отдел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12933</w:t>
            </w:r>
            <w:r>
              <w:rPr>
                <w:sz w:val="20"/>
                <w:szCs w:val="20"/>
              </w:rPr>
              <w:t>,2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 TID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тнева Галина Ивановна, заместитель начальника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16,3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а Марина Викторовна, главны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8,1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263,7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85,9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мирова Инна Петровна, главны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84,5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надворными постройкам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оор Наталья Владимировна, старши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29,6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26,7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4,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ецкая Светлана Владимиро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37933</w:t>
            </w:r>
            <w:r>
              <w:rPr>
                <w:sz w:val="20"/>
                <w:szCs w:val="20"/>
              </w:rPr>
              <w:t>,0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цова Наталья Александро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06,7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99,8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KT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общежит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шина Ольга Николаевна,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72,1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 xml:space="preserve">1/3 </w:t>
            </w:r>
            <w:r>
              <w:rPr>
                <w:sz w:val="20"/>
                <w:szCs w:val="20"/>
              </w:rPr>
              <w:t>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Константин Евгеньевич начальник отдел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463,5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1/1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AGE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прицеп МАЗ 8162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972,6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(1/1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 дол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Наталья Ивановна, заместитель начальника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0456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03,5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УАЗ 3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78,7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Лариса Васильевна, главный специалист 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27,9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11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3</w:t>
            </w: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йсинова Лариса Варденовна, специалист-эксперт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25,0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индивидуальна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1/3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2,3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9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</w:rPr>
              <w:t>под индивидуальное жилищное строительство (аренда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ы: МТЗ-80А, ДТ-7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сельскохозяйственного назначени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10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3,2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,5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ова Елена Александровна,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60,7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04,5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,4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,4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цова Елена Михайловна,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4,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82,0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унова Елена Алексеевна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70,1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64,9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3,5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онова Татьяна Васильевна, начальник отдел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3206,3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Земельный участок (</w:t>
            </w:r>
            <w:r>
              <w:rPr>
                <w:bCs/>
                <w:sz w:val="20"/>
                <w:szCs w:val="20"/>
              </w:rPr>
              <w:t>общая совместная собственност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</w:t>
            </w:r>
            <w:r>
              <w:rPr>
                <w:bCs/>
                <w:sz w:val="20"/>
                <w:szCs w:val="20"/>
              </w:rPr>
              <w:t>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жина Ольга Викторовна, заместитель начальника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78,8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нь Ольга Ивановна, главны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220,5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3901</w:t>
            </w:r>
            <w:r>
              <w:rPr>
                <w:sz w:val="20"/>
                <w:szCs w:val="20"/>
              </w:rPr>
              <w:t>,19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sz w:val="20"/>
                <w:szCs w:val="20"/>
                <w:lang w:val="en-US"/>
              </w:rPr>
              <w:t>CHEVROLET LAN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(безвозмездное </w:t>
            </w: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6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ва Ирина Витальевна, старши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12,5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Ирина Викторовна, старши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10,8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,61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4,7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ашникова Ольга Алексеевна, старший специалист 1 разря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94,8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6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</w:rPr>
              <w:t>ВАЗ 211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42,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6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4,7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2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Дарья Сергеевна, старший специалист 1 разряд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83,1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1/2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яйственными постройками (1/2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95,3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Легковые автомобили: </w:t>
            </w:r>
            <w:r>
              <w:rPr>
                <w:sz w:val="20"/>
                <w:szCs w:val="20"/>
                <w:lang w:val="en-US"/>
              </w:rPr>
              <w:t>Citro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rling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ва Оксана Валерьевна, старший специалист 1 разря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23,6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99" w:leader="none"/>
              </w:tabs>
              <w:spacing w:lineRule="exact" w:line="24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Жилой дом (безвозмездное </w:t>
            </w: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23,1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385</w:t>
            </w:r>
            <w:r>
              <w:rPr>
                <w:sz w:val="20"/>
                <w:szCs w:val="20"/>
              </w:rPr>
              <w:t>,2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Жилой дом (безвозмездное </w:t>
            </w: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28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чева Алла Владимировна, начальник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00184,</w:t>
            </w: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45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ункова Наталья Александровна, заместитель начальника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62,7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824,8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ва 2121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8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шина Марина Юрьевна, главны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64,3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87,3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манова Светлана Алексеевна, старши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60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35344</w:t>
            </w:r>
            <w:r>
              <w:rPr>
                <w:sz w:val="20"/>
                <w:szCs w:val="20"/>
              </w:rPr>
              <w:t>,1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Легков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втомобили</w:t>
            </w:r>
            <w:r>
              <w:rPr>
                <w:sz w:val="20"/>
                <w:szCs w:val="20"/>
                <w:lang w:val="en-US"/>
              </w:rPr>
              <w:t>: Toyota Land Cruiser Prado, Opel Ast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96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Марина Геннадье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72,3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97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кова Вера Петро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53,4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40,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O (SANDERO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8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остьянова Светлана Анатольевна,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790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4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968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а Людмила Алексеевна, старший специалист 2 разряд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45,11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5%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 Bo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3124,8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5%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8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зина Ирина Ивановна, начальник отдел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458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>(1/</w:t>
            </w:r>
            <w:r>
              <w:rPr>
                <w:sz w:val="20"/>
                <w:szCs w:val="20"/>
              </w:rPr>
              <w:t>4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54,4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>(1/</w:t>
            </w:r>
            <w:r>
              <w:rPr>
                <w:sz w:val="20"/>
                <w:szCs w:val="20"/>
              </w:rPr>
              <w:t>2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46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шкина Зоя Михайловна, заместитель начальника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76,1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1/2</w:t>
            </w:r>
            <w:r>
              <w:rPr>
                <w:sz w:val="20"/>
                <w:szCs w:val="20"/>
              </w:rPr>
              <w:t>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87,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АЗ 2106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Лариса Анатольевна, главны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169,3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3/8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коллективного садовод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87,2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8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Елена Михайловна, главны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78,6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1/2</w:t>
            </w:r>
            <w:r>
              <w:rPr>
                <w:sz w:val="20"/>
                <w:szCs w:val="20"/>
              </w:rPr>
              <w:t>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089</w:t>
            </w:r>
            <w:r>
              <w:rPr>
                <w:sz w:val="20"/>
                <w:szCs w:val="20"/>
              </w:rPr>
              <w:t>,6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CORPIO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яйственными постройками (безвозмездное бессрочное пользование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,4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1/2</w:t>
            </w:r>
            <w:r>
              <w:rPr>
                <w:sz w:val="20"/>
                <w:szCs w:val="20"/>
              </w:rPr>
              <w:t>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8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пятова Виктория Витальевна, старши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5532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73,85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AUDI 8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ВМ39.60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,4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29,3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дённова Ирина Николаевна, старши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96,9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надворными постройкам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68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яхтина Екатерина Александро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71,7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8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95,62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SCOR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I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71,7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8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пова Юлия Анатольевна, специалист-эксперт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76,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1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28,6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4,4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-летний ребё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45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Галина Юрьевна,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35,7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42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юхина Светлана Викторовна,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74,8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567,2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01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ских Елена Геннадьевна,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9,5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555,1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ВАЗ 21013,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711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Ольга Алексеевна, старши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59,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77,3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ина Наталия Николаевна,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80,2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в муниципальном общежитии 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кардт Людмила Михайловна, начальник отдел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527,6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3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364,9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15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вкина Валентина Егоровна, заместитель начальника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629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7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дунова Марина Александровна, главны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854,5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44</w:t>
            </w:r>
            <w:r>
              <w:rPr>
                <w:sz w:val="20"/>
                <w:szCs w:val="20"/>
              </w:rPr>
              <w:t>766,7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color w:val="000000"/>
                <w:spacing w:val="-8"/>
                <w:sz w:val="20"/>
                <w:szCs w:val="20"/>
                <w:lang w:val="en-US"/>
              </w:rPr>
              <w:t>RENO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8"/>
                <w:sz w:val="20"/>
                <w:szCs w:val="20"/>
                <w:lang w:val="en-US"/>
              </w:rPr>
              <w:t>SANDERO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8"/>
                <w:sz w:val="20"/>
                <w:szCs w:val="20"/>
                <w:lang w:val="en-US"/>
              </w:rPr>
              <w:t>STEPWAY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 xml:space="preserve">Дачный </w:t>
            </w:r>
            <w:r>
              <w:rPr>
                <w:bCs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Земельный участок</w:t>
            </w:r>
            <w:r>
              <w:rPr>
                <w:bCs/>
                <w:spacing w:val="-5"/>
                <w:sz w:val="20"/>
                <w:szCs w:val="20"/>
              </w:rPr>
              <w:t xml:space="preserve"> под 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Дачны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9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аева Свет лана Анатольевна, главны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18,5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коммунальная квартир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29,0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41-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мина Светлана Дмитриевна, старши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59,2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907,2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08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жкова Ольга Ивановна, старши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469,2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42,7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 31-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ышева Маргарита Алексеевна, старши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44,5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4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югина Ирина Юрье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92,6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64,4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яйственными постройкам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SAMAND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97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ева Наталья Ивано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9408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,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07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ва Дина Николаевна, ведущий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16,1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5,2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29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уева Наталья Евгеньевна, старший специалист 1 разря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36,2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62,1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ГАЗ27181 33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,4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3,1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361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19:00Z</dcterms:created>
  <dc:creator>Пользователь</dc:creator>
  <dc:description/>
  <cp:keywords/>
  <dc:language>en-US</dc:language>
  <cp:lastModifiedBy>Администратор</cp:lastModifiedBy>
  <cp:lastPrinted>2012-03-11T11:17:00Z</cp:lastPrinted>
  <dcterms:modified xsi:type="dcterms:W3CDTF">2012-04-29T13:42:00Z</dcterms:modified>
  <cp:revision>43</cp:revision>
  <dc:subject/>
  <dc:title>СВЕДЕНИЯ</dc:title>
</cp:coreProperties>
</file>