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Щёкинс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21" w:type="dxa"/>
        <w:jc w:val="left"/>
        <w:tblInd w:w="-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овей Лариса Викторовна, руководитель отд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506,5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695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вичева Марина Ивановна заместитель руководителя отделения –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784,33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92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87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21 «Нива»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БАЗ 8142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оллер «Муравей» ТМЗ 5403.03К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лина Людмила Юрьевна, начальник отдел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542,4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8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½ жилого дома </w:t>
            </w: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жилищного строительства (1/1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201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ые автомобили: </w:t>
            </w:r>
            <w:r>
              <w:rPr>
                <w:color w:val="000000"/>
                <w:sz w:val="20"/>
                <w:szCs w:val="20"/>
                <w:lang w:val="en-US"/>
              </w:rPr>
              <w:t>CITRO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4, Шевроле Нив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индивидуального жилищного строительства (1/1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Ирина Владими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46,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808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 ФОРД «ФОКУС», ВАЗ 2104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оллер «Муравей» ТМЗ 5403.03К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енко Наталия Викторовна, главны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95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10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лиева Татьяна Алексе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295,7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нева Татьяна Михайл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49,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жилого комплекса, 1-этажный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для личного подсобного хозяйств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1,09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ые автомобили: ВАЗ 2106, ВАЗ 2106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ы: М08129, САЗ 82994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евостьянова Лидия Васильевна, с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247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9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345,8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41-2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7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танкевич Алла Борис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83,6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омушкина Надежда Василье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499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711,8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1/2</w:t>
            </w:r>
            <w:r>
              <w:rPr>
                <w:color w:val="000000"/>
                <w:sz w:val="20"/>
                <w:szCs w:val="20"/>
              </w:rPr>
              <w:t xml:space="preserve"> доли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ова Татьяна Александровна, ведущий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88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11186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18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Хюндай Акцен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3,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бенёва Наталия Серге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00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67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GRAN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нева Елена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827,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45,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6,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а Елена Александ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82,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35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гулева Елена Николае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59,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30,8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1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Горлова Елена Олеговна, с</w:t>
            </w:r>
            <w:r>
              <w:rPr>
                <w:color w:val="000000"/>
                <w:sz w:val="20"/>
                <w:szCs w:val="20"/>
              </w:rPr>
              <w:t>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5557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477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Дюжая Елена Никола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2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213,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07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3,4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2,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мина Лариса Александ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984,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нина Ирина Вячеслав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51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897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31,8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онова Марина Владимиро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87,6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79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ADA </w:t>
            </w:r>
            <w:r>
              <w:rPr>
                <w:color w:val="000000"/>
                <w:sz w:val="20"/>
                <w:szCs w:val="20"/>
              </w:rPr>
              <w:t>1117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81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Галина Алексеевна,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86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 Светлана Евгеньевна, специалист-эксперт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07,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вартире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кова Татьяна Ивановна, старший специалист 2 разря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31,3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32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2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24:00Z</dcterms:modified>
  <cp:revision>4</cp:revision>
  <dc:subject/>
  <dc:title>СВЕДЕНИЯ</dc:title>
</cp:coreProperties>
</file>