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, представленные федеральными государственными гражданскими служащими</w:t>
      </w:r>
    </w:p>
    <w:p>
      <w:pPr>
        <w:pStyle w:val="Normal"/>
        <w:shd w:fill="FFFFFF" w:val="clear"/>
        <w:spacing w:lineRule="exact" w:line="240" w:before="36" w:after="12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тделения по г. Туле УФК по Тульской области за отчетный финансовый год с 1 января 2011 г. по 31 декабря 2011 г.</w:t>
      </w:r>
    </w:p>
    <w:tbl>
      <w:tblPr>
        <w:tblW w:w="14221" w:type="dxa"/>
        <w:jc w:val="left"/>
        <w:tblInd w:w="-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8"/>
        <w:gridCol w:w="1261"/>
        <w:gridCol w:w="2519"/>
        <w:gridCol w:w="1084"/>
        <w:gridCol w:w="1080"/>
        <w:gridCol w:w="2339"/>
        <w:gridCol w:w="1979"/>
        <w:gridCol w:w="1080"/>
        <w:gridCol w:w="1081"/>
      </w:tblGrid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7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н Александр Сергеевич, руководитель отделен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261,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BMW X5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96,7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юхина Татьяна Васильевна, заместитель руководителя отде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64135</w:t>
            </w:r>
            <w:r>
              <w:rPr>
                <w:sz w:val="20"/>
                <w:szCs w:val="20"/>
              </w:rPr>
              <w:t>,1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ина Елена Александровна, начальник отдел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92</w:t>
            </w:r>
            <w:r>
              <w:rPr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8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3/8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73,7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а Ольга Викторовна, заместитель начальника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68,7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фактическое предоставле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69871,7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Ирина Владимировна, главны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03,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иева Светлана Владимировна, главны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41,4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 Елена Николаевна, старши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</w:t>
            </w: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53,3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Алмера Класси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никова Олеся Евгеньевна, старши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7,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Елена Валентиновна, старши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294,5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7/40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787,8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1/40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o Loga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0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0</w:t>
            </w:r>
            <w:r>
              <w:rPr>
                <w:sz w:val="20"/>
                <w:szCs w:val="20"/>
              </w:rPr>
              <w:t>,9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0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елина Галина Львовна, старши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37,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омнат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ченко Людмила Николае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87,7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  <w:lang w:val="en-US"/>
              </w:rPr>
              <w:t xml:space="preserve">(1/2 </w:t>
            </w:r>
            <w:r>
              <w:rPr>
                <w:sz w:val="20"/>
                <w:szCs w:val="20"/>
              </w:rPr>
              <w:t>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50,6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Оксана Владимир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05,3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1,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Инга Владимир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77,4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ова Алла Геннадье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6,8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Лада Кали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181,1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Мега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чевникова Любовь Иван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16,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84,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 фактическое предоставление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узнецова Екатерина Николае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39,8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406,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330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йзен Ирина Юрье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38,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31,5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 CRV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Елена Михайл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49,4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7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86,0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кина Елена Юрье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716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1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 KLA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,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а Марина Михайл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2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Паджер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22,8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гина Евгения Александр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9,7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863,2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19,7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маненко Виталий Викторович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45,5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пятова Галина Владимировна, начальник отдела -главный бухгалте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275,8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колова Наталья Ивановна, заместитель начальника отдел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18,8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07,84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ЗАЗ 968М, </w:t>
            </w: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оллер «Муравей»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ова Ульяна Владимировна, главны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41,1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утина Валентина Николаевна, главны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48,8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Валентина Григорьевна, старши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07,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5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а Людмила Николае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87,4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фактическое предоставление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855,5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шина Елена Николае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83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ина Любовь Федор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61,7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инская Любовь Александр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37,3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251,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ord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85,6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шетнева Екатерина Андрее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150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79,3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Наталия Михайловна, 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en-US"/>
              </w:rPr>
              <w:t>731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Валентина Владимировна, заместитель начальника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05,0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брагина Алла Вячеславовна, главны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82,9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ук Наталья Михайловна, старши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38,5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ищное строительство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Rav-4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Грузовой автомобиль </w:t>
            </w:r>
            <w:r>
              <w:rPr>
                <w:sz w:val="20"/>
                <w:szCs w:val="20"/>
                <w:lang w:val="en-US"/>
              </w:rPr>
              <w:t>HOW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ева Наталия Владимировна, старши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52,8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60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vo X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Виктория Вячеслав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22,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 2834</w:t>
            </w:r>
            <w:r>
              <w:rPr>
                <w:sz w:val="20"/>
                <w:szCs w:val="20"/>
                <w:lang w:val="en-US"/>
              </w:rPr>
              <w:t>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усева Наталья Александр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67,7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0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 Светлана Виктор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02,3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0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в Дмитрий Александрович, заместитель руководителя – 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227,4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gg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ев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1,4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н Евгений Анатольевич, главный специалист-экспер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76,6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МЗ 8113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6/29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дакова Татьяна Владимировна, ведущий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45,7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311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ькина Марина Викторовна, ведущий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13,1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361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42:00Z</dcterms:created>
  <dc:creator>Пользователь</dc:creator>
  <dc:description/>
  <cp:keywords/>
  <dc:language>en-US</dc:language>
  <cp:lastModifiedBy>Пользователь</cp:lastModifiedBy>
  <cp:lastPrinted>2012-02-29T14:50:00Z</cp:lastPrinted>
  <dcterms:modified xsi:type="dcterms:W3CDTF">2012-05-10T05:25:00Z</dcterms:modified>
  <cp:revision>6</cp:revision>
  <dc:subject/>
  <dc:title>СВЕДЕНИЯ</dc:title>
</cp:coreProperties>
</file>