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Новомосковс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2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чев Дмитрий Александрович, руководитель отд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24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pacing w:val="-5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а Наталья Николаевна, заместитель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26,6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54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NI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 127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Рыжикова Валентина Дмитри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34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bCs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кова Светлана Василье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27,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77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Бородина Алл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0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азак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етлана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10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81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967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а Ольга Валентиновна, старший специалист 2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8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80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икова Лариса Михайловна, старший специалист 3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10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69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55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ева Надежда Георгиевна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703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02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20,17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Юлия Валер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9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49,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3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хова Виктория Юрь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73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852,9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,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а Надежда Дмитриевна, старший специалист 3-го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86160,5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са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чакова Наталья Леонид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1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мадзе Людмила Анатол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69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606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ерседес Е-3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аталья Михай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3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щева Марина Станислав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85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Елена Викт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29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цкова Екатерина Пав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52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шина Марина Никола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25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3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3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ыкина Оксана Александ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70,2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77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Татьяна Викторо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7209</w:t>
            </w:r>
            <w:r>
              <w:rPr>
                <w:sz w:val="20"/>
                <w:szCs w:val="20"/>
              </w:rPr>
              <w:t>,32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3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AGU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 Светлана Евгеньевна, старший специалист 3-го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94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а Олеся Никола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6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72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на Светлана Игоревна, старший специалист 3-го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37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</w:rPr>
              <w:t>(бессрочное безвозмездное пользование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Марина Виктор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51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Панюшкина Анна Викто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81,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вартира </w:t>
            </w:r>
            <w:r>
              <w:rPr>
                <w:spacing w:val="-6"/>
                <w:sz w:val="20"/>
                <w:szCs w:val="20"/>
              </w:rPr>
              <w:t xml:space="preserve">(безвозмездное бессрочное </w:t>
            </w:r>
            <w:r>
              <w:rPr>
                <w:spacing w:val="-5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а Анна Васильевна, главны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63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5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Тойота Корола, Тойота Камр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ирп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Сергей Юрьевич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9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k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0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Елена Алексее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98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24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MEG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Ирина Александ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41364</w:t>
            </w:r>
            <w:r>
              <w:rPr>
                <w:sz w:val="20"/>
                <w:szCs w:val="20"/>
              </w:rPr>
              <w:t>,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55,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льга Владимировна, старший специалист 3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76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42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3:00Z</dcterms:modified>
  <cp:revision>4</cp:revision>
  <dc:subject/>
  <dc:title>СВЕДЕНИЯ</dc:title>
</cp:coreProperties>
</file>