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18 </w:t>
      </w:r>
      <w:r>
        <w:rPr/>
        <w:t>УФК по Тульской области 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38"/>
        <w:gridCol w:w="1078"/>
        <w:gridCol w:w="1264"/>
        <w:gridCol w:w="1624"/>
        <w:gridCol w:w="900"/>
        <w:gridCol w:w="900"/>
        <w:gridCol w:w="1260"/>
        <w:gridCol w:w="900"/>
        <w:gridCol w:w="900"/>
        <w:gridCol w:w="1620"/>
        <w:gridCol w:w="1260"/>
        <w:gridCol w:w="1800"/>
      </w:tblGrid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теева Н.П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950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exact" w:line="238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3 (1975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6338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exact" w:line="23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онова С.Н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771,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шкина Н.И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841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-173" w:hanging="31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-173" w:hanging="31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-173" w:hanging="31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зе М.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65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1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панов М. И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дом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RIO KNEDE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778,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дом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ERCEDES-BENZ E240 AVANTGARDE (2004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42,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1" w:right="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чарова Н.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351,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41" w:right="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3" w:hanging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FOCUS ZTS (200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86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3" w:hanging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6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3" w:hanging="32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6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дионова М.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343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баева Н.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17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акова Е.В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312,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«Santa Fe»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315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9,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викова В.В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450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26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14:00Z</dcterms:created>
  <dc:creator>Пользователь</dc:creator>
  <dc:description/>
  <cp:keywords/>
  <dc:language>en-US</dc:language>
  <cp:lastModifiedBy>Пользователь</cp:lastModifiedBy>
  <cp:lastPrinted>2014-04-03T15:09:00Z</cp:lastPrinted>
  <dcterms:modified xsi:type="dcterms:W3CDTF">2014-05-06T08:21:00Z</dcterms:modified>
  <cp:revision>7</cp:revision>
  <dc:subject/>
  <dc:title>Приложение к служебной записке Отдела</dc:title>
</cp:coreProperties>
</file>