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72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23 УФК по Тульской области за период 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16"/>
          <w:szCs w:val="16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69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417"/>
                              <w:gridCol w:w="1145"/>
                              <w:gridCol w:w="1265"/>
                              <w:gridCol w:w="1417"/>
                              <w:gridCol w:w="851"/>
                              <w:gridCol w:w="992"/>
                              <w:gridCol w:w="1235"/>
                              <w:gridCol w:w="180"/>
                              <w:gridCol w:w="711"/>
                              <w:gridCol w:w="993"/>
                              <w:gridCol w:w="1559"/>
                              <w:gridCol w:w="1276"/>
                              <w:gridCol w:w="176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-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-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ебякин Д.В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овмест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26417,5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30748,1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врилина Е.А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3/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1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88503,61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1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SKODA FABIA (2012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69763,36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СЕАЗ 1111302 «Ока» (2004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Чернопятова Г.В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46837,67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орнеева О.В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15096,4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69905,82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аргиева С.В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20286,18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едосова У.В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11900,7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7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6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9750,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Егорова Н.М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1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21252,7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Гараж-бок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Белобрагина А.В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5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16998,7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5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TOYOTA AVENSIS (2008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1800,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уликова Е.В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7/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1612,97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21/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Peugeot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308 (2012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1259946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19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жилое зд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ришина О.В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31417,87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7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40657,38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таева Н.В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0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4757,0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Volvo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0 (2008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4000,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лешина ЕН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5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24043 (2002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49646,5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рюгин А.Б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ст-эк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Nissan Almera Classic 1,6 (2006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1599,5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55856,2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1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Лягина Е.А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овмест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2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123326,86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сточниками получения средств, за счет которых совершена сделка по приобретению жилого помещения являются: доход от продажи имущества - кварти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овмест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2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Форд Фокус (2008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47097,6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сточниками получения средств, за счет которых совершена сделка по приобретению жилого помещения являются: доход от продажи имущества – квартиры супр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2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2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Юркина Е.Ю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6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89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5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FAW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BESTURN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50  (ФАУ БЕСТУРН) (2012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18981,3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96" w:hanging="5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околова Е.М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21703 (2007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44183,81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-108" w:right="-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: для эксплуатации индивидуального жилого дом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109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59190,02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-108" w:right="-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1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икольская Н.И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 170,58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сточниками получения средств, за счет которых завершена сделка по приобретению квартиры являются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копления за предыдущие годы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 зай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FOCUS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г.в. 201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42 761,58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сточниками получения средств, за счет которых завершена сделка по приобретению квартиры являются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копления за предыдущие годы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 зай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атьянина Л.Ф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5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29454,7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-66" w:right="-173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ядинская Л.А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3" w:right="-67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08863,42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LC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200 (2008г.в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645064,7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93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3" w:right="-67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3" w:right="-67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ешетнева Е.А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41957,06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аз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2115 (2003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30848,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агазин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Kia Sporteg (2013 г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4179,0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95.3pt;mso-wrap-distance-left:9pt;mso-wrap-distance-right:9pt;mso-wrap-distance-top:0pt;mso-wrap-distance-bottom:0pt;margin-top:0.6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417"/>
                        <w:gridCol w:w="1145"/>
                        <w:gridCol w:w="1265"/>
                        <w:gridCol w:w="1417"/>
                        <w:gridCol w:w="851"/>
                        <w:gridCol w:w="992"/>
                        <w:gridCol w:w="1235"/>
                        <w:gridCol w:w="180"/>
                        <w:gridCol w:w="711"/>
                        <w:gridCol w:w="993"/>
                        <w:gridCol w:w="1559"/>
                        <w:gridCol w:w="1276"/>
                        <w:gridCol w:w="176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-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-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ебякин Д.В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овмест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4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26417,5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4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30748,14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4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4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врилина Е.А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3/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1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88503,61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1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4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SKODA FABIA (2012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69763,36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СЕАЗ 1111302 «Ока» (2004 г.в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Чернопятова Г.В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46837,67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орнеева О.В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15096,4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69905,82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аргиева С.В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6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20286,18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едосова У.В.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0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11900,70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7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6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0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9750,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Егорова Н.М.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1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21252,75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Гараж-бок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Белобрагина А.В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5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16998,74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5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TOYOTA AVENSIS (2008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1800,0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уликова Е.В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7/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2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1612,97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21/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2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Peugeot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308 (2012 г.в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1259946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19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жилое зд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2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2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ришина О.В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31417,87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7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40657,38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таева Н.В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0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4757,05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6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Volvo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0 (2008 г.в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4000,0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лешина ЕН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5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24043 (2002 г.в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49646,55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2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рюгин А.Б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-эк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Nissan Almera Classic 1,6 (2006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1599,5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55856,20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1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Лягина Е.А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овмест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2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123326,86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сточниками получения средств, за счет которых совершена сделка по приобретению жилого помещения являются: доход от продажи имущества - квартиры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овмест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2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Форд Фокус (2008 г.в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47097,64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сточниками получения средств, за счет которых совершена сделка по приобретению жилого помещения являются: доход от продажи имущества – квартиры супруг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2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2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Юркина Е.Ю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6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89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5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FAW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BESTURN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50  (ФАУ БЕСТУРН) (2012 г.в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18981,35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96" w:hanging="5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околова Е.М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5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21703 (2007 г.в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44183,81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108" w:right="-103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: для эксплуатации индивидуального жилого дом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109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59190,02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108" w:right="-103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1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икольская Н.И.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 170,58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сточниками получения средств, за счет которых завершена сделка по приобретению квартиры являются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копления за предыдущие годы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 зай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5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5,9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5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FOCUS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г.в. 2011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42 761,58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сточниками получения средств, за счет которых завершена сделка по приобретению квартиры являются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копления за предыдущие годы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 зай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5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5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атьянина Л.Ф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5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29454,75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66" w:right="-173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ядинская Л.А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3" w:right="-67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8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08863,42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8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Toyota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LC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200 (2008г.в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645064,75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93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3" w:right="-67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8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3" w:right="-67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8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ешетнева Е.А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8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41957,06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8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аз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2115 (2003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30848,00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агазин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Kia Sporteg (2013 г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8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4179,04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48:00Z</dcterms:created>
  <dc:creator>Пользователь</dc:creator>
  <dc:description/>
  <cp:keywords/>
  <dc:language>en-US</dc:language>
  <cp:lastModifiedBy>Пользователь</cp:lastModifiedBy>
  <dcterms:modified xsi:type="dcterms:W3CDTF">2014-05-06T08:25:00Z</dcterms:modified>
  <cp:revision>11</cp:revision>
  <dc:subject/>
  <dc:title>Приложение к служебной записке Отдела</dc:title>
</cp:coreProperties>
</file>