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1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17"/>
                              <w:gridCol w:w="1145"/>
                              <w:gridCol w:w="1265"/>
                              <w:gridCol w:w="1417"/>
                              <w:gridCol w:w="851"/>
                              <w:gridCol w:w="992"/>
                              <w:gridCol w:w="1276"/>
                              <w:gridCol w:w="850"/>
                              <w:gridCol w:w="993"/>
                              <w:gridCol w:w="1559"/>
                              <w:gridCol w:w="1276"/>
                              <w:gridCol w:w="17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ражова Л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надвор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1203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для эксплуатации жилого до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73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надвор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Ford Focus C-Max (200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0380,2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для эксплуатации жилого до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73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мирнова М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2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1991,9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рюхина Е.М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26363,6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3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УАЗ 31512 (1995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86674,0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ордеева Е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5433,5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40095,4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о-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злова С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99 (2003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92328,9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знецова О.Ю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8812,6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Ford Focus (2007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81721,9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рузовой а/м ИЖ 2715 (1989 г.в.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17"/>
                        <w:gridCol w:w="1145"/>
                        <w:gridCol w:w="1265"/>
                        <w:gridCol w:w="1417"/>
                        <w:gridCol w:w="851"/>
                        <w:gridCol w:w="992"/>
                        <w:gridCol w:w="1276"/>
                        <w:gridCol w:w="850"/>
                        <w:gridCol w:w="993"/>
                        <w:gridCol w:w="1559"/>
                        <w:gridCol w:w="1276"/>
                        <w:gridCol w:w="17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ражова Л.В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надворными постройк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1203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для эксплуатации жилого до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73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надворными постройк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Ford Focus C-Max (2005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0380,2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для эксплуатации жилого до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73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мирнова М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2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1991,9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рюхина Е.М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26363,6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5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3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УАЗ 31512 (1995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86674,05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ордеева Е.Н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5433,57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40095,42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о-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злова С.Н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99 (2003 г.в.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92328,9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знецова О.Ю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специалист 2 разряд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8812,6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4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Ford Focus (2007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81721,93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рузовой а/м ИЖ 2715 (1989 г.в.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17:00Z</dcterms:created>
  <dc:creator>Пользователь</dc:creator>
  <dc:description/>
  <cp:keywords/>
  <dc:language>en-US</dc:language>
  <cp:lastModifiedBy>Пользователь</cp:lastModifiedBy>
  <cp:lastPrinted>2014-04-03T15:12:00Z</cp:lastPrinted>
  <dcterms:modified xsi:type="dcterms:W3CDTF">2014-05-05T06:34:00Z</dcterms:modified>
  <cp:revision>11</cp:revision>
  <dc:subject/>
  <dc:title>Приложение к служебной записке Отдела</dc:title>
</cp:coreProperties>
</file>