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ведения федеральных реестров УФК по Тульской области за период с 1 января 2013 года по 31 декабря 2013 года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33"/>
        <w:gridCol w:w="6"/>
        <w:gridCol w:w="1078"/>
        <w:gridCol w:w="1265"/>
        <w:gridCol w:w="1417"/>
        <w:gridCol w:w="21"/>
        <w:gridCol w:w="900"/>
        <w:gridCol w:w="900"/>
        <w:gridCol w:w="1260"/>
        <w:gridCol w:w="900"/>
        <w:gridCol w:w="900"/>
        <w:gridCol w:w="1620"/>
        <w:gridCol w:w="1260"/>
        <w:gridCol w:w="1980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гатырёва И.В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SANG YONG KYRON II (2010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АФ-77Ф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7 г.в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0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АФ-77Ф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7 г.в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АФ-77Ф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7 г.в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АФ-77Ф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B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7 г.в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Грузовой 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8.280 (2000г.в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673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дведева М.Ю.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эксплуатации части индивидуального жилого дома с надворными постройкам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30178,4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 с надворными постройками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93 (2001г.в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764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21140 (2005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ADA LARGUS (201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85-0000010 (автофургон) (2008 г.в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 к легковому автомобилю (2009 г.в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807,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деева И.А.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7750,8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Niva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422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льник М.А.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720,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Рено «Логан» (2012 г.в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8677,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Форд «Фокус» (2010г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у А.В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507,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Lanser 1,8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031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стякова Н.С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72098</w:t>
            </w:r>
            <w:r>
              <w:rPr>
                <w:rFonts w:cs="Verdana" w:ascii="Verdana" w:hAnsi="Verdana"/>
                <w:sz w:val="16"/>
                <w:szCs w:val="16"/>
              </w:rPr>
              <w:t>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алина М.К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UZUKI GRAND VITARA (2010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759,9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квартиры, являются: мой доход по основному месту работы, доход по основному месту работы моего супруга, ипотечный кредит, доход от продажи автомобиля, накопления за предыдущие годы и средства подаренные родственниками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овместная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BMW X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12 г.в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071,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сточниками получения средств, за счет которых совершена сделка по приобретению квартиры, являются: мой доход по основному месту работы, доход по основному месту работы моего супруга, ипотечный кредит, доход от продажи автомобиля, накопления за предыдущие годы и средства подаренные родственниками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34:00Z</dcterms:created>
  <dc:creator>AlikanovaTA</dc:creator>
  <dc:description/>
  <cp:keywords/>
  <dc:language>en-US</dc:language>
  <cp:lastModifiedBy>Пользователь</cp:lastModifiedBy>
  <dcterms:modified xsi:type="dcterms:W3CDTF">2014-05-06T04:56:00Z</dcterms:modified>
  <cp:revision>20</cp:revision>
  <dc:subject/>
  <dc:title>Сведения</dc:title>
</cp:coreProperties>
</file>