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информационных систем </w:t>
      </w:r>
      <w:r>
        <w:rPr/>
        <w:t>УФК по Тульской области за п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356"/>
        <w:gridCol w:w="1440"/>
        <w:gridCol w:w="1800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14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ова Н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3458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лярова А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1552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жов В.И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41-30 (2008 г.в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668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ьмина Е.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934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Lancer (200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512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Grand Starex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нькина М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7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0567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рубкова О.Ю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97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ненко В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84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3:00Z</dcterms:created>
  <dc:creator>AlikanovaTA</dc:creator>
  <dc:description/>
  <cp:keywords/>
  <dc:language>en-US</dc:language>
  <cp:lastModifiedBy>Пользователь</cp:lastModifiedBy>
  <dcterms:modified xsi:type="dcterms:W3CDTF">2014-05-05T11:45:00Z</dcterms:modified>
  <cp:revision>6</cp:revision>
  <dc:subject/>
  <dc:title>Сведения</dc:title>
</cp:coreProperties>
</file>