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16 УФК по Тульской области 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1487"/>
                              <w:gridCol w:w="1260"/>
                              <w:gridCol w:w="1259"/>
                              <w:gridCol w:w="1261"/>
                              <w:gridCol w:w="902"/>
                              <w:gridCol w:w="900"/>
                              <w:gridCol w:w="1259"/>
                              <w:gridCol w:w="900"/>
                              <w:gridCol w:w="1080"/>
                              <w:gridCol w:w="1439"/>
                              <w:gridCol w:w="1441"/>
                              <w:gridCol w:w="161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омичева А.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2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05 (1997 г.в.)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23950,65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Vortex Tingo (2012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2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Лизункова Н.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8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19638,27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(под гараж)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Great Wall Hover H5 (2013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82045,98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2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ушина М.Ю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94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76208,78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27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right="27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43078,27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9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Шиманова С.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61824,5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Toyota Rave 4 (2006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80000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Audi A4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2000 г.в.)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оспелова М.Г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8146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дакова В.П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39203,4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0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RENO SANDERO (2010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333214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25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улешова Л.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RAV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4 (2013 г.в.)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72628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4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WOLKSVAGEN POLO (2013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17489,0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12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"/>
                        <w:gridCol w:w="1487"/>
                        <w:gridCol w:w="1260"/>
                        <w:gridCol w:w="1259"/>
                        <w:gridCol w:w="1261"/>
                        <w:gridCol w:w="902"/>
                        <w:gridCol w:w="900"/>
                        <w:gridCol w:w="1259"/>
                        <w:gridCol w:w="900"/>
                        <w:gridCol w:w="1080"/>
                        <w:gridCol w:w="1439"/>
                        <w:gridCol w:w="1441"/>
                        <w:gridCol w:w="161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2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омичева А.В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2,1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05 (1997 г.в.)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23950,65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Vortex Tingo (2012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2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Лизункова Н.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8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19638,27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(под гараж)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6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Great Wall Hover H5 (2013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82045,98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2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2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ушина М.Ю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94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76208,78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27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,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right="27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43078,27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9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Шиманова С.А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61824,59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7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4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4,3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Toyota Rave 4 (2006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80000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Audi A4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2000 г.в.)</w:t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4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оспелова М.Г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64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8146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дакова В.П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4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39203,49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0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RENO SANDERO (2010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333214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25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улешова Л.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TOYOTA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RAV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4 (2013 г.в.)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72628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4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WOLKSVAGEN POLO (2013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17489,00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12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15:00Z</dcterms:created>
  <dc:creator>Пользователь</dc:creator>
  <dc:description/>
  <cp:keywords/>
  <dc:language>en-US</dc:language>
  <cp:lastModifiedBy>Пользователь</cp:lastModifiedBy>
  <cp:lastPrinted>2014-04-02T14:28:00Z</cp:lastPrinted>
  <dcterms:modified xsi:type="dcterms:W3CDTF">2014-05-06T05:13:00Z</dcterms:modified>
  <cp:revision>10</cp:revision>
  <dc:subject/>
  <dc:title>Приложение к служебной записке Отдела</dc:title>
</cp:coreProperties>
</file>