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обслуживания силовых ведомств УФК по Тульской области за период с 1 января 2013 года по 31 декабря 2013 года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1256"/>
                              <w:gridCol w:w="1257"/>
                              <w:gridCol w:w="1263"/>
                              <w:gridCol w:w="1444"/>
                              <w:gridCol w:w="723"/>
                              <w:gridCol w:w="1079"/>
                              <w:gridCol w:w="16"/>
                              <w:gridCol w:w="1246"/>
                              <w:gridCol w:w="893"/>
                              <w:gridCol w:w="7"/>
                              <w:gridCol w:w="1080"/>
                              <w:gridCol w:w="1434"/>
                              <w:gridCol w:w="6"/>
                              <w:gridCol w:w="22"/>
                              <w:gridCol w:w="1232"/>
                              <w:gridCol w:w="6"/>
                              <w:gridCol w:w="18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ихалина Л.Н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29406,5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е строение без права регистрации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7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ерижникова Н.С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9648,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VOLKSWAGEN GOLF (1999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7000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21214 (201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.в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Белова С.А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124 (2005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99465,8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25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ордарь О.В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А/м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RENAULT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SR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2011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98108,54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адов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1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8,9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78,13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178,13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28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риценко Е.Н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07858,28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0648,19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митриев В.В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(садовый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1440 (2013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>332306,57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37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8413,47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Шерко Л.А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78345,72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ачный дом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Skoda Octavia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20000,00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/м ВАЗ 21093(1998 г.в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айдерова Е.В.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49619,7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51082,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1256"/>
                        <w:gridCol w:w="1257"/>
                        <w:gridCol w:w="1263"/>
                        <w:gridCol w:w="1444"/>
                        <w:gridCol w:w="723"/>
                        <w:gridCol w:w="1079"/>
                        <w:gridCol w:w="16"/>
                        <w:gridCol w:w="1246"/>
                        <w:gridCol w:w="893"/>
                        <w:gridCol w:w="7"/>
                        <w:gridCol w:w="1080"/>
                        <w:gridCol w:w="1434"/>
                        <w:gridCol w:w="6"/>
                        <w:gridCol w:w="22"/>
                        <w:gridCol w:w="1232"/>
                        <w:gridCol w:w="6"/>
                        <w:gridCol w:w="18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ихалина Л.Н.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3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29406,5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е строение без права регистрации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7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ерижникова Н.С.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9648,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1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VOLKSWAGEN GOLF (1999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7000,00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21214 (201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.в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Белова С.А.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124 (2005 г.в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99465,8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25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ордарь О.В.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А/м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RENAUL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SR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2011 г.в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98108,54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адовый земельный участок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1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8,9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78,13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178,13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28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риценко Е.Н.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07858,28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0648,19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митриев В.В.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(садовый)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1440 (2013 г.в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332306,57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37" w:leader="none"/>
                              </w:tabs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4,5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8413,47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Шерко Л.А.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78345,72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земельный участок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ачный дом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Skoda Octavia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20000,00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/м ВАЗ 21093(1998 г.в.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айдерова Е.В.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49619,7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51082,4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9:00Z</dcterms:created>
  <dc:creator>AlikanovaTA</dc:creator>
  <dc:description/>
  <cp:keywords/>
  <dc:language>en-US</dc:language>
  <cp:lastModifiedBy>Пользователь</cp:lastModifiedBy>
  <dcterms:modified xsi:type="dcterms:W3CDTF">2014-05-06T04:56:00Z</dcterms:modified>
  <cp:revision>28</cp:revision>
  <dc:subject/>
  <dc:title>Сведения</dc:title>
</cp:coreProperties>
</file>