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firstLine="11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 </w:t>
      </w:r>
      <w:r>
        <w:rPr/>
        <w:t>УФК по Тульской области за период с 1 января 2013 года по 31 декабря 2013 года</w:t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0"/>
        <w:gridCol w:w="1440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ычина В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2121 (1980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3239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2112 (2002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5541,2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2107 (2005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нютина О. 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8741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8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1997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053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80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горова О.Е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064,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3 (1992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771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36,4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79,6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шакова Н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(1997 </w:t>
            </w:r>
            <w:r>
              <w:rPr>
                <w:rFonts w:cs="Verdana" w:ascii="Verdana" w:hAnsi="Verdana"/>
                <w:sz w:val="16"/>
                <w:szCs w:val="16"/>
              </w:rPr>
              <w:t>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969,6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рисова О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954,6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ВАЗ 2109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199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.в.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986,2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фонова О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013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SANDERO STEPWAY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924,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98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16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8:00Z</dcterms:created>
  <dc:creator>Пользователь</dc:creator>
  <dc:description/>
  <cp:keywords/>
  <dc:language>en-US</dc:language>
  <cp:lastModifiedBy>Пользователь</cp:lastModifiedBy>
  <cp:lastPrinted>2014-04-02T14:49:00Z</cp:lastPrinted>
  <dcterms:modified xsi:type="dcterms:W3CDTF">2014-05-06T06:55:00Z</dcterms:modified>
  <cp:revision>11</cp:revision>
  <dc:subject/>
  <dc:title>Приложение к служебной записке Отдела</dc:title>
</cp:coreProperties>
</file>