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4" w:hanging="0"/>
        <w:jc w:val="center"/>
        <w:rPr/>
      </w:pPr>
      <w:r>
        <w:rPr>
          <w:rStyle w:val="StrongEmphasis"/>
          <w:color w:val="333333"/>
        </w:rPr>
        <w:t>Сведения</w:t>
      </w:r>
    </w:p>
    <w:p>
      <w:pPr>
        <w:pStyle w:val="Normal"/>
        <w:ind w:right="44" w:hanging="0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</w:rPr>
        <w:t>о доходах, расходах, об имуществе и обязательствах имущественного характера федеральных государственных гражданских служащих административного отдела УФК по Тульской области за период с 1 января 2013 года по 31 декабря 2013 года</w:t>
      </w:r>
    </w:p>
    <w:p>
      <w:pPr>
        <w:pStyle w:val="Footnote"/>
        <w:ind w:firstLine="709"/>
        <w:jc w:val="both"/>
        <w:rPr>
          <w:rStyle w:val="StrongEmphasis"/>
          <w:color w:val="333333"/>
          <w:sz w:val="16"/>
          <w:szCs w:val="16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255</wp:posOffset>
                </wp:positionV>
                <wp:extent cx="96697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97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  <w:gridCol w:w="1301"/>
                              <w:gridCol w:w="1259"/>
                              <w:gridCol w:w="1265"/>
                              <w:gridCol w:w="1417"/>
                              <w:gridCol w:w="21"/>
                              <w:gridCol w:w="902"/>
                              <w:gridCol w:w="900"/>
                              <w:gridCol w:w="1260"/>
                              <w:gridCol w:w="891"/>
                              <w:gridCol w:w="9"/>
                              <w:gridCol w:w="900"/>
                              <w:gridCol w:w="1619"/>
                              <w:gridCol w:w="1260"/>
                              <w:gridCol w:w="1799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Фамилия и инициалы лица, чьи сведения размещаются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450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Объекты недвижимости, находящиеся в собственности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Объекты недвижимости, находящи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Транспортные средст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(вид, марка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еклариро-ванный годовой доход</w:t>
                                  </w:r>
                                  <w:r>
                                    <w:rPr>
                                      <w:rStyle w:val="FootnoteCharacters"/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 (руб.)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ведения об источниках получения средств, за счет которых совершена сделка</w:t>
                                  </w:r>
                                  <w:r>
                                    <w:rPr>
                                      <w:rStyle w:val="FootnoteCharacters"/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 (вид приобретенного имущества, источники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Вид объект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Вид собствен-ности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Пло-щадь (кв.м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трана распо-ложен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Вид объект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Пло-щадь (кв.м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трана распо-ложения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Грачёв Ю.Н.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Приусадебный 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1500,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618853,06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36,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олевая 1/2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63,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0,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олевая 1/3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64,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А/м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KIA-ED (CEE`D) (2007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г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в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.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746974,08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олевая 1/2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63,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Панферов В.О.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Заместитель 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-12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олевая 1/3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50,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А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м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KIA SPORTAGE (JA 5635) (2002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г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в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.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376698,19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4,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Автоприцеп Т-02 (1989 г.в.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Моторная лодка Обь-3 (1992 г.в.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-12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олевая 1/3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50,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333139,79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-12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4,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Анашев Ю.А.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Заместитель 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-12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олевая 1/4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67,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А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м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Volkswagen Golf (2009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г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в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.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630 605,25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ачный 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1000,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-12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олевая 1/4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67,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104 500,00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Назаренко И.Н.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Главный специалист-эксперт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54,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273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607,90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Алхимова О.С.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Главный специалист-эксперт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Приусадебный 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15000,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А/м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HYUNDAI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GETZ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GL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 1,4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MT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 (2010 г.в.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358826,71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Жилой дом с надворными постройкам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62,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Хаустова Г.А.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Главный специалист-эксперт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олевая ¼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64,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94727,95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олевая ½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57,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ачный 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олевая ½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876,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Объект незавершенного строительств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олевая ½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57,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3,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А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м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Chevrolet Lacetti (2007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г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в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.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599532,70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1,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олевая ¼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64,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олевая ½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57,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А/м ВАЗ 21060 (1999 г.в.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ачный 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920,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Бабин Е.А.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Главный специалист-эксперт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ачный 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800,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63,5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А/м ГАЗ 3102 (2004 г.в.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87674,27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Приусадебный 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376,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Автоприцеп ММЗ 8113 (1989 г.в.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олевая 16/29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5,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таханова Е.Е.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Ведущий специалист-эксперт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олевая 1/3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49,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73910,41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Несовершен-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олевая 1/3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49,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узнецова Н.Н.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Ведущий специалист-эксперт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63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393549,73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Багдасарян Д.Г.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Ведущий специалист-эксперт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50,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37734,42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Малюгина Е.Н.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Ведущий специалист-эксперт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33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,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64750,00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Несовершен-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33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,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Володина С.В.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Ведущий специалист-эксперт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олевая 1/3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66,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40811,50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олевая 1/3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66,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А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м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Wolkswagen passat (2012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г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в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.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59864,06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Панасюк Д.М.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Ведущий специалист-эксперт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61,2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А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м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Honda Accord (2008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г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в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.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0990,14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1.4pt;height:595.3pt;mso-wrap-distance-left:9pt;mso-wrap-distance-right:9pt;mso-wrap-distance-top:0pt;mso-wrap-distance-bottom:0pt;margin-top:0.65pt;mso-position-vertical-relative:text;margin-left:1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2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  <w:gridCol w:w="1301"/>
                        <w:gridCol w:w="1259"/>
                        <w:gridCol w:w="1265"/>
                        <w:gridCol w:w="1417"/>
                        <w:gridCol w:w="21"/>
                        <w:gridCol w:w="902"/>
                        <w:gridCol w:w="900"/>
                        <w:gridCol w:w="1260"/>
                        <w:gridCol w:w="891"/>
                        <w:gridCol w:w="9"/>
                        <w:gridCol w:w="900"/>
                        <w:gridCol w:w="1619"/>
                        <w:gridCol w:w="1260"/>
                        <w:gridCol w:w="1799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3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Фамилия и инициалы лица, чьи сведения размещаются</w:t>
                            </w:r>
                          </w:p>
                        </w:tc>
                        <w:tc>
                          <w:tcPr>
                            <w:tcW w:w="12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450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Объекты недвижимости, находящиеся в собственности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Объекты недвижимости, находящиеся в пользовании</w:t>
                            </w:r>
                          </w:p>
                        </w:tc>
                        <w:tc>
                          <w:tcPr>
                            <w:tcW w:w="16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Транспортные сред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(вид, марка)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еклариро-ванный годовой доход</w:t>
                            </w:r>
                            <w:r>
                              <w:rPr>
                                <w:rStyle w:val="FootnoteCharacters"/>
                                <w:rFonts w:cs="Verdana" w:ascii="Verdana" w:hAnsi="Verdana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 (руб.)</w:t>
                            </w:r>
                          </w:p>
                        </w:tc>
                        <w:tc>
                          <w:tcPr>
                            <w:tcW w:w="179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ведения об источниках получения средств, за счет которых совершена сделка</w:t>
                            </w:r>
                            <w:r>
                              <w:rPr>
                                <w:rStyle w:val="FootnoteCharacters"/>
                                <w:rFonts w:cs="Verdana" w:ascii="Verdana" w:hAnsi="Verdana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 (вид приобретенного имущества, источники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Вид объект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Вид собствен-ности</w:t>
                            </w:r>
                          </w:p>
                        </w:tc>
                        <w:tc>
                          <w:tcPr>
                            <w:tcW w:w="9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Пло-щадь (кв.м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трана распо-ложени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Вид объекта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Пло-щадь (кв.м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трана распо-ложения</w:t>
                            </w:r>
                          </w:p>
                        </w:tc>
                        <w:tc>
                          <w:tcPr>
                            <w:tcW w:w="16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3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Грачёв Ю.Н.</w:t>
                            </w:r>
                          </w:p>
                        </w:tc>
                        <w:tc>
                          <w:tcPr>
                            <w:tcW w:w="12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Приусадебный земельный участок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9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1500,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618853,06</w:t>
                            </w:r>
                          </w:p>
                        </w:tc>
                        <w:tc>
                          <w:tcPr>
                            <w:tcW w:w="179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9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36,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олевая 1/2</w:t>
                            </w:r>
                          </w:p>
                        </w:tc>
                        <w:tc>
                          <w:tcPr>
                            <w:tcW w:w="9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63,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9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20,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2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олевая 1/3</w:t>
                            </w:r>
                          </w:p>
                        </w:tc>
                        <w:tc>
                          <w:tcPr>
                            <w:tcW w:w="9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64,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А/м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 xml:space="preserve">KIA-ED (CEE`D) (2007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г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в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.)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746974,08</w:t>
                            </w:r>
                          </w:p>
                        </w:tc>
                        <w:tc>
                          <w:tcPr>
                            <w:tcW w:w="179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олевая 1/2</w:t>
                            </w:r>
                          </w:p>
                        </w:tc>
                        <w:tc>
                          <w:tcPr>
                            <w:tcW w:w="9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63,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3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Панферов В.О.</w:t>
                            </w:r>
                          </w:p>
                        </w:tc>
                        <w:tc>
                          <w:tcPr>
                            <w:tcW w:w="12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Заместитель начальника отдела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right="-126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олевая 1/3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50,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А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м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 xml:space="preserve"> KIA SPORTAGE (JA 5635) (2002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г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в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.)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376698,19</w:t>
                            </w:r>
                          </w:p>
                        </w:tc>
                        <w:tc>
                          <w:tcPr>
                            <w:tcW w:w="179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43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9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24,0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Автоприцеп Т-02 (1989 г.в.)</w:t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Моторная лодка Обь-3 (1992 г.в.)</w:t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2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right="-126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олевая 1/3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50,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333139,79</w:t>
                            </w:r>
                          </w:p>
                        </w:tc>
                        <w:tc>
                          <w:tcPr>
                            <w:tcW w:w="179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4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right="-126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24,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3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Анашев Ю.А.</w:t>
                            </w:r>
                          </w:p>
                        </w:tc>
                        <w:tc>
                          <w:tcPr>
                            <w:tcW w:w="12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Заместитель начальника отдела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right="-126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олевая 1/4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67,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А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м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 xml:space="preserve"> Volkswagen Golf (2009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г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в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.)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630 605,25</w:t>
                            </w:r>
                          </w:p>
                        </w:tc>
                        <w:tc>
                          <w:tcPr>
                            <w:tcW w:w="179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ачный земельный участок</w:t>
                            </w:r>
                          </w:p>
                        </w:tc>
                        <w:tc>
                          <w:tcPr>
                            <w:tcW w:w="14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1000,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right="-126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олевая 1/4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67,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104 500,00</w:t>
                            </w:r>
                          </w:p>
                        </w:tc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Назаренко И.Н.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Главный специалист-эксперт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9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54,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273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607,90</w:t>
                            </w:r>
                          </w:p>
                        </w:tc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3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Алхимова О.С.</w:t>
                            </w:r>
                          </w:p>
                        </w:tc>
                        <w:tc>
                          <w:tcPr>
                            <w:tcW w:w="12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Главный специалист-эксперт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Приусадебный земельный участок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9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15000,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9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А/м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HYUNDAI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GETZ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GL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 1,4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MT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 (2010 г.в.)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358826,71</w:t>
                            </w:r>
                          </w:p>
                        </w:tc>
                        <w:tc>
                          <w:tcPr>
                            <w:tcW w:w="179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Жилой дом с надворными постройкам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9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62,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9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13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Хаустова Г.А.</w:t>
                            </w:r>
                          </w:p>
                        </w:tc>
                        <w:tc>
                          <w:tcPr>
                            <w:tcW w:w="12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Главный специалист-эксперт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олевая ¼</w:t>
                            </w:r>
                          </w:p>
                        </w:tc>
                        <w:tc>
                          <w:tcPr>
                            <w:tcW w:w="9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64,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294727,95</w:t>
                            </w:r>
                          </w:p>
                        </w:tc>
                        <w:tc>
                          <w:tcPr>
                            <w:tcW w:w="179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олевая ½</w:t>
                            </w:r>
                          </w:p>
                        </w:tc>
                        <w:tc>
                          <w:tcPr>
                            <w:tcW w:w="9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57,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ачный земельный участок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олевая ½</w:t>
                            </w:r>
                          </w:p>
                        </w:tc>
                        <w:tc>
                          <w:tcPr>
                            <w:tcW w:w="9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876,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Объект незавершенного строительств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олевая ½</w:t>
                            </w:r>
                          </w:p>
                        </w:tc>
                        <w:tc>
                          <w:tcPr>
                            <w:tcW w:w="9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57,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9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23,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А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м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 xml:space="preserve"> Chevrolet Lacetti (2007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г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в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.)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599532,70</w:t>
                            </w:r>
                          </w:p>
                        </w:tc>
                        <w:tc>
                          <w:tcPr>
                            <w:tcW w:w="179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9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21,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олевая ¼</w:t>
                            </w:r>
                          </w:p>
                        </w:tc>
                        <w:tc>
                          <w:tcPr>
                            <w:tcW w:w="9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64,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олевая ½</w:t>
                            </w:r>
                          </w:p>
                        </w:tc>
                        <w:tc>
                          <w:tcPr>
                            <w:tcW w:w="9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57,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А/м ВАЗ 21060 (1999 г.в.)</w:t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ачный земельный участок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9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920,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13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Бабин Е.А.</w:t>
                            </w:r>
                          </w:p>
                        </w:tc>
                        <w:tc>
                          <w:tcPr>
                            <w:tcW w:w="12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Главный специалист-эксперт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ачный земельный участок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9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800,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9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63,5</w:t>
                            </w:r>
                          </w:p>
                        </w:tc>
                        <w:tc>
                          <w:tcPr>
                            <w:tcW w:w="90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А/м ГАЗ 3102 (2004 г.в.)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287674,27</w:t>
                            </w:r>
                          </w:p>
                        </w:tc>
                        <w:tc>
                          <w:tcPr>
                            <w:tcW w:w="179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Приусадебный земельный участок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9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376,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9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Автоприцеп ММЗ 8113 (1989 г.в.)</w:t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олевая 16/29</w:t>
                            </w:r>
                          </w:p>
                        </w:tc>
                        <w:tc>
                          <w:tcPr>
                            <w:tcW w:w="9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25,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9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таханова Е.Е.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Ведущий специалист-эксперт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олевая 1/3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49,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Cs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Cs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273910,41</w:t>
                            </w:r>
                          </w:p>
                        </w:tc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Несовершен-нолетний ребенок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олевая 1/3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49,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узнецова Н.Н.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Ведущий специалист-эксперт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9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63.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393549,73</w:t>
                            </w:r>
                          </w:p>
                        </w:tc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Багдасарян Д.Г.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Ведущий специалист-эксперт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250,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237734,42</w:t>
                            </w:r>
                          </w:p>
                        </w:tc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Малюгина Е.Н.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Ведущий специалист-эксперт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33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,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Cs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Cs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264750,00</w:t>
                            </w:r>
                          </w:p>
                        </w:tc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Несовершен-нолетний ребенок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33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,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Володина С.В.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Ведущий специалист-эксперт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олевая 1/3</w:t>
                            </w:r>
                          </w:p>
                        </w:tc>
                        <w:tc>
                          <w:tcPr>
                            <w:tcW w:w="9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66,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240811,50</w:t>
                            </w:r>
                          </w:p>
                        </w:tc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олевая 1/3</w:t>
                            </w:r>
                          </w:p>
                        </w:tc>
                        <w:tc>
                          <w:tcPr>
                            <w:tcW w:w="9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66,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А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м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 xml:space="preserve"> Wolkswagen passat (2012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г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в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.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259864,06</w:t>
                            </w:r>
                          </w:p>
                        </w:tc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Панасюк Д.М.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Ведущий специалист-эксперт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61,2</w:t>
                            </w:r>
                          </w:p>
                        </w:tc>
                        <w:tc>
                          <w:tcPr>
                            <w:tcW w:w="9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А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м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 xml:space="preserve"> Honda Accord (2008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г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в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.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20990,14</w:t>
                            </w:r>
                          </w:p>
                        </w:tc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9:05:00Z</dcterms:created>
  <dc:creator>AlikanovaTA</dc:creator>
  <dc:description/>
  <cp:keywords/>
  <dc:language>en-US</dc:language>
  <cp:lastModifiedBy>Пользователь</cp:lastModifiedBy>
  <dcterms:modified xsi:type="dcterms:W3CDTF">2014-05-05T12:29:00Z</dcterms:modified>
  <cp:revision>11</cp:revision>
  <dc:subject/>
  <dc:title>Сведения</dc:title>
</cp:coreProperties>
</file>