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юридического отдела </w:t>
      </w:r>
      <w:r>
        <w:rPr/>
        <w:t>УФК по Тульской области за период с 1 января 2013 года по 31 декабря 2013 года</w:t>
      </w:r>
    </w:p>
    <w:tbl>
      <w:tblPr>
        <w:tblW w:w="15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"/>
        <w:gridCol w:w="1237"/>
        <w:gridCol w:w="1261"/>
        <w:gridCol w:w="1263"/>
        <w:gridCol w:w="1800"/>
        <w:gridCol w:w="902"/>
        <w:gridCol w:w="1080"/>
        <w:gridCol w:w="1082"/>
        <w:gridCol w:w="903"/>
        <w:gridCol w:w="1083"/>
        <w:gridCol w:w="1623"/>
        <w:gridCol w:w="1266"/>
        <w:gridCol w:w="1939"/>
        <w:gridCol w:w="44"/>
      </w:tblGrid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firstLine="6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колова О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11113 (2003 г.в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093,7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дотьева И.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070,7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увшинкина Т.Н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 (2004 г.в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8587,1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хова Н.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102,8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Land Cruiser (199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1784,1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сякова Е.Д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z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 (2005 г.в.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993,67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лдакова Т.В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1105 (2007 г.в.),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95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AVALANCH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000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783,2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сова А.А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KLAN (J200/Chevrolet Lacetti)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509,7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890,19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5,7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гунова Н.Ю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393,07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52:00Z</dcterms:created>
  <dc:creator>AlikanovaTA</dc:creator>
  <dc:description/>
  <cp:keywords/>
  <dc:language>en-US</dc:language>
  <cp:lastModifiedBy>Пользователь</cp:lastModifiedBy>
  <dcterms:modified xsi:type="dcterms:W3CDTF">2014-05-05T12:20:00Z</dcterms:modified>
  <cp:revision>12</cp:revision>
  <dc:subject/>
  <dc:title>Сведения</dc:title>
</cp:coreProperties>
</file>