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firstLine="11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5 УФК по Тульской области </w:t>
      </w:r>
      <w:r>
        <w:rPr/>
        <w:t>за период с 1 января 2013 года по 31 декабря 2013 года</w:t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9"/>
        <w:gridCol w:w="1262"/>
        <w:gridCol w:w="1264"/>
        <w:gridCol w:w="1440"/>
        <w:gridCol w:w="900"/>
        <w:gridCol w:w="900"/>
        <w:gridCol w:w="25"/>
        <w:gridCol w:w="1235"/>
        <w:gridCol w:w="900"/>
        <w:gridCol w:w="1080"/>
        <w:gridCol w:w="1440"/>
        <w:gridCol w:w="1260"/>
        <w:gridCol w:w="1799"/>
      </w:tblGrid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сычева М.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е помещение в 6-ти комнатной коммунальной кварт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RI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9 г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09,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е помещение в 6-ти комнатной коммунальной кварт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линская Е.В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7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9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UBARU IMPREZA (2005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000,0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UBARU LEGACY OUTBACK (2007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565,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анчикова Н.А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1969,9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ина С.Л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/м УАЗ 3303 (1994 г.в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585,7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5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LADA GRANTA (201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5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53 (2003 г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01,9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квартиры (Комн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ломатова Е.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038,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9 (2001 г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591,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85,0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44:00Z</dcterms:created>
  <dc:creator>Пользователь</dc:creator>
  <dc:description/>
  <cp:keywords/>
  <dc:language>en-US</dc:language>
  <cp:lastModifiedBy>Пользователь</cp:lastModifiedBy>
  <cp:lastPrinted>2014-04-02T16:47:00Z</cp:lastPrinted>
  <dcterms:modified xsi:type="dcterms:W3CDTF">2014-05-06T08:13:00Z</dcterms:modified>
  <cp:revision>18</cp:revision>
  <dc:subject/>
  <dc:title>Приложение к служебной записке Отдела</dc:title>
</cp:coreProperties>
</file>