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финансового обеспечения </w:t>
      </w:r>
      <w:r>
        <w:rPr/>
        <w:t>УФК по Тульской области за период с 1 января 2013 года по 31 декабря 2013 года</w:t>
      </w:r>
    </w:p>
    <w:tbl>
      <w:tblPr>
        <w:tblW w:w="1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22"/>
        <w:gridCol w:w="16"/>
        <w:gridCol w:w="1444"/>
        <w:gridCol w:w="78"/>
        <w:gridCol w:w="1426"/>
        <w:gridCol w:w="13"/>
        <w:gridCol w:w="1209"/>
        <w:gridCol w:w="19"/>
        <w:gridCol w:w="20"/>
        <w:gridCol w:w="11"/>
        <w:gridCol w:w="846"/>
        <w:gridCol w:w="9"/>
        <w:gridCol w:w="34"/>
        <w:gridCol w:w="11"/>
        <w:gridCol w:w="900"/>
        <w:gridCol w:w="1262"/>
        <w:gridCol w:w="1002"/>
        <w:gridCol w:w="798"/>
        <w:gridCol w:w="9"/>
        <w:gridCol w:w="1615"/>
        <w:gridCol w:w="23"/>
        <w:gridCol w:w="1236"/>
        <w:gridCol w:w="7"/>
        <w:gridCol w:w="1792"/>
      </w:tblGrid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геева О.С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RENAULT DUSTER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914,0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4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мазанова И.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93553,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25,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вянко Л.Ю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13 (1975г.в.)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221,97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квартиры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LANOS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0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PAJERO SPORT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0186,9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ДОНИНВЕСТ КОНДОР (1998 г.в.)</w:t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½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имова О.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151,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Квартир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884,3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инская Е.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817,7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,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503,6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7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ташова Н.М.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575,63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е строение без права регистрации проживания, распложенное на садовом земельном участке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карева Е.Г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015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IAT DOBLO PANORAMA (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9779,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имутина В.Н.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187,5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оськина И.А.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426,81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ехина Н.И.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SM (Santa Fe classic)(2007г.)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94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7476,2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панова О.В.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EPICA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844,9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0693,0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огова Н.Б.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226,4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ремина Л.А.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661,6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акова В.П.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7664,66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Tiguan (2013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400,0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ом получения средств, за счет которых  приобретен автомобиль, является подарок родителей в виде денежных средств.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42,80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това Э.В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033,6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9:00Z</dcterms:created>
  <dc:creator>AlikanovaTA</dc:creator>
  <dc:description/>
  <cp:keywords/>
  <dc:language>en-US</dc:language>
  <cp:lastModifiedBy>Пользователь</cp:lastModifiedBy>
  <dcterms:modified xsi:type="dcterms:W3CDTF">2014-05-05T11:16:00Z</dcterms:modified>
  <cp:revision>22</cp:revision>
  <dc:subject/>
  <dc:title>Сведения</dc:title>
</cp:coreProperties>
</file>