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-54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6 УФК по Тульской области за период 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69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"/>
                              <w:gridCol w:w="29"/>
                              <w:gridCol w:w="1377"/>
                              <w:gridCol w:w="7"/>
                              <w:gridCol w:w="1144"/>
                              <w:gridCol w:w="1271"/>
                              <w:gridCol w:w="1439"/>
                              <w:gridCol w:w="900"/>
                              <w:gridCol w:w="900"/>
                              <w:gridCol w:w="1262"/>
                              <w:gridCol w:w="895"/>
                              <w:gridCol w:w="993"/>
                              <w:gridCol w:w="1556"/>
                              <w:gridCol w:w="1414"/>
                              <w:gridCol w:w="161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-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-ност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Щадь (кв.м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Бова О.В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Лада «Гранта» (2012 г.в.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14214,0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2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расова Н.В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26845,06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ондрашов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.В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3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146747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0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  <w:lang w:val="en-US"/>
                                    </w:rPr>
                                    <w:t>Kug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(2013 г.в.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pacing w:val="-7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67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Грузовой 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HINO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RANGER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2007 г.в.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рузовой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HUNDAY E-MIGHTY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(2009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Халиков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.А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44,2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Долевая 1/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2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  <w:lang w:val="en-US"/>
                                    </w:rPr>
                                    <w:t>OPE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  <w:lang w:val="en-US"/>
                                    </w:rPr>
                                    <w:t>VEKTR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 xml:space="preserve"> (1997 г.в.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70681,35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Несовершенно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Несовершенно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очетова А.И.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44815,56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1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варин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.Г.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267018,31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ВАЗ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«Lada Priora» (2008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630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553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8"/>
                                      <w:sz w:val="16"/>
                                      <w:szCs w:val="16"/>
                                    </w:rPr>
                                    <w:t>Несовершенно</w:t>
                                    <w:softHyphen/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pacing w:val="-6"/>
                                      <w:sz w:val="16"/>
                                      <w:szCs w:val="16"/>
                                    </w:rPr>
                                    <w:t>летний ребенок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95.3pt;mso-wrap-distance-left:9pt;mso-wrap-distance-right:9pt;mso-wrap-distance-top:0pt;mso-wrap-distance-bottom:0pt;margin-top:0.6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"/>
                        <w:gridCol w:w="29"/>
                        <w:gridCol w:w="1377"/>
                        <w:gridCol w:w="7"/>
                        <w:gridCol w:w="1144"/>
                        <w:gridCol w:w="1271"/>
                        <w:gridCol w:w="1439"/>
                        <w:gridCol w:w="900"/>
                        <w:gridCol w:w="900"/>
                        <w:gridCol w:w="1262"/>
                        <w:gridCol w:w="895"/>
                        <w:gridCol w:w="993"/>
                        <w:gridCol w:w="1556"/>
                        <w:gridCol w:w="1414"/>
                        <w:gridCol w:w="161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5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-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-ност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Щадь (кв.м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Бова О.В.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Лада «Гранта» (2012 г.в.)</w:t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14214,00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2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расова Н.В.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26845,06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82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ондрашов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.В.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3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146747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0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>Kug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 xml:space="preserve"> (2013 г.в.)</w:t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pacing w:val="-7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67,0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Грузовой 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HINO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RANGER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2007 г.в.)</w:t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рузовой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HUNDAY E-MIGHTY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 xml:space="preserve"> (2009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Халиков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.А.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44,20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Долевая 1/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2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>OPE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>VEKTR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 xml:space="preserve"> (1997 г.в.)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70681,35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Несовершенно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Несовершенно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очетова А.И.</w:t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44815,56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1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варин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.Г.</w:t>
                            </w:r>
                          </w:p>
                        </w:tc>
                        <w:tc>
                          <w:tcPr>
                            <w:tcW w:w="11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267018,31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ВАЗ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 xml:space="preserve"> «Lada Priora» (2008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630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553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Несовершенно</w:t>
                              <w:softHyphen/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летний ребенок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29:00Z</dcterms:created>
  <dc:creator>Пользователь</dc:creator>
  <dc:description/>
  <cp:keywords/>
  <dc:language>en-US</dc:language>
  <cp:lastModifiedBy>Пользователь</cp:lastModifiedBy>
  <cp:lastPrinted>2014-04-03T11:33:00Z</cp:lastPrinted>
  <dcterms:modified xsi:type="dcterms:W3CDTF">2014-05-06T08:05:00Z</dcterms:modified>
  <cp:revision>18</cp:revision>
  <dc:subject/>
  <dc:title>Приложение к служебной записке Отдела</dc:title>
</cp:coreProperties>
</file>