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right="46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 25 </w:t>
      </w:r>
      <w:r>
        <w:rPr/>
        <w:t>УФК по Тульской области за период с 1 января 2013 года по 31 декабря 2013 года</w:t>
      </w:r>
    </w:p>
    <w:tbl>
      <w:tblPr>
        <w:tblW w:w="1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82"/>
        <w:gridCol w:w="1272"/>
        <w:gridCol w:w="1440"/>
        <w:gridCol w:w="1416"/>
        <w:gridCol w:w="30"/>
        <w:gridCol w:w="900"/>
        <w:gridCol w:w="8"/>
        <w:gridCol w:w="894"/>
        <w:gridCol w:w="1259"/>
        <w:gridCol w:w="887"/>
        <w:gridCol w:w="1095"/>
        <w:gridCol w:w="1440"/>
        <w:gridCol w:w="1259"/>
        <w:gridCol w:w="1793"/>
        <w:gridCol w:w="18"/>
      </w:tblGrid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ковей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Л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2949,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GRAND VITARA (2013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7366,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ривовичева М.И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7430,56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,0</w:t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2" w:right="70" w:firstLine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21-«Нива» (1977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771,0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2" w:right="70" w:firstLine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втоприцеп БАЗ 8142 (1993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,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2" w:right="70" w:firstLine="5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МЗ «Муравей» 5403.03 (1993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ролина Л.Ю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3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8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жилого дом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 собственност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-103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3"/>
                <w:sz w:val="16"/>
                <w:szCs w:val="16"/>
              </w:rPr>
              <w:t>4 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ITRO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4 (2009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36680</w:t>
            </w:r>
            <w:r>
              <w:rPr>
                <w:rFonts w:cs="Verdana" w:ascii="Verdana" w:hAnsi="Verdana"/>
                <w:sz w:val="16"/>
                <w:szCs w:val="16"/>
              </w:rPr>
              <w:t>,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3" w:hanging="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Земельный участок для </w:t>
            </w: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 xml:space="preserve">индивидуаль-ного жилищного </w:t>
            </w:r>
            <w:r>
              <w:rPr>
                <w:rFonts w:cs="Verdana" w:ascii="Verdana" w:hAnsi="Verdana"/>
                <w:color w:val="000000"/>
                <w:spacing w:val="-5"/>
                <w:sz w:val="16"/>
                <w:szCs w:val="16"/>
              </w:rPr>
              <w:t>строитель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74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Шевроле-Нива (2007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½ жилого дом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</w:rPr>
              <w:t>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ина И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2643,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ФОРД «ФОКУС» (2007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572,8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43 (2003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отороллер «Муравей» ТМЗ 5403.03К (1992 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281,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99,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лиева Т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79596,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митренко Н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74622</w:t>
            </w:r>
            <w:r>
              <w:rPr>
                <w:rFonts w:cs="Verdana" w:ascii="Verdana" w:hAnsi="Verdana"/>
                <w:sz w:val="16"/>
                <w:szCs w:val="16"/>
              </w:rPr>
              <w:t>,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015 (2005 г.в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662,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ева Т.М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745,4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кты жилого комплекса, 1-этажный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ли населенных пунктов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2106 (2001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8,98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п М08129 (1992г.в.)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хова Т.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3"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участо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LADA, 111860 LADA KALINA (2010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38507,32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199,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чнева Е.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192,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576,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72,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лова Е.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7/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Nissan Tiida (2012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0512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2770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27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5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</w:t>
            </w:r>
            <w:r>
              <w:rPr>
                <w:rFonts w:cs="Verdana" w:ascii="Verdana" w:hAnsi="Verdana"/>
                <w:sz w:val="16"/>
                <w:szCs w:val="16"/>
              </w:rPr>
              <w:t>834,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бенева Н.С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44830,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grand vitara (2005 </w:t>
            </w:r>
            <w:r>
              <w:rPr>
                <w:rFonts w:cs="Verdana" w:ascii="Verdana" w:hAnsi="Verdana"/>
                <w:sz w:val="16"/>
                <w:szCs w:val="16"/>
              </w:rPr>
              <w:t>г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в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3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7,</w:t>
            </w:r>
            <w:r>
              <w:rPr>
                <w:rFonts w:cs="Verdana" w:ascii="Verdana" w:hAnsi="Verdana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жая Е.Н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Фольксваген Шаран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VOLKSWAGE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ARAN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000 г.в.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858,5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1,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361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4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под  гараж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72,09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Часть жилого дом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4,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21,1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 участок дл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асева С.Е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13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22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66,7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2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нат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сакова Е.А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113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793,67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76,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6:00Z</dcterms:created>
  <dc:creator>Пользователь</dc:creator>
  <dc:description/>
  <cp:keywords/>
  <dc:language>en-US</dc:language>
  <cp:lastModifiedBy>Пользователь</cp:lastModifiedBy>
  <cp:lastPrinted>2014-04-03T09:58:00Z</cp:lastPrinted>
  <dcterms:modified xsi:type="dcterms:W3CDTF">2014-05-06T08:27:00Z</dcterms:modified>
  <cp:revision>17</cp:revision>
  <dc:subject/>
  <dc:title>Приложение к служебной записке Отдела</dc:title>
</cp:coreProperties>
</file>