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108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20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17"/>
                              <w:gridCol w:w="1145"/>
                              <w:gridCol w:w="1265"/>
                              <w:gridCol w:w="1417"/>
                              <w:gridCol w:w="851"/>
                              <w:gridCol w:w="992"/>
                              <w:gridCol w:w="1276"/>
                              <w:gridCol w:w="850"/>
                              <w:gridCol w:w="993"/>
                              <w:gridCol w:w="1559"/>
                              <w:gridCol w:w="1276"/>
                              <w:gridCol w:w="176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Ламзина И.И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для садоводст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7 959,9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1 762,1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гнашкина З.М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Легковой автомобиль Shkoda Fabia (2012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54 015,4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6 418,6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лександрова Л.А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3/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3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10 42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для коллективного садово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20 226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ндреева Е.М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6 572,2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FORD SCORPIO (199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 218,3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3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 078,6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етрова О.А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85 008,9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36 747,1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ыдённова И.Н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4 015,1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надвор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Шляхтина Е.А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5 161,8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4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4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Ford Escort (1983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7 866,0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Fiat Stilo (200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4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65 644,7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гапова Ю.А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хозяйствен-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114 (2005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 504,8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хозяйствен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61 422,0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хозяйствен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 126,8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хозяйствен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4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7 151,2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итина Н.Н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асть квартир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98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46,4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нюхина С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Легковой автомобиль ВАЗ 21012 (2003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 284,1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 036,6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м нежило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8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73 196,9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рудских Е.Г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 763,5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13 (1981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2 452,3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HYUNDAI ACCENT (2008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7 646,6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17"/>
                        <w:gridCol w:w="1145"/>
                        <w:gridCol w:w="1265"/>
                        <w:gridCol w:w="1417"/>
                        <w:gridCol w:w="851"/>
                        <w:gridCol w:w="992"/>
                        <w:gridCol w:w="1276"/>
                        <w:gridCol w:w="850"/>
                        <w:gridCol w:w="993"/>
                        <w:gridCol w:w="1559"/>
                        <w:gridCol w:w="1276"/>
                        <w:gridCol w:w="176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Ламзина И.И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для садоводств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7 959,94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8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1 762,1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гнашкина З.М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Легковой автомобиль Shkoda Fabia (2012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54 015,4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,3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6 418,67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лександрова Л.А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3/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3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10 42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для коллективного садово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20 226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ндреева Е.М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6 572,23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FORD SCORPIO (1995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 218,3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3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 078,6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етрова О.А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85 008,9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8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36 747,16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ыдённова И.Н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4 015,1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надворными постройк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Шляхтина Е.А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5 161,84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4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1,0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4,8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Ford Escort (1983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7 866,03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Fiat Stilo (200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4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65 644,7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гапова Ю.А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хозяйствен-ными постройк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114 (2005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 504,87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хозяйственными постройк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61 422,0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хозяйственными постройк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 126,86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хозяйственными постройкам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4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7 151,2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итина Н.Н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асть квартир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1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98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46,4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нюхина С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Легковой автомобиль ВАЗ 21012 (2003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 284,1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6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 036,65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м нежило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8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73 196,96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рудских Е.Г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 763,5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13 (1981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2 452,34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HYUNDAI ACCENT (2008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7 646,6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53:00Z</dcterms:created>
  <dc:creator>Пользователь</dc:creator>
  <dc:description/>
  <cp:keywords/>
  <dc:language>en-US</dc:language>
  <cp:lastModifiedBy>Пользователь</cp:lastModifiedBy>
  <dcterms:modified xsi:type="dcterms:W3CDTF">2014-05-06T08:22:00Z</dcterms:modified>
  <cp:revision>10</cp:revision>
  <dc:subject/>
  <dc:title>Приложение к служебной записке Отдела</dc:title>
</cp:coreProperties>
</file>