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5 </w:t>
      </w:r>
      <w:r>
        <w:rPr/>
        <w:t>УФК по Тульской области  за период с 1 января 2013 года по 31 декабря 2013 года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нжина О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УАЗ 31519 (2003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046,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онь О.И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20803,6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O MEGAN 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19691,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Д.С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105,5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lacetti (2006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6095,0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УАЗ-3160 (2000 г.в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Лада ларгус (2013 г.в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И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893,2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99,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58,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башникова О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1540 (2008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10356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7437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858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67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верова О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81,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AEWOO NEX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03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5545,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86,9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40:00Z</dcterms:created>
  <dc:creator>Пользователь</dc:creator>
  <dc:description/>
  <cp:keywords/>
  <dc:language>en-US</dc:language>
  <cp:lastModifiedBy>Пользователь</cp:lastModifiedBy>
  <cp:lastPrinted>2014-04-02T14:22:00Z</cp:lastPrinted>
  <dcterms:modified xsi:type="dcterms:W3CDTF">2014-05-05T06:51:00Z</dcterms:modified>
  <cp:revision>8</cp:revision>
  <dc:subject/>
  <dc:title>Сведения</dc:title>
</cp:coreProperties>
</file>