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" w:hanging="0"/>
        <w:jc w:val="center"/>
        <w:rPr/>
      </w:pPr>
      <w:r>
        <w:rPr>
          <w:rStyle w:val="StrongEmphasis"/>
          <w:color w:val="333333"/>
        </w:rPr>
        <w:t>Сведения</w:t>
      </w:r>
    </w:p>
    <w:p>
      <w:pPr>
        <w:pStyle w:val="Normal"/>
        <w:ind w:right="-10" w:hanging="0"/>
        <w:jc w:val="center"/>
        <w:rPr/>
      </w:pPr>
      <w:r>
        <w:rPr>
          <w:rStyle w:val="StrongEmphasis"/>
          <w:color w:val="333333"/>
        </w:rPr>
        <w:t>о доходах, расходах, об имуществе и обязательствах имущественного характера федеральных государственных гражданских служащих отдела технологического обеспечения УФК по Тульской области за период с 1 января 2013 года по 31 декабря 2013 года</w:t>
      </w:r>
    </w:p>
    <w:p>
      <w:pPr>
        <w:pStyle w:val="Footnote"/>
        <w:ind w:firstLine="709"/>
        <w:jc w:val="both"/>
        <w:rPr>
          <w:rStyle w:val="StrongEmphasis"/>
          <w:color w:val="333333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967295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295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5"/>
                              <w:gridCol w:w="1436"/>
                              <w:gridCol w:w="1267"/>
                              <w:gridCol w:w="1268"/>
                              <w:gridCol w:w="1436"/>
                              <w:gridCol w:w="8"/>
                              <w:gridCol w:w="891"/>
                              <w:gridCol w:w="8"/>
                              <w:gridCol w:w="889"/>
                              <w:gridCol w:w="10"/>
                              <w:gridCol w:w="1071"/>
                              <w:gridCol w:w="8"/>
                              <w:gridCol w:w="896"/>
                              <w:gridCol w:w="1062"/>
                              <w:gridCol w:w="20"/>
                              <w:gridCol w:w="1618"/>
                              <w:gridCol w:w="1260"/>
                              <w:gridCol w:w="162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Фамилия и инициалы лица, чьи сведения размещаются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Объекты недвижимости, находящиеся в собственности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Объекты недвижимости,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Транспортные сред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(вид, марка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еклариро-ванный годовой доход</w:t>
                                  </w:r>
                                  <w:r>
                                    <w:rPr>
                                      <w:rStyle w:val="FootnoteCharacters"/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(руб.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ведения об источниках получения средств, за счет которых совершена сделка</w:t>
                                  </w:r>
                                  <w:r>
                                    <w:rPr>
                                      <w:rStyle w:val="FootnoteCharacters"/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(вид приобретенного имущества, источник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ид собствен-ности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Пло-щадь (кв.м)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трана распо-ложения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Пло-щадь (кв.м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трана распо-ложения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Земляков И.И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5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1,1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50,7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м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DAEWOO NEXIA (2011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76364,0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5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1,1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50,7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36514,5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27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узнецов С.А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02,0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м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Chevrolet Niva (2012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425422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8"/>
                                    <w:ind w:right="70" w:hanging="7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6,3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57750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8"/>
                                    <w:ind w:right="70" w:hanging="7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овместная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8,6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4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8,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278" w:hanging="0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6"/>
                                      <w:szCs w:val="16"/>
                                    </w:rPr>
                                    <w:t>Столяров С. Н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6"/>
                                      <w:szCs w:val="16"/>
                                    </w:rPr>
                                    <w:t>Главны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2,4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306926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ind w:right="140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Бородкин Н.И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лавны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6,4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6,0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м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Daewoo Nexia (2004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74896,9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left="140" w:right="140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100,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ind w:left="140" w:right="140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00,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7,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27228,8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7,0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7,0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лимченкова М.Г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лавны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13940,6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4578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Овчинников П.В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лавны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" w:leader="none"/>
                                      <w:tab w:val="center" w:pos="547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53,5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м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Hyundai Solaris (2013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44642,1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66,3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11052,2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рушин А.Н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едущи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pacing w:val="-7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7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7"/>
                                      <w:sz w:val="16"/>
                                      <w:szCs w:val="16"/>
                                    </w:rPr>
                                    <w:t>Долевая 1/2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0,3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м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DAEWOO NEXIA (2010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88426,4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8"/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7"/>
                                      <w:sz w:val="16"/>
                                      <w:szCs w:val="16"/>
                                    </w:rPr>
                                    <w:t>Долевая 1/4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0,6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38"/>
                                    <w:ind w:right="70" w:hanging="7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7"/>
                                      <w:sz w:val="16"/>
                                      <w:szCs w:val="16"/>
                                    </w:rPr>
                                    <w:t>З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емельный участок под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6"/>
                                      <w:sz w:val="16"/>
                                      <w:szCs w:val="16"/>
                                    </w:rPr>
                                    <w:t>индивидуальное жилищ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7"/>
                                      <w:sz w:val="16"/>
                                      <w:szCs w:val="16"/>
                                    </w:rPr>
                                    <w:t>Долевая 1/4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500,0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38"/>
                                    <w:ind w:right="70" w:hanging="7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pacing w:val="-7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7"/>
                                      <w:sz w:val="16"/>
                                      <w:szCs w:val="16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7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24,4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38"/>
                                    <w:ind w:right="70" w:hanging="7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pacing w:val="-7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5"/>
                                      <w:sz w:val="16"/>
                                      <w:szCs w:val="16"/>
                                    </w:rPr>
                                    <w:t xml:space="preserve">Земельный участок под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8"/>
                                      <w:sz w:val="16"/>
                                      <w:szCs w:val="16"/>
                                    </w:rPr>
                                    <w:t>гаражом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7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7,0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38"/>
                                    <w:ind w:right="70" w:hanging="7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шкина Г.А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едущи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0,2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99731,6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65pt;height:595.3pt;mso-wrap-distance-left:9pt;mso-wrap-distance-right:9pt;mso-wrap-distance-top:0pt;mso-wrap-distance-bottom:0pt;margin-top:0.65pt;mso-position-vertical-relative:text;margin-left:1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2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5"/>
                        <w:gridCol w:w="1436"/>
                        <w:gridCol w:w="1267"/>
                        <w:gridCol w:w="1268"/>
                        <w:gridCol w:w="1436"/>
                        <w:gridCol w:w="8"/>
                        <w:gridCol w:w="891"/>
                        <w:gridCol w:w="8"/>
                        <w:gridCol w:w="889"/>
                        <w:gridCol w:w="10"/>
                        <w:gridCol w:w="1071"/>
                        <w:gridCol w:w="8"/>
                        <w:gridCol w:w="896"/>
                        <w:gridCol w:w="1062"/>
                        <w:gridCol w:w="20"/>
                        <w:gridCol w:w="1618"/>
                        <w:gridCol w:w="1260"/>
                        <w:gridCol w:w="162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4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Фамилия и инициалы лица, чьи сведения размещаются</w:t>
                            </w:r>
                          </w:p>
                        </w:tc>
                        <w:tc>
                          <w:tcPr>
                            <w:tcW w:w="12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4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Объекты недвижимости, находящиеся в собственности</w:t>
                            </w:r>
                          </w:p>
                        </w:tc>
                        <w:tc>
                          <w:tcPr>
                            <w:tcW w:w="30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Объекты недвижимости, находящиеся в пользовании</w:t>
                            </w:r>
                          </w:p>
                        </w:tc>
                        <w:tc>
                          <w:tcPr>
                            <w:tcW w:w="163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Транспортные сред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(вид, марка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еклариро-ванный годовой доход</w:t>
                            </w:r>
                            <w:r>
                              <w:rPr>
                                <w:rStyle w:val="FootnoteCharacters"/>
                                <w:rFonts w:cs="Verdana" w:ascii="Verdana" w:hAnsi="Verdana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(руб.)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ведения об источниках получения средств, за счет которых совершена сделка</w:t>
                            </w:r>
                            <w:r>
                              <w:rPr>
                                <w:rStyle w:val="FootnoteCharacters"/>
                                <w:rFonts w:cs="Verdana" w:ascii="Verdana" w:hAnsi="Verdana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(вид приобретенного имущества, источники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ид собствен-ности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Пло-щадь (кв.м)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трана распо-ложения</w:t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Пло-щадь (кв.м)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трана распо-ложения</w:t>
                            </w:r>
                          </w:p>
                        </w:tc>
                        <w:tc>
                          <w:tcPr>
                            <w:tcW w:w="163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Земляков И.И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3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5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1,1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50,7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м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 DAEWOO NEXIA (2011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76364,0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3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5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1,1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50,7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36514,5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27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узнецов С.А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02,0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м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 Chevrolet Niva (2012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425422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2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right="70" w:hanging="7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6,3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57750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right="70" w:hanging="7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овместная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8,6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4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8,0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278" w:hanging="0"/>
                              <w:jc w:val="center"/>
                              <w:rPr>
                                <w:rFonts w:ascii="Verdana" w:hAnsi="Verdana" w:cs="Verdan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16"/>
                              </w:rPr>
                              <w:t>Столяров С. Н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16"/>
                              </w:rPr>
                              <w:t>Главный специалист-эксперт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2,4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en-US"/>
                              </w:rPr>
                              <w:t>306926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4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140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Бородкин Н.И.</w:t>
                            </w:r>
                          </w:p>
                        </w:tc>
                        <w:tc>
                          <w:tcPr>
                            <w:tcW w:w="12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лавный специалист-эксперт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6,4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0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6,0</w:t>
                            </w:r>
                          </w:p>
                        </w:tc>
                        <w:tc>
                          <w:tcPr>
                            <w:tcW w:w="10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3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м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 Daewoo Nexia (2004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74896,92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left="140" w:right="140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100,0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ind w:left="140" w:right="140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00,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7,0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27228,8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7,0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7,0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лимченкова М.Г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лавный специалист-эксперт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2,2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13940,6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2,2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4578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Овчинников П.В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лавный специалист-эксперт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" w:leader="none"/>
                                <w:tab w:val="center" w:pos="547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53,5</w:t>
                            </w:r>
                          </w:p>
                        </w:tc>
                        <w:tc>
                          <w:tcPr>
                            <w:tcW w:w="10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м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 Hyundai Solaris (2013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44642,1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66,3</w:t>
                            </w:r>
                          </w:p>
                        </w:tc>
                        <w:tc>
                          <w:tcPr>
                            <w:tcW w:w="10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11052,2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4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рушин А.Н.</w:t>
                            </w:r>
                          </w:p>
                        </w:tc>
                        <w:tc>
                          <w:tcPr>
                            <w:tcW w:w="12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едущий специалист-эксперт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pacing w:val="-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7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7"/>
                                <w:sz w:val="16"/>
                                <w:szCs w:val="16"/>
                              </w:rPr>
                              <w:t>Долевая 1/2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0,3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7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м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 DAEWOO NEXIA (2010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88426,48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8"/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7"/>
                                <w:sz w:val="16"/>
                                <w:szCs w:val="16"/>
                              </w:rPr>
                              <w:t>Долевая 1/4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0,6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38"/>
                              <w:ind w:right="70" w:hanging="7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7"/>
                                <w:sz w:val="16"/>
                                <w:szCs w:val="16"/>
                              </w:rPr>
                              <w:t>З</w:t>
                            </w:r>
                            <w:r>
                              <w:rPr>
                                <w:rFonts w:cs="Verdana" w:ascii="Verdana" w:hAnsi="Verdana"/>
                                <w:spacing w:val="-5"/>
                                <w:sz w:val="16"/>
                                <w:szCs w:val="16"/>
                              </w:rPr>
                              <w:t xml:space="preserve">емельный участок под </w:t>
                            </w:r>
                            <w:r>
                              <w:rPr>
                                <w:rFonts w:cs="Verdana" w:ascii="Verdana" w:hAnsi="Verdana"/>
                                <w:spacing w:val="-6"/>
                                <w:sz w:val="16"/>
                                <w:szCs w:val="16"/>
                              </w:rPr>
                              <w:t>индивидуальное жилищное строительство</w:t>
                            </w:r>
                          </w:p>
                        </w:tc>
                        <w:tc>
                          <w:tcPr>
                            <w:tcW w:w="14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7"/>
                                <w:sz w:val="16"/>
                                <w:szCs w:val="16"/>
                              </w:rPr>
                              <w:t>Долевая 1/4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500,0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38"/>
                              <w:ind w:right="70" w:hanging="7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pacing w:val="-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7"/>
                                <w:sz w:val="16"/>
                                <w:szCs w:val="16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4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7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24,4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38"/>
                              <w:ind w:right="70" w:hanging="7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pacing w:val="-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16"/>
                                <w:szCs w:val="16"/>
                              </w:rPr>
                              <w:t xml:space="preserve">Земельный участок под </w:t>
                            </w:r>
                            <w:r>
                              <w:rPr>
                                <w:rFonts w:cs="Verdana" w:ascii="Verdana" w:hAnsi="Verdana"/>
                                <w:spacing w:val="-8"/>
                                <w:sz w:val="16"/>
                                <w:szCs w:val="16"/>
                              </w:rPr>
                              <w:t>гаражом</w:t>
                            </w:r>
                          </w:p>
                        </w:tc>
                        <w:tc>
                          <w:tcPr>
                            <w:tcW w:w="14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7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7,0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38"/>
                              <w:ind w:right="70" w:hanging="7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шкина Г.А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едущий специалист-эксперт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0,2</w:t>
                            </w:r>
                          </w:p>
                        </w:tc>
                        <w:tc>
                          <w:tcPr>
                            <w:tcW w:w="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0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99731,6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1:02:00Z</dcterms:created>
  <dc:creator>AlikanovaTA</dc:creator>
  <dc:description/>
  <cp:keywords/>
  <dc:language>en-US</dc:language>
  <cp:lastModifiedBy>Пользователь</cp:lastModifiedBy>
  <dcterms:modified xsi:type="dcterms:W3CDTF">2014-05-05T11:59:00Z</dcterms:modified>
  <cp:revision>12</cp:revision>
  <dc:subject/>
  <dc:title>Сведения</dc:title>
</cp:coreProperties>
</file>