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</w:t>
      </w:r>
      <w:r>
        <w:rPr>
          <w:rStyle w:val="StrongEmphasis"/>
          <w:color w:val="333333"/>
          <w:spacing w:val="-5"/>
          <w:sz w:val="28"/>
          <w:szCs w:val="28"/>
        </w:rPr>
        <w:t>Управления федерального казначейства по Тульской области</w:t>
      </w:r>
      <w:r>
        <w:rPr>
          <w:rStyle w:val="StrongEmphasis"/>
          <w:color w:val="333333"/>
          <w:sz w:val="28"/>
          <w:szCs w:val="28"/>
        </w:rPr>
        <w:t xml:space="preserve"> за п</w:t>
      </w:r>
      <w:r>
        <w:rPr/>
        <w:t>ериод с 1 января 2013 года по 31 декабря 2013 года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5"/>
        <w:gridCol w:w="1325"/>
        <w:gridCol w:w="1265"/>
        <w:gridCol w:w="1619"/>
        <w:gridCol w:w="900"/>
        <w:gridCol w:w="898"/>
        <w:gridCol w:w="1253"/>
        <w:gridCol w:w="9"/>
        <w:gridCol w:w="900"/>
        <w:gridCol w:w="900"/>
        <w:gridCol w:w="1620"/>
        <w:gridCol w:w="1250"/>
        <w:gridCol w:w="9"/>
        <w:gridCol w:w="1621"/>
      </w:tblGrid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латчев Д.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 xml:space="preserve">Skoda Octavia (2009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637,7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, являются: доход по основному месту работы, </w:t>
            </w:r>
            <w:r>
              <w:rPr>
                <w:rFonts w:cs="Verdana" w:ascii="Verdana" w:hAnsi="Verdana"/>
                <w:sz w:val="16"/>
                <w:szCs w:val="16"/>
              </w:rPr>
              <w:t>средства, полученные от родителей в дар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льникова Ю.В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993,66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azda 6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08 г.в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3783,2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59,1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оздова М.В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-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86</w:t>
            </w:r>
            <w:r>
              <w:rPr>
                <w:rFonts w:cs="Verdana" w:ascii="Verdana" w:hAnsi="Verdana"/>
                <w:sz w:val="16"/>
                <w:szCs w:val="16"/>
              </w:rPr>
              <w:t>4925,03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от продажи квартиры, полученной по наследству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дом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лихова В.Ю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(аренда)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499,18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7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Нива Шевроле (2003 г.в.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6043,77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Объект незавершенного строитель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81,2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59,1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 xml:space="preserve">Круглов </w:t>
            </w:r>
            <w:r>
              <w:rPr>
                <w:rFonts w:cs="Verdana" w:ascii="Verdana" w:hAnsi="Verdana"/>
                <w:sz w:val="16"/>
                <w:szCs w:val="16"/>
              </w:rPr>
              <w:t>С.Ю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 xml:space="preserve"> Opel Rekord E (1978 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 170,7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4 749,39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</w:rPr>
              <w:t>идельникова О. Н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5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143,6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204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Koleos (201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022,95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Duster (201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199,6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влюк Т.В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 293,29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 кредит, доход от продажи квартиры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.б.гара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OPEL ASTRA (201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11900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76,8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вшина М.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611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594,3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акова С.А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9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X-TRAIL (2013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44,69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31-10 (1997г.в.)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63,59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007,29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дыкина О.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62,8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4257,5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67,0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389,82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илова А.В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1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8691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йота Корола (2003 г.в.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317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5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ойота Камри (1993 г.в.)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лова И.А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496,80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3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«DUSTER» (2013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7027,71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02,1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67,0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рстникова Л.М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8869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59,1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чакова Н.Л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4901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096,98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92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бузова Д.М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358</w:t>
            </w:r>
            <w:r>
              <w:rPr>
                <w:rFonts w:cs="Verdana" w:ascii="Verdana" w:hAnsi="Verdana"/>
                <w:sz w:val="16"/>
                <w:szCs w:val="16"/>
              </w:rPr>
              <w:t>,9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ayota Carina (199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609,0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3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821,1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Козлова О.В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158,4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442,18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лоусова Т.Я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Note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942,86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личного и подсобного хозяй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личного и подсобного хозяй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9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6788,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69,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33:00Z</dcterms:created>
  <dc:creator>FilatchevDA</dc:creator>
  <dc:description/>
  <cp:keywords/>
  <dc:language>en-US</dc:language>
  <cp:lastModifiedBy>Пользователь</cp:lastModifiedBy>
  <dcterms:modified xsi:type="dcterms:W3CDTF">2014-05-13T08:56:00Z</dcterms:modified>
  <cp:revision>10</cp:revision>
  <dc:subject/>
  <dc:title>Сведения</dc:title>
</cp:coreProperties>
</file>