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2" w:hanging="0"/>
        <w:jc w:val="center"/>
        <w:rPr/>
      </w:pPr>
      <w:r>
        <w:rPr>
          <w:rStyle w:val="StrongEmphasis"/>
          <w:color w:val="333333"/>
        </w:rPr>
        <w:t>Сведения</w:t>
      </w:r>
    </w:p>
    <w:p>
      <w:pPr>
        <w:pStyle w:val="Normal"/>
        <w:ind w:right="-54" w:hanging="0"/>
        <w:jc w:val="center"/>
        <w:rPr/>
      </w:pPr>
      <w:r>
        <w:rPr>
          <w:rStyle w:val="StrongEmphasis"/>
          <w:color w:val="333333"/>
        </w:rPr>
        <w:t>о доходах, расходах, об имуществе и обязательствах имущественного характера федеральных государственных гражданских служащих отдела № 12 УФК по Тульской области за период с 1 января 2013 года по 31 декабря 2013 года</w:t>
      </w:r>
    </w:p>
    <w:p>
      <w:pPr>
        <w:pStyle w:val="Footnote"/>
        <w:ind w:firstLine="709"/>
        <w:jc w:val="both"/>
        <w:rPr>
          <w:rStyle w:val="StrongEmphasis"/>
          <w:color w:val="333333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255</wp:posOffset>
                </wp:positionV>
                <wp:extent cx="96697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97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"/>
                              <w:gridCol w:w="1482"/>
                              <w:gridCol w:w="1080"/>
                              <w:gridCol w:w="1265"/>
                              <w:gridCol w:w="1417"/>
                              <w:gridCol w:w="851"/>
                              <w:gridCol w:w="992"/>
                              <w:gridCol w:w="1276"/>
                              <w:gridCol w:w="850"/>
                              <w:gridCol w:w="993"/>
                              <w:gridCol w:w="1559"/>
                              <w:gridCol w:w="1276"/>
                              <w:gridCol w:w="1761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Фамилия и инициалы лица, чьи сведения размещаютс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45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Объекты недвижимости, находящиеся в собственности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Объекты недвижимости, находящиеся в пользовани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Транспортные средст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(вид, марка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еклариро-ванный годовой доход</w:t>
                                  </w:r>
                                  <w:r>
                                    <w:rPr>
                                      <w:rStyle w:val="FootnoteCharacters"/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 (руб.)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ведения об источниках получения средств, за счет которых совершена сделка</w:t>
                                  </w:r>
                                  <w:r>
                                    <w:rPr>
                                      <w:rStyle w:val="FootnoteCharacters"/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 (вид приобретенного имущества, источники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Вид объект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Вид собствен-ност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Пло-щадь (кв.м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трана распо-ложен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Вид объект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Пло-щадь (кв.м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трана распо-ложен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Шестопалова С.А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олевая 1/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28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А/м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PEGEOT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 206 (2009 г.в.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447701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,79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олевая 1/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28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140914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,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24,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Несовершен-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олевая 1/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28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23704,24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узнецова Т.Н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Заместитель начальника отдела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олевая 1/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51,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ачный домик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573518,00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Дачный 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63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24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Земельный участок под гаражо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24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олевая 1/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51,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38"/>
                                    <w:ind w:right="70" w:hanging="7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А/м ГАЗ 3110 (2001 г.в.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1238407,00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А/м УАЗ 31514 (1994 г.в.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А/м Ссангйонг Кайрон (2013 г.в.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Ваулина Е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А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Главный казначей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овместн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61,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307149,94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овместн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61,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right="96" w:hanging="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А/м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MAZDA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MPV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 (2002 г.в.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612841,39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Автоприцеп ММЗ-8102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Несовершен-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61,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18544,38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Несовершен-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61,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21205,81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Журикова Ю.В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Главный казначей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50,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321757,57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52,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Приусадебный 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280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олевая 1/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42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50,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А/м ВАЗ «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Lada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Kalina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» (2009 г.в.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661597,11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Несовершен-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50,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13712,85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Несовершен-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50,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13712,85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ошнева Н.Ф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тарший казначей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10" w:leader="none"/>
                                      <w:tab w:val="center" w:pos="6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олевая 1/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58,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491482,29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Бабушкин М.В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Главный специалист-эксперт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олевая ¼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62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А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м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CHEVROLET LACHETTI (2010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г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в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.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251425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Долевая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½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41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ванина И.В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пециалист-эксперт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49,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2191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41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,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49,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А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м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HYUNDAI SANTA FE (2007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г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в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.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40880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2,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Несовершен-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49,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13473,54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Таирова Е.В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пециалист-эксперт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62,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145468,96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62,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85004,57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Несовершен-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62,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22326,13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right="7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Ворошилова Л. М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пециалист-эксперт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2 жилые комна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олевая 1/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25,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249172,45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ачный 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100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2 жилые комнаты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25,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А/м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OPEL ZAFIRA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(2012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 г.в.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408200,58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Несовершен-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2 жилые комна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олевая 1/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25,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164648,35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Несовершен-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2 жилые комнаты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25,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13712,85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урохтина С.В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пециалист-эксперт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54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А/м ВАЗ 21213 (1998 г.в.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228972,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194" w:leader="none"/>
                                    </w:tabs>
                                    <w:spacing w:lineRule="exact" w:line="240"/>
                                    <w:ind w:right="7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окова С.П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тарший специалист 1 разряда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олевая 1/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63,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161150,53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44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А/м ВАЗ «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Lada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Kalina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» (2008 г.в.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651888,64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Несовершен-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63,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137894,85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Несовершен-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63,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12542,85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1.4pt;height:595.3pt;mso-wrap-distance-left:9pt;mso-wrap-distance-right:9pt;mso-wrap-distance-top:0pt;mso-wrap-distance-bottom:0pt;margin-top:0.65pt;mso-position-vertical-relative:text;margin-left:1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2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"/>
                        <w:gridCol w:w="1482"/>
                        <w:gridCol w:w="1080"/>
                        <w:gridCol w:w="1265"/>
                        <w:gridCol w:w="1417"/>
                        <w:gridCol w:w="851"/>
                        <w:gridCol w:w="992"/>
                        <w:gridCol w:w="1276"/>
                        <w:gridCol w:w="850"/>
                        <w:gridCol w:w="993"/>
                        <w:gridCol w:w="1559"/>
                        <w:gridCol w:w="1276"/>
                        <w:gridCol w:w="1761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4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Фамилия и инициалы лица, чьи сведения размещаются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45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Объекты недвижимости, находящиеся в собственности</w:t>
                            </w:r>
                          </w:p>
                        </w:tc>
                        <w:tc>
                          <w:tcPr>
                            <w:tcW w:w="31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Объекты недвижимости, находящиеся в пользовании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Транспортные сред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(вид, марка)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еклариро-ванный годовой доход</w:t>
                            </w:r>
                            <w:r>
                              <w:rPr>
                                <w:rStyle w:val="FootnoteCharacters"/>
                                <w:rFonts w:cs="Verdana" w:ascii="Verdana" w:hAnsi="Verdana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 (руб.)</w:t>
                            </w:r>
                          </w:p>
                        </w:tc>
                        <w:tc>
                          <w:tcPr>
                            <w:tcW w:w="17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ведения об источниках получения средств, за счет которых совершена сделка</w:t>
                            </w:r>
                            <w:r>
                              <w:rPr>
                                <w:rStyle w:val="FootnoteCharacters"/>
                                <w:rFonts w:cs="Verdana" w:ascii="Verdana" w:hAnsi="Verdana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 (вид приобретенного имущества, источники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Вид объект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Вид собствен-ност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Пло-щадь (кв.м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трана распо-ложени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Вид объект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Пло-щадь (кв.м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трана распо-ложения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Шестопалова С.А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Начальник отдела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олевая 1/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28,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А/м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PEGEOT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 206 (2009 г.в.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447701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,79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олевая 1/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28,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140914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,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7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24,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Несовершен-нолетний ребенок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олевая 1/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28,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23704,24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4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узнецова Т.Н.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Заместитель начальника отдела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олевая 1/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51,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ачный домик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20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573518,00</w:t>
                            </w:r>
                          </w:p>
                        </w:tc>
                        <w:tc>
                          <w:tcPr>
                            <w:tcW w:w="17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Дачный земельный участок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630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24,0</w:t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Земельный участок под гаражом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24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олевая 1/3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51,7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38"/>
                              <w:ind w:right="70" w:hanging="7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А/м ГАЗ 3110 (2001 г.в.)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1238407,00</w:t>
                            </w:r>
                          </w:p>
                        </w:tc>
                        <w:tc>
                          <w:tcPr>
                            <w:tcW w:w="17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А/м УАЗ 31514 (1994 г.в.)</w:t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А/м Ссангйонг Кайрон (2013 г.в.)</w:t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Ваулина Е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А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Главный казначей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овместн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61,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307149,94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овместная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61,9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right="96" w:hanging="5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А/м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MAZDA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MPV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 (2002 г.в.)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612841,39</w:t>
                            </w:r>
                          </w:p>
                        </w:tc>
                        <w:tc>
                          <w:tcPr>
                            <w:tcW w:w="17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Автоприцеп ММЗ-81024</w:t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Несовершен-нолетний ребенок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61,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18544,38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Несовершен-нолетний ребенок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61,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21205,81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4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Журикова Ю.В.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Главный казначей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50,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321757,57</w:t>
                            </w:r>
                          </w:p>
                        </w:tc>
                        <w:tc>
                          <w:tcPr>
                            <w:tcW w:w="17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52,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Приусадебный земельный участок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2800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олевая 1/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42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50,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А/м ВАЗ «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Lada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Kalina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» (2009 г.в.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661597,11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Несовершен-нолетний ребенок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50,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13712,85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Несовершен-нолетний ребенок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50,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13712,85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ошнева Н.Ф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тарший казначей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" w:leader="none"/>
                                <w:tab w:val="center" w:pos="60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олевая 1/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58,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491482,29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14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Бабушкин М.В.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Главный специалист-эксперт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олевая ¼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62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А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м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 xml:space="preserve"> CHEVROLET LACHETTI (2010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г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в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.)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251425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17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Долевая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½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41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ванина И.В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пециалист-эксперт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49,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2191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41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,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49,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А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м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 xml:space="preserve"> HYUNDAI SANTA FE (2007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г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в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.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40880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2,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Несовершен-нолетний ребенок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49,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13473,54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Таирова Е.В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пециалист-эксперт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62,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145468,96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62,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85004,57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Несовершен-нолетний ребенок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62,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22326,13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right="7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Ворошилова Л. М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пециалист-эксперт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2 жилые комнаты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олевая 1/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25,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249172,45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ачный земельный участок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1000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2 жилые комнаты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25,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А/м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OPEL ZAFIRA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(2012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 г.в.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408200,58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" w:hanging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Несовершен-нолетний ребенок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2 жилые комнаты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олевая 1/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25,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164648,35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" w:hanging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Несовершен-нолетний ребенок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2 жилые комнаты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25,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13712,85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урохтина С.В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пециалист-эксперт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54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А/м ВАЗ 21213 (1998 г.в.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228972,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194" w:leader="none"/>
                              </w:tabs>
                              <w:spacing w:lineRule="exact" w:line="240"/>
                              <w:ind w:right="7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окова С.П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тарший специалист 1 разряда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олевая 1/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63,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161150,53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44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А/м ВАЗ «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Lada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Kalina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» (2008 г.в.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651888,64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Несовершен-нолетний ребенок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63,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137894,85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Несовершен-нолетний ребенок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63,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12542,85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7:35:00Z</dcterms:created>
  <dc:creator>Пользователь</dc:creator>
  <dc:description/>
  <cp:keywords/>
  <dc:language>en-US</dc:language>
  <cp:lastModifiedBy>Пользователь</cp:lastModifiedBy>
  <cp:lastPrinted>2014-04-15T14:09:00Z</cp:lastPrinted>
  <dcterms:modified xsi:type="dcterms:W3CDTF">2014-05-06T06:49:00Z</dcterms:modified>
  <cp:revision>18</cp:revision>
  <dc:subject/>
  <dc:title>Приложение к служебной записке Отдела</dc:title>
</cp:coreProperties>
</file>