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19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82"/>
                              <w:gridCol w:w="1260"/>
                              <w:gridCol w:w="1260"/>
                              <w:gridCol w:w="1260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440"/>
                              <w:gridCol w:w="1260"/>
                              <w:gridCol w:w="18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корокова Е.Н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5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5788,8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ернышова Л.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9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62683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94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SR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09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8684,0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грузовой УАЗ-3303 (1993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огород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66" w:right="-17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илонова Ж.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5893,7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-66" w:right="-17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/ ВАЗ 21115 (2007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92579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огородны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69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оронова Е.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Долевая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7644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Долевая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Volkswagen Venta (1994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13898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 xml:space="preserve">Долевая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Great Wall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over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5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5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отолодк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Silverado-310A (200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1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66" w:right="-17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лощенко М.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2855,7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-66" w:right="-17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3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4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Aud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80 (1993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91794,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ртемова И.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1092,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Цапко Н.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9593,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031,7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артынова М.Ю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724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3854,8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2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306,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82"/>
                        <w:gridCol w:w="1260"/>
                        <w:gridCol w:w="1260"/>
                        <w:gridCol w:w="1260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440"/>
                        <w:gridCol w:w="1260"/>
                        <w:gridCol w:w="18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корокова Е.Н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5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5788,8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ернышова Л.М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сельскохозяйственного назнач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94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62683,0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сельскохозяйственного назначен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9400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SR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09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8684,0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грузовой УАЗ-3303 (1993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огород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5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66" w:right="-17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илонова Ж.И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5893,77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-66" w:right="-17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/ ВАЗ 21115 (2007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92579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13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3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огородны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3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69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оронова Е.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 xml:space="preserve">Долевая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7644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 xml:space="preserve">Долевая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Volkswagen Venta (1994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13898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 xml:space="preserve">Долевая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Great Wall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over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5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5" w:right="9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отолодк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Silverado-310A (2005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1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66" w:right="-17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лощенко М.А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2855,7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-66" w:right="-17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8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3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4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80 (1993 г.в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91794,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ртемова И.В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1092,12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Цапко Н.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9593,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031,7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артынова М.Ю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724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3854,8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2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306,3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48:00Z</dcterms:created>
  <dc:creator>Пользователь</dc:creator>
  <dc:description/>
  <cp:keywords/>
  <dc:language>en-US</dc:language>
  <cp:lastModifiedBy>Пользователь</cp:lastModifiedBy>
  <cp:lastPrinted>2014-04-02T14:56:00Z</cp:lastPrinted>
  <dcterms:modified xsi:type="dcterms:W3CDTF">2014-05-06T05:10:00Z</dcterms:modified>
  <cp:revision>18</cp:revision>
  <dc:subject/>
  <dc:title>Приложение к служебной записке Отдела</dc:title>
</cp:coreProperties>
</file>