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10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"/>
                              <w:gridCol w:w="17"/>
                              <w:gridCol w:w="1287"/>
                              <w:gridCol w:w="1260"/>
                              <w:gridCol w:w="1241"/>
                              <w:gridCol w:w="19"/>
                              <w:gridCol w:w="1422"/>
                              <w:gridCol w:w="918"/>
                              <w:gridCol w:w="1080"/>
                              <w:gridCol w:w="1260"/>
                              <w:gridCol w:w="900"/>
                              <w:gridCol w:w="90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анькович М.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31337,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8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RENO LOGAN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571898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ловьева Е.С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23689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-21074 (2008 г.в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9009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ихайлова Н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" w:right="-38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Ford focus (2011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42906,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" w:right="-108" w:hanging="18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7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7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7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9246,8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лчевникова Л.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2688,0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OPEL ASTRA (2011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514449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left="-66" w:right="-108" w:firstLine="66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врилова С. 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7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69502,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-66" w:right="-108" w:firstLine="66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hanging="2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801 (1986 г.в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3487,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" w:right="-61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CEVROLET LACETTI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5" w:leader="none"/>
                                      <w:tab w:val="center" w:pos="53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3076,9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инюкова Е.С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3040,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йзен И.Ю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3,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0905,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3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Honda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CRV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13 г.в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26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"/>
                        <w:gridCol w:w="17"/>
                        <w:gridCol w:w="1287"/>
                        <w:gridCol w:w="1260"/>
                        <w:gridCol w:w="1241"/>
                        <w:gridCol w:w="19"/>
                        <w:gridCol w:w="1422"/>
                        <w:gridCol w:w="918"/>
                        <w:gridCol w:w="1080"/>
                        <w:gridCol w:w="1260"/>
                        <w:gridCol w:w="900"/>
                        <w:gridCol w:w="900"/>
                        <w:gridCol w:w="1440"/>
                        <w:gridCol w:w="1440"/>
                        <w:gridCol w:w="16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анькович М.В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а отдел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31337,76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8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7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RENO LOGAN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571898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ловьева Е.С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23689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7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-21074 (2008 г.в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9009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ихайлова Н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" w:right="-38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Ford focus (2011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42906,5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" w:right="-108" w:hanging="18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7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7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7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9246,8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лчевникова Л.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2688,0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OPEL ASTRA (2011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514449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66" w:right="-108" w:firstLine="66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врилова С. А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7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69502,4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-66" w:right="-108" w:firstLine="66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hanging="2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участок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801 (1986 г.в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3487,6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" w:right="-61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7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CEVROLET LACETTI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5" w:leader="none"/>
                                <w:tab w:val="center" w:pos="53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3076,9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инюкова Е.С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right="-61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3040,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йзен И.Ю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3,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0905,57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3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Honda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CRV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13 г.в.)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2664,0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58:00Z</dcterms:created>
  <dc:creator>Пользователь</dc:creator>
  <dc:description/>
  <cp:keywords/>
  <dc:language>en-US</dc:language>
  <cp:lastModifiedBy>Пользователь</cp:lastModifiedBy>
  <dcterms:modified xsi:type="dcterms:W3CDTF">2014-05-06T05:24:00Z</dcterms:modified>
  <cp:revision>16</cp:revision>
  <dc:subject/>
  <dc:title>Приложение к служебной записке Отдела</dc:title>
</cp:coreProperties>
</file>