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4 УФК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/>
        <w:t>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05"/>
        <w:gridCol w:w="1259"/>
        <w:gridCol w:w="1264"/>
        <w:gridCol w:w="1439"/>
        <w:gridCol w:w="900"/>
        <w:gridCol w:w="900"/>
        <w:gridCol w:w="1535"/>
        <w:gridCol w:w="985"/>
        <w:gridCol w:w="900"/>
        <w:gridCol w:w="1440"/>
        <w:gridCol w:w="1260"/>
        <w:gridCol w:w="1800"/>
      </w:tblGrid>
      <w:tr>
        <w:trPr>
          <w:trHeight w:val="53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сютина Е.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OULT LOGAN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8275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 21072 (1985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72696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дова Л. П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7668,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26" w:firstLine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кина Т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91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НИССАН НОУТ (2006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53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шен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79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ченкова Г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452366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9</w:t>
            </w:r>
            <w:r>
              <w:rPr>
                <w:rFonts w:cs="Verdana" w:ascii="Verdana" w:hAnsi="Verdana"/>
                <w:sz w:val="16"/>
                <w:szCs w:val="16"/>
              </w:rPr>
              <w:t>28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укина С.В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надворными постройка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7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729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5"/>
                <w:sz w:val="16"/>
                <w:szCs w:val="16"/>
              </w:rPr>
              <w:t>Земельный участок для малоэтажной застрой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Qashqai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2008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2580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10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ючкова Т.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26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545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овченко Н. 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94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-MEGAN 2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375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2" w:right="-5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Трусова М. Ю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AEWOO NEXIA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>019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830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атова Н.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7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«Outlander»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857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8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5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2" w:right="-53" w:hanging="0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Гридина Ю. 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80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704,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рхова М.Ю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-LOGAN (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237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6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2:00Z</dcterms:created>
  <dc:creator>Пользователь</dc:creator>
  <dc:description/>
  <cp:keywords/>
  <dc:language>en-US</dc:language>
  <cp:lastModifiedBy>Пользователь</cp:lastModifiedBy>
  <dcterms:modified xsi:type="dcterms:W3CDTF">2014-05-06T04:59:00Z</dcterms:modified>
  <cp:revision>12</cp:revision>
  <dc:subject/>
  <dc:title>Сведения</dc:title>
</cp:coreProperties>
</file>