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внутреннего контроля и аудита УФК по Тульской области за период с 1 января 2013 года по 31 декабря 2013 года</w:t>
      </w:r>
    </w:p>
    <w:tbl>
      <w:tblPr>
        <w:tblW w:w="15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19"/>
        <w:gridCol w:w="1259"/>
        <w:gridCol w:w="1085"/>
        <w:gridCol w:w="1413"/>
        <w:gridCol w:w="25"/>
        <w:gridCol w:w="900"/>
        <w:gridCol w:w="900"/>
        <w:gridCol w:w="1259"/>
        <w:gridCol w:w="933"/>
        <w:gridCol w:w="1047"/>
        <w:gridCol w:w="1439"/>
        <w:gridCol w:w="1259"/>
        <w:gridCol w:w="1799"/>
      </w:tblGrid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макова Л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KODA FABIA (2011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1206,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дриенко И.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7268,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302,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шнаренко Т.Л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5388,19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орбунова О.А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63 (1988 г.в.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3099,9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9 (1989 г.в.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9981,3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целина Г.Л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,3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4750,5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ворова С.Н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8678,6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itsubishi Lancer 10 (2008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7904,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наева 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0417,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тьюхина О.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98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680,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розова О.С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952,9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Note (2008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260,88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 330210 (2009 г.в.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 1733411-0000010 (2008 г.в.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тоцикл ИЖ-Планета 5 (1993 г.в.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40:00Z</dcterms:created>
  <dc:creator>AlikanovaTA</dc:creator>
  <dc:description/>
  <cp:keywords/>
  <dc:language>en-US</dc:language>
  <cp:lastModifiedBy>Пользователь</cp:lastModifiedBy>
  <dcterms:modified xsi:type="dcterms:W3CDTF">2014-05-06T04:55:00Z</dcterms:modified>
  <cp:revision>18</cp:revision>
  <dc:subject/>
  <dc:title>Сведения</dc:title>
</cp:coreProperties>
</file>