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8</w:t>
      </w:r>
      <w:r>
        <w:rPr/>
        <w:t xml:space="preserve"> УФК по Тульской области за период с 1 января 2013 года по 31 декабря 2013 года</w:t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63"/>
        <w:gridCol w:w="1076"/>
        <w:gridCol w:w="1263"/>
        <w:gridCol w:w="1414"/>
        <w:gridCol w:w="851"/>
        <w:gridCol w:w="972"/>
        <w:gridCol w:w="1263"/>
        <w:gridCol w:w="904"/>
        <w:gridCol w:w="903"/>
        <w:gridCol w:w="1620"/>
        <w:gridCol w:w="1258"/>
        <w:gridCol w:w="10"/>
        <w:gridCol w:w="1789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ра И.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8047,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рищева О.В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242,33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лимова Л.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8377,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07,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72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льникова Н.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288,2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KODA OCTAVIA TOUR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260,60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ко С.Н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050,87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кварти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кварти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89,1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винкова Н.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11 г.в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1727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,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X-TRAIL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4779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8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6,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ULTICAR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5 (1982 г.в.)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 незавершенного строительства (здание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93,8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янская Г.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094,6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расова Е.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058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 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«Lada Kalina» (200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9357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96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лькова М.А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YOTA CAMRY (2006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2947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5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BLAZER (1996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4138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ова Л.Б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HYUNDAI SOLARIS (2013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378,0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33,7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2:00Z</dcterms:created>
  <dc:creator>Пользователь</dc:creator>
  <dc:description/>
  <cp:keywords/>
  <dc:language>en-US</dc:language>
  <cp:lastModifiedBy>Пользователь</cp:lastModifiedBy>
  <cp:lastPrinted>2014-04-02T13:07:00Z</cp:lastPrinted>
  <dcterms:modified xsi:type="dcterms:W3CDTF">2014-05-06T08:06:00Z</dcterms:modified>
  <cp:revision>13</cp:revision>
  <dc:subject/>
  <dc:title>Приложение к служебной записке Отдела</dc:title>
</cp:coreProperties>
</file>