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доходов УФК по Тульской области за период с 1 января 2013 года по 31 декабря 2013 года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86"/>
        <w:gridCol w:w="1262"/>
        <w:gridCol w:w="1443"/>
        <w:gridCol w:w="1260"/>
        <w:gridCol w:w="897"/>
        <w:gridCol w:w="1080"/>
        <w:gridCol w:w="22"/>
        <w:gridCol w:w="1238"/>
        <w:gridCol w:w="892"/>
        <w:gridCol w:w="901"/>
        <w:gridCol w:w="7"/>
        <w:gridCol w:w="1620"/>
        <w:gridCol w:w="1261"/>
        <w:gridCol w:w="1799"/>
      </w:tblGrid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щадь (кв.м)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нецова Л.Н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6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4259,4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OPEL ASTRA 1/6 16V (2000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59916,7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ХУНДАЙ ГАЛЛОПЕР (1999 г.в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13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исовская Е.П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6047,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арова О.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663,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754,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7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робьева С.В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KALI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1174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11 г.в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6904,1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коллективного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коллективного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коллективного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701,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убарева Л.И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3110 (1998г.в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554,6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RYSLER PT CRUISER (2005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44,0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«PROBE» (1991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ГАЗ-3110 (2002г.в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УАЗ-3390992 (2003г.в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рузовой а/м  МАЗ-5334 СМК 101 (1986г.в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убровская О.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816,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000,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753,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фанасьева Л.Н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746,1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INFINITI FX 35 (2007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690,0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УАЗ-3909 (1998г.в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тотранспортное средство: «Муравей» ( г.в. 1990 г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манова Е.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6,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 жило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8,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Chevrolet Niva (2011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413,8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5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07,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0,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143,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нина Т.В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4875,7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yota Yaris (2007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865,8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ДЭУ Матиз (2011г.в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сина К.В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2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297,5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8146,6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нецова Т.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527/9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766,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Serena 1.6  (1999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дельников Е.В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2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74 (2004 г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3922,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ова Ю.В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Niss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Qashqa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8 г.в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8819,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8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опятова В.В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FORD FUSION </w:t>
            </w:r>
            <w:r>
              <w:rPr>
                <w:rFonts w:cs="Verdana" w:ascii="Verdana" w:hAnsi="Verdana"/>
                <w:sz w:val="16"/>
                <w:szCs w:val="16"/>
              </w:rPr>
              <w:t>ФОРД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(2008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315,4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 RS0Y5L LADA LARGUS (2013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UD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80 (1986г.в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620,8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ВМЗ 9.601 (1992г.в.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3,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048,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пилова Е.Н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TOYOTA AURIS (2008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5469,4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ежнева Д.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,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6451,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hevrolet Laccetti (2010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9982,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Знак Знак"/>
    <w:basedOn w:val="Style14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51:00Z</dcterms:created>
  <dc:creator>AlikanovaTA</dc:creator>
  <dc:description/>
  <cp:keywords/>
  <dc:language>en-US</dc:language>
  <cp:lastModifiedBy>Пользователь</cp:lastModifiedBy>
  <dcterms:modified xsi:type="dcterms:W3CDTF">2014-05-06T04:56:00Z</dcterms:modified>
  <cp:revision>20</cp:revision>
  <dc:subject/>
  <dc:title>Сведения</dc:title>
</cp:coreProperties>
</file>