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перационного отдела УФК по Тульской области за период с 1 января 2013 года по 31 декабря 2013 года</w:t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1260"/>
        <w:gridCol w:w="1980"/>
        <w:gridCol w:w="900"/>
        <w:gridCol w:w="927"/>
        <w:gridCol w:w="9"/>
        <w:gridCol w:w="1071"/>
        <w:gridCol w:w="9"/>
        <w:gridCol w:w="711"/>
        <w:gridCol w:w="9"/>
        <w:gridCol w:w="891"/>
        <w:gridCol w:w="9"/>
        <w:gridCol w:w="1251"/>
        <w:gridCol w:w="9"/>
        <w:gridCol w:w="1251"/>
        <w:gridCol w:w="9"/>
        <w:gridCol w:w="1791"/>
        <w:gridCol w:w="9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8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шина Н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830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ронин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MITSUBISHI OUTLANDER 2.0 (2007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9739,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линина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, категория земель: земли населённых пунктов, разрешенное использование индивидуаль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6783,4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 с надворными построй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92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ирн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1227,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AJER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11 г.в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783,12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89,88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989,88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7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горова Т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-м ВАЗ 21053 (1994 г.в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9555,88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Алиса (1993 г.в.)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вушкина Н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МАЗ-55-51 (1993 г.в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8010</w:t>
            </w:r>
            <w:r>
              <w:rPr>
                <w:rFonts w:cs="Verdana" w:ascii="Verdana" w:hAnsi="Verdana"/>
                <w:sz w:val="16"/>
                <w:szCs w:val="16"/>
              </w:rPr>
              <w:t>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тавов Р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JES SPORTAGE (200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215,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8716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8"/>
                <w:sz w:val="16"/>
                <w:szCs w:val="16"/>
              </w:rPr>
              <w:t>Несовершенно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4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ракина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0551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0741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илатова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48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12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идне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5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873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КОДА ФАБИА комби хетчбек (2013 г.в.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449,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0:00Z</dcterms:created>
  <dc:creator>AlikanovaTA</dc:creator>
  <dc:description/>
  <cp:keywords/>
  <dc:language>en-US</dc:language>
  <cp:lastModifiedBy>Пользователь</cp:lastModifiedBy>
  <dcterms:modified xsi:type="dcterms:W3CDTF">2014-05-06T04:56:00Z</dcterms:modified>
  <cp:revision>10</cp:revision>
  <dc:subject/>
  <dc:title>Сведения</dc:title>
</cp:coreProperties>
</file>