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Сведения о доходах, об имуществе и обязательствах имущественного характера,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редставленные федеральными государственными гражданскими служащим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Отделение по Старокулаткинскому району Управления Федерального казначейства по субъекту Российской Федерации за отчетный финансовый год с 1 января 2009г. по 31 декабря 2009г</w:t>
      </w:r>
      <w:r>
        <w:rPr>
          <w:b/>
          <w:sz w:val="28"/>
          <w:szCs w:val="28"/>
        </w:rPr>
        <w:t>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4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5"/>
        <w:gridCol w:w="2746"/>
        <w:gridCol w:w="2575"/>
        <w:gridCol w:w="2075"/>
        <w:gridCol w:w="1572"/>
        <w:gridCol w:w="2036"/>
        <w:gridCol w:w="2300"/>
      </w:tblGrid>
      <w:tr>
        <w:trPr/>
        <w:tc>
          <w:tcPr>
            <w:tcW w:w="2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амилия, имя, отчество</w:t>
            </w:r>
          </w:p>
        </w:tc>
        <w:tc>
          <w:tcPr>
            <w:tcW w:w="2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лжность</w:t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ая сумма декларированного годового дохода за 2009г. (руб.)</w:t>
            </w:r>
          </w:p>
        </w:tc>
        <w:tc>
          <w:tcPr>
            <w:tcW w:w="5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еречень транспортных средств, принадлежащих на праве собственности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( вид, марка)   </w:t>
            </w:r>
          </w:p>
        </w:tc>
      </w:tr>
      <w:tr>
        <w:trPr/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лощадь (кв.м.)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рана расположения</w:t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лейманов Фарит  Мухарьямович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ководитель отделения по Старокулаткинскому району УФК по Ульяновской области 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317.0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л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ля (пай)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.61кв.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кв.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000кв.м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ая Федерация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-2112</w:t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пруга 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580.0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ая Федерация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хметов Абдулахать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Исмаилович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руководителя  отделения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830.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л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ля (пай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5" w:firstLine="9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кв.м</w:t>
            </w:r>
          </w:p>
          <w:p>
            <w:pPr>
              <w:pStyle w:val="Normal"/>
              <w:ind w:left="-905" w:firstLine="9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кв.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000кв.м</w:t>
            </w:r>
          </w:p>
          <w:p>
            <w:pPr>
              <w:pStyle w:val="Normal"/>
              <w:ind w:left="-905" w:firstLine="9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оссийская Федерация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 -210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АЗ-3303</w:t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ая Федерация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ипчатов Марат Равилович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казначей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6307.00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61кв.м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ая Федерация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 -2107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пруга 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637.0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ая Федерация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0.0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ая Федерация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чь 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.0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ая Федерация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абибуллина Руфия Фаритовн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казначей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148.0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ая Федерация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пруг 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388.0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илой дом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ля 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кв.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кв.м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оссийская Федерация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-2112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АЗ -330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.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ая Федерация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ая Федерация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ельшина Гольсиня Хайдаровн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рший казначей 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184461.00   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ля(пай)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72000кв.м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ая Федерация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пруг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127.0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ая Федерация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-210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ая Федерация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сманова Альфия Фаритовн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рший специалист 2 разряда 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57013.0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ая федерация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Супруг 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603.0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оссийская Федерация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АЗ </w:t>
            </w:r>
            <w:r>
              <w:rPr>
                <w:sz w:val="28"/>
                <w:szCs w:val="28"/>
                <w:lang w:val="en-US"/>
              </w:rPr>
              <w:t>L</w:t>
            </w:r>
            <w:r>
              <w:rPr>
                <w:sz w:val="28"/>
                <w:szCs w:val="28"/>
              </w:rPr>
              <w:t>А</w:t>
            </w:r>
            <w:r>
              <w:rPr>
                <w:sz w:val="28"/>
                <w:szCs w:val="28"/>
                <w:lang w:val="en-US"/>
              </w:rPr>
              <w:t>DA</w:t>
            </w:r>
            <w:r>
              <w:rPr>
                <w:sz w:val="28"/>
                <w:szCs w:val="28"/>
              </w:rPr>
              <w:t xml:space="preserve"> КАЛИ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АЗ -330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 имеет   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оссийская Федерация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 имеет   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оссийская Федерация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лликаева Рахиля Салимжановн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рший специалист3 разряда 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784.0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ля (пай)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000кв.м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оссийская Федерация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пруг 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251.0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илой дом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ля (пай) 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кв.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000кв.м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ая Федерация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 -21061</w:t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ахитова Нурия Абдулхаковн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тдела 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161.0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оссийская Федерация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пруг 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ля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.32кв.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0кв.м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оссийская Федерация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АЗ -3303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ая федерация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хматуллина Зульфия Фаритовна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рший казначей 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593.0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оссийская Федерация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пруг 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634.0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оссийская Федерация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АЗ -330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чь 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оссийская Федерация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ая федерация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38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байдуллина Айслу Ахметзиевна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тдела 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059.0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ая Федерация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4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пруг 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2000.0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илой дом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л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ля(пай)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кв.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кв.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000кв.м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оссийская Федерация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 2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ТЗ-80-3е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Т-75-2 е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-150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байн ДОН-15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байн Нива -2ед</w:t>
            </w:r>
          </w:p>
        </w:tc>
      </w:tr>
      <w:tr>
        <w:trPr>
          <w:trHeight w:val="234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шитов Рафик Наилович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ный специалист –эксперт 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063.0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1кв.м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оссийская Федерация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ю</w:t>
            </w:r>
          </w:p>
        </w:tc>
      </w:tr>
      <w:tr>
        <w:trPr>
          <w:trHeight w:val="234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пруга 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65654 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1кв.м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оссийская Федерация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4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1кв.м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оссийская Федерация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4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1кв.м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оссийская Федерация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4T11:53:00Z</dcterms:created>
  <dc:creator>Kassa2</dc:creator>
  <dc:description/>
  <cp:keywords/>
  <dc:language>en-US</dc:language>
  <cp:lastModifiedBy>Администратор</cp:lastModifiedBy>
  <cp:lastPrinted>2010-05-24T14:07:00Z</cp:lastPrinted>
  <dcterms:modified xsi:type="dcterms:W3CDTF">2010-05-24T11:53:00Z</dcterms:modified>
  <cp:revision>2</cp:revision>
  <dc:subject/>
  <dc:title>Сведения о доходах, об имуществе и обязательствах имущественного характера, </dc:title>
</cp:coreProperties>
</file>