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/>
        <w:t>Сведения о доходах, об имуществе и обязательствах имущественного характера государственных гражданских служащих Отделения по Павловскому району Управления Федерального казначейства по Ульяновской области</w:t>
      </w:r>
    </w:p>
    <w:tbl>
      <w:tblPr>
        <w:tblW w:w="15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2"/>
        <w:gridCol w:w="2162"/>
        <w:gridCol w:w="2644"/>
        <w:gridCol w:w="1701"/>
        <w:gridCol w:w="1744"/>
        <w:gridCol w:w="1987"/>
      </w:tblGrid>
      <w:tr>
        <w:trPr>
          <w:trHeight w:val="721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 за 2009г. (руб.)</w:t>
            </w:r>
          </w:p>
        </w:tc>
        <w:tc>
          <w:tcPr>
            <w:tcW w:w="6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принадлежащих на праве собственности или находящегося в пользовании 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03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происхождения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рнышев Сергей Николаевич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тделен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068,3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кв.м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245,6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кв.м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кв.м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кв.м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занова Надежда Николаевна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 Отделен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070,2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кв.м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0,0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00 кв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кв.м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21</w:t>
            </w:r>
          </w:p>
        </w:tc>
      </w:tr>
      <w:tr>
        <w:trPr>
          <w:trHeight w:val="1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тиятова Танзиля Гиниятовна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бюджетного учета и отчетност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268,0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1 кв.м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кова Лариса Викторовна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казначей отдела расходов и операций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517,6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 кв.м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00,0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00кв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 кв.м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PECTRA</w:t>
            </w:r>
            <w:r>
              <w:rPr>
                <w:rFonts w:cs="Times New Roman" w:ascii="Times New Roman" w:hAnsi="Times New Roman"/>
              </w:rPr>
              <w:t xml:space="preserve">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65</w:t>
            </w:r>
          </w:p>
        </w:tc>
      </w:tr>
      <w:tr>
        <w:trPr>
          <w:trHeight w:val="1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уталипова Вясиля Зиюковна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казначей отдела расходов и операций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295,8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00 кв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8 кв.м. 35,75 кв.м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919,8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00 кв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8 кв.м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оренова Галина Николаевна 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казначей отдела бюджетного учета и отчетност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944,8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кв.м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423,2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00 кв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9,1 кв.м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АЗ-2111</w:t>
            </w:r>
          </w:p>
        </w:tc>
      </w:tr>
      <w:tr>
        <w:trPr>
          <w:trHeight w:val="1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кв.м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селева Лидия Евгеньевна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казначей отдела расходов и операций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330,0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64 кв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 кв.м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905,0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 кв.м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, </w:t>
            </w:r>
            <w:r>
              <w:rPr>
                <w:rFonts w:cs="Times New Roman" w:ascii="Times New Roman" w:hAnsi="Times New Roman"/>
                <w:lang w:val="en-US"/>
              </w:rPr>
              <w:t>TOYTA COROL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1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лькова Надежда Петровна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казначей отдела расходов и операций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623,2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кв.м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00 кв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кв.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кв.м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лькова Наталья Николаевна 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казначей отдела бюджетного учета и отчетност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46,0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кв.м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573,0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5 кв.м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2</w:t>
            </w:r>
          </w:p>
        </w:tc>
      </w:tr>
      <w:tr>
        <w:trPr>
          <w:trHeight w:val="1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кв.м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ббиев Ильдар Тявфикович – главный специалист - экспер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71,3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91 кв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88 кв.м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АЗ-21074</w:t>
            </w:r>
          </w:p>
        </w:tc>
      </w:tr>
      <w:tr>
        <w:trPr>
          <w:trHeight w:val="1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36,2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91 кв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88 кв.м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88 кв.м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88 кв.м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5:18:00Z</dcterms:created>
  <dc:creator>Администратор</dc:creator>
  <dc:description/>
  <cp:keywords/>
  <dc:language>en-US</dc:language>
  <cp:lastModifiedBy>Администратор</cp:lastModifiedBy>
  <dcterms:modified xsi:type="dcterms:W3CDTF">2010-05-26T05:18:00Z</dcterms:modified>
  <cp:revision>2</cp:revision>
  <dc:subject/>
  <dc:title>Сведения о доходах, об имуществе и обязательствах имущественного характера государственных гражданских служащих Отделения по Павловскому району Управления Федерального казначейства по Ульяновской области</dc:title>
</cp:coreProperties>
</file>