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, 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ЕНИЯ  ПО ЗАСВИЯЖСКОМУ РАЙОНУ Г. УЛЬЯНОВСКА УПРАВЛЕНИЯ ФЕДЕРАЛЬНОГО КАЗНАЧЕЙ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УЛЬЯ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ФИНАНСОВЫЙ ГОД С 1 ЯНВАРЯ 2009 г. ПО 31 ДЕКАБРЯ 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720"/>
        <w:gridCol w:w="2092"/>
        <w:gridCol w:w="2607"/>
        <w:gridCol w:w="2160"/>
        <w:gridCol w:w="2175"/>
        <w:gridCol w:w="1910"/>
      </w:tblGrid>
      <w:tr>
        <w:trPr>
          <w:trHeight w:val="193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(вид, площадь кв. м.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4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о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нтина Николаевн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7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бус для маршрутных перевозок </w:t>
            </w:r>
          </w:p>
          <w:p>
            <w:pPr>
              <w:pStyle w:val="Normal"/>
              <w:jc w:val="center"/>
              <w:rPr/>
            </w:pPr>
            <w:r>
              <w:rPr/>
              <w:t>ГАЗ 322132</w:t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дия Ивановн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с супругом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с супругой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jc w:val="center"/>
              <w:rPr/>
            </w:pPr>
            <w:r>
              <w:rPr/>
              <w:t>Нина Александровна, начальник отдела – главный бухгалте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15.6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276/400 доли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326/391 доли земельного участка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) </w:t>
            </w:r>
            <w:r>
              <w:rPr/>
              <w:t xml:space="preserve">гараж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ич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8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 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14</w:t>
            </w:r>
          </w:p>
        </w:tc>
      </w:tr>
      <w:tr>
        <w:trPr>
          <w:trHeight w:val="134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фанасье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оли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5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IFAN </w:t>
            </w:r>
            <w:r>
              <w:rPr/>
              <w:t>– Бриз 214801</w:t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оли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 xml:space="preserve">Федерац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овь Афанасьевн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1/3 доли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ла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нтина Сергеевна,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71.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/3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Гараж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ош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Михайловн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23.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1/3 доли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1/3 доли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56.9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1/3 доли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½ доли квартиры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½ доли гаражного бок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-21</w:t>
            </w:r>
          </w:p>
        </w:tc>
      </w:tr>
      <w:tr>
        <w:trPr>
          <w:trHeight w:val="1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лямов </w:t>
            </w:r>
          </w:p>
          <w:p>
            <w:pPr>
              <w:pStyle w:val="Normal"/>
              <w:jc w:val="center"/>
              <w:rPr/>
            </w:pPr>
            <w:r>
              <w:rPr/>
              <w:t>Андрей Дмитр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58.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½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) 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8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ъёмщ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на Михайловн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66.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м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Анатол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02.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58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12 доли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2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2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ул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Никола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с супруг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448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с супруг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2)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220695-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яв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Ивановн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9 4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½ доли квартиры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) 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агина </w:t>
            </w:r>
          </w:p>
          <w:p>
            <w:pPr>
              <w:pStyle w:val="Normal"/>
              <w:jc w:val="center"/>
              <w:rPr/>
            </w:pPr>
            <w:r>
              <w:rPr/>
              <w:t>Еле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40.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 Александрович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12.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07.6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доли квартир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Леонид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67.7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/100 доли коммунальной кварти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фанась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Александровн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81.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/200  доли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/200 доли кварти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фо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80.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) Гараж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0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7.2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 Василь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78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ан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57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доли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96.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иу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ямиля Вазыховн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</w:tc>
      </w:tr>
      <w:tr>
        <w:trPr>
          <w:trHeight w:val="106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чкарё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Евген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2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7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46/100 доли квартиры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) Гараж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) 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100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огубова </w:t>
            </w:r>
          </w:p>
          <w:p>
            <w:pPr>
              <w:pStyle w:val="Normal"/>
              <w:jc w:val="center"/>
              <w:rPr/>
            </w:pPr>
            <w:r>
              <w:rPr/>
              <w:t>Н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47.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22:00Z</dcterms:created>
  <dc:creator>Администратор</dc:creator>
  <dc:description/>
  <cp:keywords/>
  <dc:language>en-US</dc:language>
  <cp:lastModifiedBy>Администратор</cp:lastModifiedBy>
  <cp:lastPrinted>2010-05-24T11:03:00Z</cp:lastPrinted>
  <dcterms:modified xsi:type="dcterms:W3CDTF">2010-05-25T04:22:00Z</dcterms:modified>
  <cp:revision>2</cp:revision>
  <dc:subject/>
  <dc:title>СВЕДЕНИЯ О ДОХОДАХ, ОБ ИМУЩЕСТВЕ И ОБЯЗАТЕЛЬСТВАХ ИМУЩЕСТВЕННОГО ХАРАКТЕРА , ПРЕДСТАВЛЕННЫЕ ФЕДЕРАЛЬНЫМИ ГОСУДАРСТВЕННЫМИ ГРАЖДАНСКИМИ СЛУЖАЩИМИ </dc:title>
</cp:coreProperties>
</file>