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х федеральными государственными гражданскими служащими Отделения по Чердаклинскому району Управления Федерального казначейства по Ульяновской области за отчетный финансовый год с 1 января 2009 г. по 31 декабря 2009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201"/>
        <w:gridCol w:w="1579"/>
        <w:gridCol w:w="1882"/>
        <w:gridCol w:w="261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>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20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84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 земельного участ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½ 2-х квартирного до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VOTA COROLL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4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½ земельного участ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2-х квартирного дома </w:t>
            </w:r>
          </w:p>
          <w:p>
            <w:pPr>
              <w:pStyle w:val="Normal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хоз.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.6 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ров Константин Владимирович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29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земельного участ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 жилого д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0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.29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0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земельного участ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.29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земельного участ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 жилого до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.29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ганова Любовь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87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.68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86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.68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шин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38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.02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юмова Наиля Габдул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02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 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289.12</w:t>
            </w:r>
          </w:p>
          <w:p>
            <w:pPr>
              <w:pStyle w:val="Normal"/>
              <w:jc w:val="center"/>
              <w:rPr/>
            </w:pPr>
            <w:r>
              <w:rPr/>
              <w:t>51.4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 330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9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/100 земельного участка  </w:t>
            </w:r>
          </w:p>
          <w:p>
            <w:pPr>
              <w:pStyle w:val="Normal"/>
              <w:jc w:val="center"/>
              <w:rPr/>
            </w:pPr>
            <w:r>
              <w:rPr/>
              <w:t>62/100 нежилой теплой стоянки мельниц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0,58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AMRY</w:t>
            </w:r>
            <w:r>
              <w:rPr/>
              <w:t xml:space="preserve">; грузовые: КАМАЗ-53215-053-15, КАМАЗ-53215-050-13, автоприцеп НЕФАЗ-8332-10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Юли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15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2 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.53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1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12 жилого до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.53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12 жилого до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.53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12 жилого до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Юлия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38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37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земельного участк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жилого д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, 39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2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рат Еле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15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9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9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ынина Н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56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/100 земельного участка,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½ квартир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WIK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1868</w:t>
            </w:r>
            <w:r>
              <w:rPr/>
              <w:t>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/100 земельного участка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 xml:space="preserve">½ </w:t>
            </w:r>
            <w:r>
              <w:rPr/>
              <w:t xml:space="preserve">квартир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3, с/х техника Т-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ин Алексе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72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34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Васил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3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/3 приусадебного участка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/3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ь Еле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2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нова Юлия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94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26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:  </w:t>
            </w:r>
            <w:r>
              <w:rPr>
                <w:lang w:val="en-US"/>
              </w:rPr>
              <w:t>HYUNDAI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32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това Лейла Минниха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83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7:00Z</dcterms:created>
  <dc:creator>Администратор</dc:creator>
  <dc:description/>
  <cp:keywords/>
  <dc:language>en-US</dc:language>
  <cp:lastModifiedBy>Администратор</cp:lastModifiedBy>
  <cp:lastPrinted>2010-05-21T10:49:00Z</cp:lastPrinted>
  <dcterms:modified xsi:type="dcterms:W3CDTF">2010-05-24T09:47:00Z</dcterms:modified>
  <cp:revision>2</cp:revision>
  <dc:subject/>
  <dc:title>СВЕДЕНИЯ О ДОХОДАХ, ОБ ИМУЩЕСТВЕ И ОБЯЗАТЕЛЬСТВАХ ИМУЩЕСТВЕННОГО ХАРАКТЕРА </dc:title>
</cp:coreProperties>
</file>