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СУДАРСТВЕННЫХ  ГРАЖДАНСКИХ  СЛУЖАЩИ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ДЕЛЕНИЯ ПО Г.ДИМИТРОВГРАДУ  УПРАВЛЕНИЯ ФЕДЕРАЛЬНОГО КАЗНАЧЕЙСТВА ПО УЛЬЯНОВ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31"/>
        <w:gridCol w:w="2092"/>
        <w:gridCol w:w="1983"/>
        <w:gridCol w:w="1830"/>
        <w:gridCol w:w="1892"/>
        <w:gridCol w:w="2359"/>
      </w:tblGrid>
      <w:tr>
        <w:trPr>
          <w:tblHeader w:val="true"/>
          <w:trHeight w:val="97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blHeader w:val="true"/>
          <w:trHeight w:val="97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лкий Петр Анатольевич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 кв. м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0 кв. м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тосова Наталья Николаевн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отде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64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 кв. м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шова Татьяна Ивановн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78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7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4 кв. м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8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адовый участо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7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94 кв. м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6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ова Татьяна Алексеевн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53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6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 кв.м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нагулов Ринат Зиннят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49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а Татьян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50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6 кв. м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1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ыкова Берия Анва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2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1 кв. м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5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1 кв. м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0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1 кв. м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1 кв. м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ин Валерий Васильевич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63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озяйственное стро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строительство жилого дом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6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 кв. м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58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6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ькина Ольга Васильевн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7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4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89 кв. м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шинина Любовь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6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6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41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1 кв. м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3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строительство гараж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1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1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 кв. м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</w:tr>
      <w:tr>
        <w:trPr>
          <w:trHeight w:val="65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4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1 кв. м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1 кв. м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1 кв. м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оматина Светлана Геннад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1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7 кв. м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3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7 кв. м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9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7 кв. м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вьев Владимир Юрьевич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46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2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5 кв. м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урова Елена Александровн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4 кв. м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</w:tc>
      </w:tr>
      <w:tr>
        <w:trPr>
          <w:trHeight w:val="71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2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4 кв. м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4 кв. м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1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чкова Валентина Константи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47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9 кв. м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ряшова Елена Геннад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7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7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илов Сергей Валенти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жилой до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1 кв. м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4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тосов Николай Васильевич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7 кв. м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86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5 кв. м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айкина Татьяна Геннадьевна</w:t>
            </w:r>
          </w:p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12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а Лариса Евгеньевн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7 кв. м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5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7 кв. м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7 кв. м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гдиева Нафися Туктаровн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7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1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0 кв. м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9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7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 66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7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 93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,27 кв. м.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пова Наталья Александровн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5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лкова Евгения Евген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2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6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0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11183 Сед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2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2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яутдинова Рамзия Минназаровн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9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иуллина Римма Ильдаровн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15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5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6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уллина Ильмира Тальгат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73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</w:tr>
      <w:tr>
        <w:trPr>
          <w:trHeight w:val="65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ева Анн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33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ершенный строительством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</w:t>
            </w:r>
          </w:p>
          <w:p>
            <w:pPr>
              <w:pStyle w:val="Normal"/>
              <w:jc w:val="center"/>
              <w:rPr/>
            </w:pPr>
            <w:r>
              <w:rPr/>
              <w:t>жилищное строительств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1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38 кв. м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6:01:00Z</dcterms:created>
  <dc:creator>Администратор</dc:creator>
  <dc:description/>
  <cp:keywords/>
  <dc:language>en-US</dc:language>
  <cp:lastModifiedBy>Администратор</cp:lastModifiedBy>
  <cp:lastPrinted>2010-05-21T12:41:00Z</cp:lastPrinted>
  <dcterms:modified xsi:type="dcterms:W3CDTF">2010-05-25T06:01:00Z</dcterms:modified>
  <cp:revision>2</cp:revision>
  <dc:subject/>
  <dc:title>СВЕДЕНИЯ О ДОХОДАХ, ОБ ИМУЩЕСТВЕ И ОБЯЗАТЕЛЬСТВАХ ИМУЩЕСТВЕННОГО ХАРАКТЕРА </dc:title>
</cp:coreProperties>
</file>