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16" w:before="43" w:after="0"/>
        <w:ind w:left="1718" w:right="1459" w:hanging="0"/>
        <w:jc w:val="left"/>
        <w:rPr/>
      </w:pPr>
      <w:r>
        <w:rPr>
          <w:rStyle w:val="FontStyle11"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Сенгилеевскому району Управления Федерального казначейства по Ульяновской области Российской Федерации за отчетный финансовый год с 1 января 2009 г. по 31 декабря 2009 г.</w:t>
      </w:r>
    </w:p>
    <w:p>
      <w:pPr>
        <w:pStyle w:val="Normal"/>
        <w:widowControl/>
        <w:spacing w:lineRule="exact" w:line="1" w:before="0" w:after="274"/>
        <w:rPr>
          <w:rStyle w:val="FontStyle11"/>
          <w:sz w:val="2"/>
          <w:szCs w:val="2"/>
        </w:rPr>
      </w:pPr>
      <w:r>
        <w:rPr/>
      </w:r>
    </w:p>
    <w:tbl>
      <w:tblPr>
        <w:tblW w:w="14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127"/>
        <w:gridCol w:w="1701"/>
        <w:gridCol w:w="2268"/>
        <w:gridCol w:w="2268"/>
        <w:gridCol w:w="1417"/>
        <w:gridCol w:w="170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Дол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192"/>
              <w:rPr/>
            </w:pPr>
            <w:r>
              <w:rPr>
                <w:rStyle w:val="FontStyle11"/>
              </w:rPr>
              <w:t>Общая сумма декларированного годового дохода за 2009 г. (руб.)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197"/>
              <w:jc w:val="left"/>
              <w:rPr/>
            </w:pPr>
            <w:r>
              <w:rPr>
                <w:rStyle w:val="FontStyle11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192"/>
              <w:rPr/>
            </w:pPr>
            <w:r>
              <w:rPr>
                <w:rStyle w:val="FontStyle11"/>
              </w:rPr>
              <w:t>Перечень транспортных</w:t>
            </w:r>
          </w:p>
          <w:p>
            <w:pPr>
              <w:pStyle w:val="Style21"/>
              <w:widowControl/>
              <w:spacing w:lineRule="exact" w:line="192"/>
              <w:rPr/>
            </w:pPr>
            <w:r>
              <w:rPr>
                <w:rStyle w:val="FontStyle11"/>
              </w:rPr>
              <w:t>средств, принадлежащих</w:t>
            </w:r>
          </w:p>
          <w:p>
            <w:pPr>
              <w:pStyle w:val="Style21"/>
              <w:widowControl/>
              <w:spacing w:lineRule="exact" w:line="192"/>
              <w:rPr/>
            </w:pPr>
            <w:r>
              <w:rPr>
                <w:rStyle w:val="FontStyle11"/>
              </w:rPr>
              <w:t>на праве собственности (вид, марка)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192"/>
              <w:rPr/>
            </w:pPr>
            <w:r>
              <w:rPr>
                <w:rStyle w:val="FontStyle11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192"/>
              <w:rPr/>
            </w:pPr>
            <w:r>
              <w:rPr>
                <w:rStyle w:val="FontStyle11"/>
              </w:rPr>
              <w:t>Площадь 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192"/>
              <w:rPr/>
            </w:pPr>
            <w:r>
              <w:rPr>
                <w:rStyle w:val="FontStyle11"/>
              </w:rPr>
              <w:t>Страна расположения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192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192"/>
              <w:rPr>
                <w:rStyle w:val="FontStyle11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192"/>
              <w:ind w:left="230" w:hanging="0"/>
              <w:rPr>
                <w:rStyle w:val="FontStyle11"/>
              </w:rPr>
            </w:pPr>
            <w:r>
              <w:rPr>
                <w:rStyle w:val="FontStyle11"/>
              </w:rPr>
              <w:t xml:space="preserve">Попов </w:t>
            </w:r>
          </w:p>
          <w:p>
            <w:pPr>
              <w:pStyle w:val="Style21"/>
              <w:widowControl/>
              <w:spacing w:lineRule="exact" w:line="192"/>
              <w:ind w:left="230" w:hanging="0"/>
              <w:rPr>
                <w:rStyle w:val="FontStyle11"/>
              </w:rPr>
            </w:pPr>
            <w:r>
              <w:rPr>
                <w:rStyle w:val="FontStyle11"/>
              </w:rPr>
              <w:t>Александр</w:t>
            </w:r>
          </w:p>
          <w:p>
            <w:pPr>
              <w:pStyle w:val="Style21"/>
              <w:widowControl/>
              <w:spacing w:lineRule="exact" w:line="192"/>
              <w:ind w:left="230" w:hanging="0"/>
              <w:rPr/>
            </w:pPr>
            <w:r>
              <w:rPr>
                <w:rStyle w:val="FontStyle11"/>
              </w:rPr>
              <w:t>Никола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Руководитель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Отд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328005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Дом  1/3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Земельный участок  1/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70,61кв.м.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112,64 кв.м.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673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187"/>
              <w:rPr>
                <w:rStyle w:val="FontStyle11"/>
              </w:rPr>
            </w:pPr>
            <w:r>
              <w:rPr>
                <w:rStyle w:val="FontStyle11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197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Не имее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32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 1/3</w:t>
            </w:r>
          </w:p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64 кв.м.</w:t>
            </w:r>
          </w:p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11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rStyle w:val="FontStyle11"/>
              </w:rPr>
              <w:t>Не имее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 xml:space="preserve">Нефедова 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Галин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Ивановна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86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9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11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rStyle w:val="FontStyle11"/>
              </w:rPr>
              <w:t>Не имее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23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69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йская Федерация</w:t>
            </w:r>
          </w:p>
          <w:p>
            <w:pPr>
              <w:pStyle w:val="Style31"/>
              <w:widowControl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 xml:space="preserve">Горшкова 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Наталья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иколаевна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азнач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4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rStyle w:val="FontStyle11"/>
              </w:rPr>
              <w:t>Не имее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</w:t>
            </w:r>
          </w:p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Коптелова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 xml:space="preserve">Любовь 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иколавна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азнач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49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rStyle w:val="FontStyle11"/>
              </w:rPr>
              <w:t>Не имее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Супруг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йская Федерация</w:t>
            </w:r>
          </w:p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Марков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Галин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Федоровна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азнач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2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кв.м. </w:t>
            </w:r>
          </w:p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rStyle w:val="FontStyle11"/>
              </w:rPr>
              <w:t>Не имее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52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кв.м. </w:t>
            </w:r>
          </w:p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-8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Рогов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Светлан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Васильевна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азнач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12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rStyle w:val="FontStyle11"/>
              </w:rPr>
              <w:t>Не имее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Супруг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39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йская Федерация</w:t>
            </w:r>
          </w:p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Сын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Трошин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Ольг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Васильевна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ч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59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rStyle w:val="FontStyle11"/>
              </w:rPr>
              <w:t>Не имее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йская Федерация</w:t>
            </w:r>
          </w:p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2114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Сы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йская Федерация</w:t>
            </w:r>
          </w:p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Сы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йская Федерация</w:t>
            </w:r>
          </w:p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Крутилин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Татьян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Валерьевна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ч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22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йская Федерация</w:t>
            </w:r>
          </w:p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rStyle w:val="FontStyle11"/>
              </w:rPr>
              <w:t>Не имее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Сы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йская Федерация</w:t>
            </w:r>
          </w:p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Драченко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Андре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Петр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76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 кв.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йская Федерация</w:t>
            </w:r>
          </w:p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</w:tr>
    </w:tbl>
    <w:p>
      <w:pPr>
        <w:pStyle w:val="Style15"/>
        <w:widowControl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40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18"/>
      <w:jc w:val="both"/>
    </w:pPr>
    <w:rPr/>
  </w:style>
  <w:style w:type="paragraph" w:styleId="Style21">
    <w:name w:val="Style2"/>
    <w:basedOn w:val="Normal"/>
    <w:qFormat/>
    <w:pPr>
      <w:spacing w:lineRule="exact" w:line="202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01:00Z</dcterms:created>
  <dc:creator>sen-ld</dc:creator>
  <dc:description/>
  <cp:keywords/>
  <dc:language>en-US</dc:language>
  <cp:lastModifiedBy>Администратор</cp:lastModifiedBy>
  <cp:lastPrinted>2010-05-20T16:20:00Z</cp:lastPrinted>
  <dcterms:modified xsi:type="dcterms:W3CDTF">2010-05-24T07:01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Сенгилеевскому району Управления Федерального казначейства по Ульяновской области Российской Феде</dc:title>
</cp:coreProperties>
</file>