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/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/>
      </w:pPr>
      <w:r>
        <w:rPr/>
        <w:t>Управления Федерального казначейства по субъекту Российской Федерации</w:t>
      </w:r>
    </w:p>
    <w:p>
      <w:pPr>
        <w:pStyle w:val="Normal"/>
        <w:jc w:val="center"/>
        <w:rPr/>
      </w:pPr>
      <w:r>
        <w:rPr/>
        <w:t xml:space="preserve">за отчётный финансовый го с 1 января 2009 г. по 31 декабря 2009 г. 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716"/>
        <w:gridCol w:w="1620"/>
        <w:gridCol w:w="3420"/>
        <w:gridCol w:w="1800"/>
        <w:gridCol w:w="1440"/>
        <w:gridCol w:w="1718"/>
      </w:tblGrid>
      <w:tr>
        <w:trPr>
          <w:trHeight w:val="799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 в пользовании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84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Дмитриев Петр Николае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 239,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,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индивидуальн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, общая (долевая) ¼ доля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96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 кв.м.</w:t>
            </w:r>
          </w:p>
          <w:p>
            <w:pPr>
              <w:pStyle w:val="Normal"/>
              <w:jc w:val="center"/>
              <w:rPr/>
            </w:pPr>
            <w:r>
              <w:rPr/>
              <w:t>32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7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общая (долевая) ¼ доля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9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Борис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ьяна Джон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юджетного учета и отчетности Отделения по Базарносызганскому району Управления Федерального казначейства по Ульян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 167,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(долевая), </w:t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(долевая)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6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9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уж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9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Юртае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 Валерье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расходов Отделения по Базарносызганскому району Управления Федерального казначейства по Ульян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 614, 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9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 2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(долевая)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7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 ВАЗ – 217030;</w:t>
            </w:r>
          </w:p>
          <w:p>
            <w:pPr>
              <w:pStyle w:val="Normal"/>
              <w:jc w:val="center"/>
              <w:rPr/>
            </w:pPr>
            <w:r>
              <w:rPr/>
              <w:t>ВАЗ - 21074</w:t>
            </w:r>
          </w:p>
        </w:tc>
      </w:tr>
      <w:tr>
        <w:trPr>
          <w:trHeight w:val="79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ы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(долевая)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7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9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. Харитон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бовь Александ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 отдела бюджетного учета и отчетности Отделения по Базарносызганскому району Управления Федерального казначейства по Ульян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 051,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(долевая)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5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9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Тараде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катерина Пет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 отдела бюджетного учета и отчетности Отделения по Базарносызганскому району Управления Федерального казначейства по Ульян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 296,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(долевая)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9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общая (долевая)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9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6. Юнош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ьфия Сагитовна</w:t>
            </w:r>
          </w:p>
          <w:p>
            <w:pPr>
              <w:pStyle w:val="Normal"/>
              <w:rPr/>
            </w:pPr>
            <w:r>
              <w:rPr/>
              <w:t>области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 отдела расходов Отделения по Базарносызганскому району Управления Федерального казначейства по Ульянов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 923,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4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6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94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 ВАЗ - 21102</w:t>
            </w:r>
          </w:p>
        </w:tc>
      </w:tr>
      <w:tr>
        <w:trPr>
          <w:trHeight w:val="79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3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(долевая),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общая (долевая)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4,0 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9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общая (долевая)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общая (долевая)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4,0 к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9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общая (долевая)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общая (долевая)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4,0 к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9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. Чикмар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 Валентин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 отдела бюджетного учета и отчетности Отделения по Базарносызганскому району Управления Федерального казначейства по Ульян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 867,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4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9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 9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индивидуальн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,42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04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/>
              <w:t>ВАЗ - 217030</w:t>
            </w:r>
          </w:p>
        </w:tc>
      </w:tr>
      <w:tr>
        <w:trPr>
          <w:trHeight w:val="79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4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9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4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03:00Z</dcterms:created>
  <dc:creator>Admin</dc:creator>
  <dc:description/>
  <cp:keywords/>
  <dc:language>en-US</dc:language>
  <cp:lastModifiedBy>Администратор</cp:lastModifiedBy>
  <dcterms:modified xsi:type="dcterms:W3CDTF">2010-05-25T07:03:00Z</dcterms:modified>
  <cp:revision>2</cp:revision>
  <dc:subject/>
  <dc:title>Сведения о доходах, об имуществе и обязательствах имущественного характера,</dc:title>
</cp:coreProperties>
</file>