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7 Управления Федерального казначейства по Чувашской Республике</w:t>
      </w:r>
    </w:p>
    <w:p>
      <w:pPr>
        <w:pStyle w:val="Normal"/>
        <w:autoSpaceDE w:val="false"/>
        <w:ind w:firstLine="70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autoSpaceDE w:val="false"/>
        <w:ind w:firstLine="70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651"/>
        <w:gridCol w:w="1049"/>
        <w:gridCol w:w="1074"/>
        <w:gridCol w:w="1087"/>
        <w:gridCol w:w="1799"/>
        <w:gridCol w:w="900"/>
        <w:gridCol w:w="900"/>
        <w:gridCol w:w="1080"/>
        <w:gridCol w:w="144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иуллов Р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Начальник отде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, приусадеб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/м ВАЗ-2111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 708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хозяйственными постройкам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5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  <w:p>
            <w:pPr>
              <w:pStyle w:val="Normal"/>
              <w:shd w:fill="FFFFFF" w:val="clear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земельная дол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, приусадеб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 767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строительство нежилого помещ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Жилой дом с хозяйственными по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здани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7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Сар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укова И.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ное жилищное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троитель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6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/м УАЗ-3151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605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175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ное жилищное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6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328 089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17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ное жилищное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6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17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ное жилищное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6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17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ind w:firstLine="7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мирнов С.Г.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Земельный участок для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111730 (KALIN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 188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Земельный участок для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pacing w:val="-8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Жилой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pacing w:val="-8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Земельный участок для подсобн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46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 531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Земельный участок для подсобн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48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Жилой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29,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Земельный участок для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 794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Земельный участок для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4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Жилой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тов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ное жилищное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троитель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0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7</w:t>
            </w:r>
            <w:r>
              <w:rPr>
                <w:rFonts w:cs="Verdana" w:ascii="Verdana" w:hAnsi="Verdana"/>
                <w:sz w:val="16"/>
                <w:szCs w:val="16"/>
              </w:rPr>
              <w:t>7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8 953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арова И.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6 586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325,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Lancer 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транспортных средств являютс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ход по основному месту работы; доход от продажи автомобил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безвозмездная помощь родител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Great Wall Wingl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– 210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200 2.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рион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Scen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 465,3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bor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 174,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39" w:right="45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02:00Z</dcterms:created>
  <dc:creator>GEG</dc:creator>
  <dc:description/>
  <cp:keywords/>
  <dc:language>en-US</dc:language>
  <cp:lastModifiedBy>МельниковаНА</cp:lastModifiedBy>
  <cp:lastPrinted>2014-03-21T16:12:00Z</cp:lastPrinted>
  <dcterms:modified xsi:type="dcterms:W3CDTF">2014-05-19T06:32:00Z</dcterms:modified>
  <cp:revision>30</cp:revision>
  <dc:subject/>
  <dc:title>Приложение № 1</dc:title>
</cp:coreProperties>
</file>