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6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417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ыгина Т.И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 778,7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/м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Lada-21723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6 936,7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ова Н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4 198,0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- «LADA LARGUS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 804,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ова Е.Ф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4 579,9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FIAT 178 CV N1A ALBE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2 269,4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З-3302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андрова Е.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ачный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595,9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17 608,0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ачный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митриева Т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 715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/м ВАЗ -21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 699,6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03:00Z</dcterms:created>
  <dc:creator>AleksandrovaEG</dc:creator>
  <dc:description/>
  <cp:keywords/>
  <dc:language>en-US</dc:language>
  <cp:lastModifiedBy>Сергеева Регина</cp:lastModifiedBy>
  <cp:lastPrinted>2014-04-24T10:04:00Z</cp:lastPrinted>
  <dcterms:modified xsi:type="dcterms:W3CDTF">2014-04-28T10:31:00Z</dcterms:modified>
  <cp:revision>9</cp:revision>
  <dc:subject/>
  <dc:title>Сведения</dc:title>
</cp:coreProperties>
</file>