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03" w:hanging="709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3 Управления Федерального казначейства по Чувашской Республике за период                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0"/>
        <w:gridCol w:w="1242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 Н.М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 005,5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RENAULT DU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ER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 216,6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ехметов А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-альное жилищное строитель-ств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Lans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 813,8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 457,3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 являются: доход по основному месту работы, доход супруга за 2010-2012 г.г. и  7 месяцев 2013 г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7,6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убева Е.Б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 336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 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нилина С.Ю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 127,3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Богдан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913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врентьева М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0 062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111730 (KALI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 821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8 073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12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ов Ю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ециалист-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4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Daewoo 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 387,0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81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1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4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4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56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хова Е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-альное жилищное строитель-ств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 478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0 592,8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2:00Z</dcterms:created>
  <dc:creator>LAVRENTEVAMV</dc:creator>
  <dc:description/>
  <cp:keywords/>
  <dc:language>en-US</dc:language>
  <cp:lastModifiedBy>Григорьева Наталья</cp:lastModifiedBy>
  <cp:lastPrinted>2014-04-25T14:31:00Z</cp:lastPrinted>
  <dcterms:modified xsi:type="dcterms:W3CDTF">2014-05-13T12:12:00Z</dcterms:modified>
  <cp:revision>2</cp:revision>
  <dc:subject/>
  <dc:title>СВЕДЕНИЯ</dc:title>
</cp:coreProperties>
</file>