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hanging="0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ind w:left="-567" w:hanging="0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федеральных государственных гражданских служащих отдела № 6</w:t>
      </w:r>
    </w:p>
    <w:p>
      <w:pPr>
        <w:pStyle w:val="Normal"/>
        <w:ind w:left="-567" w:hanging="0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Управления Федерального казначейства по Чувашской Республике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tbl>
      <w:tblPr>
        <w:tblW w:w="15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6"/>
        <w:gridCol w:w="1326"/>
        <w:gridCol w:w="1440"/>
        <w:gridCol w:w="1620"/>
        <w:gridCol w:w="851"/>
        <w:gridCol w:w="992"/>
        <w:gridCol w:w="1275"/>
        <w:gridCol w:w="850"/>
        <w:gridCol w:w="9"/>
        <w:gridCol w:w="984"/>
        <w:gridCol w:w="1558"/>
        <w:gridCol w:w="1275"/>
        <w:gridCol w:w="176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руб.)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иколаев М.Е.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22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гараж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6,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right="-85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9978,74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22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2" w:right="-85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pacing w:val="-5"/>
                <w:sz w:val="16"/>
                <w:szCs w:val="16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22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6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2" w:right="-85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pacing w:val="-5"/>
                <w:sz w:val="16"/>
                <w:szCs w:val="16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22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9,3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right="-85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899,88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22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2" w:right="-85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pacing w:val="-5"/>
                <w:sz w:val="16"/>
                <w:szCs w:val="16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ральский С.П.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садовы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22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2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85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</w:rPr>
              <w:t>ГАЗ – 311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1925,41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22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47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22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2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4721,73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22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47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 ребенок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22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2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22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47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ентьева М.В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Главный казнач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22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5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4426,6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22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itsubishi AS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25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 ребенок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22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5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1866,5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 ребенок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22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истов Г.В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22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7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2468,9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22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8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0809,6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 ребенок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22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8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ванова Н.В.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22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3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0592,17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22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6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22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 - 21703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2752,69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приусадеб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22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 ребенок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22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3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22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6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ерескина С.Ф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22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6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8,8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6836,6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22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олевая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8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4803,8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6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22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8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айрутдинов М.Х.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22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3</w:t>
            </w:r>
          </w:p>
          <w:p>
            <w:pPr>
              <w:pStyle w:val="Normal"/>
              <w:ind w:left="-113" w:right="-122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4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right="-85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а/м</w:t>
            </w:r>
          </w:p>
          <w:p>
            <w:pPr>
              <w:pStyle w:val="Normal"/>
              <w:ind w:left="-12" w:right="-85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 – 2121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7 558,53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22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2" w:right="-85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pacing w:val="-5"/>
                <w:sz w:val="16"/>
                <w:szCs w:val="16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22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3</w:t>
            </w:r>
          </w:p>
          <w:p>
            <w:pPr>
              <w:pStyle w:val="Normal"/>
              <w:ind w:left="-113" w:right="-122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4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9 924,4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ентьева Г.П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22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0077,6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22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0376,4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удряшова В.В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22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2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4169,7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4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ринова О.П.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bookmarkStart w:id="0" w:name="OLE_LINK1"/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bookmarkEnd w:id="0"/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приусадеб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22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2</w:t>
            </w:r>
          </w:p>
          <w:p>
            <w:pPr>
              <w:pStyle w:val="Normal"/>
              <w:ind w:left="-113" w:right="-122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7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4780,30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22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22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приусадеб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22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2</w:t>
            </w:r>
          </w:p>
          <w:p>
            <w:pPr>
              <w:pStyle w:val="Normal"/>
              <w:ind w:left="-113" w:right="-122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7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 ГАЗ-311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22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22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 ребенок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22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-113" w:right="-122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 ребенок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22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ind w:left="-113" w:right="-122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зина Н.М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22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олевая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,7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3033,6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22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олевая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0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 2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5 258,0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улгачев А.Н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арший специалист 2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22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 - 1119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055,1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Footnote"/>
        <w:ind w:left="360" w:right="360" w:firstLine="349"/>
        <w:jc w:val="both"/>
        <w:rPr>
          <w:rStyle w:val="StrongEmphasis"/>
          <w:rFonts w:ascii="Verdana" w:hAnsi="Verdana" w:cs="Verdana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autoSpaceDE w:val="false"/>
        <w:ind w:firstLine="7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180" w:firstLine="7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540" w:right="458" w:gutter="0" w:header="709" w:top="143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1:01:00Z</dcterms:created>
  <dc:creator>GEG</dc:creator>
  <dc:description/>
  <cp:keywords/>
  <dc:language>en-US</dc:language>
  <cp:lastModifiedBy>Неверова Татьяна</cp:lastModifiedBy>
  <cp:lastPrinted>2014-05-14T10:02:00Z</cp:lastPrinted>
  <dcterms:modified xsi:type="dcterms:W3CDTF">2014-05-14T06:02:00Z</dcterms:modified>
  <cp:revision>14</cp:revision>
  <dc:subject/>
  <dc:title>Приложение № 1</dc:title>
</cp:coreProperties>
</file>