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8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255"/>
        <w:gridCol w:w="1013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енов А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содержание гараж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ебный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 KIA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Spec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682,9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УАЗ- 33-5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лой дом с надворными постройк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АЗ-33023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551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ахова С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407,2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-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FB 22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206,9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ИЖ 27175-0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УРАЛ ИМЗ-8.103-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А.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Земельный участок  для ведения сельскохо-зяйственного производства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5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740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  <w:t>4000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Жилой д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573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калдина</w:t>
            </w:r>
          </w:p>
          <w:p>
            <w:pPr>
              <w:pStyle w:val="Normal"/>
              <w:ind w:left="446" w:hanging="4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778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3/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-4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3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итцубисси галан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долевая 1/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шнова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09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одержания зда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1733/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7H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RANSPOR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2086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для перевозки груз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ЗСА 8177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омещение магазин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/3 части административно-бытового корпу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гано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939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-альное жилищное строитель-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стакова О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337,5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  <w:bookmarkEnd w:id="0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¼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-альное жилищное строитель-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BT-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005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¼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8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това В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-лис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5213,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4/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и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дивиду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нкова Н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Земельный участок приуса-деб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403,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pacing w:val="-8"/>
                <w:sz w:val="16"/>
                <w:szCs w:val="16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Иж-Ю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1651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«Лада ка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582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612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9:00Z</dcterms:created>
  <dc:creator>BORONKOVANN</dc:creator>
  <dc:description/>
  <cp:keywords/>
  <dc:language>en-US</dc:language>
  <cp:lastModifiedBy>МельниковаНА</cp:lastModifiedBy>
  <cp:lastPrinted>2014-04-25T17:18:00Z</cp:lastPrinted>
  <dcterms:modified xsi:type="dcterms:W3CDTF">2014-05-13T11:22:00Z</dcterms:modified>
  <cp:revision>6</cp:revision>
  <dc:subject/>
  <dc:title>ПРИМЕР ЗАПОЛНЕНИЯ № 13</dc:title>
</cp:coreProperties>
</file>