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внутреннего контроля и аудита Управления Федерального казначейства по Чувашской Республике за п</w:t>
      </w:r>
      <w:r>
        <w:rPr/>
        <w:t>ериод с 1 января 2013 года по 31 декабря 2013 года</w:t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440"/>
        <w:gridCol w:w="1620"/>
        <w:gridCol w:w="900"/>
        <w:gridCol w:w="1080"/>
        <w:gridCol w:w="1260"/>
        <w:gridCol w:w="900"/>
        <w:gridCol w:w="1080"/>
        <w:gridCol w:w="1260"/>
        <w:gridCol w:w="1260"/>
        <w:gridCol w:w="1638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бнова Э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771,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Ave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994,33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апит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рузовой  ГАЗ-330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 951,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ерасимов А.Ф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2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247,19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 390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6,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ркова Э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5850,06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колаев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АЗ-27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621,24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 750,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еменова К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 966,9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 KLAN (J200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hevrolet Lacet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 448,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а Т. 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2 504,25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02:00Z</dcterms:created>
  <dc:creator>Дубинина Марина Станиславовна</dc:creator>
  <dc:description/>
  <cp:keywords/>
  <dc:language>en-US</dc:language>
  <cp:lastModifiedBy>МельниковаНА</cp:lastModifiedBy>
  <dcterms:modified xsi:type="dcterms:W3CDTF">2014-05-19T06:53:00Z</dcterms:modified>
  <cp:revision>15</cp:revision>
  <dc:subject/>
  <dc:title/>
</cp:coreProperties>
</file>