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юридического отдела Управления Федерального казначейства по Чувашской Республике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lang w:val="en-US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32"/>
        <w:gridCol w:w="1260"/>
        <w:gridCol w:w="1368"/>
        <w:gridCol w:w="1314"/>
        <w:gridCol w:w="851"/>
        <w:gridCol w:w="967"/>
        <w:gridCol w:w="1301"/>
        <w:gridCol w:w="850"/>
        <w:gridCol w:w="993"/>
        <w:gridCol w:w="1896"/>
        <w:gridCol w:w="1260"/>
        <w:gridCol w:w="14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астерова К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4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/м </w:t>
            </w: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3 LADA PRIOR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>0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28</w:t>
            </w: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ъект незавершен-ного строитель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тва (здание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-альное жилищное строитель-ст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-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7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икроавтобус Соболь ГАЗ-2217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 3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Приусадеб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ный земельный участок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7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еталличе-ский сборно- разборный гараж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ъект незавершен-ного строитель-ства (здание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хайлова Ж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 297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6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L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3 975,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и грузовые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АЗ 5320,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270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Шаповалова Н</w:t>
            </w:r>
            <w:r>
              <w:rPr>
                <w:rFonts w:cs="Verdana" w:ascii="Verdana" w:hAnsi="Verdana"/>
                <w:sz w:val="16"/>
                <w:szCs w:val="16"/>
              </w:rPr>
              <w:t>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З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емельный участок  садовы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-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9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8 662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Земельный участок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садовы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-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 с погребом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одержания жилого дом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ВАЗ  217130 ЛАДА ПРИОР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9 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4,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,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дратьева В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 795,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халев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 LOGAN (S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 154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квартиры, являются: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ход по основному месту работы за 2010-2012 гг.; единовременная выплата в связи со смертью супруга в 2010 г.; личные накопления предыдущих лет; помощь родственни-ков.</w:t>
            </w:r>
          </w:p>
        </w:tc>
      </w:tr>
      <w:tr>
        <w:trPr>
          <w:trHeight w:val="4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7 62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манова О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2 23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3 95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едущий специалист-экспер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 135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7:00Z</dcterms:created>
  <dc:creator>Мастерова</dc:creator>
  <dc:description/>
  <cp:keywords/>
  <dc:language>en-US</dc:language>
  <cp:lastModifiedBy>Григорьева Наталья</cp:lastModifiedBy>
  <cp:lastPrinted>2014-04-21T14:23:00Z</cp:lastPrinted>
  <dcterms:modified xsi:type="dcterms:W3CDTF">2014-05-13T12:17:00Z</dcterms:modified>
  <cp:revision>2</cp:revision>
  <dc:subject/>
  <dc:title>Сведения</dc:title>
</cp:coreProperties>
</file>