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7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рькова М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413,9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Volkswagen Pass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4444,1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) Универсальная коммунальная самоходная машина ТРОЙКА-2012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, креди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фронтальный погрузчик XC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W</w:t>
            </w:r>
            <w:r>
              <w:rPr>
                <w:rFonts w:cs="Verdana" w:ascii="Verdana" w:hAnsi="Verdana"/>
                <w:sz w:val="16"/>
                <w:szCs w:val="16"/>
              </w:rPr>
              <w:t>30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 супруги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кредит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39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ниверсальная коммунальная самоходная машина ТРОЙКА-2012 модель 002-СА-02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ронтальный погрузчик марк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CM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W</w:t>
            </w:r>
            <w:r>
              <w:rPr>
                <w:rFonts w:cs="Verdana" w:ascii="Verdana" w:hAnsi="Verdana"/>
                <w:sz w:val="16"/>
                <w:szCs w:val="16"/>
              </w:rPr>
              <w:t>30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а Н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297,6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д индивидуальное жилищное строитель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ZUKI GRAND VITA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4 853,7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содержания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содержания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гарева С.О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 944,7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111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 428,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 834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еева В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специа-лист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 151,8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1-этаж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ля ведения лич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«Лада Калин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 115,0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одержания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цикл ИЖ-7.107(ИЖП-5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1-этаж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1-этаж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1-этаж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41:00Z</dcterms:created>
  <dc:creator>marx</dc:creator>
  <dc:description/>
  <cp:keywords/>
  <dc:language>en-US</dc:language>
  <cp:lastModifiedBy>Сергеева Регина</cp:lastModifiedBy>
  <cp:lastPrinted>2014-04-23T16:45:00Z</cp:lastPrinted>
  <dcterms:modified xsi:type="dcterms:W3CDTF">2014-05-13T11:41:00Z</dcterms:modified>
  <cp:revision>2</cp:revision>
  <dc:subject/>
  <dc:title>Сведения</dc:title>
</cp:coreProperties>
</file>