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7"/>
        <w:gridCol w:w="1145"/>
        <w:gridCol w:w="1440"/>
        <w:gridCol w:w="1242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галова Л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957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ова Л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-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6096,8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9842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еркиева М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679,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ысина Г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 456,2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под гараж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деева Т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2 828,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иреева М.Г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2 640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11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15 705,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кина Г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гараж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7 849,0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дина Т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-н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3 849,6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ланов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4 628,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 Д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специа-лист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раз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 196,3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 396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 060,2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и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, доход по основному месту работы супруг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редит </w:t>
            </w:r>
          </w:p>
        </w:tc>
      </w:tr>
      <w:tr>
        <w:trPr>
          <w:trHeight w:val="6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6:00Z</dcterms:created>
  <dc:creator>BurmistrovaYUV</dc:creator>
  <dc:description/>
  <cp:keywords/>
  <dc:language>en-US</dc:language>
  <cp:lastModifiedBy>МельниковаНА</cp:lastModifiedBy>
  <cp:lastPrinted>2014-04-16T15:53:00Z</cp:lastPrinted>
  <dcterms:modified xsi:type="dcterms:W3CDTF">2014-04-29T08:17:00Z</dcterms:modified>
  <cp:revision>15</cp:revision>
  <dc:subject/>
  <dc:title>Сведения</dc:title>
</cp:coreProperties>
</file>