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rStyle w:val="StrongEmphasis"/>
          <w:color w:val="333333"/>
          <w:sz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</w:t>
      </w:r>
      <w:r>
        <w:rPr>
          <w:rStyle w:val="StrongEmphasis"/>
          <w:color w:val="333333"/>
          <w:sz w:val="28"/>
        </w:rPr>
        <w:t>гражданских служащих отдела № 19 Управления Федерального казначейства</w:t>
      </w:r>
    </w:p>
    <w:p>
      <w:pPr>
        <w:pStyle w:val="Normal"/>
        <w:shd w:fill="FFFFFF" w:val="clear"/>
        <w:spacing w:lineRule="exact" w:line="240" w:before="36" w:after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</w:rPr>
        <w:t xml:space="preserve">по Чувашской Республике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620"/>
        <w:gridCol w:w="1440"/>
        <w:gridCol w:w="900"/>
        <w:gridCol w:w="1080"/>
        <w:gridCol w:w="1260"/>
        <w:gridCol w:w="900"/>
        <w:gridCol w:w="1080"/>
        <w:gridCol w:w="1080"/>
        <w:gridCol w:w="1260"/>
        <w:gridCol w:w="14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ьмина Т.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</w:rPr>
              <w:t>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,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 ГАЗ-27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713,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,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хозяйствен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ыми постройками и сооруж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,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ыгина И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956,6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 (арен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EVROLET NIVA 212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3981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а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приусадеб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652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kod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832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цикл Ура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това И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крестьянс-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737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KIA «KARENS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668,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крестьянского хозя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LADA GRAN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LADA KALIN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крестьянс-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крестьянс-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това Н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,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66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убко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 880,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 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сад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сад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51:00Z</dcterms:created>
  <dc:creator>KTE</dc:creator>
  <dc:description/>
  <cp:keywords/>
  <dc:language>en-US</dc:language>
  <cp:lastModifiedBy>МельниковаНА</cp:lastModifiedBy>
  <cp:lastPrinted>2014-05-19T10:55:00Z</cp:lastPrinted>
  <dcterms:modified xsi:type="dcterms:W3CDTF">2014-05-19T07:02:00Z</dcterms:modified>
  <cp:revision>11</cp:revision>
  <dc:subject/>
  <dc:title>Сведения</dc:title>
</cp:coreProperties>
</file>