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4 Управления Федерального казначейства по Чувашской Республике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8"/>
          <w:szCs w:val="18"/>
          <w:lang w:val="en-US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227"/>
        <w:gridCol w:w="1113"/>
        <w:gridCol w:w="900"/>
        <w:gridCol w:w="1080"/>
        <w:gridCol w:w="1260"/>
        <w:gridCol w:w="900"/>
        <w:gridCol w:w="1080"/>
        <w:gridCol w:w="1440"/>
        <w:gridCol w:w="1260"/>
        <w:gridCol w:w="18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ов 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и</w:t>
            </w:r>
            <w:r>
              <w:rPr>
                <w:rFonts w:cs="Verdana" w:ascii="Verdana" w:hAnsi="Verdana"/>
                <w:sz w:val="16"/>
                <w:szCs w:val="16"/>
              </w:rPr>
              <w:t>ндивид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8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23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Форд «Фокус»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 363,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23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2 398,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ова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 804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Жилой  дом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 хозяйствен-ными по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Грузовой автомобиль ГАЗ-3302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 756,9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-зяйствен-ного назна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Жилой дом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 хозяйствен-ными постройка-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Димитриева Т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Старший казнач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садов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гаражом (арен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 310,8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АЗ-21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 834,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АЗ-210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икитина Н.И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 803,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ZAFI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4 517,05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24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норова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133,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 078,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8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AEW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 229,5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133,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8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133,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8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рова И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7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 Лада Кали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6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-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8,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25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1">
    <w:name w:val=" Знак Знак1"/>
    <w:basedOn w:val="Style5"/>
    <w:qFormat/>
    <w:rPr>
      <w:rFonts w:ascii="Calibri" w:hAnsi="Calibri"/>
      <w:i/>
      <w:iCs/>
      <w:sz w:val="24"/>
      <w:szCs w:val="24"/>
    </w:rPr>
  </w:style>
  <w:style w:type="character" w:styleId="Style6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3">
    <w:name w:val=" Знак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4:00Z</dcterms:created>
  <dc:creator>Федорова Ирина Михайловна</dc:creator>
  <dc:description/>
  <cp:keywords/>
  <dc:language>en-US</dc:language>
  <cp:lastModifiedBy>Григорьева Наталья</cp:lastModifiedBy>
  <cp:lastPrinted>2014-04-18T09:14:00Z</cp:lastPrinted>
  <dcterms:modified xsi:type="dcterms:W3CDTF">2014-05-13T12:14:00Z</dcterms:modified>
  <cp:revision>2</cp:revision>
  <dc:subject/>
  <dc:title>Сведения</dc:title>
</cp:coreProperties>
</file>