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финансового обеспечения Управления Федерального казначейства по Чувашской Республик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10"/>
        <w:gridCol w:w="1299"/>
        <w:gridCol w:w="1596"/>
        <w:gridCol w:w="1613"/>
        <w:gridCol w:w="944"/>
        <w:gridCol w:w="936"/>
        <w:gridCol w:w="1596"/>
        <w:gridCol w:w="944"/>
        <w:gridCol w:w="936"/>
        <w:gridCol w:w="1401"/>
        <w:gridCol w:w="1193"/>
        <w:gridCol w:w="1559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Алексеева Т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ачальник отде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ая комна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516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117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ая комна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1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189 36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Пугачева С.А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- 2111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 342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 дач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 дач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3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ьялова Т.Р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9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 974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9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ZAFIRA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 289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пеева М.К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 480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-Log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 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Павлова Н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Старший казнач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300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28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5,6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4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800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850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ладовая в подвал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  <w:softHyphen/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сь Е.К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Старший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44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рсова Г.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7 0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4 178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рень С.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211440 LADA SAMAR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4 3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2 46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0:00Z</dcterms:created>
  <dc:creator>МельниковаНА</dc:creator>
  <dc:description/>
  <cp:keywords/>
  <dc:language>en-US</dc:language>
  <cp:lastModifiedBy>МельниковаНА</cp:lastModifiedBy>
  <dcterms:modified xsi:type="dcterms:W3CDTF">2014-05-14T05:29:00Z</dcterms:modified>
  <cp:revision>12</cp:revision>
  <dc:subject/>
  <dc:title>Сведения</dc:title>
</cp:coreProperties>
</file>