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4 Управления Федерального казначейства  по Чувашской Республике 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94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firstLine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итина В.Ф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для содержания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40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 441,28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хозяйствен-ными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лаевская В.Ю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</w:t>
            </w:r>
          </w:p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ВАЗ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4 420,9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сентьева И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spacing w:val="-7"/>
                <w:sz w:val="16"/>
                <w:szCs w:val="16"/>
              </w:rPr>
              <w:t xml:space="preserve">индивиду-альное жилищное 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68</w:t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 931,66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-ными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CEE’D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3 668,5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2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>Александрова О.Г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52,24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ssat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197 614,50  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 xml:space="preserve">          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/м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ВАЗ 2106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9 740,84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цикл 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ИЖ «Планета-5»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-нолетний 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52,24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52,24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20:00Z</dcterms:created>
  <dc:creator>Никитина</dc:creator>
  <dc:description/>
  <cp:keywords/>
  <dc:language>en-US</dc:language>
  <cp:lastModifiedBy>Григорьева Наталья</cp:lastModifiedBy>
  <cp:lastPrinted>2014-04-21T15:05:00Z</cp:lastPrinted>
  <dcterms:modified xsi:type="dcterms:W3CDTF">2014-05-13T12:23:00Z</dcterms:modified>
  <cp:revision>3</cp:revision>
  <dc:subject/>
  <dc:title>Сведения</dc:title>
</cp:coreProperties>
</file>