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2 Управления Федерального казначейства по Чувашской Республике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tbl>
      <w:tblPr>
        <w:tblW w:w="15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1098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дреев Н.Ф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2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«Lada Priora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860,0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ая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УАЗ 315-14-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строитель-ство гар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тоцикл Урал 3 т 6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С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264242,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льева Л.П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8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632,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firstLine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приусадеб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404,3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сельскохозяй-ственного на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8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14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фремов П.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088,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7292,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 xml:space="preserve">                                             </w:t>
      </w:r>
    </w:p>
    <w:sectPr>
      <w:type w:val="nextPage"/>
      <w:pgSz w:orient="landscape" w:w="15840" w:h="12240"/>
      <w:pgMar w:left="1134" w:right="1134" w:gutter="0" w:header="0" w:top="71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09:00Z</dcterms:created>
  <dc:creator>Петр</dc:creator>
  <dc:description/>
  <cp:keywords/>
  <dc:language>en-US</dc:language>
  <cp:lastModifiedBy>Dubinina</cp:lastModifiedBy>
  <cp:lastPrinted>2014-04-14T15:02:00Z</cp:lastPrinted>
  <dcterms:modified xsi:type="dcterms:W3CDTF">2014-05-13T12:04:00Z</dcterms:modified>
  <cp:revision>8</cp:revision>
  <dc:subject/>
  <dc:title>Сведения</dc:title>
</cp:coreProperties>
</file>