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ведения федеральных реестров Управления Федерального казначейства по Чувашской Республике за п</w:t>
      </w:r>
      <w:r>
        <w:rPr/>
        <w:t>ериод с 1 января 2013 года по 31 декабря 2013 года</w:t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260"/>
        <w:gridCol w:w="1620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пеев С.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Ford Foc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4828,9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а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084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6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агина О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6501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49,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2:00Z</dcterms:created>
  <dc:creator>Дубинина Марина Станиславовна</dc:creator>
  <dc:description/>
  <cp:keywords/>
  <dc:language>en-US</dc:language>
  <cp:lastModifiedBy>Dubinina</cp:lastModifiedBy>
  <dcterms:modified xsi:type="dcterms:W3CDTF">2014-05-13T12:14:00Z</dcterms:modified>
  <cp:revision>9</cp:revision>
  <dc:subject/>
  <dc:title/>
</cp:coreProperties>
</file>