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23 Управления Федерального казначейства по Чувашской Республик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22"/>
        <w:gridCol w:w="1271"/>
        <w:gridCol w:w="1609"/>
        <w:gridCol w:w="1620"/>
        <w:gridCol w:w="1080"/>
        <w:gridCol w:w="900"/>
        <w:gridCol w:w="1080"/>
        <w:gridCol w:w="1080"/>
        <w:gridCol w:w="900"/>
        <w:gridCol w:w="1080"/>
        <w:gridCol w:w="1260"/>
        <w:gridCol w:w="1620"/>
      </w:tblGrid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182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лмина С.И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обслуживания двухэтажного кирпичн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4 904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юкова Г.Н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для  содержания 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591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690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3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, да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0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Деревянн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6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9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для  содержания 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37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441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420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88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9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7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Тюнтеров О.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4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З</w:t>
            </w:r>
            <w:r>
              <w:rPr>
                <w:rFonts w:cs="Verdana" w:ascii="Verdana" w:hAnsi="Verdana"/>
                <w:sz w:val="16"/>
                <w:szCs w:val="16"/>
              </w:rPr>
              <w:t>емельный участок, приусадеб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920,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пол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1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митриева Н.М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7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8 015,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firstLine="18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ьина Т.Н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firstLine="18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 54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firstLine="18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yota Corona Ex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 7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firstLine="18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firstLine="18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ова Н.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firstLine="18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3 70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веева Н.И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9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82</w:t>
            </w:r>
            <w:r>
              <w:rPr>
                <w:rFonts w:cs="Verdana" w:ascii="Verdana" w:hAnsi="Verdana"/>
                <w:sz w:val="16"/>
                <w:szCs w:val="16"/>
              </w:rPr>
              <w:t>,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firstLine="18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5 80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.  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хоренко О.В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7 409,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енова Е.Г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006,9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рамова Н.В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5 943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 65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гирова В.В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8 633,9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дреева Р.Ф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4 578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60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нисова Т.С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9 866,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 незавершенного строительства 2-этаж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8 5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Кузнецова Н.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2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4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03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</w:t>
            </w:r>
            <w:r>
              <w:rPr>
                <w:rFonts w:cs="Verdana" w:ascii="Verdana" w:hAnsi="Verdana"/>
                <w:sz w:val="16"/>
                <w:szCs w:val="16"/>
              </w:rPr>
              <w:t>доход от продажи квартиры,</w:t>
            </w:r>
          </w:p>
          <w:p>
            <w:pPr>
              <w:pStyle w:val="Normal"/>
              <w:ind w:right="-11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2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УДИ А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1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9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5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5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5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лаева Т.С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3 010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симов А.Г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1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95 659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SSA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0 20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еренова И.М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9 013,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ечкина И.А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87</w:t>
            </w:r>
            <w:r>
              <w:rPr>
                <w:rFonts w:cs="Verdana" w:ascii="Verdana" w:hAnsi="Verdana"/>
                <w:sz w:val="16"/>
                <w:szCs w:val="16"/>
              </w:rPr>
              <w:t>,9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кин Д.Ю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8 65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Пежо 206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1 457,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56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Шкода Румсте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56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56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56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ов Р.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56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 4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56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7 7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олина А.В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 221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 558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5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тюгова А.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6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8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077" w:right="818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1:00Z</dcterms:created>
  <dc:creator>Your User Name</dc:creator>
  <dc:description/>
  <cp:keywords/>
  <dc:language>en-US</dc:language>
  <cp:lastModifiedBy>МельниковаНА</cp:lastModifiedBy>
  <cp:lastPrinted>2014-04-24T16:43:00Z</cp:lastPrinted>
  <dcterms:modified xsi:type="dcterms:W3CDTF">2014-05-14T07:07:00Z</dcterms:modified>
  <cp:revision>42</cp:revision>
  <dc:subject/>
  <dc:title>01</dc:title>
</cp:coreProperties>
</file>