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Чувашской Республике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84"/>
        <w:gridCol w:w="1440"/>
        <w:gridCol w:w="1620"/>
        <w:gridCol w:w="1620"/>
        <w:gridCol w:w="900"/>
        <w:gridCol w:w="1080"/>
        <w:gridCol w:w="1080"/>
        <w:gridCol w:w="900"/>
        <w:gridCol w:w="1080"/>
        <w:gridCol w:w="1260"/>
        <w:gridCol w:w="1260"/>
        <w:gridCol w:w="1260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аньева О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оводитель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6792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участок под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ное жилищное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715,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да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Шеина З.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руководителя – 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да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97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25530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юкова И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руководител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3618,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сад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enault Log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264,5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дратьев Н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руководител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обслуживания индивидуаль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557,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дряшов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руководител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да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2 435,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приусадеб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2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 да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бус ГАЗ 3221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5 175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бус ГАЗ 322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бус ГАЗ 322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жилое помещ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бу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GOLDEN DRAGON XML 6129 Е1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у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YUTONG ZK 6737 D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бус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IGE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885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а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щник руководител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 33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Рено Сцин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 18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31:00Z</dcterms:created>
  <dc:creator>Шеина Зинаида</dc:creator>
  <dc:description/>
  <cp:keywords/>
  <dc:language>en-US</dc:language>
  <cp:lastModifiedBy>МельниковаНА</cp:lastModifiedBy>
  <dcterms:modified xsi:type="dcterms:W3CDTF">2014-05-15T06:54:00Z</dcterms:modified>
  <cp:revision>19</cp:revision>
  <dc:subject/>
  <dc:title>Сведения</dc:title>
</cp:coreProperties>
</file>