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С</w:t>
      </w:r>
      <w:r>
        <w:rPr>
          <w:b/>
          <w:color w:val="000000"/>
          <w:spacing w:val="-6"/>
          <w:sz w:val="28"/>
          <w:szCs w:val="28"/>
        </w:rPr>
        <w:t>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гражданских служащих отдела № 11 Управления Федерального казначейства по Чувашской Республике 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rFonts w:ascii="Verdana" w:hAnsi="Verdana" w:cs="Verdana"/>
          <w:color w:val="000000"/>
          <w:spacing w:val="-5"/>
          <w:sz w:val="16"/>
          <w:szCs w:val="16"/>
        </w:rPr>
      </w:pPr>
      <w:r>
        <w:rPr>
          <w:rFonts w:cs="Verdana" w:ascii="Verdana" w:hAnsi="Verdana"/>
          <w:color w:val="000000"/>
          <w:spacing w:val="-5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332"/>
                              <w:gridCol w:w="1188"/>
                              <w:gridCol w:w="1260"/>
                              <w:gridCol w:w="1440"/>
                              <w:gridCol w:w="900"/>
                              <w:gridCol w:w="972"/>
                              <w:gridCol w:w="1260"/>
                              <w:gridCol w:w="900"/>
                              <w:gridCol w:w="1008"/>
                              <w:gridCol w:w="1440"/>
                              <w:gridCol w:w="126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ванова С.А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425 155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а/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ВАЗ-21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62 572,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злова Е.А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ндивиду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289 698,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ванова Е.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приусадеб-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97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5 934,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5" w:right="96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а/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Форд Фоку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75 026,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-нолетний  ребено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елянская Л.И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211 750,9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асильева О.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1197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2 668,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АЗ-2106-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73 678,7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Несовершен-   нолетний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ебено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 159,8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Яшуркина А.Б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рд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2,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7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4 512,8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71 201,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олетний  ребено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рд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2,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-нолетний  ребено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рд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2,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еменова Г.Г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Старш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 разря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10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Помещение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96 598,7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олевая  4/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-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-нолетний  ребено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 452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332"/>
                        <w:gridCol w:w="1188"/>
                        <w:gridCol w:w="1260"/>
                        <w:gridCol w:w="1440"/>
                        <w:gridCol w:w="900"/>
                        <w:gridCol w:w="972"/>
                        <w:gridCol w:w="1260"/>
                        <w:gridCol w:w="900"/>
                        <w:gridCol w:w="1008"/>
                        <w:gridCol w:w="1440"/>
                        <w:gridCol w:w="1260"/>
                        <w:gridCol w:w="1800"/>
                      </w:tblGrid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ванова С.А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425 155,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а/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ВАЗ-21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62 572,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злова Е.А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ндивиду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289 698,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ванова Е.Н.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приусадеб-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97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9,9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5 934,5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5" w:right="96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а/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Форд Фоку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75 026,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-нолетний  ребенок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9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елянская Л.И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211 750,9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асильева О.Н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1197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6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2 668,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АЗ-2106-5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73 678,7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6,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Несовершен-   нолетний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ебенок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6,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 159,8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Яшуркина А.Б.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рд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2,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4 512,8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71 201,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олетний  ребенок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рд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2,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-нолетний  ребенок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рд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2,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еменова Г.Г.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Старший 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разря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10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Помещение 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96 598,7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олевая  4/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-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-нолетний  ребенок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 452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6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39" w:right="459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3:00Z</dcterms:created>
  <dc:creator>GEG</dc:creator>
  <dc:description/>
  <cp:keywords/>
  <dc:language>en-US</dc:language>
  <cp:lastModifiedBy>Сергеева Регина</cp:lastModifiedBy>
  <cp:lastPrinted>2014-04-28T12:08:00Z</cp:lastPrinted>
  <dcterms:modified xsi:type="dcterms:W3CDTF">2014-05-13T11:43:00Z</dcterms:modified>
  <cp:revision>2</cp:revision>
  <dc:subject/>
  <dc:title>Приложение № 1</dc:title>
</cp:coreProperties>
</file>