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гражданских служащих отдела № 22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012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1396"/>
                              <w:gridCol w:w="1080"/>
                              <w:gridCol w:w="1440"/>
                              <w:gridCol w:w="1620"/>
                              <w:gridCol w:w="900"/>
                              <w:gridCol w:w="1080"/>
                              <w:gridCol w:w="1080"/>
                              <w:gridCol w:w="900"/>
                              <w:gridCol w:w="1080"/>
                              <w:gridCol w:w="1355"/>
                              <w:gridCol w:w="1345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Петрова Л.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участок сельхоз. назнач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82189,8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6" w:hanging="0"/>
                                    <w:jc w:val="both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11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6"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участок (земли поселений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44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11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а/м LADA GRANTA - 21906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42041,8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6"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участок (земли поселений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11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а/м УАЗ-3741-0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6"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72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6"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6"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6" w:hanging="0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64" w:first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Викторов Н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6" w:hanging="108"/>
                                    <w:jc w:val="both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16" w:hanging="10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участок для содержания и эксплуатации гаража-бокс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а/м ВАЗ 111740 (Калина)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30575,4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9/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Гараж-бок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долевая 1/1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12992,8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Енисеева Л.И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08" w:hanging="0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StrongEmphasis"/>
                                      <w:sz w:val="16"/>
                                      <w:b w:val="false"/>
                                      <w:szCs w:val="16"/>
                                      <w:rFonts w:cs="Verdana" w:ascii="Verdana" w:hAnsi="Verdana"/>
                                    </w:rPr>
                      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6"/>
                                      <w:b w:val="false"/>
                                      <w:szCs w:val="16"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емельный участок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6"/>
                                      <w:b w:val="false"/>
                                      <w:szCs w:val="16"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садовы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2 995,0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-108" w:hanging="0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Lath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h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08" w:hanging="0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Lath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h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80" w:right="-216" w:hanging="0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StrongEmphasis"/>
                                      <w:sz w:val="16"/>
                                      <w:b w:val="false"/>
                                      <w:szCs w:val="16"/>
                                      <w:rFonts w:cs="Verdana" w:ascii="Verdana" w:hAnsi="Verdana"/>
                                    </w:rPr>
                      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6"/>
                                      <w:b w:val="false"/>
                                      <w:szCs w:val="16"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емельный участок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6"/>
                                      <w:b w:val="false"/>
                                      <w:szCs w:val="16"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садовы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5" w:right="-216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h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5" w:right="-216" w:hanging="0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,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Lath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h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етрова В.А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Земельный участок приусадебны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8231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индивидуальная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долевая 1/3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долевая 1/3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ириллова И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1946,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Сад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ми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ванова Н.Н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1061,9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ГАЗ 2752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65461,3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Чернова Е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Митсубиши лансер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7549,26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21850,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аркова С.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06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6646,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Renault Logan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ладовое поме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96" w:hanging="5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оисеева В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0808,2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LADA 111960 KALINA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72004,1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" w:right="-173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едорова М.Г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44922,5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7"/>
                                      <w:sz w:val="16"/>
                                      <w:szCs w:val="16"/>
                                    </w:rPr>
                                    <w:t>Земельный участок под гаражом-боксо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индивидуальная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06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6634,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Гараж-бок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5" w:right="-2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индивидуальная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95.3pt;mso-wrap-distance-left:9pt;mso-wrap-distance-right:9pt;mso-wrap-distance-top:0pt;mso-wrap-distance-bottom:0pt;margin-top:0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1396"/>
                        <w:gridCol w:w="1080"/>
                        <w:gridCol w:w="1440"/>
                        <w:gridCol w:w="1620"/>
                        <w:gridCol w:w="900"/>
                        <w:gridCol w:w="1080"/>
                        <w:gridCol w:w="1080"/>
                        <w:gridCol w:w="900"/>
                        <w:gridCol w:w="1080"/>
                        <w:gridCol w:w="1355"/>
                        <w:gridCol w:w="1345"/>
                        <w:gridCol w:w="1512"/>
                      </w:tblGrid>
                      <w:tr>
                        <w:trPr/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Петрова Л.М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6" w:hanging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участок сельхоз. назнач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82189,84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6" w:hanging="0"/>
                              <w:jc w:val="both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11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6"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участок (земли поселений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446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111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а/м LADA GRANTA - 219060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42041,81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6"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участок (земли поселений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11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а/м УАЗ-3741-01</w:t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6"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72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6"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10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6"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6" w:hanging="0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64" w:firstLine="18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Викторов Н.В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6" w:hanging="108"/>
                              <w:jc w:val="both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ind w:right="-216" w:hanging="108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начальника отдел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участок для содержания и эксплуатации гаража-бокс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а/м ВАЗ 111740 (Калина)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30575,48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9/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96" w:hanging="5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Гараж-бок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96" w:hanging="5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долевая 1/1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12992,8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Енисеева Л.И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08" w:hanging="0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StrongEmphasis"/>
                                <w:sz w:val="16"/>
                                <w:b w:val="false"/>
                                <w:szCs w:val="16"/>
                                <w:rFonts w:cs="Verdana" w:ascii="Verdana" w:hAnsi="Verdana"/>
                              </w:rPr>
                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rStyle w:val="StrongEmphasis"/>
                                <w:sz w:val="16"/>
                                <w:b w:val="false"/>
                                <w:szCs w:val="16"/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емельный участок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rStyle w:val="StrongEmphasis"/>
                                <w:sz w:val="16"/>
                                <w:b w:val="false"/>
                                <w:szCs w:val="16"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садовы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2 995,02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-108" w:hanging="0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Style w:val="StrongEmphasis"/>
                                <w:rFonts w:ascii="Verdana" w:hAnsi="Verdana" w:cs="Lath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h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96" w:hanging="5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08" w:hanging="0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Lath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h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96" w:hanging="5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-180" w:right="-216" w:hanging="0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StrongEmphasis"/>
                                <w:sz w:val="16"/>
                                <w:b w:val="false"/>
                                <w:szCs w:val="16"/>
                                <w:rFonts w:cs="Verdana" w:ascii="Verdana" w:hAnsi="Verdana"/>
                              </w:rPr>
                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rStyle w:val="StrongEmphasis"/>
                                <w:sz w:val="16"/>
                                <w:b w:val="false"/>
                                <w:szCs w:val="16"/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емельный участок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rStyle w:val="StrongEmphasis"/>
                                <w:sz w:val="16"/>
                                <w:b w:val="false"/>
                                <w:szCs w:val="16"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садовы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5" w:right="-216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96" w:hanging="5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h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5" w:right="-216" w:hanging="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,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Lath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96" w:hanging="5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h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етрова В.А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Земельный участок приусадебны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8231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индивидуальная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долевая 1/3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долевая 1/3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bCs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ириллова И.В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1946,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Садовый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ми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ванова Н.Н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1061,97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ГАЗ 2752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65461,3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ернова Е.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Митсубиши лансер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7549,26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21850,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аркова С.Д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06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6646,30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Renault Logan</w:t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ладовое поме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96" w:hanging="5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оисеева В.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0808,27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LADA 111960 KALINA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72004,1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К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" w:right="-173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едорова М.Г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1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44922,5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Земельный участок под гаражом-боксо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индивидуальная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06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6634,45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Гараж-бок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5" w:right="-216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 xml:space="preserve">индивидуальная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19:00Z</dcterms:created>
  <dc:creator>GEG</dc:creator>
  <dc:description/>
  <cp:keywords/>
  <dc:language>en-US</dc:language>
  <cp:lastModifiedBy>МельниковаНА</cp:lastModifiedBy>
  <cp:lastPrinted>2014-05-14T11:04:00Z</cp:lastPrinted>
  <dcterms:modified xsi:type="dcterms:W3CDTF">2014-05-14T07:05:00Z</dcterms:modified>
  <cp:revision>15</cp:revision>
  <dc:subject/>
  <dc:title>Приложение № 1</dc:title>
</cp:coreProperties>
</file>