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ого государственного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гражданского служащего консультантов по вопросам гражданской обороны и мобилизационной подготовке Управления Федерального казначейства по Чувашской Республике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260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 - 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RENAULT MEGANE II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8 71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52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имов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SANDERO STEPWA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50 58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7 35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540" w:right="45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20:00Z</dcterms:created>
  <dc:creator>GEG</dc:creator>
  <dc:description/>
  <cp:keywords/>
  <dc:language>en-US</dc:language>
  <cp:lastModifiedBy>МельниковаНА</cp:lastModifiedBy>
  <cp:lastPrinted>2014-03-31T11:19:00Z</cp:lastPrinted>
  <dcterms:modified xsi:type="dcterms:W3CDTF">2014-04-29T11:32:00Z</dcterms:modified>
  <cp:revision>4</cp:revision>
  <dc:subject/>
  <dc:title>Приложение № 1</dc:title>
</cp:coreProperties>
</file>