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информационных систем Управления Федерального казначейства по Чувашской Республике за п</w:t>
      </w:r>
      <w:r>
        <w:rPr/>
        <w:t>ериод с 1 января 2013 года по 31 декабря 2013 года</w:t>
      </w:r>
    </w:p>
    <w:tbl>
      <w:tblPr>
        <w:tblW w:w="15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0"/>
        <w:gridCol w:w="1620"/>
        <w:gridCol w:w="900"/>
        <w:gridCol w:w="1080"/>
        <w:gridCol w:w="1319"/>
        <w:gridCol w:w="841"/>
        <w:gridCol w:w="1002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хайлова Т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2163,5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ьев А.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5651,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земли населенных пунктов, для многоэтажной застрой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пропорциональна размеру общей жилой площади 70,9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1976,8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унева Е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1605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блясо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166,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 814,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совершен-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одникова Л.В.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943,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5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939,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лумов В.И.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 774,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олае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 737,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ремеева А.В.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 903,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олаев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Митцубиси Ланц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513,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ладимиров Д.В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665,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ьев К.Г.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– 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7,5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198,6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bCs/>
                <w:spacing w:val="-8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bCs/>
                <w:spacing w:val="-8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02:00Z</dcterms:created>
  <dc:creator>Дубинина Марина Станиславовна</dc:creator>
  <dc:description/>
  <cp:keywords/>
  <dc:language>en-US</dc:language>
  <cp:lastModifiedBy>Dubinina</cp:lastModifiedBy>
  <cp:lastPrinted>2014-04-22T12:14:00Z</cp:lastPrinted>
  <dcterms:modified xsi:type="dcterms:W3CDTF">2014-05-13T11:33:00Z</dcterms:modified>
  <cp:revision>21</cp:revision>
  <dc:subject/>
  <dc:title/>
</cp:coreProperties>
</file>