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60"/>
        <w:gridCol w:w="1275"/>
        <w:gridCol w:w="1276"/>
        <w:gridCol w:w="1134"/>
        <w:gridCol w:w="851"/>
        <w:gridCol w:w="1559"/>
        <w:gridCol w:w="1013"/>
        <w:gridCol w:w="1219"/>
        <w:gridCol w:w="1218"/>
        <w:gridCol w:w="944"/>
        <w:gridCol w:w="953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танов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ZD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6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238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ливалов Ю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В 5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56,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ышев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49/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49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 Волг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72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барисов И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261,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ещенко А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KOD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Rapid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ccen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356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кобойников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Hyundai Solaris 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тяева М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01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йленко Е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85,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345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лков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66,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I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Cerato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40f8PGlsOjO40000Zh5d9585KfK1cm9kGxS198YdC6dHYQNmZdoOYHoTa1CJfWoAkO5V906zjFIqQ06g0QMYrYW2ZG6HjMsUGGEJXGsP1KACeriB0hQQ1eUrd6roeAl26GAleriB0hEGk8Yqc0w5b93J0gUGcnMeeEdVEgJ00000JWIkz01FPMS_2XC5iG6oX12va1CJk-ZJTDRkKrIymV__________3yBw-P8OnsiDlmh5Zmzw5G00" TargetMode="External"/><Relationship Id="rId3" Type="http://schemas.openxmlformats.org/officeDocument/2006/relationships/hyperlink" Target="http://yabs.yandex.ru/count/KGVO8OaoM_O40000ZhhkAL85KfK1cm9kGxS198Yq-2_T1ecWW4grc8aSdQXBcH6cYGYAlrc84GAzkT-9M0Ag0QMbayS4lA0WuGED0P6mYD9G0fE53Pa5GeoWZOm4eA3yh0Qle8sC1AUNZIIei41PSmUam00004u4hlnEEVXaXGyJ1R41ieGGkQXBcH6xwDDqrkvJLBp1__________yFmlPvAFcbStdD0yG1nOyFUXG0" TargetMode="External"/><Relationship Id="rId4" Type="http://schemas.openxmlformats.org/officeDocument/2006/relationships/hyperlink" Target="http://yandex.ru/clck/jsredir?from=yandex.ru%3Byandsearch%3Bweb%3B%3B&amp;text=&amp;etext=650.522vUIWN3eax6XniIAJ5-T7qOaIWgRmVXNu5wEQecKH6if53wOVplLAHUryzV0UC.950b8cab7f535df95530133230fcce20a8d41534&amp;uuid=&amp;state=PEtFfuTeVD5kpHnK9lio9XPOnieP7YQBovzVqj9ang0YEepmskggOQ&amp;data=UlNrNmk5WktYejR0eWJFYk1LdmtxaUVfUWQ1V205ZEJYaTJVSHByakhrbThJU2tPQjc1ZTRmdGhYUi02ZHhqTFRyUFZRZ3JrdVMyOENBMGh2d19vZjhJTklqY2ozV2ZqZWdndnI5dDlYQk9vWjBGSllDUkI5dw&amp;b64e=2&amp;sign=cf31b8671d734954f771965c0f15e3ea&amp;keyno=0&amp;cst=AiuY0DBWFJ7IXge4WdYJQSaYtyyri96FJ4eMSQfsE7XcypCdaX4aD4ImOkGWxtjQ5yYBr0Cy6tmRdlqhmyLFM3A33xsy0opN-5v0hMPpnx1CbjZhjEl2BxI34CqPFFgee1H9g1louWLKX9soj8Z0gwyrSidW6P2IRLm0FXQz4xO6irU0DNC2q6Bz5_OgElwvzn0o_5EsUxqfce5eaoDSqQ&amp;ref=cM777e4sMOAycdZhdUbYHtkusEOiLu3m4cVndcRMfNuguIXI6uHFKj1SYIzqK8nZ3ytnMtJCBYxAT_bwZ-T7kDCRUeT2NfqLXiX0SzsE41nLsJw-1xC-qtfr1V8-gGTgw3Um6NdOHUukO2qC7AvvDJ7a5KEkaNDVlvRbqIfXCNquZXNxDSuVSsS8_gGtFnXygd0kxsYW85ZUZ65yFWwRyxj8nH163fxFMM4ekZENNFExM6RzHn7uvMAS286-mjCi00pbgbraL9WZSFwwsuX7LTEhgq2DWVJgb_aBRhxy5lBFpnOiEVEoY3Vy-J7rgWOKW6MFfDmAtJroZ73X0czA3VgvZwJnX-Th0qPoqjkQFTakER1yQ7WhTlDYPCVjxSLsQk-cki6hG6YkmJ9ngPZQLN9VxXq7Fh3m2j1Jo3bf7WxzQdo41Rkw37Oa-jQ31Ju9FPUkRaTrCFLC4yauyonq-SInWQ37NXNsttqsiaqGouUUw0iBwzVkRp-LUBDSRC0ZPYK_PZ6gssdKY9BXXjJNhdveGDNVwgs3AgVBC07L8JKooi7dmU8XIJp_4NzW73NGPxxwpbY-7w0ZYulIg91EFzkWIjN_YJOieGfb9c1JcaCquyG54C3MEtev-aGepZbeVQUOGIWthgSNZQ8ahzFd4-MvW9dAo0PoLS6STwN1iE98VYogPp-lQrzPfOA0vd32nvNu4V2tSsR7sQCwRgwABp_6dzbBjKY2kg96wnRql-Ra5BDZ32HIOXNiwnFbgBFvKrA_jLpLptTSubYiKwb21LOkQ0XofB0ljy5pUmNlQ3EFE_wsqukLvcKGf_CianUv_-ux_jgNlXsp0aEc5FxxBeCLYru6ScyTyXlK8AvRwLXt_uMo7XOdHR7K48HjZFBj-so_pN0M2I-1AJ__z1D1SLy2ZtEvvCQ6nbyV0ArgZVY1CKRvgRGdKral-YtZ83h99E-DuakN36MRH9vbWRXdKFbHPcKtXBptL27uX4hfuj0qQNdi1-YiA2H0dBvW28Ur2Pjs9bieoxXuWASppRqd5bQncr7p2eEDZOo6XKz1cOgFfRIYl9mcmyMxXZpLPrTkWh0hss46ybb3D-WMR9vO1S8Mawn47oB3ZTSeTjMWCmrbuusVCw-3IrXJRmG5a3cz1bEgZ04l7l7pF7Xh-Fy22k7yun9yC_drvyYl0KndkKtCnaUqEIa65mFjrnDtBS0iz2OaDKZSu6n0mCDdr9-2AQ&amp;l10n=ru&amp;cts=1428328915730&amp;mc=4.861145976337729" TargetMode="External"/><Relationship Id="rId5" Type="http://schemas.openxmlformats.org/officeDocument/2006/relationships/hyperlink" Target="http://yabs.yandex.ru/count/NeROWw4LQDW40000ZhbQV585KfK1cm9kGxS193A8krJPi0M9f26RV9X8dgiUoG6Td4q4fbgAihvP80AzjrAQ9W6g0QMadF02ZG6HiRP8O0MJXGsP1KACfPDO0xQMszUraEwseAMXG0YlfPDO0xEW71a2j936sQUH-YYehIvabwJ00000JWIkzG2Lvz8VNXC5iG6oX12vd4q4k-ZJTDRkKrIymV__________3yB-4QXsk_-j8Gh5Zmzz5G00" TargetMode="External"/><Relationship Id="rId6" Type="http://schemas.openxmlformats.org/officeDocument/2006/relationships/hyperlink" Target="http://yabs.yandex.ru/count/3bIiRiUtxnK40000ZhB9E585KfK1cm9kGxS198Yq6HB10eceGunyc8uSdgiUoG6Te3f91AOhYhLZiXi2lRIG6c42gW6bfEVM1BofADC4ZG6HleDoTmsJXGsP1KACa84fe90IUg-GWIcddT0VgB10MNC7fC00001E1Axq05d4iwyT4mMn0RA44BcWEaa4k-ZJTDRkKrIymV__________3yBz-3UEJQHZwmd5Zmzv500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9:00Z</dcterms:created>
  <dc:creator>Kad2</dc:creator>
  <dc:description/>
  <cp:keywords/>
  <dc:language>en-US</dc:language>
  <cp:lastModifiedBy>Аксенов Павел</cp:lastModifiedBy>
  <cp:lastPrinted>2014-03-29T11:57:00Z</cp:lastPrinted>
  <dcterms:modified xsi:type="dcterms:W3CDTF">2015-07-03T12:11:00Z</dcterms:modified>
  <cp:revision>1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 </dc:title>
</cp:coreProperties>
</file>