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а Ю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5347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обслуживани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Opel Vectra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риценко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572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apti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igua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Range Rover Evoque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81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щенко Д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z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200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985,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енть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590,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харов А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002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кин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Mitsubishi Outlander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646,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3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тахов Д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017,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еева А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717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рова К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iid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923,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652.xZcriUH-TPugMtfeRzlyHq6sVKRzxJyQB8rQNMZVVxVZbCfhbOQ0cUDVHeK4mM4-.e74778467d61c7fa1311828f15691914bd3ca0d1&amp;uuid=&amp;state=PEtFfuTeVD5kpHnK9lio9XPOnieP7YQBovzVqj9ang0YEepmskggOQ&amp;data=UlNrNmk5WktYejR0eWJFYk1LdmtxbG9kWHJacUpkQm9JWVlfNWNJcEdDVmhFb3pkRHNTaThib1VsWnhJbHdyNFNPdldiWURhS21QN3pLLTRjZFJEWWtZVzIwbm8xUERDWm9jbHRybmlfTXc&amp;b64e=2&amp;sign=607fce2c42e51ef0f3b54805154516e6&amp;keyno=0&amp;cst=AiuY0DBWFJ7IXge4WdYJQaYgAYq7JarrRqXcaoEP0PT-ccXjt59TpvVOB3WPSCtaTX4DzYDE5n0pcJA8wgi0xJLjXHb_8rINEj98Nqo285K9l414ObT7sa6HUGDc3tybnyjouhj5WfMUqrRWpY2O6WxpOzNdO5-jqqL1zwZ24KxA9FbezrMwfe377lP1VYapTxPIpogUJif3BPO1nBRnOw&amp;ref=cM777e4sMOAycdZhdUbYHtkusEOiLu3mdB1NJZzO2O63oDHcrpm-w2uKKlY4a99yo70QQQsmaz4IZcQr0Ve6M1IaM1NNDFIbArUgFUyterrRQBNS4K2xeS2dW6gGtW6SBWwz5h0vfHNRycDUldLLCfEfN5rPwMBBbcorZseK7-TEbBcoE51zkg&amp;l10n=ru&amp;cts=1428489719281&amp;mc=2" TargetMode="External"/><Relationship Id="rId3" Type="http://schemas.openxmlformats.org/officeDocument/2006/relationships/hyperlink" Target="http://yandex.ru/clck/jsredir?from=yandex.ru%3Byandsearch%3Bweb%3B%3B&amp;text=&amp;etext=652.lopPm6xPbBD3xE0eTIDT8AAYAUgMzfv_puK_HyI5TBY-66D_i8D6M6iUNZ8eIat8tvnJGSHQ7wfKc4j8COrj0g.699deaf6213f9a0b8db608903c69c6b9db88e713&amp;uuid=&amp;state=PEtFfuTeVD5kpHnK9lio9XPOnieP7YQBovzVqj9ang0YEepmskggOQ&amp;data=UlNrNmk5WktYejR0eWJFYk1LdmtxbnRjcnhnWXcycjZXekYzbVF2dElrb3dWTkhGbklyQV9TNzNQU08tdDVLN09kTVhJcGJaY09ERDNDNVRlSzhmODJWX044d2NyTG5kckx2Q3prLWx6bXhQM2l4ZjlGUE5sVUNHR2Zxa3FrZmVhWTdJRU9FSmJvblVyT2FUaDNCN3hKUnF4UnhqZEdncw&amp;b64e=2&amp;sign=f50c91f487aeede46a701c96f03856c8&amp;keyno=0&amp;cst=AiuY0DBWFJ7IXge4WdYJQaYgAYq7JarrRqXcaoEP0PT-ccXjt59TpvVOB3WPSCtaTX4DzYDE5n0pcJA8wgi0xJLjXHb_8rINEj98Nqo285K9l414ObT7sa6HUGDc3tybnyjouhj5WfMUqrRWpY2O6bpExonZNYC89NNuUiN7fnCPgCgYRijfFXR4XO5t2nSo_Om1zHm0kBom-6l_kkfigQ&amp;ref=cM777e4sMOAycdZhdUbYHtkusEOiLu3m4cVndcRMfNuguIXI6uHFKiCy2KUr7qUCmZDApm_6JN6NtroDmJWtwyw6ZTJty-CoT9IIrmdfAB9u_cX0mlTJPmcGXPZPJjUaNF0xLHLvDwRDWcFIXPJnTvHTSm0o_k6t7sSV6ifcalpHrBd9BwmS8hBeK3tDRGNGPI1weSIzCc7nWqyEjmpqLndxHPYUbrJrR-kyJMAd1PZ4iBQVF4QdGmJJ0MN-JlI8CothVDuk0o0xW-h142BSNXlwuPMJ0osUNt7J315xiGgnUG_pWvQeVUPXWtT9r4bAPUpbIUmVJt9n_8tkQMy5nREaW6Gps31lQIYOcIjqvcysGsKDB9C0iXIwtFeHMi_SYyNdH7-Z8PZtsVcxI71jQ1FLsnX4zTqTkgmuBL0pzCogE0EPRU-eFD1emfHLPUj3ZgvBdk7PnZ7NyP3N6bxSIEUELI20R8oQcz-mjYeg4Uk_jQV0U3FHBpxpJBiy-9DDR90I70r38h9se0utjH7cRKpBnw15mbujSxyymRq57MYsg-TI2Es_d8jX9l2eMnQdDTBhueW2jlTmSNjtfw5l6ybMspmj33LvrvwktZZG6rl6_G4mLbaHeF5vVbQzusa7eD4Sd2RIxb9uy73L54mKlrCp6WZBDfY33xrKo6iQvhITlQkYeq4B_QIDfh-WtCQaV3BBlqFqNSHnfW3NpE7KwXPyRAxvsNFc9Mqk85OwA11xz2pBTalA3LDOIPhe8zdITnnspgZYjPCriZqqtDurVAu5gxV7RQ8PIRIJDyIElQIRBzDC6gO2Qp_PfVqfWGLkUI7Eu0ZSyF8wByVbSJxp_nPROKYOlupfmPRQdD7pTBmkb8c8fdbpLnwTIZsyudr4Kv4uL7pWPMVPJOSPUsiSSkOm50G9qTodWkY482p7P44jOGoXbzJy2aIJX0gf07uzR7eaqDxyH-JeZ-Wgwx9wcAzN7_gNGtgzJjhxlgGMo-31t8l0LVgtwVDCklaUL5rbg9OFrKFcXSHnT7LvLJeFXdT246_jJyyygZIKHSR_ksiK0XlRFj3VElKkVKWGYdnNoNV34pRSQa9yGUmEcNFOB1aWQkWc1b_uxvmtqF4vVd1yi5fhs9bpEusFqgLUz07dOzwbHPMBdZ_FdMEUK6HJJBFLIBZdbc7EcxEbaVWt_my6BTzNX3QpGeynjMJhRK0ApxSFWIXk6Hb79t3gu3S0yaNqPftqI8tj-2KY5bVdHtw4ZaJHVj2JVWb60bNnATR7nIk2V0HEzxfW9KbgcrY0kMzsXPQAjGaeTN4ZLpQIiziCHSziVg6UHEOTkk3sICCcV_f1a3Gm4kPhOzVs7jjcpc6d7yfcUv9ZBXWuwi35_UE&amp;l10n=ru&amp;cts=1428490768289&amp;mc=4.786286919038358" TargetMode="External"/><Relationship Id="rId4" Type="http://schemas.openxmlformats.org/officeDocument/2006/relationships/hyperlink" Target="http://yabs.yandex.ru/count/E49YMKOsebq40000ZhQyKL85KfK1cm9kGxS198Y_YXe10Ocnp9m50fY979wh7ia1dPQKCgOFYhX0vTe1lR1zjIC2gW6bglLp1Bolb484ZG6Hk42tIGYJXGsP1KACaAFAeA18w06laAFAfvEw9gYmG5bp1wJ00000JWIkzkYw6HDxDHC5iG6oX12vbfGok-ZJTDRkKrIymV__________3yBvpYNFrPNeeGV5Zmzv5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3:00Z</dcterms:created>
  <dc:creator>Kad2</dc:creator>
  <dc:description/>
  <cp:keywords/>
  <dc:language>en-US</dc:language>
  <cp:lastModifiedBy>Аксенов Павел</cp:lastModifiedBy>
  <dcterms:modified xsi:type="dcterms:W3CDTF">2015-07-03T12:13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