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218"/>
        <w:gridCol w:w="1251"/>
        <w:gridCol w:w="1269"/>
        <w:gridCol w:w="1219"/>
        <w:gridCol w:w="1218"/>
        <w:gridCol w:w="1219"/>
        <w:gridCol w:w="1218"/>
        <w:gridCol w:w="928"/>
        <w:gridCol w:w="969"/>
        <w:gridCol w:w="1551"/>
      </w:tblGrid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расходах, об имуществе и обязательствах имущественного характера за период с 01 января 2014 г. по 31 декабря 2014 г.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еобретенного имущества, источники)</w:t>
            </w:r>
          </w:p>
        </w:tc>
      </w:tr>
      <w:tr>
        <w:trPr>
          <w:trHeight w:val="25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оночкина А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1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nc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372,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онова Ю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394,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ра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ruis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19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атов П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 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885,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iid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гон Ю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611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90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мов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ivi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454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курников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v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362,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</w:rPr>
                <w:t xml:space="preserve">Honda Accord </w:t>
              </w:r>
            </w:hyperlink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кина Л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с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с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434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GEELY JL7152U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Great Wall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CC6460KM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ин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д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.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650,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мохозяй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ов С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562,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тева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 xml:space="preserve">Chevrolet 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oss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147,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енко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49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8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рафон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1/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4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шак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eugeo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8ob7CdfY5BG40000ZhkIKb85KfK1cm9kGxS193A8jPFxq0I9fUwEV9YD79wh7ia1dQIhgmMcJ8gdJuHKlQKvkN6g0QMYgT01ZG6Hi8qVVWEJXGsP1KACa3v9eA1it0Ala3v9fvUa4wYWSWeGfC00001E1Ax-3yreT4Ss4mMn0RA44Bcagwi5k-ZJTDRkKrIymV__________3yBrYOfmFQ5glmp5Zmzx4m00" TargetMode="External"/><Relationship Id="rId3" Type="http://schemas.openxmlformats.org/officeDocument/2006/relationships/hyperlink" Target="http://yabs.yandex.ru/count/Az76ttxfPk040000Zh_aKb85KfK2cm5kGxS2BG4pYBYM2443YRjgwaq2c8iSdgiUoG6ThXdT1AOpYhe1v_a1lRU-Pq42gW6bggAc18q1aRQdQBKEZxaosDy8dxs8PN0CauKDcGL2Z93pORQTsncraEeLe93pOQ-Gys6paESOj93d6AUQbW6ei41PSmUam00004u4hlVeUe7hbJOJ1R41ie0HkQuPtGIxwDDqrkvJLBp1__________yFmlq8qxRbGD8U27W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1:00Z</dcterms:created>
  <dc:creator>Kad2</dc:creator>
  <dc:description/>
  <cp:keywords/>
  <dc:language>en-US</dc:language>
  <cp:lastModifiedBy>Аксенов Павел</cp:lastModifiedBy>
  <dcterms:modified xsi:type="dcterms:W3CDTF">2015-07-03T11:59:00Z</dcterms:modified>
  <cp:revision>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Москве  за отчетный финансовый год с 1 января 2012 года по 31 декабря 2012 года,</dc:title>
</cp:coreProperties>
</file>