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44"/>
        <w:gridCol w:w="953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релов С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416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-метод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us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802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вченко З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начальника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690,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со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о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со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с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e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цае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984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че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268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аков Е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260,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лдашов Р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677,8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дрина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670,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й директо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leme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KO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FABI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599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ова М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944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томин К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711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9wH_5O1In5W40000ZhDgJb85KfK1cm9kGxS198YpEmOH1OcjJmLzc8qSdgiUoG6Ta1CJfb2Aj1JcdG6ziS7_vG6g0QMdSHC4ZG6Hjv0m9WAJXGsP1KACaDipjfzW3RMOLWkWcqn1hv3RCxEGcX2qa2yDfvZ3BAYZNBeUfC00001E1Ax_3tXkJ50o4mMn0RA44BcG4nExwDDqrkvJLBp1__________yFmlMQjhRzyl6c2SMF3t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1:00Z</dcterms:created>
  <dc:creator>Kad2</dc:creator>
  <dc:description/>
  <cp:keywords/>
  <dc:language>en-US</dc:language>
  <cp:lastModifiedBy>Аксенов Павел</cp:lastModifiedBy>
  <dcterms:modified xsi:type="dcterms:W3CDTF">2015-07-03T11:52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