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080"/>
        <w:gridCol w:w="1218"/>
        <w:gridCol w:w="1302"/>
        <w:gridCol w:w="1218"/>
        <w:gridCol w:w="1219"/>
        <w:gridCol w:w="1218"/>
        <w:gridCol w:w="1219"/>
        <w:gridCol w:w="1218"/>
        <w:gridCol w:w="928"/>
        <w:gridCol w:w="969"/>
        <w:gridCol w:w="1551"/>
      </w:tblGrid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доходах, расходах, об имуществе и обязательствах имущественного характера за период с 01 января 2014 г. по 31 декабря 2014 г.</w:t>
            </w:r>
          </w:p>
        </w:tc>
      </w:tr>
      <w:tr>
        <w:trPr>
          <w:trHeight w:val="25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б источниках получения средств, за счет которых совершена сделка (вид преобретенного имущества, источники)</w:t>
            </w:r>
          </w:p>
        </w:tc>
      </w:tr>
      <w:tr>
        <w:trPr>
          <w:trHeight w:val="256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кифоров Е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1/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,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  <w:u w:val="none"/>
                </w:rPr>
                <w:t>Ope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  <w:u w:val="none"/>
                </w:rPr>
                <w:t>Vectra</w:t>
              </w:r>
            </w:hyperlink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8143,3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ел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1/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,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6016,5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чкова Т.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. начальника отдел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1/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0682,5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Nissan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0"/>
                  <w:szCs w:val="20"/>
                  <w:u w:val="none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Patrol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0"/>
                  <w:szCs w:val="20"/>
                  <w:u w:val="none"/>
                </w:rPr>
                <w:t xml:space="preserve"> </w:t>
              </w:r>
            </w:hyperlink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424,5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ючкова И.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. 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813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жене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Toyot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Land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ruiser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7318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китин Г.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. 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.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.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.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.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4331,8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.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.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</w:rPr>
              <w:t>Opel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</w:rPr>
              <w:t>Astr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619,7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.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.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.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.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исее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. строе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со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,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. строе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со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,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1663,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йцева Н.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. помещени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2685,8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. участок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. помещени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  <w:u w:val="none"/>
                </w:rPr>
                <w:t xml:space="preserve">Nissan X-Trail </w:t>
              </w:r>
            </w:hyperlink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0507,9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1/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. помещени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олев Е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жиоев М.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520,3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yandex.ru/opel/vectra/2308316/?from=wizard.model&amp;rid=213" TargetMode="External"/><Relationship Id="rId3" Type="http://schemas.openxmlformats.org/officeDocument/2006/relationships/hyperlink" Target="http://yabs.yandex.ru/count/KSM7ruTv0Xq40000ZhHVEr85KfK1cm9kGxS193A8jMl0sGQ9hdykzvY979wh7ia1dPuT7QQ828gkwnPYlQEwXNYg0QMaxzm1ZG6HigIrHmwJXGsP1KACa2SueA2qn0Ila2SufvWZ5wYWRL1-fC00001E1AxuwEJrAoSW4mMn0RA4aBcU7HsxwDDqrkvJLBp1__________yFmlOf1ZRpQ1zS0yG1nOyFV1C0" TargetMode="External"/><Relationship Id="rId4" Type="http://schemas.openxmlformats.org/officeDocument/2006/relationships/hyperlink" Target="http://yabs.yandex.ru/count/CxuOWmhyYwy40000ZhfBF585KfK1cm9kGxS193E8g2raSOcb2-byc8qSdgiUoG6ThgXq1AO6Yhj7fC41lR1aVWa2gW6bemnB18q1aQNeLDoJXGsP1KACcw5fjfYU6hMGZnQWdM7GhvkXQREO-ZIqaDiQfvMs6AYzgiTr0QJ00000JWIkz00u5vq88HC5iG6oX12vhgXq1BleqtJMxbDKlC7__________m_2xB3O11iuvV_5Zmzw5G00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7:00:00Z</dcterms:created>
  <dc:creator>Kad2</dc:creator>
  <dc:description/>
  <cp:keywords/>
  <dc:language>en-US</dc:language>
  <cp:lastModifiedBy>Аксенов Павел</cp:lastModifiedBy>
  <dcterms:modified xsi:type="dcterms:W3CDTF">2015-07-03T12:02:00Z</dcterms:modified>
  <cp:revision>7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городе Москве  за отчетный финансовый год с 1 января 2012 года по 31 декабря 2012 года,</dc:title>
</cp:coreProperties>
</file>