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13"/>
        <w:gridCol w:w="1080"/>
        <w:gridCol w:w="1218"/>
        <w:gridCol w:w="1302"/>
        <w:gridCol w:w="1218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кова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ors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483,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ник президента Б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2/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2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olv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XC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9757,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зенко Ю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021,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enault Sander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елкова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evrolet Cruz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629,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ото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erced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enz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131,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32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арова Н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011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Suzuk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SR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ман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250,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арян Ж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RAV4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502,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дреев М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Nissa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>Note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021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харов А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 стро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. стро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x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137,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рдаева Т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192,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оленко В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5312,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&amp;text=&amp;etext=651.IQZguZzh5NDRFZlpWxr1lmqMFwr6K53dNf7k2k2wmx-2P6FVF686MiuG2_mOV1849E2zzqoYr5NtgUQ0y1JR9A.0b55029a718399f2c2f988879f1f33451dc8a3cd&amp;uuid=&amp;state=jLT9ScZ_wbo&amp;data=UlNrNmk5WktYejR0eWJFYk1LdmtxdTlBbUc0NGR1MXVMdW5NZlp6a1A0OHVHUm1yekJUYTRFSkdvRnhSdDRGZnBfclJXTmZxVGIxNW00U0FhRTF2MDIwTXFxRkJsRkZYWlZham03SkRmZUZfN1hQZ044UzhzYU9keEhXTnFMcjR1aGxSVU1lM2s1RQ&amp;b64e=2&amp;sign=99ac06d8506fabf37ffeb8c8497b7548&amp;keyno=0&amp;cst=AiuY0DBWFJ7IXge4WdYJQSaYtyyri96FJ4eMSQfsE7XcypCdaX4aD4ImOkGWxtjQ5yYBr0Cy6tmRdlqhmyLFM3A33xsy0opN-5v0hMPpnx1CbjZhjEl2BxI34CqPFFgee1H9g1louWLKX9soj8Z0g3kI1jRL3kTbL9vbEjoiAdSY_WjlnpqyDRpq0Hc1CHTBOZjFqTzhgsVv7d_nrjd2i1fVUdX8gBhO&amp;ref=cM777e4sMOAycdZhdUbYHtkusEOiLu3m4cVndcRMfNuguIXI6uHFKkhYTJbnXqD9Hk55qtSfzfDVi7MvJIEqKuykNHzULxA8CJGSmzBNkZsRR2Pg0q_anOMdLZFQF2E07BIMzJ_gZxAEyziDgcrTxd6dYByK0JIjXneGRyPiazOUzoS6B89n8tvgFziG09_ef4dU8KZ25JWAcB17suWnQ_yAkA13Y3vUNJOPxointPFC6ggqmfcOD4B81fq3aFb_vKlwWfvsSAvNwB_SUlO6Wxqs9qIT9c6uD4ZvIfnXjqTR_-p1-nuXTvZ4xo4jDtykjIRHT6uHmILPXhmQItuGJ6XDkT69zCEmZtK-NCLbhOfzu5a0ug-HNhvkF6z25yhbMBw1bgF9DBtSyoEkE2LB_x46NvlrN1dQwty44FC50mH7urYiOOeWfVEmbYWhdJaZRefiVFZxyBnhReE4OrT79lyNg7yuPE4a5d-YYsH2D4AunY_wECBu3JUICsCNJK89JQzIoEdvREAoANe3Ld2KrCsCLMpAWmQTrvwfPrX5ItK27O_UcxUSf-LBFzf60tpzkQ5KdAzxWQMDjtyR4k9y7IqtMkJ81iaeHD_n-VtZ03ho5eRuKbw3AkFrpY-5ts68v0xaar9tsLRF_XYftW7xcwl6ZLbPhgksc12jtbATNyugx4otozApryADcpEWZddiw6Ya-lYd2Vjc1gLyDUNC0JMPO7x2-8S0MrOuu-xcdYF4eAmx4qUxeGQHYu0tBGIxE84QO-yW2EIR6tAaGEiqyhXGnKQmN6eeTr-MA1ny3BpXf_yCr6Iu93MpQbhk5VT5J1Y3XLUgsIoEt-DzfW8FRUo_0h8nyw9kl6-5JExnjutWNwUuVHVfVZRJVoyJgsiHvjw2SdF0tZ4VeEtxZn6pV3uzF7642fb-6_W4YCPKjyxzLGm-Mif9vh9CNM-iIm_WSVVKE6IU3kZA-ngSxwNrGVIoCP5wXxe0DGZ35YZLedtQO92vgD6QlZL4FZ02uc5hM78kazK2J6mY-IPLCyekMV_pocD81wjXfkf_gfI6oAWcZZcXIbBgXrlme_bOvaeh9lQGzYw2jV29QxHW-SU7ep47RS2AvlhmzkH3AJgAg1r44AVG0GuWs-Wzq6vdG1f_MvMu1Fe6qJ8q4Ln190hQ0uSmmDH9xyBTJ9gy4Y6J-cHwlKFDAk_szTHsjvA3m1AXIbqarXxf4pTpIGYxf5bn4h1quEhknJRI-7V_S0KBM7W-99NvckP-Bdh1cRglDt2S8YISgO3gCVszDlYOYXgkxy6NSXS7-2qtYzAHHChJ6SMFzyFDkUwtN8MaE5smT4Fx&amp;l10n=ru&amp;cts=1428406949344&amp;mc=5.346129138706592" TargetMode="External"/><Relationship Id="rId3" Type="http://schemas.openxmlformats.org/officeDocument/2006/relationships/hyperlink" Target="http://yabs.yandex.ru/count/GlM2OsGJyWS40000ZhMmFL85KfK1cm9kGxS193A8knl0W0M9e267V9Y979wh7ia1dQxpNW-cLugsQ-yI0hs_JofQ0ge1fQZioGIyenpP0uq1aRpH03C7auKDcGL2ZA0nrm6We6Y92Q-WCTS1fvLQ7QYmG5bp1wJ00000JWIk_m-ZACTS8XC5iG6oX12vhlDU3xleqtJMxbDKlC7__________m_2y2RF5ebubIi7nOyFVHG0" TargetMode="External"/><Relationship Id="rId4" Type="http://schemas.openxmlformats.org/officeDocument/2006/relationships/hyperlink" Target="https://auto.yandex.ru/nissan/note/20071799/?from=wizard.model&amp;rid=21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1:00Z</dcterms:created>
  <dc:creator>Kad2</dc:creator>
  <dc:description/>
  <cp:keywords/>
  <dc:language>en-US</dc:language>
  <cp:lastModifiedBy>Аксенов Павел</cp:lastModifiedBy>
  <dcterms:modified xsi:type="dcterms:W3CDTF">2015-07-03T11:55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</dc:title>
</cp:coreProperties>
</file>