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13"/>
        <w:gridCol w:w="1281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ольская О.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800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одава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яев С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an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218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главного бухгалте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79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ьялова И.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Z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CX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5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323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и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ransport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гов А.С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Hond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Legend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050,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лов А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366,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ндалев Г.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2706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бедев И.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uzuk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Bandit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аев А.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899,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рак М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Pol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646,8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додин В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25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анова Т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ного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olari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167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-дир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. подв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. подв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uzuki Grand Vita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631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цов П.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Super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315,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дж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RI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LxalCwPZ4N040000ZhGGEL85KfK1cm9kGxS193E8jD48iGE9gw9JhvYE79wh7ia1dQIhgmMcEegkJuHKlQnRkN6g0QMigD01ZG6Hj_GlD0wJXGsP1KACe0K80g2WqLq3hw0520AKbuu3fvdRAgYWfuSIfC00001E1AxwJhmCZ_CT4mMn0RA44Bcagwi5k-ZJTDRkKrIymV__________3yBt232lVqSDpWx5Zmzv5000" TargetMode="External"/><Relationship Id="rId3" Type="http://schemas.openxmlformats.org/officeDocument/2006/relationships/hyperlink" Target="https://auto.yandex.ru/honda/legend/3787037/?from=wizard.model&amp;rid=213" TargetMode="External"/><Relationship Id="rId4" Type="http://schemas.openxmlformats.org/officeDocument/2006/relationships/hyperlink" Target="http://yandex.ru/clck/jsredir?from=yandex.ru%3Byandsearch%3Bweb%3B%3B&amp;text=&amp;etext=651.cTGy6usiXEBYbqMdbu9KwKUJH-WdefLWlqiWF6wBiD0JRmCIGr3tphyYVjLpcLSs.8c526ef72bea7b44eec9b86fc722514b6d499eb5&amp;uuid=&amp;state=PEtFfuTeVD5kpHnK9lio9bb4iM1VPfe4W5x0C0-qwflIRTTifi6VAA&amp;data=UlNrNmk5WktYejR0eWJFYk1Ldmtxakk1b3hzNkNBa3pmb0hhMVRSTTUycl9UcGV5N3NCcGV2aXEzdXpTNC10ZFNJYWF0ekd5cktkRE00MzdhQXhCZVFqZFhTWTBpSExMT042R3lROHpoV0ZkaWNCVlJWNm11NWFsNDA4NzQyT3V1dVVEV1p5WkV4cTFMQzJJN2xsdEJ3&amp;b64e=2&amp;sign=92b21958d98a90bd66c115220c04d318&amp;keyno=0&amp;cst=AiuY0DBWFJ7IXge4WdYJQZXfClUfJqToLaYQeFF0ENPzU4lkuN4kzyeUqU2rAseXn4ReJ7WEEIbHYVhQalQdjvuWAWAhxRIrZf6rz8bK-UXqgFc4ny9Bx4nDiBDVztRH4knHjN4V2evxWommUV6JRsC8SIhe6mnpGDIw1vmpfWZkQouVnHFhhqBOuaJtohEIWmJzh_xg_3HAtisYrGGO13NH2ZTGVApX&amp;ref=cM777e4sMOAycdZhdUbYHtkusEOiLu3mdB1NJZzO2O5AA8OIHajtx4_xf0jJWGtALxlsDmE6n8O5WEFpkdG-X8NjYoSQljjiMHC2BcLHXsRd0LHO4Kbp9sZb4cero6TUqK8l6AfjQ_5tuK2tjGnS0dkTueep8AYCSLgAllj8LP9fno5jxnpD2VmhGjXIB6ea&amp;l10n=ru&amp;cts=1428393580578&amp;mc=3.521640636343319" TargetMode="External"/><Relationship Id="rId5" Type="http://schemas.openxmlformats.org/officeDocument/2006/relationships/hyperlink" Target="http://yabs.yandex.ru/count/KJMWGWN0mv440000Zh1TEL85KfK1cm9kGxS193A8icXYbGQ9e0UAV9YD79wh7ia1dP0L0wPsYhGVzma2lRvtI5C2gW6be1Ir0eq1aRqwsziCauKDcGL2ZA3J8GQWeEeo1g-Wqo46fvLE8wYWQcrQfC00001E1Ax_3s7CmpmU4mMn0RA44BcG5GExwDDqrkvJLBp1__________yFmlFQXJHnyV8w2SMF3tqJ" TargetMode="External"/><Relationship Id="rId6" Type="http://schemas.openxmlformats.org/officeDocument/2006/relationships/hyperlink" Target="http://yabs.yandex.ru/count/9a0p6aOgbIu40000ZhnxEL85KfK1cm9kGxS193A8lPCh8GA9f26RV9Y979wh7ia1dQQ-BHEc8OgwE9rx0RssBTN20Qe1fQwctWEygUZN0uq1aR6sI605auKDcGL2ZA039WIWeA9A1A-W0oO4fvtR8gYmG5bp1wJ00000JWIkz-Y8BGjQ7XC5iG6oX12vfhuj4xleqtJMxbDKlC7__________m_2_X6eThl_hI4An075Zmz_50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2:00Z</dcterms:created>
  <dc:creator>Kad2</dc:creator>
  <dc:description/>
  <cp:keywords/>
  <dc:language>en-US</dc:language>
  <cp:lastModifiedBy>Аксенов Павел</cp:lastModifiedBy>
  <dcterms:modified xsi:type="dcterms:W3CDTF">2015-07-03T12:07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