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728"/>
        <w:gridCol w:w="1134"/>
        <w:gridCol w:w="993"/>
        <w:gridCol w:w="1417"/>
        <w:gridCol w:w="986"/>
        <w:gridCol w:w="1219"/>
        <w:gridCol w:w="1218"/>
        <w:gridCol w:w="1219"/>
        <w:gridCol w:w="1218"/>
        <w:gridCol w:w="928"/>
        <w:gridCol w:w="969"/>
        <w:gridCol w:w="1551"/>
      </w:tblGrid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доходах, расходах, об имуществе и обязательствах имущественного характера за период с 01 января 2014 г. по 31 декабря 2014 г.</w:t>
            </w:r>
          </w:p>
        </w:tc>
      </w:tr>
      <w:tr>
        <w:trPr>
          <w:trHeight w:val="25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б источниках получения средств, за счет которых совершена сделка (вид преобретенного имущества, источники)</w:t>
            </w:r>
          </w:p>
        </w:tc>
      </w:tr>
      <w:tr>
        <w:trPr>
          <w:trHeight w:val="25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един М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2/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,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89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1/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1/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жамалутдинова Н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государственный инспектор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843,4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ая прак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рошина Л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9051,8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ханик-водит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1425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драхманов Т.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удин Д.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,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Dodg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aravan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9623,3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хачев А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FORD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FOCUS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881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д. сест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78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арова Е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ODA Octav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olkswagen Pol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0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луянов Е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697,7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дионова Н.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22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патин Д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ябец М.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</w:rPr>
              <w:t>Citroen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</w:rPr>
              <w:t>С4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</w:rPr>
              <w:t>Grand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</w:rPr>
              <w:t>Picass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942,4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43613,8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ольский К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.най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 33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7:00:00Z</dcterms:created>
  <dc:creator>Kad2</dc:creator>
  <dc:description/>
  <cp:keywords/>
  <dc:language>en-US</dc:language>
  <cp:lastModifiedBy>Аксенов Павел</cp:lastModifiedBy>
  <dcterms:modified xsi:type="dcterms:W3CDTF">2015-07-03T12:04:00Z</dcterms:modified>
  <cp:revision>9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городе Москве  за отчетный финансовый год с 1 января 2012 года по 31 декабря 2012 года,</dc:title>
</cp:coreProperties>
</file>