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92"/>
        <w:gridCol w:w="112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улов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най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най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ari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565,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аленко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. специалист-экспер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1/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574,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линская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специалист-экспер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ород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9:00Z</dcterms:created>
  <dc:creator>Kad2</dc:creator>
  <dc:description/>
  <cp:keywords/>
  <dc:language>en-US</dc:language>
  <cp:lastModifiedBy>Админ</cp:lastModifiedBy>
  <dcterms:modified xsi:type="dcterms:W3CDTF">2015-04-06T10:42:00Z</dcterms:modified>
  <cp:revision>1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