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559"/>
        <w:gridCol w:w="1701"/>
        <w:gridCol w:w="993"/>
        <w:gridCol w:w="1134"/>
        <w:gridCol w:w="850"/>
        <w:gridCol w:w="851"/>
        <w:gridCol w:w="1134"/>
        <w:gridCol w:w="1205"/>
        <w:gridCol w:w="1218"/>
        <w:gridCol w:w="928"/>
        <w:gridCol w:w="1468"/>
        <w:gridCol w:w="1301"/>
      </w:tblGrid>
      <w:tr>
        <w:trPr/>
        <w:tc>
          <w:tcPr>
            <w:tcW w:w="15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урее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050,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голе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138,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лева О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825,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дов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70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ова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076,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ухов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Седан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 xml:space="preserve"> Peugeot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06</w:t>
              </w:r>
            </w:hyperlink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662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нец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в квартир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216,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650.NR0xps_9feyQ2CXfSB-MdSKistr_hv9YfAO4_LnLNt8IBzSoIHxyAIccMRhW8Hjc-EDGAe9k_zhfyM5ng9IafA.848277beb7f760ab3573c8d150aa73ed0d773937&amp;uuid=&amp;state=PEtFfuTeVD5kpHnK9lio9Y1w3Nt2jODPxQ_SNO3S-XHz72ZsV-dx8w&amp;data=UlNrNmk5WktYejR0eWJFYk1LdmtxakZuY21PaGRFeUoyTWsyNmVRV0FwLUEwTV9tUkJvOF9CWElXaE1fRDJRQVRLUW56bjlTV2tYbkZobkJnQlpBYWc3N29KNDR0UjkxSWdSNXZLREQwUnNaUS1CZU9kQWh6ZGsxOXI4eE14cVJkT09SZWdSb0JGWEE2SjJBMVRMODJR&amp;b64e=2&amp;sign=52643dae805261a257702d59e03b4074&amp;keyno=0&amp;cst=AiuY0DBWFJ7IXge4WdYJQaYgAYq7JarrRqXcaoEP0PT-ccXjt59TpvVOB3WPSCtaTX4DzYDE5n0pcJA8wgi0xJLjXHb_8rINEj98Nqo285K9l414ObT7sa6HUGDc3tybPqqX1VkUNqEEaWmp1PFWt-YwxehEmDsmwVRqdGW2wgVCqd6Ue2tPo4-q5aWp25EGiJKkH65prT9u5kwc9SvDvSgGWgoITKgh&amp;ref=cM777e4sMOAycdZhdUbYHtkusEOiLu3m4cVndcRMfNuguIXI6uHFKrAeLhTl5U2aGXo8ohQdb4EnXMpv-vIQC8Y0_1NCGIq0U3iQhgzMwPRqhj8IFHEfNG6eros2tgZ3txrU83HL6jkfUpvqLwUoAYBsGK9wayC0-YnSMhDkYUnybX7TTeePMZAqjBDc1GIF7TvkgRYPgNMiCBob1-FE0G8Gs2UgNs_xJz9Fp4-6qnd9W1iHaENenYoaGXYVKqRq-R9ACT2MxTAGtBOyyqSK4ohdlrDs6xIT0ylJiZelhSVS0PGbIAx5PNZrBUJWzyLXQiD2GhyFVBIhDy1GMvTGNs-DFIeNFF-gbn8i8bg6qcLRbguqCQpsctTpEn_kXSzRm8up4JbO8QQI9B_ksQAgWhVKgfIB0Mvr_hfnxWv2MkzvBKmxr7p-yCuLHv4_EmCY0_hc40fV06Mi3X3s1DcB9jdiR3o6Yr9fxXyjz3RAhpt2HuZylQ6RyEK3ER8I2l-MMDKxfREvpSWYOoeLIszjbjlHbt5QwipBcJ-inEka3UmGRw7R0NDRxTeEOU-GDkhpus7bkWjqzy9KflQ2CQdBDixxRUgMAFJObQ0hTzz14_XrGZBcLZ5UbAVZTIkTBhttn5fiSmapxUyMCiGF7xHuTloMtpZ6PA0NG5TZRX2Nce2uNz-tuWY1rucod1oLnxB6_Al62WEaEEOshu01KXwK_bMTfKLW0IX0JmbIvBJm2aNEehBAv3-AT9W9Fx15eV6_EiHgKMbYIv66mqPRpHhn5sa1OG8e4LSzU8G4ZODBnylGjRCs-_pBzjgvIF9HaQioVc3NUZ2_v-BJ6nYX6zuJEHy-njKQh7dp11SsNGSF0VSXKwLnAZlDQXtT42rw0sfWUHiBr6k6wEQ53Yqh7t7CyoZ6CErrnbTM-OF5H7FKJavdP9E_TfTp-27XXAdO5xaZ0uVf0DF5auScqMQz4cfM6vYWhI-CxdLmmx1sCVBuAmM0z13Hcr066CtfB7nifLpv_Q20lTEA-Z5ydC67JnwDChFSFKkp08ve26yKnw36nN7fYyL_vYqNPe3CLdYyvkUXykj3M78eeaDv0-0qc66PWF8LEsJXDfhZ46k9i3aXxPpMEE7oAtiBfZeTyuT2tiYUC4GBOhcpN1dgq6GQ3D1C68UxPozq-gm5&amp;l10n=ru&amp;cts=1428321064222&amp;mc=4.9551858871439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1:00Z</dcterms:created>
  <dc:creator>Kad2</dc:creator>
  <dc:description/>
  <cp:keywords/>
  <dc:language>en-US</dc:language>
  <cp:lastModifiedBy>Аксенов Павел</cp:lastModifiedBy>
  <dcterms:modified xsi:type="dcterms:W3CDTF">2015-07-03T12:34:00Z</dcterms:modified>
  <cp:revision>21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