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</w:t>
      </w:r>
      <w:r>
        <w:rPr>
          <w:b/>
          <w:bCs/>
        </w:rPr>
        <w:t xml:space="preserve"> </w:t>
      </w:r>
      <w:r>
        <w:rPr>
          <w:b/>
        </w:rPr>
        <w:t xml:space="preserve">4 отдела центрального аппарата Государственной инспекции труда в Московской области </w:t>
      </w:r>
      <w:r>
        <w:rPr>
          <w:b/>
          <w:bCs/>
        </w:rPr>
        <w:t>за отчетный период с 1 января 2014 года по 31 декабря 2014 год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1817"/>
        <w:gridCol w:w="1424"/>
        <w:gridCol w:w="1169"/>
        <w:gridCol w:w="1370"/>
        <w:gridCol w:w="1037"/>
        <w:gridCol w:w="9"/>
        <w:gridCol w:w="770"/>
        <w:gridCol w:w="9"/>
        <w:gridCol w:w="1160"/>
        <w:gridCol w:w="9"/>
        <w:gridCol w:w="770"/>
        <w:gridCol w:w="9"/>
        <w:gridCol w:w="900"/>
        <w:gridCol w:w="6"/>
        <w:gridCol w:w="1162"/>
        <w:gridCol w:w="6"/>
        <w:gridCol w:w="1423"/>
        <w:gridCol w:w="6"/>
        <w:gridCol w:w="1406"/>
        <w:gridCol w:w="9"/>
      </w:tblGrid>
      <w:tr>
        <w:trPr>
          <w:tblHeader w:val="true"/>
          <w:trHeight w:val="59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/п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лжность</w:t>
            </w:r>
          </w:p>
        </w:tc>
        <w:tc>
          <w:tcPr>
            <w:tcW w:w="4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 пользовании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(вид, марка)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1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за 2014 год (руб.)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4"/>
                <w:szCs w:val="16"/>
              </w:rPr>
              <w:t>2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собствен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вид объекта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площадь (кв.м)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страна распо-ложения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Айзитулина Н.Н.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Начальник отдел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место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Частна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Частная/совместна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частна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4.5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4.5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Ф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Ф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Ф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ашиноместо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4.5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54.5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1</w:t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Ф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Ф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4"/>
                <w:szCs w:val="16"/>
              </w:rPr>
              <w:t>---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     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.040.000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лев  Е.Н.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6"/>
              </w:rPr>
              <w:t>______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6"/>
              </w:rPr>
              <w:t>____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6"/>
              </w:rPr>
              <w:t>___-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____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6"/>
              </w:rPr>
              <w:t>_____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____-</w:t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eastAsia="Verdana"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</w:rPr>
              <w:t>______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Грузовой а/м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350 000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2</w:t>
            </w:r>
          </w:p>
        </w:tc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Кийко Ю.Н.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Главный государственный инспектор труда(по охране труда)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Частная /совместная</w:t>
            </w:r>
          </w:p>
        </w:tc>
        <w:tc>
          <w:tcPr>
            <w:tcW w:w="104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74.5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РФ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квартира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74.5</w:t>
            </w:r>
          </w:p>
        </w:tc>
        <w:tc>
          <w:tcPr>
            <w:tcW w:w="90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1.150.000.0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1239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дача</w:t>
            </w:r>
          </w:p>
        </w:tc>
        <w:tc>
          <w:tcPr>
            <w:tcW w:w="137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индивидуальная</w:t>
            </w:r>
          </w:p>
        </w:tc>
        <w:tc>
          <w:tcPr>
            <w:tcW w:w="1046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68</w:t>
            </w:r>
          </w:p>
        </w:tc>
        <w:tc>
          <w:tcPr>
            <w:tcW w:w="77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рф</w:t>
            </w:r>
          </w:p>
        </w:tc>
        <w:tc>
          <w:tcPr>
            <w:tcW w:w="116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дача</w:t>
            </w:r>
          </w:p>
        </w:tc>
        <w:tc>
          <w:tcPr>
            <w:tcW w:w="77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906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168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429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  <w:tc>
          <w:tcPr>
            <w:tcW w:w="141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ийко Л.В.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упруг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Частная\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совместная</w:t>
            </w:r>
          </w:p>
        </w:tc>
        <w:tc>
          <w:tcPr>
            <w:tcW w:w="10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74.5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рф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квартира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74.5</w:t>
            </w:r>
          </w:p>
        </w:tc>
        <w:tc>
          <w:tcPr>
            <w:tcW w:w="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Хендай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eastAsia="Verdana" w:cs="Verdana" w:ascii="Verdana" w:hAnsi="Verdana"/>
                <w:i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4"/>
                <w:szCs w:val="16"/>
              </w:rPr>
              <w:t>Санта Фе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  <w:t>168.000.0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1629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3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Бондар С.А.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Главный специалист-эксперт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Жилой дом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858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70</w:t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Alimera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Classik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9472,22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color w:val="808080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color w:val="808080"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ондар Е.В.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Дом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Хозяйственное строение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Индивидуальн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1019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5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63,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2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 данных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 данных</w:t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 данных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Chevrole Aveo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 данных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216" w:hRule="atLeast"/>
        </w:trPr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4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Bernard MT Condensed;Bookman Old Style" w:hAnsi="Bernard MT Condensed;Bookman Old Style" w:cs="Bernard MT Condensed;Bookman Old Style"/>
                <w:b/>
                <w:b/>
                <w:sz w:val="14"/>
                <w:szCs w:val="16"/>
              </w:rPr>
            </w:pPr>
            <w:r>
              <w:rPr/>
              <w:t>Груздева Л.А.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Ведущий специалист-эксперт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4.2</w:t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213266,57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5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Борткевич О.Л.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Ведущий специалист-эксперт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ивидуальна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,8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Ф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артира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,8</w:t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Ф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т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5304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1183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6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/>
              <w:t>Анацкая А.А.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Ведущий специалист-эксперт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квартира</w:t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45.2</w:t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Россия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нет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152613,36</w:t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7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гоня М.В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6"/>
              </w:rPr>
            </w:pPr>
            <w:r>
              <w:rPr/>
              <w:t>Главный специалист-эксперт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ernard MT Condensed">
    <w:altName w:val="Bookman Old Sty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59:00Z</dcterms:created>
  <dc:creator>kuznesov_a</dc:creator>
  <dc:description/>
  <cp:keywords/>
  <dc:language>en-US</dc:language>
  <cp:lastModifiedBy>bondar_s</cp:lastModifiedBy>
  <dcterms:modified xsi:type="dcterms:W3CDTF">2015-04-03T12:37:00Z</dcterms:modified>
  <cp:revision>3</cp:revision>
  <dc:subject/>
  <dc:title>Сведения</dc:title>
</cp:coreProperties>
</file>