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 государственным служащими</w:t>
      </w:r>
    </w:p>
    <w:p>
      <w:pPr>
        <w:pStyle w:val="Normal"/>
        <w:ind w:right="-10" w:hanging="0"/>
        <w:jc w:val="center"/>
        <w:rPr/>
      </w:pPr>
      <w:r>
        <w:rPr/>
        <w:t xml:space="preserve">Государственной инспекции труда в </w:t>
      </w:r>
      <w:r>
        <w:rPr>
          <w:u w:val="single"/>
        </w:rPr>
        <w:t>Электростальском ТОН</w:t>
      </w:r>
      <w:r>
        <w:rPr/>
        <w:t xml:space="preserve"> за отчетный финансовый год с 1 января 2014 года по 31 декабря 2014 года, для размещения на официальном сайте Государственной инспекции труда в </w:t>
      </w:r>
      <w:r>
        <w:rPr>
          <w:u w:val="single"/>
        </w:rPr>
        <w:t>Московской области</w:t>
      </w:r>
      <w:r>
        <w:rPr/>
        <w:t xml:space="preserve"> в порядке, установленном указом Президента Российской Федерации от 18 мая 2009 года № 561</w:t>
      </w:r>
    </w:p>
    <w:p>
      <w:pPr>
        <w:pStyle w:val="Normal"/>
        <w:ind w:right="-10" w:hanging="0"/>
        <w:jc w:val="center"/>
        <w:rPr/>
      </w:pPr>
      <w:r>
        <w:rPr/>
      </w:r>
    </w:p>
    <w:tbl>
      <w:tblPr>
        <w:tblW w:w="15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0"/>
        <w:gridCol w:w="1360"/>
        <w:gridCol w:w="1110"/>
        <w:gridCol w:w="1396"/>
        <w:gridCol w:w="764"/>
        <w:gridCol w:w="1217"/>
        <w:gridCol w:w="2160"/>
        <w:gridCol w:w="2520"/>
        <w:gridCol w:w="21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и должность федерального служащего 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члены семьи – супруга (супруг) и несовершеннолетних детей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Земельные участки кв.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Жилые дома кв. 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Квартиры кв.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/>
            </w:pPr>
            <w:r>
              <w:rPr/>
              <w:t>Дачи кв.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Гаражи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Иное недвижимое имущество (вид) кв.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 Владимир Васильевич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государственный инспектор труда в Московской области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(собственность)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 квартиры 64,7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 530,17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(собственность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1/4 доля квартиры 64,7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Червякова Лариса </w:t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квартира 56,6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748,14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барев Анатолий Михайлович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00, 00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47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 87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иченкина Надежда Вячеславовн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кв.м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ма 18 кв.м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2 кв.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90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 Сергей Алексеевич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3 кв.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азда </w:t>
            </w:r>
            <w:r>
              <w:rPr>
                <w:sz w:val="22"/>
                <w:szCs w:val="22"/>
                <w:lang w:val="en-US"/>
              </w:rPr>
              <w:t>CX-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61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яшко Любовь Анатольевна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осковской обл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,4 кв.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19,2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024,75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мера Классик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ездочкина Татьяна Владимировна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– главный государственный инспектор труда в Московской области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 кв. 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z w:val="22"/>
                <w:szCs w:val="22"/>
              </w:rPr>
              <w:t>1/4 часть квартиры 53,7 кв. м</w:t>
            </w:r>
          </w:p>
          <w:p>
            <w:pPr>
              <w:pStyle w:val="Normal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Рено Даст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Ланс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047,55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right="-1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37:00Z</dcterms:created>
  <dc:creator>Computer</dc:creator>
  <dc:description/>
  <dc:language>en-US</dc:language>
  <cp:lastModifiedBy>baranova_e</cp:lastModifiedBy>
  <cp:lastPrinted>2010-04-23T12:59:00Z</cp:lastPrinted>
  <dcterms:modified xsi:type="dcterms:W3CDTF">2015-05-15T06:37:00Z</dcterms:modified>
  <cp:revision>2</cp:revision>
  <dc:subject/>
  <dc:title>Сведения о доходах, об имуществе и обязательствах имущественного характера, представленные федеральным государственным служащими</dc:title>
</cp:coreProperties>
</file>