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отделом по северо – восточному территориальному округу надзора Государственной инспекции труда в Московской области </w:t>
      </w:r>
      <w:r>
        <w:rPr>
          <w:b/>
          <w:bCs/>
        </w:rPr>
        <w:t xml:space="preserve">за отчетный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1 января 2014 года по 31 декабря 2014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25"/>
        <w:gridCol w:w="1430"/>
        <w:gridCol w:w="1175"/>
        <w:gridCol w:w="1162"/>
        <w:gridCol w:w="9"/>
        <w:gridCol w:w="1042"/>
        <w:gridCol w:w="783"/>
        <w:gridCol w:w="1174"/>
        <w:gridCol w:w="783"/>
        <w:gridCol w:w="912"/>
        <w:gridCol w:w="1174"/>
        <w:gridCol w:w="1437"/>
        <w:gridCol w:w="141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Вантюсова Н.В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Начальник отдел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Носова Н.В.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Заместитель начальника отдела главный государственный инспектор труда –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ача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левая,1/2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ли</w:t>
            </w:r>
          </w:p>
        </w:tc>
        <w:tc>
          <w:tcPr>
            <w:tcW w:w="105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1009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144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5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Легковой автомобиль Хендай Аванта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Ниссан Кашкай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33254.4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1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051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7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1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7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1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1629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Бобылев С.В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левая,1/3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л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600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 xml:space="preserve">47.6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600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47.6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4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4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4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kern w:val="2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-Автомобиль легковой  </w:t>
            </w:r>
            <w:hyperlink r:id="rId2">
              <w:r>
                <w:rPr>
                  <w:rStyle w:val="InternetLink"/>
                  <w:rFonts w:cs="Verdana" w:ascii="Verdana" w:hAnsi="Verdana"/>
                  <w:bCs/>
                  <w:i/>
                  <w:color w:val="000000"/>
                  <w:kern w:val="2"/>
                  <w:sz w:val="14"/>
                  <w:szCs w:val="14"/>
                </w:rPr>
                <w:t>Peugeot 408</w:t>
              </w:r>
            </w:hyperlink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000000"/>
                <w:kern w:val="2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-Автомобиль легковой </w:t>
            </w:r>
            <w:hyperlink r:id="rId3">
              <w:r>
                <w:rPr>
                  <w:rStyle w:val="InternetLink"/>
                  <w:rFonts w:cs="Verdana" w:ascii="Verdana" w:hAnsi="Verdana"/>
                  <w:bCs/>
                  <w:i/>
                  <w:color w:val="000000"/>
                  <w:kern w:val="2"/>
                  <w:sz w:val="14"/>
                  <w:szCs w:val="14"/>
                </w:rPr>
                <w:t>Volkswagen Polo</w:t>
              </w:r>
            </w:hyperlink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000000"/>
                <w:kern w:val="2"/>
                <w:sz w:val="14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000000"/>
                <w:kern w:val="2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805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216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14"/>
                <w:szCs w:val="16"/>
              </w:rPr>
            </w:pPr>
            <w:r>
              <w:rPr/>
              <w:t>Захарова Л.Н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.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1.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36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Россия 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 020 062,0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Волков С.Н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левая,1/3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ол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210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7992.69 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Чернышева М.В.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7,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40794,29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4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841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Денисова С.В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Долевая, 1/2 доля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0,4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,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 xml:space="preserve">Автомобиль легковой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Toyota Auris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4"/>
                <w:szCs w:val="16"/>
              </w:rPr>
              <w:t>81369,37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</w:r>
          </w:p>
        </w:tc>
      </w:tr>
      <w:tr>
        <w:trPr>
          <w:trHeight w:val="1841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8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Клюева Н.Н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1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евая 1/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.6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4.6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7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92 301.4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peugeot/408/8350853" TargetMode="External"/><Relationship Id="rId3" Type="http://schemas.openxmlformats.org/officeDocument/2006/relationships/hyperlink" Target="http://auto.yandex.ru/volkswagen/polo/2011314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35:00Z</dcterms:created>
  <dc:creator>kuznesov_a</dc:creator>
  <dc:description/>
  <cp:keywords/>
  <dc:language>en-US</dc:language>
  <cp:lastModifiedBy>kuznesov_a</cp:lastModifiedBy>
  <dcterms:modified xsi:type="dcterms:W3CDTF">2015-05-14T09:33:00Z</dcterms:modified>
  <cp:revision>3</cp:revision>
  <dc:subject/>
  <dc:title/>
</cp:coreProperties>
</file>