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об имуществе  и обязательствах имущественного характера, представленны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едеральными государственными служащими Государственной инспекции труда в Магадан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 отчетный финансовый год с 01 января 2014года по 31 декабря 2014 года, для размещения на официальном сайт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сударственной инспекции труда в Магаданской области в порядке, установл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казом Президента Российской Федерации от18 мая 2009 г. № 56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3"/>
        <w:gridCol w:w="1418"/>
        <w:gridCol w:w="1134"/>
        <w:gridCol w:w="2126"/>
        <w:gridCol w:w="709"/>
        <w:gridCol w:w="1384"/>
        <w:gridCol w:w="1553"/>
        <w:gridCol w:w="2519"/>
        <w:gridCol w:w="2023"/>
      </w:tblGrid>
      <w:tr>
        <w:trPr>
          <w:trHeight w:val="5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и должность федерального государственного  служащего</w:t>
            </w:r>
          </w:p>
        </w:tc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имущества, принадлежащих федеральному государственному служащему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с указание вида и марки, принадлежащих на праве собственности федеральному государственному служащему, его супруге (супруга) и несовершеннолетних детей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 федерального государственного 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ы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чи к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ажи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бров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государственной инспекции труда – главный государственный инспектор труда в Магада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Россия (долевая собственность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в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414,53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Style15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tabs>
                <w:tab w:val="clear" w:pos="708"/>
                <w:tab w:val="left" w:pos="223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Хайс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 Крузер Прадо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Соляри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726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2,0</w:t>
            </w:r>
          </w:p>
        </w:tc>
      </w:tr>
      <w:tr>
        <w:trPr>
          <w:trHeight w:val="2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ова Светла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государственной инспекции труда –заместитель главного государственного инспектора труда (по правовым вопросам) в Магад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366,57</w:t>
            </w:r>
          </w:p>
        </w:tc>
      </w:tr>
      <w:tr>
        <w:trPr>
          <w:trHeight w:val="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Style15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UM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59,83</w:t>
            </w:r>
          </w:p>
        </w:tc>
      </w:tr>
      <w:tr>
        <w:trPr>
          <w:trHeight w:val="2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 Сергей Викто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государственной инспекции труда –заместитель главного государственного инспектора труда (по охране труда) в Магад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667,88</w:t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хацу Терио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500,18</w:t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08:00Z</dcterms:created>
  <dc:creator>Евгения</dc:creator>
  <dc:description/>
  <cp:keywords/>
  <dc:language>en-US</dc:language>
  <cp:lastModifiedBy>Administrator</cp:lastModifiedBy>
  <cp:lastPrinted>2012-05-14T13:59:00Z</cp:lastPrinted>
  <dcterms:modified xsi:type="dcterms:W3CDTF">2015-05-13T03:08:00Z</dcterms:modified>
  <cp:revision>2</cp:revision>
  <dc:subject/>
  <dc:title/>
</cp:coreProperties>
</file>