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Сведения о доходах, об имуществе  и обязательствах имущественного характера, представленные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федеральными государственными служащими Государственной инспекции труда в Магаданской област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за отчетный финансовый год с 01 января 2014года по 31 декабря 2014 года, для размещения на официальном сайте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Государственной инспекции труда в Магаданской области в порядке, установленном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казом Президента Российской Федерации от18 мая 2009 г. № 56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55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33"/>
        <w:gridCol w:w="1418"/>
        <w:gridCol w:w="1134"/>
        <w:gridCol w:w="2126"/>
        <w:gridCol w:w="709"/>
        <w:gridCol w:w="1384"/>
        <w:gridCol w:w="1553"/>
        <w:gridCol w:w="2519"/>
        <w:gridCol w:w="2023"/>
      </w:tblGrid>
      <w:tr>
        <w:trPr>
          <w:trHeight w:val="529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мя, отчество и должность федерального государственного  служащего</w:t>
            </w:r>
          </w:p>
        </w:tc>
        <w:tc>
          <w:tcPr>
            <w:tcW w:w="8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имущества, принадлежащих федеральному государственному служащему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транспортных средств, с указание вида и марки, принадлежащих на праве собственности федеральному государственному служащему, его супруге (супруга) и несовершеннолетних детей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ый годовой доход  федерального государственного 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емельные участки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Жилые дом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артиры кв.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чи кв.м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аражи кв.м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е недвижимое имущество (вид) кв.м.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сильев Михаил Юрьеви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лавный государственный инспектор труда (по охране тру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7066,35</w:t>
            </w:r>
          </w:p>
        </w:tc>
      </w:tr>
      <w:tr>
        <w:trPr>
          <w:trHeight w:val="13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ламарчук Олег Ильи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лавный государственный инспектор труда (по охране тру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Тойота Лит Айс Ноах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8885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019</w:t>
            </w:r>
          </w:p>
        </w:tc>
      </w:tr>
      <w:tr>
        <w:trPr>
          <w:trHeight w:val="18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лубничая Елена Серг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инспектор труда (по охране тру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510,89</w:t>
            </w:r>
          </w:p>
        </w:tc>
      </w:tr>
    </w:tbl>
    <w:p>
      <w:pPr>
        <w:pStyle w:val="Normal"/>
        <w:spacing w:before="0" w:after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3:10:00Z</dcterms:created>
  <dc:creator>Евгения</dc:creator>
  <dc:description/>
  <cp:keywords/>
  <dc:language>en-US</dc:language>
  <cp:lastModifiedBy>Administrator</cp:lastModifiedBy>
  <cp:lastPrinted>2012-05-14T13:59:00Z</cp:lastPrinted>
  <dcterms:modified xsi:type="dcterms:W3CDTF">2015-05-13T03:11:00Z</dcterms:modified>
  <cp:revision>3</cp:revision>
  <dc:subject/>
  <dc:title/>
</cp:coreProperties>
</file>