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 отчетный финансовый год с 01 января 2014года по 31 декабря 2014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казом Президента Российской Федерации от18 мая 2009 г. № 56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3"/>
        <w:gridCol w:w="1418"/>
        <w:gridCol w:w="1134"/>
        <w:gridCol w:w="2126"/>
        <w:gridCol w:w="709"/>
        <w:gridCol w:w="1384"/>
        <w:gridCol w:w="1553"/>
        <w:gridCol w:w="2519"/>
        <w:gridCol w:w="2023"/>
      </w:tblGrid>
      <w:tr>
        <w:trPr>
          <w:trHeight w:val="5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и должность федерального государственного  служащего</w:t>
            </w:r>
          </w:p>
        </w:tc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имущества, принадлежащих федеральному государственному служащему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с указание вида и марки, принадлежащих на праве собственности федеральному государственному служащему, его супруге (супруга) и несовершеннолетних дете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 федерального государственного 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ы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чи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жи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анина Гали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 (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563,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ый 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Style1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5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-21 «Нива»,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5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-эск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62,23</w:t>
            </w:r>
          </w:p>
        </w:tc>
      </w:tr>
      <w:tr>
        <w:trPr>
          <w:trHeight w:val="14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ина Зинаида Иван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 (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741,1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Ленд Крузер-10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4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сковец Поли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(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286,70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294,43</w:t>
            </w:r>
          </w:p>
        </w:tc>
      </w:tr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боненко Ирина Михайл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(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903,90 в т.ч. от продажи иму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lux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аренко Наталья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(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931,14</w:t>
            </w:r>
          </w:p>
        </w:tc>
      </w:tr>
      <w:tr>
        <w:trPr>
          <w:trHeight w:val="1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10:00Z</dcterms:created>
  <dc:creator>Евгения</dc:creator>
  <dc:description/>
  <cp:keywords/>
  <dc:language>en-US</dc:language>
  <cp:lastModifiedBy>Administrator</cp:lastModifiedBy>
  <cp:lastPrinted>2012-05-14T13:59:00Z</cp:lastPrinted>
  <dcterms:modified xsi:type="dcterms:W3CDTF">2015-05-19T05:37:00Z</dcterms:modified>
  <cp:revision>6</cp:revision>
  <dc:subject/>
  <dc:title/>
</cp:coreProperties>
</file>