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 труд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761"/>
        <w:gridCol w:w="992"/>
        <w:gridCol w:w="1487"/>
        <w:gridCol w:w="720"/>
        <w:gridCol w:w="91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ХОДАК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Дмитрие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7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>
                <w:rFonts w:eastAsia="Times New Roman"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ДРЕ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Hyundai </w:t>
            </w:r>
          </w:p>
          <w:p>
            <w:pPr>
              <w:pStyle w:val="Normal"/>
              <w:jc w:val="center"/>
              <w:rPr/>
            </w:pPr>
            <w:r>
              <w:rPr/>
              <w:t>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50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АНТИПИНА Еле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9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Volkswagen 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3/4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 ММЗ-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ЙКО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ветла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риго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7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ЛОТСКИХ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Олег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ЖИК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Еле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1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3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Skoda Oktavia T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95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ИСЕЛ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е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дрее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9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95,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ЛИМ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568.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АЛЬЧЕНК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Алекс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ЙДХАН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еки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4/5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ТАКАРА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кола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9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Жилой дом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4:00Z</dcterms:created>
  <dc:creator>Udina</dc:creator>
  <dc:description/>
  <cp:keywords/>
  <dc:language>en-US</dc:language>
  <cp:lastModifiedBy>Udina</cp:lastModifiedBy>
  <dcterms:modified xsi:type="dcterms:W3CDTF">2014-05-08T06:23:00Z</dcterms:modified>
  <cp:revision>11</cp:revision>
  <dc:subject/>
  <dc:title>Сведения </dc:title>
</cp:coreProperties>
</file>