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3 года по 31 декабря 2013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дел государственного надзора и контроля за соблюдением законодательства Российской Федерации об охране тру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380"/>
        <w:gridCol w:w="1080"/>
        <w:gridCol w:w="997"/>
        <w:gridCol w:w="992"/>
        <w:gridCol w:w="1487"/>
        <w:gridCol w:w="900"/>
        <w:gridCol w:w="900"/>
        <w:gridCol w:w="1440"/>
        <w:gridCol w:w="1260"/>
        <w:gridCol w:w="20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ВЕРШАЦКАЯ Людмил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Владимиров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78,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pacing w:val="-8"/>
              </w:rPr>
            </w:pPr>
            <w:r>
              <w:rPr>
                <w:rFonts w:eastAsia="Times New Roman"/>
                <w:b/>
                <w:color w:val="000000"/>
                <w:spacing w:val="-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L</w:t>
            </w:r>
            <w:r>
              <w:rPr>
                <w:sz w:val="19"/>
                <w:szCs w:val="19"/>
                <w:lang w:val="en-US"/>
              </w:rPr>
              <w:t xml:space="preserve">EXUS </w:t>
            </w:r>
            <w:r>
              <w:rPr>
                <w:sz w:val="19"/>
                <w:szCs w:val="19"/>
              </w:rPr>
              <w:t>GX4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70,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pacing w:val="-8"/>
              </w:rPr>
            </w:pPr>
            <w:r>
              <w:rPr>
                <w:rFonts w:eastAsia="Times New Roman"/>
                <w:b/>
                <w:color w:val="000000"/>
                <w:spacing w:val="-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ое </w:t>
            </w:r>
          </w:p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  <w:p>
            <w:pPr>
              <w:pStyle w:val="Normal"/>
              <w:jc w:val="center"/>
              <w:rPr/>
            </w:pPr>
            <w:r>
              <w:rPr/>
              <w:t>HONDA VALKIRIY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9" w:hanging="0"/>
              <w:rPr/>
            </w:pPr>
            <w:r>
              <w:rPr>
                <w:rFonts w:eastAsia="Times New Roman"/>
                <w:color w:val="000000"/>
                <w:spacing w:val="-8"/>
              </w:rPr>
              <w:t xml:space="preserve">Несовершеннолетний ребенок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БАГИРОВ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орис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гифови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АЗ 210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8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Земельный участок под гаражом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долгосрочная 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Земельный участок под индивидуаль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АЗ 2106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06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Земельный участок под гараж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3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ИВАНО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ртем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Дмитри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КОВЛАГИН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гор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кторови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81,5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1/2 доли 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7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59,7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ЛЕОН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ле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ладимир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>Земельный участок под индивидуаль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24,7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  <w:t>МОГИЛЕВКИ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Марин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адов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5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98,17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ПАВЛУНИН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Михаил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кто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32,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ПОЛИПАС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аталь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Старший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специалист 1 разряда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1/2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49,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РЕТИВО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ртем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Игор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Lada Larg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95,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АВЕЛЬЕ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вгений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Дмитри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0,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МИРН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Гали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ячеслав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67,78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04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ФАДЕЕ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ергей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89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70,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ЮДИ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н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специалист-экспе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75,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cc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90,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2/3 доли 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0:00Z</dcterms:created>
  <dc:creator>Udina</dc:creator>
  <dc:description/>
  <cp:keywords/>
  <dc:language>en-US</dc:language>
  <cp:lastModifiedBy>Udina</cp:lastModifiedBy>
  <dcterms:modified xsi:type="dcterms:W3CDTF">2014-05-07T12:59:00Z</dcterms:modified>
  <cp:revision>7</cp:revision>
  <dc:subject/>
  <dc:title>Сведения </dc:title>
</cp:coreProperties>
</file>