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доходах,  об имуществе и обязательствах имущественного характе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тавленные федеральными государственными служащими  Государственной инспекции труда во Владимирской области за отчетный финансовый год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 1 января 2012 года по 31 декабря 2012 года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размещения на официальном сайте Государственной инспекции труда во Владим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орядке, установленном Указом Президента Российской Федерации от 18 мая 2009 г. № 5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дел государственного надзора и контроля за соблюдением законодательства Российской Федерации об охране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40"/>
        <w:gridCol w:w="1661"/>
        <w:gridCol w:w="1620"/>
        <w:gridCol w:w="1800"/>
        <w:gridCol w:w="1620"/>
        <w:gridCol w:w="1743"/>
        <w:gridCol w:w="1406"/>
        <w:gridCol w:w="1850"/>
        <w:gridCol w:w="152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е дети</w:t>
            </w:r>
          </w:p>
        </w:tc>
        <w:tc>
          <w:tcPr>
            <w:tcW w:w="9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9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е участ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,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,кв.м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ШАЦ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дмила Владими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ьник отде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,2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268,4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,2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60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транспорт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KIRI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76,9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, 3/8 доли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,2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,2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ГИ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 Вагиф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госрочная 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,4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,4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 (индивидуаль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317,0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,0 кв.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,4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193,0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,4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ДОКИМОВ Руслан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,1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 (индивидуаль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405,8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.6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589,4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,6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ЛАГ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ор Виктор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0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690,51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,9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,9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46,37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ячеслав Викторов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,2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, 1/4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30 (индивидуаль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98,04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,2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, 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,5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583,58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О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ладими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государственный инспектор тру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3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930,08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ГИЛЁВКИ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арина Александ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государственный инспектор тру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947,83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00,0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УН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ил Виктор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184,27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Н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 Александр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80 кв.м.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,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Santa Fe (индивидуаль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847,96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94,50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ТИВ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ор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0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 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rg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80,46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 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ВЕЛЬЕВ Евгений Дмитриев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88,5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0,0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ина Вячеслав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,7 кв.м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OLE_LINK1"/>
            <w:r>
              <w:rPr>
                <w:rFonts w:cs="Times New Roman" w:ascii="Times New Roman" w:hAnsi="Times New Roman"/>
                <w:sz w:val="20"/>
                <w:szCs w:val="20"/>
              </w:rPr>
              <w:t>Россия (индивидуальная)</w:t>
            </w:r>
            <w:bookmarkEnd w:id="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910,1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84,00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МОХИН Михаил Владимирович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72,2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55,68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Д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на Сергеев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909,8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Acc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752,69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6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9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line">
    <w:name w:val="in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4:45:00Z</dcterms:created>
  <dc:creator>Люда</dc:creator>
  <dc:description/>
  <cp:keywords/>
  <dc:language>en-US</dc:language>
  <cp:lastModifiedBy>Люда</cp:lastModifiedBy>
  <cp:lastPrinted>2011-05-05T09:04:00Z</cp:lastPrinted>
  <dcterms:modified xsi:type="dcterms:W3CDTF">2013-05-13T07:45:00Z</dcterms:modified>
  <cp:revision>38</cp:revision>
  <dc:subject/>
  <dc:title>Сведения </dc:title>
</cp:coreProperties>
</file>