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3"/>
        <w:gridCol w:w="2031"/>
        <w:gridCol w:w="1836"/>
        <w:gridCol w:w="1032"/>
        <w:gridCol w:w="1072"/>
        <w:gridCol w:w="1793"/>
        <w:gridCol w:w="615"/>
        <w:gridCol w:w="1804"/>
        <w:gridCol w:w="616"/>
        <w:gridCol w:w="1740"/>
        <w:gridCol w:w="616"/>
        <w:gridCol w:w="616"/>
      </w:tblGrid>
      <w:tr>
        <w:trPr>
          <w:trHeight w:val="1134" w:hRule="atLeast"/>
          <w:cantSplit w:val="true"/>
        </w:trPr>
        <w:tc>
          <w:tcPr>
            <w:tcW w:w="163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доходах, об имуществе и обязательствах имущественного характера муниципальных служащ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я социальной политики 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и Провиде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14 год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 доход, руб. (Наименование источника выплаты дохода, (общая сумма дохода)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место нахождения (субъект РФ, иностранное государство, виды пользования)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 (вид, марка, модель, год выпуска)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ции и иное участие в коммерческих организациях (наименования и организационно-правовые формы организаций, доля в %, количество акций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 ценные бумаги (вид, общее количество и общая стоимость, руб.)</w:t>
            </w:r>
          </w:p>
        </w:tc>
      </w:tr>
      <w:tr>
        <w:trPr>
          <w:trHeight w:val="60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е участки, г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ые дома (кв.м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ы (кв.м.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чи (кв.м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и (кв.м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ое недвижимое имущество (кв.м.)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шевская Варвар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оциальной полит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344,30 (доход по основному месту работы, доход от вкладов в банках, пенс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 кв. м Украин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квартиры  29,6 кв.м. (общая площадь квартиры -59,2 кв.м.)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ский Виктор Васи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оциальной полит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62795,72 (доход по основному месту работы, пенсия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.9(</w:t>
            </w:r>
            <w:r>
              <w:rPr>
                <w:sz w:val="18"/>
                <w:szCs w:val="18"/>
              </w:rPr>
              <w:t xml:space="preserve">1\4 </w:t>
            </w:r>
            <w:r>
              <w:rPr>
                <w:sz w:val="20"/>
                <w:szCs w:val="20"/>
              </w:rPr>
              <w:t>общая</w:t>
            </w:r>
            <w:r>
              <w:rPr>
                <w:sz w:val="18"/>
                <w:szCs w:val="18"/>
              </w:rPr>
              <w:t xml:space="preserve"> долевая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 17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дан  Рено «Флюенс»2013г/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ская Галина Анатол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секретарь-машинистка  МП « Провиденское  ЖКХ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 065.70</w:t>
            </w:r>
            <w:r>
              <w:rPr>
                <w:sz w:val="20"/>
                <w:szCs w:val="20"/>
              </w:rPr>
              <w:t xml:space="preserve"> (доход по основному месту работы, работа по договору,пенс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.9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\4 общая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\2 общая долев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цкая Мария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Управления социальной полит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1165,12 (доход по основному месту работы, доход от вкладов в банках)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 кв. м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½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цкий Антон Никола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БОУ «Ш-ИС(П)ОО п. Провидени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507,74 (доход по основному месту работ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цкая Полина Анто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ца МБДОУ «Детский сад «Кораблик» п. Провидени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8 кв. м. </w:t>
            </w:r>
          </w:p>
          <w:p>
            <w:pPr>
              <w:pStyle w:val="Normal"/>
              <w:ind w:left="-28" w:right="-28" w:hanging="0"/>
              <w:jc w:val="center"/>
              <w:rPr/>
            </w:pPr>
            <w:r>
              <w:rPr>
                <w:sz w:val="20"/>
                <w:szCs w:val="20"/>
              </w:rPr>
              <w:t>( ½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кова Анжелика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ультуры, спорта и туризм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267 (доход по основному месту работ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ков Виктор Вита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ГАПОУ ЧАО «Чукотский северо-восточный техникум поселка Провидени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 (стипендия учащегося техникума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шонов Алексей Вячеслав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Управления социальной полит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829,86 (доход по основному месту работы, доход от вкладов в банках, работа по договору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н Любовь Васил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Управления социальной политик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21,45 (доход по основному месту работы, вознаграждение по договорам оказания услуг с МП «Провиденское ЖКХ»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н Данил Викто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Начальник Организационно-правового управлен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885,07 (доход по основному месту работы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ун Ирина Дани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МБОУ «Ш-ИС(П)ОО п. Провидения»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вская Галина 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 по делам несовершеннолетних и защите их пра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460,13 (доход по основному месту работы, работа по договору, опекунское пособие, патронат, пенсия, доход от вкладов в банках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08:00Z</dcterms:created>
  <dc:creator>Admin</dc:creator>
  <dc:description/>
  <cp:keywords/>
  <dc:language>en-US</dc:language>
  <cp:lastModifiedBy>Ekaterina</cp:lastModifiedBy>
  <cp:lastPrinted>2013-04-17T15:23:00Z</cp:lastPrinted>
  <dcterms:modified xsi:type="dcterms:W3CDTF">2015-05-19T06:16:00Z</dcterms:modified>
  <cp:revision>4</cp:revision>
  <dc:subject/>
  <dc:title/>
</cp:coreProperties>
</file>