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6"/>
        <w:gridCol w:w="1760"/>
        <w:gridCol w:w="1750"/>
        <w:gridCol w:w="1743"/>
        <w:gridCol w:w="1224"/>
        <w:gridCol w:w="1793"/>
        <w:gridCol w:w="608"/>
        <w:gridCol w:w="1804"/>
        <w:gridCol w:w="608"/>
        <w:gridCol w:w="1305"/>
        <w:gridCol w:w="608"/>
        <w:gridCol w:w="608"/>
      </w:tblGrid>
      <w:tr>
        <w:trPr>
          <w:trHeight w:val="1134" w:hRule="atLeast"/>
          <w:cantSplit w:val="true"/>
        </w:trPr>
        <w:tc>
          <w:tcPr>
            <w:tcW w:w="1634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ведения о доходах, об имуществе и обязательствах имущественного характе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ководителей образования и культур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за 2014 год</w:t>
            </w:r>
          </w:p>
        </w:tc>
      </w:tr>
      <w:tr>
        <w:trPr>
          <w:trHeight w:val="1134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 доход, руб. (Наименование источника выплаты дохода, (общая сумма дохода)</w:t>
            </w:r>
          </w:p>
        </w:tc>
        <w:tc>
          <w:tcPr>
            <w:tcW w:w="7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вижимое имущество, место нахождения (субъект РФ, иностранное государство, виды пользования)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 (вид, марка, модель, год выпуска)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ции и иное участие в коммерческих организациях (наименования и организационно-правовые формы организаций, доля в %, количество акций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ые ценные бумаги (вид, общее количество и общая стоимость, руб.)</w:t>
            </w:r>
          </w:p>
        </w:tc>
      </w:tr>
      <w:tr>
        <w:trPr>
          <w:trHeight w:val="609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емельные участки, г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Жилые дома (кв.м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иры (кв.м.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чи (кв.м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аражи (кв.м.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ное недвижимое имущество (кв.м.)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нинова Татья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ОУ «Ш-ИС(П)ОО п.Провид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8737,21  (доход по основному месту работы, доход от вкладов в банках, пенсия, ЕДВ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6 кв.м.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 кв. м 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полов Игорь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АОУ ДОД «ДЮСШ п. Провиден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4925 (доход по основному месту работы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 м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SUBISH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1993</w:t>
            </w:r>
            <w:r>
              <w:rPr>
                <w:sz w:val="20"/>
                <w:szCs w:val="20"/>
              </w:rPr>
              <w:t xml:space="preserve"> г.в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бина Татьян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Музей Берингийского наслед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91661,75 (доход по основному месту работы, доход от вкладов в банках, пенсия, ЕДВ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 кв. 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жиев Юрий Анджа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БОУ «ООШ с.Н.Чаплино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7641,36 (доход по основному месту работы, доход от вкладов в банках, доход от педагогической и научной деятельности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ик Татьяна 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ОУ ДОД «ДДТ п. Провиден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74158,02 (доход по основному месту работы, доход от вкладов в банках, пенси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тубаева Алевтина Алекс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БОУ «ООШ с. Сиреники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68551,25 (доход по основному месту работы, доход от вкладов в банках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 кв. 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Людмила 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ООШ с. Энмелен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79988,75 (доход по основному месту работы, пенсия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ев Андрей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РЦК и Д п. Провиден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1460,22 (доход по основному месту работы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,1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па Наталья Алекс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ведующая МБДОУ «Д/с. «Кораблик»  п. Провиден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66726,85 (доход по основному месту работы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рынто Светлана 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БОУ «Ш-ИООО с.Нунлигран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991,06 (доход по основному месту работы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а Наталья Вита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БС п. Провидения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6644,52 (доход по основному месту работы, доход от вкладов в банках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 кв. 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чуга Галина Ль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БОУ «НОШ с. Янракыннот»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2300 (доход по основному месту работы, опекунское пособие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05:00Z</dcterms:created>
  <dc:creator>Admin</dc:creator>
  <dc:description/>
  <cp:keywords/>
  <dc:language>en-US</dc:language>
  <cp:lastModifiedBy>Ekaterina</cp:lastModifiedBy>
  <cp:lastPrinted>2013-04-17T15:23:00Z</cp:lastPrinted>
  <dcterms:modified xsi:type="dcterms:W3CDTF">2015-05-19T20:12:00Z</dcterms:modified>
  <cp:revision>25</cp:revision>
  <dc:subject/>
  <dc:title/>
</cp:coreProperties>
</file>