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ы Октябрьского района Никифорова Дмитрия Анатольевича, его супруги и несовершеннолетних д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4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05"/>
        <w:gridCol w:w="2268"/>
        <w:gridCol w:w="1417"/>
        <w:gridCol w:w="1276"/>
        <w:gridCol w:w="2835"/>
        <w:gridCol w:w="1417"/>
        <w:gridCol w:w="1183"/>
        <w:gridCol w:w="1088"/>
      </w:tblGrid>
      <w:tr>
        <w:trPr>
          <w:trHeight w:val="787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, инициал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за 2014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45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ощадь (кв. 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икифоров Д.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8362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(долевая 37/812 доли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обственность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собственность)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собственность)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общая долевая 2/32 доли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98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4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50000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078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7413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7922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2587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700000,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,6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,6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3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,4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томобили легковые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  <w:lang w:val="en-US"/>
              </w:rPr>
              <w:t>TOYOT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en-US"/>
              </w:rPr>
              <w:t>HILUX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en-US"/>
              </w:rPr>
              <w:t>N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МАЗ 5320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59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886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,6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,9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59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ын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</w:tc>
      </w:tr>
      <w:tr>
        <w:trPr>
          <w:trHeight w:val="159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05:00Z</dcterms:created>
  <dc:creator>Admin</dc:creator>
  <dc:description/>
  <cp:keywords/>
  <dc:language>en-US</dc:language>
  <cp:lastModifiedBy>Евгений</cp:lastModifiedBy>
  <cp:lastPrinted>2013-04-16T08:44:00Z</cp:lastPrinted>
  <dcterms:modified xsi:type="dcterms:W3CDTF">2015-05-05T05:24:00Z</dcterms:modified>
  <cp:revision>4</cp:revision>
  <dc:subject/>
  <dc:title>Сведения</dc:title>
</cp:coreProperties>
</file>