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u w:val="single"/>
        </w:rPr>
        <w:t>________прокуратуре__Республики Калмык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u w:val="single"/>
        </w:rPr>
        <w:t>Никулина Дмитрия Александровича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center"/>
        <w:rPr/>
      </w:pPr>
      <w:r>
        <w:rPr/>
        <w:t>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2193"/>
        <w:gridCol w:w="219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Д.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Приютненского райо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81,7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51:00Z</dcterms:created>
  <dc:creator>Оля</dc:creator>
  <dc:description/>
  <dc:language>en-US</dc:language>
  <cp:lastModifiedBy>Оля</cp:lastModifiedBy>
  <dcterms:modified xsi:type="dcterms:W3CDTF">2010-04-22T12:47:00Z</dcterms:modified>
  <cp:revision>9</cp:revision>
  <dc:subject/>
  <dc:title/>
</cp:coreProperties>
</file>