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243"/>
        <w:gridCol w:w="1663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Карагайскому район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ов Александр Василь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50,4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совместная с О.М. Политово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214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corolla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88,7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 Часть жилого дом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вухкомнатная квартира, совместная с А.В. Политовы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ВТЗ -2032-1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деенко Людмил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8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11193 «Лада Калина»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 ½ до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ов Васили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14,8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обственность с Т.Н. Нор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совместная собственность с Т.Н. Нор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2-х комнатная, долевая собственность, 1/5 до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-Форд Фокус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84,3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обственность с В.Н. Норов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совместная собственность с В.Н. Норов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2-х комнатная, долевая собственность, 1/5 до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Сергей Анто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79,6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долевая собственность 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КАМАЗ 53212,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ва Шевроле индивидуальная собственность,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Виталий Алекс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51,3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обственность с И.В. Воробьевой</w:t>
            </w:r>
          </w:p>
          <w:p>
            <w:pPr>
              <w:pStyle w:val="Normal"/>
              <w:rPr/>
            </w:pPr>
            <w:r>
              <w:rPr/>
              <w:t>Дача, совместная собственность с И.В. Воробьевой</w:t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63, индивидуальн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ИЖ-Юпитер-5, индивидуальная собственность,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тов Александр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30,6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¼ доли</w:t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, ¼ до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7,6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¼ доли</w:t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</w:t>
            </w:r>
          </w:p>
          <w:p>
            <w:pPr>
              <w:pStyle w:val="Normal"/>
              <w:rPr/>
            </w:pPr>
            <w:r>
              <w:rPr/>
              <w:t>2-х комнатная квартира, долевая собственность, ¼ до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¼ доли</w:t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, ¼ до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,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¼ доли</w:t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, ¼ до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,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ова Татьяна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88,3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/3 Земельного участка, совместная собственность с И.В. Шаповаловой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/3 Жилого дома, совместная собственность с И.В. Шаповалово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00 кв.м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нина Екатери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 Н.В. Новиковой, И.В. Новиковы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вместная с С.И. Домниной, Д.С. Домнины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– 31514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 Михаил Валенти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42,7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 выдела в натуре, индивидуальный</w:t>
            </w:r>
          </w:p>
          <w:p>
            <w:pPr>
              <w:pStyle w:val="Normal"/>
              <w:rPr/>
            </w:pPr>
            <w:r>
              <w:rPr/>
              <w:t>2-х 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7230 «Приора»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890,4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1/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1/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1/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Надежд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40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совместная собственность с Е.В. Новиковой, И.В. Новиковым</w:t>
            </w:r>
          </w:p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Геннадий Васи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77,6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, общая  совместная собственность с О.А. Соловье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. жил. Строительство, договор арен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совместная собственность с О.А. Соловьево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1 кв.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8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–</w:t>
            </w:r>
            <w:r>
              <w:rPr>
                <w:lang w:val="en-US"/>
              </w:rPr>
              <w:t>Almera</w:t>
            </w:r>
            <w:r>
              <w:rPr/>
              <w:t>-</w:t>
            </w:r>
            <w:r>
              <w:rPr>
                <w:lang w:val="en-US"/>
              </w:rPr>
              <w:t>Glassig</w:t>
            </w:r>
            <w:r>
              <w:rPr/>
              <w:t>-1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13,4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ая  совместная собственность с Г.В. Соловьев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совместная собственность с Г.В. Соловьевы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31 кв. 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фактическое предоставление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фактическое предоставление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очникова Татьяна Михай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69,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 до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00,0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фактическое предоставление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154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фактическое предоставление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Юлия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 ( по ведению депозитного счета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44,8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фактическое предоставление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Лариса Вениами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43,5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доли комнаты в 4-х комнатной кварт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02,0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и комнаты в 4-х комнатной кварти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4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а Ольга  Вас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80,7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, 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1,8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, 1/5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01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, фактическое предоставление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, фактическое предоставление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лин Александр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75,2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 Павел Анато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21,0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 О.В. Дуд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совместная с О.В. Дуд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, совместная с О.В. Дуди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4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12,9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овместная с П.А. Дудин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совместная с П.А. Дудин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я, совместная с П.А. Дудины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анова Ольг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68,3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½ до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0:00Z</dcterms:created>
  <dc:creator>ok_pershina</dc:creator>
  <dc:description/>
  <cp:keywords/>
  <dc:language>en-US</dc:language>
  <cp:lastModifiedBy>ok_pershina</cp:lastModifiedBy>
  <dcterms:modified xsi:type="dcterms:W3CDTF">2014-05-12T11:07:00Z</dcterms:modified>
  <cp:revision>4</cp:revision>
  <dc:subject/>
  <dc:title/>
</cp:coreProperties>
</file>