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3117"/>
        <w:gridCol w:w="2171"/>
        <w:gridCol w:w="2286"/>
        <w:gridCol w:w="1573"/>
        <w:gridCol w:w="1675"/>
        <w:gridCol w:w="2231"/>
      </w:tblGrid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о го годового дохода  за 2013 г. (руб.)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вших на праве собственности (вид, марка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Хачетлов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Николай </w:t>
            </w:r>
          </w:p>
          <w:p>
            <w:pPr>
              <w:pStyle w:val="Normal"/>
              <w:snapToGrid w:val="false"/>
              <w:rPr/>
            </w:pPr>
            <w:r>
              <w:rPr/>
              <w:t>Николае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итель  УФССП России по Пермскому кра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6060,2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" w:leader="none"/>
              </w:tabs>
              <w:snapToGrid w:val="false"/>
              <w:rPr/>
            </w:pPr>
            <w:r>
              <w:rPr/>
              <w:t xml:space="preserve">Двухкомнатная квартира, </w:t>
            </w:r>
          </w:p>
          <w:p>
            <w:pPr>
              <w:pStyle w:val="Normal"/>
              <w:tabs>
                <w:tab w:val="clear" w:pos="708"/>
                <w:tab w:val="left" w:pos="196" w:leader="none"/>
              </w:tabs>
              <w:snapToGrid w:val="false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9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6" w:leader="none"/>
              </w:tabs>
              <w:snapToGrid w:val="false"/>
              <w:rPr/>
            </w:pPr>
            <w:r>
              <w:rPr/>
              <w:t>Двухкомнатная квартира, договор аренды</w:t>
            </w:r>
          </w:p>
          <w:p>
            <w:pPr>
              <w:pStyle w:val="Normal"/>
              <w:tabs>
                <w:tab w:val="clear" w:pos="708"/>
                <w:tab w:val="left" w:pos="1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3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600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ухкомнатная квартира безвозмездное пользование, фактическое предоставле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8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ухкомнатная квартира безвозмездное пользование, фактическое предоставле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8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633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сеева</w:t>
            </w:r>
          </w:p>
          <w:p>
            <w:pPr>
              <w:pStyle w:val="Normal"/>
              <w:snapToGrid w:val="false"/>
              <w:rPr/>
            </w:pPr>
            <w:r>
              <w:rPr/>
              <w:t>Наталья Михайловна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руководителя УФССП России по Пермскому краю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3607,4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хкомнатная квартира, долевая собственность 1/3 доли в прав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9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хкомнатная 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3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8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4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1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 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8118,1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безвозмездное пользование, фактическое предоставл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-хкомнатная квартира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9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3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770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ликов Евгений Александ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руководителя УФССП России по Пермскому краю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3035,3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-бок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-хкомнатная квартир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6 кв.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9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76815,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звозмездное пользование, фактическое предоставл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-хкомнатная 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езвозмездное пользование, фактическое предоставление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-комнатная       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езвозмездное пользование, фактическое предоставл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-комнатная      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езвозмездное пользование, фактическое предоставл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9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– 21124, индивидуальн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олкова </w:t>
            </w:r>
          </w:p>
          <w:p>
            <w:pPr>
              <w:pStyle w:val="Normal"/>
              <w:jc w:val="center"/>
              <w:rPr/>
            </w:pPr>
            <w:r>
              <w:rPr/>
              <w:t>Ольга Владимиро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руководителя УФССП России по Пермскому краю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4774,9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долевая собственность 2/3 доли в прав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4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долевая собственность 1/3 доли в прав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4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Утробина Наталья Александровна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мощник руководителя УФССП России по Пермскому краю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2441,2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хкомнатная квартира, индивидуальная собственност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,3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977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Скрипцова Анастасия Валерье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организации работы по реализации имущества должник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2819,1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комнатная 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комнатная квартира, индивидуальная собственност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,1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2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ВАЗ 21104, индивидуальная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Ford Focus</w:t>
            </w:r>
            <w:r>
              <w:rPr/>
              <w:t xml:space="preserve"> индивидуальна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4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хкомнатная квартира, безвозмездное пользование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,2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Асанова Лариса Юрьевна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организации работы по реализации имущества должник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7323,3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комнатная квартира, долевая собственность 1/3 доли в прав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,3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  <w:r>
              <w:rPr/>
              <w:t xml:space="preserve"> -1.6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5570,4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комнатная квартира, долевая собственность 1/3 доли в прав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,3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-21099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индивидуальная собственност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20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комнатная квартира, долевая собственность 1/3 доли в прав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,3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комнатная квартира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,3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214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тусева Евгения Васильевна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организации работы по реализации имущества должников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4343,28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snapToGrid w:val="false"/>
              <w:rPr/>
            </w:pPr>
            <w:r>
              <w:rPr/>
              <w:t>Дом, безвозмездное пользование, фактическое предоставление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6 кв.м.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CHEVROLET</w:t>
            </w:r>
            <w:r>
              <w:rPr/>
              <w:t>-</w:t>
            </w:r>
            <w:r>
              <w:rPr>
                <w:lang w:val="en-US"/>
              </w:rPr>
              <w:t>KLAN</w:t>
            </w:r>
            <w:r>
              <w:rPr/>
              <w:t xml:space="preserve"> (</w:t>
            </w:r>
            <w:r>
              <w:rPr>
                <w:lang w:val="en-US"/>
              </w:rPr>
              <w:t>J</w:t>
            </w:r>
            <w:r>
              <w:rPr/>
              <w:t>200/</w:t>
            </w:r>
            <w:r>
              <w:rPr>
                <w:lang w:val="en-US"/>
              </w:rPr>
              <w:t>LACETTI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</w:tr>
      <w:tr>
        <w:trPr>
          <w:trHeight w:val="156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чнева Светлана Викторовна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организационно-контрольной работ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37059,4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долевая собственность ½ доли в прав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,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,3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долевая собственность ½ доли в прав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,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33,8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,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847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узмакова Нина Васильевна 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организационно-контрольной работы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63481,8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хкомнатная квартира, долевая собственность 1/3 доли в прав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,6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53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46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, аренд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0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озпостройка, индивидуальная собственност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ухин Владислав Владими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информатизации и обеспечения информационной безопасност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06748,5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-хкомнатная квартира, долевая собственность ½ доли в прав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индивидуальная собственност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2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Renault Logan</w:t>
            </w:r>
            <w:r>
              <w:rPr/>
              <w:t xml:space="preserve"> индивидуальная собственность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5534,7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-хкомнатная квартира, долевая собственность ¼ доли в пра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2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-хкомнатная квартира, долевая собственность ¼ доли в пра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2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Ф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дяев Александр Николае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информатизации и обеспечения информационной безопасност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9472,8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безвозмездное пользование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,4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3619,7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 безвозмездное пользование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,4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едянина Вероника Рудольфовна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документационного обеспеч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5265,3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-хкомнатная квартира, индивидуальная собственност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хкомнатная 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,3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2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54778,5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хкомнатная квартира, индивидуальная собственност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,2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 </w:t>
            </w:r>
            <w:r>
              <w:rPr>
                <w:lang w:val="en-US"/>
              </w:rPr>
              <w:t>Rio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тухова Людмила Александро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по работе с обращениями гражда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6135,1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комнатная 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,2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комнатная 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,2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комнатная 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,2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ько Ульяна Василье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по работе с обращениями гражда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7626,1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ухкомнатная квартира, безвозмездное пользование, фактическое предоставле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Двухкомнатная 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,4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ловичева Кристина Виталье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- эксперт отдела по работе с обращениями гражда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4253,7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хкомнатная 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хкомнатная 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хкомнатная 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данова Людмила Леонидо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- эксперт отдела по работе с обращениями гражда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1069,0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комнатная квартира индивидуальная собственност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,5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ганесян Каринэ Карено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- эксперт отдела по работе с обращениями гражда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567,0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хкомнатная 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,5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680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хкомнатная 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,5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</w:t>
            </w:r>
            <w:r>
              <w:rPr>
                <w:lang w:val="en-US"/>
              </w:rPr>
              <w:t>hevrolet Lachetti</w:t>
            </w:r>
            <w:r>
              <w:rPr/>
              <w:t>, индивидуальная собственность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удинова Жанна Юрье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 – эксперт отдела по работе с обращениями гражда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7745,3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договор аренд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хкомнатная 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тникова Инна Ивано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– эксперт отдела по работе с обращениями гражда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8326,5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комнатная 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,8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алина Ирина Сергее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правового обеспеч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1753,5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ната, индивидуальная собственност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шина Наталья Александровна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правового обеспеч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1487,8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днокомнатная квартира, общая совместная собственность с супругом Першиным Д.А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,8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1504,2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днокомнатная квартира, общая совместная собственность с супругой Першиной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комнатная квартира, долевая собственность 1/3 доли в прав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8 к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KUS</w:t>
            </w:r>
            <w:r>
              <w:rPr/>
              <w:t xml:space="preserve"> 2, индивидуальная собственность, ВАЗ 2121, индивидуальная собственность</w:t>
            </w:r>
          </w:p>
        </w:tc>
      </w:tr>
      <w:tr>
        <w:trPr>
          <w:trHeight w:val="111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днокомнатная 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,8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ушкин Александр Сергеевич 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-эксперт отдела правового обеспеч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8721,9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комнатная, долевая собственность, ¼ доли в прав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5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Чухланцев Андрей Александрович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-эксперт отдела правового обеспеч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1808,7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двухкомнатная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 – 21140, индивидуальная собственность</w:t>
            </w:r>
          </w:p>
        </w:tc>
      </w:tr>
      <w:tr>
        <w:trPr>
          <w:trHeight w:val="111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ышева Татьяна Валерье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-эксперт отдела правового обеспеч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518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, ½ доли</w:t>
            </w:r>
          </w:p>
          <w:p>
            <w:pPr>
              <w:pStyle w:val="Normal"/>
              <w:rPr/>
            </w:pPr>
            <w:r>
              <w:rPr/>
              <w:t>Квартира, трехкомнатная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5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824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, ½ доли</w:t>
            </w:r>
          </w:p>
          <w:p>
            <w:pPr>
              <w:pStyle w:val="Normal"/>
              <w:rPr/>
            </w:pPr>
            <w:r>
              <w:rPr/>
              <w:t>Квартира, трехкомнатная, долевая, 1/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5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 – 21140, индивидуальная</w:t>
            </w:r>
          </w:p>
        </w:tc>
      </w:tr>
      <w:tr>
        <w:trPr>
          <w:trHeight w:val="111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трехкомнатная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5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трехкомнатная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5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трехкомнатная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5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уев Владимир Александ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-эксперт отдела правового обеспеч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2391,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трехкомнатная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 – 21015, индивидуальная</w:t>
            </w:r>
          </w:p>
        </w:tc>
      </w:tr>
      <w:tr>
        <w:trPr>
          <w:trHeight w:val="845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Черных Ирина Алексеевна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-эксперт отдела правового обеспеч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3862,9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99/100 доли в прав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845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, 1/100 доли в прав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Ф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Шутова Екатерина Николаевна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-эксперт отдела правового обеспеч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0735,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четырехкомнатной квартире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двухкомнатная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3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Цицюк Римма Дамилевна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циалист-эксперт отдела правового обеспеч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6138,4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е помещение (комната), безвозмездное пользование по договору от 12.07.201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459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2769,2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е помещение (комната), безвозмездное пользование по договору от 12.07.201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Hyundai Elantra</w:t>
            </w:r>
            <w:r>
              <w:rPr/>
              <w:t>, индивидуальная собственность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е помещение (комната), безвозмездное пользование по договору от 12.07.201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омарева Лариса Сергеевна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-эксперт отдела правового обеспеч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076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е помещение (комната), индивидуальная собственност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,3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е помещение (комната),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,3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Ф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цева Светлана Сергее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-эксперт отдела правового обеспеч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007,3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,9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74" w:leader="none"/>
              </w:tabs>
              <w:snapToGrid w:val="false"/>
              <w:rPr/>
            </w:pPr>
            <w:r>
              <w:rPr/>
              <w:t>Не имеет</w:t>
              <w:tab/>
            </w:r>
          </w:p>
          <w:p>
            <w:pPr>
              <w:pStyle w:val="Normal"/>
              <w:tabs>
                <w:tab w:val="clear" w:pos="708"/>
                <w:tab w:val="right" w:pos="197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197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197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5896,9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под ИЖС, индивидуальная собственност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4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9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74" w:leader="none"/>
              </w:tabs>
              <w:snapToGrid w:val="false"/>
              <w:rPr/>
            </w:pPr>
            <w:r>
              <w:rPr/>
              <w:t>Ниссан Тиида, индивидуальная собственность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,9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74" w:leader="none"/>
              </w:tabs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терева Анна Николае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контрольно-ревизионного отдел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46198,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 участок, совместная собственность с Г.А. Тетеревы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Хозяйственное строение совместная собственность с Г.А. Тетеревы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2669,4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 участок, совместная собственность        с А.Н. Тетеревой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Хозяйственное строение совместная собственность с Г.А. Тетеревы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8 кв.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ель Корса, индивидуальная собственность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ушин Александр Геннадье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контрольно-ревизионного отдел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452,4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, безвозмездное пользование, бессрочно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комнатная квартира, безвозмездное пользование, бессрочно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злова Татьяна Виталье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-эксперт контрольно-ревизионного отдел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4819,4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хкомнатная квартира, безвозмездное пользование, фактическое предоставле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278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хкомнатная квартира, безвозмездное пользование, фактическое предоставле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резина Светлана Василье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-эксперт контрольно-ревизионного отдел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3864,8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хкомнатная 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,6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хкомнатная квартира фактическое предоставление, безвозмездное пользова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,6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арева Татьяна Александро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-эксперт  контрольно- ревизионного отдел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6892,2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долевая, ¼ дол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,9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тцубиси Фузо, индивидуальная собственность</w:t>
            </w:r>
          </w:p>
        </w:tc>
      </w:tr>
      <w:tr>
        <w:trPr>
          <w:trHeight w:val="313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ната в общежитии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,6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13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ната в общежитии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,6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чкова Любовь Анатольевна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– главный бухгалтер финансово-экономического отдел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37753,2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комнатная квартира, индивидуальная собственност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,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отаева Алевтина Валентино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финансово-экономического отдел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4339,2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хкомнатная квартира, долевая собственность ¼ доли в прав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е помещение, индивидуальная собственност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,9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рпичный гараж бокс, общая собственност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,6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066,6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хкомнатная квартира, долевая собственность ¼</w:t>
            </w:r>
          </w:p>
          <w:p>
            <w:pPr>
              <w:pStyle w:val="Normal"/>
              <w:rPr/>
            </w:pPr>
            <w:r>
              <w:rPr/>
              <w:t xml:space="preserve">Гаражный бокс общая собственност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19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,6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АЗ 210740 </w:t>
            </w:r>
          </w:p>
          <w:p>
            <w:pPr>
              <w:pStyle w:val="Normal"/>
              <w:snapToGrid w:val="false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-хкомнатная квартира, долевая собственность ¼ доли в праве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лякова Ирина Владимировна 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финансово-экономического отдел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2660,6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хкомнатная квартира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2,3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, общая долевая собственность на общее имущество в многоквартирном дом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897,06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хкомнатная квартира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2,3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2,3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аленова Инга Викторовна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-эксперт финансово-экономического отдел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7173,8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хкомнатная квартира, долевая собственность 1/3 доли в прав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67,6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4805,6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комнатная квартира, долевая собственность 1/3 доли в прав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3,2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6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-21154, индивидуальная собственность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хкомнатная квартира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67.6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хкомнатная квартира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67,6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врикова Лариса Борисо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-эксперт финансово-экономического отдел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6743,3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-хкомнатная квартира, долевая собственность 1/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9,20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KIA Sorento</w:t>
            </w:r>
            <w:r>
              <w:rPr/>
              <w:t>, индивидуальная собственность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2760,1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-хкомнатная квартира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9,20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9021,8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-хкомнатная квартира, долевая собственность 1/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9,20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дъянова Наталья Николаевна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-эксперт финансово-экономического отдел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8684,5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2-х комнатная, индивидуальная собственност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4.1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никова Юлия Михайловна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189,5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2-х комнатная, индивидуальная собствен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однокомнатная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Marc</w:t>
            </w:r>
            <w:r>
              <w:rPr/>
              <w:t>, Индивидуальная собственность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уканина Елена Ивановна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финансово-экономического отдел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0921,4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4-хкомнатная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5,2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-217230 индивидуальная собственность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1654,5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4-хкомнатная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5,2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1,7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4-хкомнатная, безвозмездное пользование, фактическое предоставле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5,2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дникова Надежда Сергее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-эксперт финансово-экономического отдел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6651,0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ухкомнатная 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43</w:t>
            </w:r>
            <w:r>
              <w:rPr/>
              <w:t>,3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Ford Fusion</w:t>
            </w:r>
            <w:r>
              <w:rPr/>
              <w:t>, индивидуальная собственность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4138,7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ухкомнатная квартира 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3,3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Lada</w:t>
            </w:r>
            <w:r>
              <w:rPr/>
              <w:t>, ВАЗ-21144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ухкомнатная 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3,3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ретьякова Анна Валерьевна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-эксперт финансово-экономического отдел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1933,0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илой дом, общая долевая собственность, 1/3 доли в праве </w:t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щая долевая собственность, 1/3 доли в праве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-этажный жилой дом , безвозмездное пользование, фактическое предоставле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4,9 кв.м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4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,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АЗ 21140 </w:t>
            </w:r>
          </w:p>
          <w:p>
            <w:pPr>
              <w:pStyle w:val="Normal"/>
              <w:snapToGrid w:val="false"/>
              <w:rPr/>
            </w:pPr>
            <w:r>
              <w:rPr/>
              <w:t>индивидуальная собственность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этажный жилой дом ,безвозмездное пользование, фактическое предоставле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1-этажный жилой дом, общая долевая собственность, 1/3 доли в праве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щая долевая собственность, 1/3 доли в праве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7,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0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-этажный жилой дом, общая долевая собственность, 1/3 доли в праве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щая долевая собственность, 1/3 доли в праве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-этажный жилой дом ,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4,9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,7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митриева Юлия Викторо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-эксперт финансово-экономического отдел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2567,2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долевая собственность ½ доли в прав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8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 21140, индивидуальная собственность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онова Марина Борисо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-эксперт финансово-экономического отдел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6488,7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3,8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3.8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нных Анна Сергее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-эксперт финансово-экономического отдел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8268,0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хкомнатная 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63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Ф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хкомнатная 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63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ильдебаева Физалия Рамилевна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- эксперт финансово-экономического отдел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4775,0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комнатная квартира безвозмездное пользование, фактическое предоставле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Двухэтажный жилой дом</w:t>
            </w:r>
          </w:p>
          <w:p>
            <w:pPr>
              <w:pStyle w:val="Normal"/>
              <w:snapToGrid w:val="false"/>
              <w:rPr/>
            </w:pPr>
            <w:r>
              <w:rPr/>
              <w:t>безвозмездное пользование, фактическое предоставле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6051,9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комнатная квартира безвозмездное пользование, фактическое предоставле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Двухэтажный жилой дом</w:t>
            </w:r>
          </w:p>
          <w:p>
            <w:pPr>
              <w:pStyle w:val="Normal"/>
              <w:snapToGrid w:val="false"/>
              <w:rPr/>
            </w:pPr>
            <w:r>
              <w:rPr/>
              <w:t>безвозмездное пользование, фактическое предоставле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ухэтажный жилой дом</w:t>
            </w:r>
          </w:p>
          <w:p>
            <w:pPr>
              <w:pStyle w:val="Normal"/>
              <w:snapToGrid w:val="false"/>
              <w:rPr/>
            </w:pPr>
            <w:r>
              <w:rPr/>
              <w:t>безвозмездное пользование, фактическое предоставле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5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темова Евгения Юрьевна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- эксперт финансово-экономического отдел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7413,9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хкомнатная квартира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60,4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узмакова Светлана Викторовна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циалист- эксперт финансово-экономического отдел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9603,9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общая долевая собственность, 1/3 доли в прав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общая долевая собственность, 1/3 доли в прав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убова Наталья Андреевна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циалист- эксперт финансово-экономического отдел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6666,5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хкомнатная квартира, общая долевая собственность, 1/3 доли в прав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Однокомнатная 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шмарина Анастасия Анатолье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1 разряда финансово-экономического отдел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1682,9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хкомнатная квартира, безвозмездное пользование, фактическое предоставле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60.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хкомнатная квартира, долевая, ½ доли в прав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60.7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ботина</w:t>
            </w:r>
          </w:p>
          <w:p>
            <w:pPr>
              <w:pStyle w:val="Normal"/>
              <w:snapToGrid w:val="false"/>
              <w:rPr/>
            </w:pPr>
            <w:r>
              <w:rPr/>
              <w:t>Ольга</w:t>
            </w:r>
          </w:p>
          <w:p>
            <w:pPr>
              <w:pStyle w:val="Normal"/>
              <w:snapToGrid w:val="false"/>
              <w:rPr/>
            </w:pPr>
            <w:r>
              <w:rPr/>
              <w:t>Александровна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-эксперт финансово-экономического отдела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7213,85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napToGrid w:val="false"/>
              <w:rPr/>
            </w:pPr>
            <w:r>
              <w:rPr/>
              <w:t>Комната в 3-хкомнатной квартире безвозмездное пользование, фактическое предоставление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000 кв.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5,6 кв.м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чукбаева Ирина Ралисовна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         1 разряда финансово-экономического отдел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000,0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rPr/>
            </w:pPr>
            <w:r>
              <w:rPr/>
              <w:t>безвозмездное пользование, фактическое предоставле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Двухкомнатная квартира, безвозмездное пользование, фактическое предоставле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5272,7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ухкомнатная квартира, безвозмездное пользование, фактическое предоставле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3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 – 217230, индивидуальная собственность, ВАЗ – 21074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</w:tr>
      <w:tr>
        <w:trPr>
          <w:trHeight w:val="111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ухкомнатная квартира, безвозмездное пользование, фактическое предоставле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3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088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ошенко Екатерина Владимиро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организации исполнительного производств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3089,2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ухэтажный кирпичный дом, безвозмездное пользование, фактическое предоставле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5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684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34030,5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ухэтажный кирпичный дом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1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евроле Лачетти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ухэтажный кирпичный дом, безвозмездное пользование, фактическое предоставле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5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684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ухэтажный кирпичный дом, безвозмездное пользование, фактическое предоставле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5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карякова Ольга Павло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организации исполнительного производств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1376,5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хкомнатная квартира, безвозмездное пользование, фактическое предоставле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хкомнатная квартира, безвозмездное пользование, фактическое предоставле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хкомнатная квартира, безвозмездное пользование, фактическое предоставле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696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ежевикина Ксения Евгеньевна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организации исполнительного производств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365,9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хкомнатная квартира, безвозмездное пользование, фактическое предоставле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6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 – 111930, индивидуальная</w:t>
            </w:r>
          </w:p>
        </w:tc>
      </w:tr>
      <w:tr>
        <w:trPr>
          <w:trHeight w:val="696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хкомнатная квартира, долевая, 1/3 доли</w:t>
            </w:r>
          </w:p>
          <w:p>
            <w:pPr>
              <w:pStyle w:val="Normal"/>
              <w:snapToGrid w:val="false"/>
              <w:rPr/>
            </w:pPr>
            <w:r>
              <w:rPr/>
              <w:t>2-хкомнатная квартира, безвозмездное пользование, фактическое предоставле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6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 – 217030, индивидуальная</w:t>
            </w:r>
          </w:p>
        </w:tc>
      </w:tr>
      <w:tr>
        <w:trPr>
          <w:trHeight w:val="696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хкомнатная 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6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696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хкомнатная 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6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96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анова Юлия Викторо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отдела организации исполнительного производств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772,1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хкомнатная квартира, долевая, ½ дол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,2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96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икина Антонина Сергее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отдела организации исполнительного производств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794,9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ухкомнатная квартира, долевая, ½ доли</w:t>
            </w:r>
          </w:p>
          <w:p>
            <w:pPr>
              <w:pStyle w:val="Normal"/>
              <w:snapToGrid w:val="false"/>
              <w:rPr/>
            </w:pPr>
            <w:r>
              <w:rPr/>
              <w:t>Двух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4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96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709,1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долевая, ½ доли</w:t>
            </w:r>
          </w:p>
          <w:p>
            <w:pPr>
              <w:pStyle w:val="Normal"/>
              <w:snapToGrid w:val="false"/>
              <w:rPr/>
            </w:pPr>
            <w:r>
              <w:rPr/>
              <w:t>Двухкомнатная квартира индивидуальна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4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74, индивидуальная</w:t>
            </w:r>
          </w:p>
        </w:tc>
      </w:tr>
      <w:tr>
        <w:trPr>
          <w:trHeight w:val="396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ухкомнатная квартира, безвозмездное пользование, фактическое предоставле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,4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96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гасова Елена Роберто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отдела организации исполнительного производств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359,8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, общая долевая, 1/5 доли</w:t>
            </w:r>
          </w:p>
          <w:p>
            <w:pPr>
              <w:pStyle w:val="Normal"/>
              <w:snapToGrid w:val="false"/>
              <w:rPr/>
            </w:pPr>
            <w:r>
              <w:rPr/>
              <w:t>3-хкомнатная квартира, безвозмездное пользование бессрочно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6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IUNDAI</w:t>
            </w:r>
            <w:r>
              <w:rPr/>
              <w:t xml:space="preserve"> </w:t>
            </w:r>
            <w:r>
              <w:rPr>
                <w:lang w:val="en-US"/>
              </w:rPr>
              <w:t>TUCSON</w:t>
            </w:r>
            <w:r>
              <w:rPr/>
              <w:t xml:space="preserve"> 2,7 </w:t>
            </w:r>
            <w:r>
              <w:rPr>
                <w:lang w:val="en-US"/>
              </w:rPr>
              <w:t>GLS</w:t>
            </w:r>
            <w:r>
              <w:rPr/>
              <w:t xml:space="preserve"> </w:t>
            </w:r>
            <w:r>
              <w:rPr>
                <w:lang w:val="en-US"/>
              </w:rPr>
              <w:t>AT</w:t>
            </w:r>
            <w:r>
              <w:rPr/>
              <w:t>, индивидуальная собственность</w:t>
            </w:r>
          </w:p>
        </w:tc>
      </w:tr>
      <w:tr>
        <w:trPr>
          <w:trHeight w:val="396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5698,6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, общая долевая, 1/5 доли</w:t>
            </w:r>
          </w:p>
          <w:p>
            <w:pPr>
              <w:pStyle w:val="Normal"/>
              <w:snapToGrid w:val="false"/>
              <w:rPr/>
            </w:pPr>
            <w:r>
              <w:rPr/>
              <w:t>3-хкомнатная квартира индивидуальная собственность</w:t>
            </w:r>
          </w:p>
          <w:p>
            <w:pPr>
              <w:pStyle w:val="Normal"/>
              <w:snapToGrid w:val="false"/>
              <w:rPr/>
            </w:pPr>
            <w:r>
              <w:rPr/>
              <w:t>Комната в 3-хкомнатной коммунальной квартире, долевая, ¼ дол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9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96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, общая долевая, 1/5 доли</w:t>
            </w:r>
          </w:p>
          <w:p>
            <w:pPr>
              <w:pStyle w:val="Normal"/>
              <w:snapToGrid w:val="false"/>
              <w:rPr/>
            </w:pPr>
            <w:r>
              <w:rPr/>
              <w:t>3-хкомнатная квартира, безвозмездное пользование бессрочно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0 кв.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6,6 кв.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59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ухов Аслан Амин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государственной службы</w:t>
            </w:r>
          </w:p>
          <w:p>
            <w:pPr>
              <w:pStyle w:val="Normal"/>
              <w:snapToGrid w:val="false"/>
              <w:rPr/>
            </w:pPr>
            <w:r>
              <w:rPr/>
              <w:t>и кадр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0271,7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,</w:t>
            </w:r>
          </w:p>
          <w:p>
            <w:pPr>
              <w:pStyle w:val="Normal"/>
              <w:snapToGrid w:val="false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-хкомнатная квартира, безвозмездное пользование бессрочное, фактическое предоставле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однокомнатная квартира, безвозмездное пользование бессрочное, фактическое предоставле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З 3307 индивидуальная собственность</w:t>
            </w:r>
          </w:p>
        </w:tc>
      </w:tr>
      <w:tr>
        <w:trPr>
          <w:trHeight w:val="659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128,9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хкомнатная квартира, безвозмездное пользование бессрочное, фактическое предоставле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,7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659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хкомнатная квартира, безвозмездное пользование бессрочное, фактическое предоставле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,7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659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хкомнатная квартира, безвозмездное пользование бессрочное, фактическое предоставле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,7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659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хкомнатная квартира, безвозмездное пользование бессрочное, фактическое предоставле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,7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чукбаева Елена Александро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-эксперт отдела государственной службы</w:t>
            </w:r>
          </w:p>
          <w:p>
            <w:pPr>
              <w:pStyle w:val="Normal"/>
              <w:rPr/>
            </w:pPr>
            <w:r>
              <w:rPr/>
              <w:t>и кадр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7062,5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х комнатная квартира, общая совместная собственность (Кучукбаев А.М.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,1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assat</w:t>
            </w:r>
            <w:r>
              <w:rPr/>
              <w:t>, общая совместная собственность (Кучукбаев А.М.)</w:t>
            </w:r>
          </w:p>
          <w:p>
            <w:pPr>
              <w:pStyle w:val="Normal"/>
              <w:rPr/>
            </w:pPr>
            <w:r>
              <w:rPr/>
              <w:t>катер «Амур-М» общая совместная собственность (Кучукбаев А.М.)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2463,7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х комнатная квартира, общая совместная собственность (Кучукбаева Е.А.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,1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assat</w:t>
            </w:r>
            <w:r>
              <w:rPr/>
              <w:t>, общая совместная собственность (Кучукбаев А.М.)</w:t>
            </w:r>
          </w:p>
          <w:p>
            <w:pPr>
              <w:pStyle w:val="Normal"/>
              <w:rPr/>
            </w:pPr>
            <w:r>
              <w:rPr/>
              <w:t>катер «Амур-М» общая совместная собственность (Кучукбаев А.М.)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комнатная 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,1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974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зиев Тимур Адальбие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материально-технического обеспеч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5003,7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х комнатная квартира, долевая 1/3 доли в праве</w:t>
            </w:r>
          </w:p>
          <w:p>
            <w:pPr>
              <w:pStyle w:val="Normal"/>
              <w:snapToGrid w:val="false"/>
              <w:rPr/>
            </w:pPr>
            <w:r>
              <w:rPr/>
              <w:t>2-х комнатная квартира, общая совместная собственность с А.В. Казиевой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однокомнатная квартира, аренда по договору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 кв.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0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ль Аскона, индивидуальная собственность</w:t>
            </w:r>
          </w:p>
        </w:tc>
      </w:tr>
      <w:tr>
        <w:trPr>
          <w:trHeight w:val="1260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7638,4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х комнатная квартира, общая совместная собственность с Т.А. Казиевы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-х комнатная квартира, индивидуальная собственност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60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комнатная 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,9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60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комнатная 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,9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26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комнатная 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,9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18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летаев Дмитрий Владимирович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материально-технического обеспеч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6722,5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, долевая собственность, 1/3 доли в прав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-комнатная квартира , долевая собственность, 2/3 доли в прав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,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8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А Спортейдж, индивидуальная собственность</w:t>
            </w:r>
          </w:p>
        </w:tc>
      </w:tr>
      <w:tr>
        <w:trPr>
          <w:trHeight w:val="818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а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340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комнатная квартира , долевая собственность, ¼ доли в прав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,2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818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комнатная квартира , долевая собственность, 1/3 доли в прав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,8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818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молин Владислав Леонидович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материально-технического обеспечен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4277,6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65634,1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безвозмездное пользование, фактическое предоставле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квартира,  индивидуальная собственность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,4 кв.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4,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 – 21102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ВАЗ – 21074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оцикл «Минск»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949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ысенкова Галина</w:t>
            </w:r>
          </w:p>
          <w:p>
            <w:pPr>
              <w:pStyle w:val="Normal"/>
              <w:rPr/>
            </w:pPr>
            <w:r>
              <w:rPr/>
              <w:t xml:space="preserve">Николаевна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-эксперт отдела материально-технического обеспеч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1988,4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,  индивидуальная собственность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однокомнатная квартира, безвозмездное пользование, фактическое предоставле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дом Лит.А.</w:t>
            </w:r>
          </w:p>
          <w:p>
            <w:pPr>
              <w:pStyle w:val="Normal"/>
              <w:snapToGrid w:val="false"/>
              <w:rPr/>
            </w:pPr>
            <w:r>
              <w:rPr/>
              <w:t>дом Лит.Б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гаражный бокс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,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9,9 кв.м.</w:t>
            </w:r>
          </w:p>
          <w:p>
            <w:pPr>
              <w:pStyle w:val="Normal"/>
              <w:rPr/>
            </w:pPr>
            <w:r>
              <w:rPr/>
              <w:t>11,4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6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04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убакина Зоя Антоньевна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1 разряда отдела материально-технического обеспеч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0249,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х комнатная квартира, долевая собственность ¼ доли в прав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,7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076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унгин Александр Григорьевич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-эксперт отдела материально-технического обеспеч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6221,9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комнатная квартира, долевая ½ доли в прав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,6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CHERY TIGGO</w:t>
            </w:r>
            <w:r>
              <w:rPr>
                <w:sz w:val="28"/>
                <w:szCs w:val="28"/>
              </w:rPr>
              <w:t>, индивидуальная собственность</w:t>
            </w:r>
          </w:p>
        </w:tc>
      </w:tr>
      <w:tr>
        <w:trPr>
          <w:trHeight w:val="1234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лчанова Светлана Геннадьевна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1 разряда отдела материально-технического обеспеч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2090,3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комнатная квартира, безвозмездное пользование, фактическое предоставле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, общая совместная собственность с С.П. Колчановы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,3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3278,1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–комнатная квартира, индивидуальная собственност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, общая совместная собственность с С.Г. Колчаново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,3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/>
              <w:t>РФ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HYUNDAI – ACCE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</w:tr>
      <w:tr>
        <w:trPr>
          <w:trHeight w:val="1139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сипов Александр Борисович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1 разряда отдела материально-технического обеспеч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6532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комнатная квартира, долевая собственность, 1/3 доли в прав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,5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Renault Sandero</w:t>
            </w:r>
            <w:r>
              <w:rPr/>
              <w:t>, индивидуальная собственность</w:t>
            </w:r>
          </w:p>
        </w:tc>
      </w:tr>
      <w:tr>
        <w:trPr>
          <w:trHeight w:val="507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000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комнатная квартира, долевая собственность, 1/3 доли в прав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х комнатная квартира, долевая собственность ½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-бокс, долевая собственность ½ доли в прав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,5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0 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7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овиченков Евгений Васильевич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1 разряда отдела материально-технического обеспеч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9068,7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Гараж, индивидуальная собственност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032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дегов Юрий Николае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1 разряда отдела материально-технического обеспеч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4061,7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-хкомнатная квартира, долевая, ¼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032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4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032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67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барь Анастасия Сергее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1 разряда отдела материально-технического обеспеч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1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, долевая собственность, 1/3 доли в прав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 долевая собственность, 1/3 доли в прав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67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апова Елена Григорье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отдела материально-технического обеспеч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862,4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, общая совместная с супругом К.А. Араповы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Двухкомнатная квартира, индивидуальная собственност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-хкомнатная квартира, долевая собственность, ¾ доли в прав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-хкомнатная квартира , общая совместная с супругом К.А. Араповы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3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А – Спортейдж,</w:t>
            </w:r>
          </w:p>
          <w:p>
            <w:pPr>
              <w:pStyle w:val="Normal"/>
              <w:snapToGrid w:val="false"/>
              <w:rPr/>
            </w:pPr>
            <w:r>
              <w:rPr/>
              <w:t>общая совместная с супругом К.А. Араповы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Тойота Камри,</w:t>
            </w:r>
          </w:p>
          <w:p>
            <w:pPr>
              <w:pStyle w:val="Normal"/>
              <w:snapToGrid w:val="false"/>
              <w:rPr/>
            </w:pPr>
            <w:r>
              <w:rPr/>
              <w:t>общая совместная с супругом К.А. Араповы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7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18,4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, общая совместная с супругой Е.Г. Араповой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-хкомнатная квартира, долевая собственность, ¼ доли в прав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-хкомнатная квартира , общая совместная с супругой Е.Г. Араповой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3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А – Спортейдж,</w:t>
            </w:r>
          </w:p>
          <w:p>
            <w:pPr>
              <w:pStyle w:val="Normal"/>
              <w:snapToGrid w:val="false"/>
              <w:rPr/>
            </w:pPr>
            <w:r>
              <w:rPr/>
              <w:t>общая совместная с супругой Е.Г. Араповой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Тойота Камри,</w:t>
            </w:r>
          </w:p>
          <w:p>
            <w:pPr>
              <w:pStyle w:val="Normal"/>
              <w:snapToGrid w:val="false"/>
              <w:rPr/>
            </w:pPr>
            <w:r>
              <w:rPr/>
              <w:t>общая совместная с супругой Е.Г. Араповой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7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хкомнатная 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,5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терс Эдуард Валерьевич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организации обеспечения установленного порядка деятельности суд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6953,8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,5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237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47295,7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,5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льксваген Тигуан, индивидуальная собственность</w:t>
            </w:r>
          </w:p>
        </w:tc>
      </w:tr>
      <w:tr>
        <w:trPr>
          <w:trHeight w:val="301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довый земельный  участок индивидуальная собственност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0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довый дом индивидуальная собственност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,9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дземная автостоянка , долевая собственность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/48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еменев Андрей Владимирович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организации обеспечения установленного порядка деятельности суд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9813,0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но Сандеро, индивидуальная собственность</w:t>
            </w:r>
          </w:p>
        </w:tc>
      </w:tr>
      <w:tr>
        <w:trPr>
          <w:trHeight w:val="529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529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осов Евгений Олег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-эксперт отдела организации обеспечения установленного порядка деятельности суд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8139,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 – 21074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ВАЗ – 2131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Лада – 111730 индивидуальная</w:t>
            </w:r>
          </w:p>
        </w:tc>
      </w:tr>
      <w:tr>
        <w:trPr>
          <w:trHeight w:val="529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9093,1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х комнатная квартира индивидуальна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529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529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529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 Николай Василье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-эксперт отдела организации обеспечения установленного порядка деятельности суд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4544,5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0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тцубиси Лангер, индивидуальная собственност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Мотоцикл «Урал», индивидуальная собственность</w:t>
            </w:r>
          </w:p>
        </w:tc>
      </w:tr>
      <w:tr>
        <w:trPr>
          <w:trHeight w:val="529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249,9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3-х комнатная квартира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Магазин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алышева Екатерина Львовна 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меститель начальника отдела организации дознания 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4889,34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х комнатная квартира, долевая собственность, ¼ доли в праве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6 кв.м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886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7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номарева Валентина Григорьевна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лавный специалист-эксперт (дознаватель) отдела организации дознания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1538,8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х комнатная квартира, долевая собственность, 1/3 доли в прав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,6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Chevrolet Lacetti</w:t>
            </w:r>
            <w:r>
              <w:rPr/>
              <w:t xml:space="preserve"> индивидуальная собственность</w:t>
            </w:r>
          </w:p>
        </w:tc>
      </w:tr>
      <w:tr>
        <w:trPr>
          <w:trHeight w:val="680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дорова Вера Семено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едущий специалист-эксперт (дознаватель) отдела организации дознания и административной практики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5867,9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комнатная квартира, безвозмездное </w:t>
            </w:r>
          </w:p>
          <w:p>
            <w:pPr>
              <w:pStyle w:val="Normal"/>
              <w:snapToGrid w:val="false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,1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 – 2113, индивидуальная собственность</w:t>
            </w:r>
          </w:p>
        </w:tc>
      </w:tr>
      <w:tr>
        <w:trPr>
          <w:trHeight w:val="680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комнатная квартира, безвозмездное </w:t>
            </w:r>
          </w:p>
          <w:p>
            <w:pPr>
              <w:pStyle w:val="Normal"/>
              <w:snapToGrid w:val="false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,1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680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рков Сергей  Вячеслав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 отдела организации дознания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3552,4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Гараж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  <w:t>Двухкомнатная 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тцубиси-паджеро спорт,</w:t>
            </w:r>
          </w:p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-21099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ухкомнатная квартир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,9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1115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аджиева Анна Дмитрие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лавный  специалист-эксперт (дознаватель) отдела организации дознания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1665,2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ната, аренд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,9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530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45,0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ната, безвозмездное 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,9 кв.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53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ова Оксана Викторо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едущий специалист-эксперт (дознаватель) отдела организации дознания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6069,0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Жилой дом,</w:t>
            </w:r>
          </w:p>
          <w:p>
            <w:pPr>
              <w:pStyle w:val="Normal"/>
              <w:snapToGrid w:val="false"/>
              <w:rPr/>
            </w:pPr>
            <w:r>
              <w:rPr/>
              <w:t>долевая,  ½ доли</w:t>
            </w:r>
          </w:p>
          <w:p>
            <w:pPr>
              <w:pStyle w:val="Normal"/>
              <w:rPr/>
            </w:pPr>
            <w:r>
              <w:rPr/>
              <w:t xml:space="preserve">Дача, индивидуальная квартира, безвозмездное </w:t>
            </w:r>
          </w:p>
          <w:p>
            <w:pPr>
              <w:pStyle w:val="Normal"/>
              <w:snapToGrid w:val="false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68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Ушаков Иван Владими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по взаимодействию со средствами массовой информ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5198,8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комнатная квартира, безвозмездное </w:t>
            </w:r>
          </w:p>
          <w:p>
            <w:pPr>
              <w:pStyle w:val="Normal"/>
              <w:snapToGrid w:val="false"/>
              <w:rPr/>
            </w:pPr>
            <w:r>
              <w:rPr/>
              <w:t>пользование, фактическое предоставле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 кв.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80" w:after="280"/>
      <w:ind w:left="576" w:hanging="576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Arial" w:hAnsi="Arial" w:eastAsia="Lucida Sans Unicode" w:cs="Mangal"/>
      <w:sz w:val="28"/>
      <w:szCs w:val="28"/>
    </w:rPr>
  </w:style>
  <w:style w:type="character" w:styleId="Style16">
    <w:name w:val="Подзаголовок Знак"/>
    <w:basedOn w:val="Style13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4:59:00Z</dcterms:created>
  <dc:creator>ok_pershina</dc:creator>
  <dc:description/>
  <cp:keywords/>
  <dc:language>en-US</dc:language>
  <cp:lastModifiedBy>ok_pershina</cp:lastModifiedBy>
  <dcterms:modified xsi:type="dcterms:W3CDTF">2014-05-12T06:28:00Z</dcterms:modified>
  <cp:revision>2</cp:revision>
  <dc:subject/>
  <dc:title/>
</cp:coreProperties>
</file>