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highlight w:val="darkCyan"/>
                <w:shd w:fill="FFFFFF" w:val="clear"/>
              </w:rPr>
              <w:t>Отдел судебных приставов по Чернуш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нова Надежда Григо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46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 Matiz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56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еева Ларис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93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садовый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4 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6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ков Антон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фисламов Лев Конста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4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 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 2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 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 2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ова Татья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32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собственность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6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Татья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 – 325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0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Максим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усова А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667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, ½ доли</w:t>
            </w:r>
          </w:p>
          <w:p>
            <w:pPr>
              <w:pStyle w:val="Normal"/>
              <w:rPr/>
            </w:pPr>
            <w:r>
              <w:rPr/>
              <w:t>Квартира, долевая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 Квартира долевая, ½ доли</w:t>
            </w:r>
          </w:p>
          <w:p>
            <w:pPr>
              <w:pStyle w:val="Normal"/>
              <w:rPr/>
            </w:pPr>
            <w:r>
              <w:rPr/>
              <w:t>Квартира, долевая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Ильгиз Илья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 Г.М. Низамутдин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 с Г.М. Низамутдин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 к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 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 2107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бщая совместная с И.И. Низамутдин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бственность совместная с И.И. Низамутдин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игузина Венера Мавл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71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баева Алсу Фанга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82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совместная с И.И. Уразба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987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совместная с А.Ф. Уразба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14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Николай Леони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2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ы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кин Илья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0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 MEGAN 2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ев Алексей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 Окса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7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долевая 1/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 Сергей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93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Индивидуальная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18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стина Наталья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юхова Екате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 Ринат Марси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18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иева Альбина Фида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5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0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ый строительством жилой дом, долевая,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ое строительство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ых Еле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809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51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Людмил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02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1 этажного бревенчатого дома</w:t>
            </w:r>
          </w:p>
          <w:p>
            <w:pPr>
              <w:pStyle w:val="Normal"/>
              <w:rPr/>
            </w:pPr>
            <w:r>
              <w:rPr/>
              <w:t>Трехкомнатная квартира общая совместная с А.Н. Глух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 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89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общая совместная с Л.М. Глух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акова Светла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252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, долевая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, долевая 1/4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Владимир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40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долевая, ½ доли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-х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89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  <w:p>
            <w:pPr>
              <w:pStyle w:val="Normal"/>
              <w:rPr/>
            </w:pPr>
            <w:r>
              <w:rPr/>
              <w:t>2-х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ина Ан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36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ина Наталья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70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цева Анна Пав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99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квартиры (комната), индивидуальная</w:t>
            </w:r>
          </w:p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иева Лейсан Фаа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индивидуальная</w:t>
            </w:r>
          </w:p>
          <w:p>
            <w:pPr>
              <w:pStyle w:val="Normal"/>
              <w:rPr/>
            </w:pPr>
            <w:r>
              <w:rPr/>
              <w:t>3-хкомнатная квартира, оперативное упр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перативное упр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перативное упр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перова Ан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яева Анжел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ева Окса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90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9:00Z</dcterms:created>
  <dc:creator>ok_pershina</dc:creator>
  <dc:description/>
  <cp:keywords/>
  <dc:language>en-US</dc:language>
  <cp:lastModifiedBy>ok_pershina</cp:lastModifiedBy>
  <dcterms:modified xsi:type="dcterms:W3CDTF">2014-05-12T11:28:00Z</dcterms:modified>
  <cp:revision>4</cp:revision>
  <dc:subject/>
  <dc:title/>
</cp:coreProperties>
</file>