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Сив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кина Ирина Серге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1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 бессроч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а Наталья Ильинич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по ведению депозитного сч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55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комнатная квартира, безвозмездное  бессрочное пользование, фактическое 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комнатная квартира, безвозмездное  бессрочное пользование, фактическое 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инова Елена Ром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057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 (Чудинов А.С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150, индивидуальна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6465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, совмест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Чудинова Е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, арен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14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1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 тракторный 2 ПТС-4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 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ношин Виктор Бо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676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</w:t>
            </w: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но Логан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04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их Артем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769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совместная собственность</w:t>
            </w:r>
          </w:p>
          <w:p>
            <w:pPr>
              <w:pStyle w:val="Normal"/>
              <w:rPr/>
            </w:pPr>
            <w:r>
              <w:rPr/>
              <w:t>(Коротких Татьяна Васильевн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 – индивидуальная ,</w:t>
            </w:r>
          </w:p>
          <w:p>
            <w:pPr>
              <w:pStyle w:val="Normal"/>
              <w:rPr/>
            </w:pPr>
            <w:r>
              <w:rPr/>
              <w:t>Рено Сандер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123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Коротких Артем Анатольевич)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Коротких Артем Анатольевич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  <w:r>
              <w:rPr>
                <w:color w:val="000000"/>
              </w:rPr>
              <w:t xml:space="preserve"> 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 Александр Дмитри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4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а Ю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а Ю.А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15 195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162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 А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 А.Д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Тарас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177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19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Юли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162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 А.Д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 А.Д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24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совместная собственность (Перминова Ю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совместная собственность (Перминова Ю.А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 195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Юли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88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3:00Z</dcterms:created>
  <dc:creator>ok_pershina</dc:creator>
  <dc:description/>
  <cp:keywords/>
  <dc:language>en-US</dc:language>
  <cp:lastModifiedBy>ok_pershina</cp:lastModifiedBy>
  <dcterms:modified xsi:type="dcterms:W3CDTF">2014-05-12T08:34:00Z</dcterms:modified>
  <cp:revision>4</cp:revision>
  <dc:subject/>
  <dc:title/>
</cp:coreProperties>
</file>