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964"/>
        <w:gridCol w:w="2173"/>
        <w:gridCol w:w="2171"/>
        <w:gridCol w:w="1629"/>
        <w:gridCol w:w="1811"/>
        <w:gridCol w:w="2384"/>
      </w:tblGrid>
      <w:tr>
        <w:trPr>
          <w:trHeight w:val="350" w:hRule="atLeast"/>
        </w:trPr>
        <w:tc>
          <w:tcPr>
            <w:tcW w:w="1554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тдел судебных приставов по Мотовилихинскому району г. Перми</w:t>
            </w:r>
          </w:p>
        </w:tc>
      </w:tr>
      <w:tr>
        <w:trPr>
          <w:trHeight w:val="1084" w:hRule="atLeast"/>
        </w:trPr>
        <w:tc>
          <w:tcPr>
            <w:tcW w:w="24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лов Герман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559,86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ая ям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 кв.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00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садовый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дача), индивидуальная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5 кв.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 кв.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1084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а Юлия Викторовна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00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говор аренды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504" w:hRule="atLeast"/>
        </w:trPr>
        <w:tc>
          <w:tcPr>
            <w:tcW w:w="24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инова Алла Игоревна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41,54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, долевая собственность   (1/2 доли)</w:t>
            </w:r>
          </w:p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12" w:hRule="atLeast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(1/4 доли)</w:t>
            </w:r>
          </w:p>
          <w:p>
            <w:pPr>
              <w:pStyle w:val="Normal"/>
              <w:rPr/>
            </w:pPr>
            <w:r>
              <w:rPr/>
              <w:t>Земельный участок, аренда   20 лет</w:t>
            </w:r>
          </w:p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13 индивидуальная собственность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  <w:r>
              <w:rPr/>
              <w:t>, индивидуальная собственность</w:t>
            </w:r>
          </w:p>
        </w:tc>
      </w:tr>
      <w:tr>
        <w:trPr>
          <w:trHeight w:val="196" w:hRule="atLeast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96" w:hRule="atLeast"/>
        </w:trPr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комнатная квартира 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гибесов Алексей Александрович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05,90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ухкомнатная квартира, долевая собственность ¼ доли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.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4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24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Николай Евгеньевич</w:t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37,71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, безвозмездное пользование, бессрочно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дом, безвозмездное пользование, бессрочно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кв. м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ров Юрий Юр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38,9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65, индивидуальная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имова Наталья Павлов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964,9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0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цумов Шамиль Уцум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3853,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совместная собственность с З.А. Асхабов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-2112 индивидуальная собственность</w:t>
            </w:r>
          </w:p>
        </w:tc>
      </w:tr>
      <w:tr>
        <w:trPr>
          <w:trHeight w:val="130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совместная собственность с Ш.У. Уцумовы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0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актическое предо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130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130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924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Юлия Николаевн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6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4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безвозмездное пользование , бессрочно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3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ева Тамар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3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</w:t>
            </w:r>
          </w:p>
          <w:p>
            <w:pPr>
              <w:pStyle w:val="Normal"/>
              <w:rPr/>
            </w:pPr>
            <w:r>
              <w:rPr/>
              <w:t>индивидуальная собственность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4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4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этажный жилой дом, безвозмездное пользование, бессрочно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-Фокус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 Александр Вячеслав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86,7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акаев Сергей Валентин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2/3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, 1/3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бин Игорь Анатол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1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 Евгений Серге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 Одно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80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лобаев Вадим Геннад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95,2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дин Иван Александрович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6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687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Наталья Дмитриев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общая собственность М.В.Сидоров, Т.М. Сидорова, Н.М. Сидоро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ль  индивидуальная собственность             </w:t>
            </w:r>
          </w:p>
        </w:tc>
      </w:tr>
      <w:tr>
        <w:trPr>
          <w:trHeight w:val="124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5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 общая совместная собственность с Н.Д.Сидоровой, Т.М. Сидоровой, Н.М. Сидорово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ьин Леонид Иван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4-х комнатной квартире, совместная собственность  с Л.Л. Марьины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Ольга Александр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по ведению депозитного счет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894,9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17,7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 общая долевая, ½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1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безвозмездное пользование, бессрочно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440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еев Илья Николае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6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общая совместная собственность с Е.И. Поздеевой, Н.С. Поздеевым, П.Н. Поздеевы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5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безвозмездное пользование, бессрочно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ова Евгения Василь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1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47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, безвозмездное пользование, 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а Анна Евгень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40, индивидуальная собственность</w:t>
            </w:r>
          </w:p>
        </w:tc>
      </w:tr>
      <w:tr>
        <w:trPr>
          <w:trHeight w:val="1319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едова Светлана Вячеслав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26,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цев Владимир Вита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97,6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в 2-х комнатной квартире безвозмездное пользовани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идова Ольга Усман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19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аре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безвозмездное пользовани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тиева Мария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07,3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50,3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13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7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вкова Наталья Вениаминовн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83,7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096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 долевая собственность 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89,5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28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пятова Анна Константиновн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83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 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5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9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долевая собственность  (1/4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subishi-galant</w:t>
            </w:r>
            <w:r>
              <w:rPr/>
              <w:t xml:space="preserve"> индивидуальная собственность </w:t>
            </w:r>
          </w:p>
        </w:tc>
      </w:tr>
      <w:tr>
        <w:trPr>
          <w:trHeight w:val="158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582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бессрочно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а Анна Иосиф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86,9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 ½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, ½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 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рипова Ляйсан Рафис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38,9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безвозмездное пользов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цева Наталья Иван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22,9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долевая собственность, ¼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0,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, долевая 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 долевая 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Йети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динова Татьяна Никола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87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тосина Евгений Пет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яков Валерий Степан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 Жилой дом,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, индивидуальная</w:t>
            </w:r>
          </w:p>
          <w:p>
            <w:pPr>
              <w:pStyle w:val="Normal"/>
              <w:rPr/>
            </w:pPr>
            <w:r>
              <w:rPr/>
              <w:t>Рено Сандера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, индивидуальная собственность, </w:t>
            </w:r>
          </w:p>
          <w:p>
            <w:pPr>
              <w:pStyle w:val="Normal"/>
              <w:rPr/>
            </w:pPr>
            <w:r>
              <w:rPr/>
              <w:t>3-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кунов Ильнур Фатхулл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31 «Нива»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имов Алихуссейн Анва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долевая, ¼ дол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40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ва Виктория Владимир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фремов Артем Вячеслав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тилова Юлия Серге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62,4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земельный участок безвозмездное пользование, фактическое предоставление земельный участок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9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рмотова Оксана Никола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79,7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 жилой дом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сенев Александр Григор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бдувохидова Сабзина Фазлидин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комнатная квартира, аре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комнатная квартира, аре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 Nexia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>2-хкомнатная квартира, арен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0:00Z</dcterms:created>
  <dc:creator>ok_pershina</dc:creator>
  <dc:description/>
  <cp:keywords/>
  <dc:language>en-US</dc:language>
  <cp:lastModifiedBy>ok_pershina</cp:lastModifiedBy>
  <dcterms:modified xsi:type="dcterms:W3CDTF">2014-05-12T09:50:00Z</dcterms:modified>
  <cp:revision>4</cp:revision>
  <dc:subject/>
  <dc:title/>
</cp:coreProperties>
</file>