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4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1"/>
        <w:gridCol w:w="3079"/>
        <w:gridCol w:w="1993"/>
        <w:gridCol w:w="2359"/>
        <w:gridCol w:w="1547"/>
        <w:gridCol w:w="1718"/>
        <w:gridCol w:w="2389"/>
      </w:tblGrid>
      <w:tr>
        <w:trPr>
          <w:trHeight w:val="341" w:hRule="atLeast"/>
        </w:trPr>
        <w:tc>
          <w:tcPr>
            <w:tcW w:w="155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highlight w:val="darkCyan"/>
              </w:rPr>
              <w:t>Отдел судебных приставов по Орджоникидзевскому району г. Перми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пова Марина Вячеславо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отдела – заместитель старшего судебного пристава отдела судебных приставов по Орджоникидзевскому району г.Перми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3636,81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х комнатная квартира безвозмездное пользование, 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,6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6000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х комнатная квартира, индивидуальная собственность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,6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SUBARU</w:t>
            </w:r>
            <w:r>
              <w:rPr/>
              <w:t>, индивидуальная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х комнатная квартира, индивидуальная собственность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,6 кв. 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белева Ксения Игоревна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еститель начальника отдела – заместитель старшего судебного пристава 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3425,56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нокомнатная квартира, безвозмездное пользование, 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,8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00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нокомнатная квартира, безвозмездное пользование, 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,8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-3302, индивидуальная собственность</w:t>
            </w:r>
          </w:p>
          <w:p>
            <w:pPr>
              <w:pStyle w:val="Normal"/>
              <w:rPr/>
            </w:pPr>
            <w:r>
              <w:rPr/>
              <w:t>Хендай Акцент, индивидуальная собственность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ната в общежитии, долевая собственность, ½ дол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днокомнатная квартира, безвозмездное пользование, 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,9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,8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рбина Татьяна Борисовна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-исполнитель 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4897,98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ухкомнатная квартира, безвозмездное пользование, 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ухкомнатная квартира, безвозмездное пользование, 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ухкомнатная квартира, безвозмездное пользование, 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ухкомнатная квартира, безвозмездное пользование, 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ухкомнатная квартира, безвозмездное пользование, 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йгородова Татьяна Андреевна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6820,40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 комнатная квартира, долевая собственность, ½ дол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ухкомнатная квартира, безвозмездное пользование, 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зляков Александр Андреевич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2335,98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безвозмездное пользование, 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дких Инна Николаевна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5840,68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, индивидуальная собственность</w:t>
            </w:r>
          </w:p>
          <w:p>
            <w:pPr>
              <w:pStyle w:val="Normal"/>
              <w:rPr/>
            </w:pPr>
            <w:r>
              <w:rPr/>
              <w:t>3-х комнатная квартира, долевая собственность, ½ доля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9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0,0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RENAULT-SANDERO</w:t>
            </w:r>
            <w:r>
              <w:rPr/>
              <w:t>, индивидуальнач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8452,48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 комнатная квартира, долевая собственность, 1/3 доля</w:t>
            </w:r>
          </w:p>
          <w:p>
            <w:pPr>
              <w:pStyle w:val="Normal"/>
              <w:rPr/>
            </w:pPr>
            <w:r>
              <w:rPr/>
              <w:t>трехкомнатная квартира, безвозмездное пользование, 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,9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урова Татьяна Петровна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64,00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ехкомнатная квартира, безвозмездное пользование, фактическое предоставление 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,2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хкомнатная квартира, безвозмездное пользование, 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,2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рошавина Ольга Николаевна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-исполнитель 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7547,33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комнатная квартира, долевая собственность, 1/5 дол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,8 кв.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OPEL-CORSA</w:t>
            </w:r>
            <w:r>
              <w:rPr/>
              <w:t>, индивидуальная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комнатная квартира, долевая собственность, 1/5 дол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,8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мыхина Ксения Петровна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084,39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днокомнатная квартира, безвозмездное пользование, фактическое предоставление 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green"/>
              </w:rPr>
            </w:pPr>
            <w:r>
              <w:rPr/>
              <w:t>Шаврин Сергей Александрович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 – исполнитель 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6169,27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  комнатная квартира, долевая собственность            ½ доли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 кв. 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2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метова Ирина Саитовна</w:t>
            </w:r>
          </w:p>
        </w:tc>
        <w:tc>
          <w:tcPr>
            <w:tcW w:w="3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арший специалист 2 разряда </w:t>
            </w:r>
          </w:p>
        </w:tc>
        <w:tc>
          <w:tcPr>
            <w:tcW w:w="1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6894,37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ната, индивидуальная собственность,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,2 кв. 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комнатная квартира , безвозмездное пользование, бессрочно</w:t>
            </w:r>
          </w:p>
          <w:p>
            <w:pPr>
              <w:pStyle w:val="Normal"/>
              <w:rPr/>
            </w:pPr>
            <w:r>
              <w:rPr/>
              <w:t>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,1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комнатная квартира , долевая, 1/3 доли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комнатная квартира, безвозмездное пользование, бессрочно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,1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закова Елена Андреевна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 специалист 2 разряда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2936,43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комнатная квартира, безвозмездное пользование, бессрочно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,5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хорошева Елена Валерьевна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– эксперт (дознаватель)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7374,84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ната в общежитии, долевая, ½ доли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,9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 – 2109, индивидуальная собственность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ната в общежитии безвозмездное пользование, бессрочно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,9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ната в общежитии, долевая, ½ доли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,9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уповская Людмила Геннадьевна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2157,12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долевая, ½ дол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мната в трехкомнатной квартире, совместная с В.Э. Круповским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,1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,5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4676,03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ната в трехкомнатной квартире, совместная с Л.Г. Круповской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,5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-21099, индивидуальная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ната в трехкомнатной квартире безвозмездное пользование, 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,5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мшин Владислав Викторович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140,15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безвозмездное пользование, фактическое предоставление квартира безвозмездное пользование, 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,2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6,4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тоцикл «Минск», индивидуальная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омарев Андрей Владимирович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3718,68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х комнатная квартира безвозмездное пользование, 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,9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рапова Алена Аркадьевна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1086,48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 комнатная квартира безвозмездное пользование, 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,7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 – 11183, индивидуальная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 комнатная квартира безвозмездное пользование, 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,7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углякова Лариса Константиновна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364,31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 комнатная квартира безвозмездное пользование, 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 комнатная квартира безвозмездное пользование, 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ношева Анастасия Валентиновна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-исполнитель 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4815,28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х комнатная квартира, долевая собственность, 1/3 доля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,0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букова Елена Яковлевна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-исполнитель  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0090,35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-х комнатная квартира, индивидуальная собственность 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убова Ирина Николаевна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1273,16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х комнатная квартира, долевая собственность, ¼ доля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,3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х комнатная квартира безвозмездное пользование, 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,3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ойберг Анна Вячеславовна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-исполнитель 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2925,4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 комнатная квартира, индивидуальная собственность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,1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эу Матиз, индивидуальная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-комнатная квартира , безвозмездное пользование, бессрочно 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,1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ягилева Светлана Николаевна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9152,02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 комнатная квартира, долевая собственность, 1/3 доля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,1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комнатная квартира , безвозмездное пользование, бессрочн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,1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шунова Анна Андреевна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-исполнитель 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5821,87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 комнатная квартира, долевая собственность, ½ дол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, индивидуальная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,6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00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ева Виктория Викторовна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-исполнитель 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04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х комнатная квартира, долевая собственность, ½ доля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,1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комнатная квартира , безвозмездное пользование, бессрочн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,1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комнатная квартира , безвозмездное пользование, бессрочн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,1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ековкин Сергей Павлович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2453,16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комнатная квартира, индивидуальная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3314,21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 комнатная квартира, долевая собственность, 1/3 доля</w:t>
            </w:r>
          </w:p>
          <w:p>
            <w:pPr>
              <w:pStyle w:val="Normal"/>
              <w:rPr/>
            </w:pPr>
            <w:r>
              <w:rPr/>
              <w:t>3-комнатная квартира , безвозмездное пользование, бессрочн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0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но Логан, индивидуальная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рзина Венера Наильевна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-исполнитель 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4030,04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 комнатная квартира, индивидуальная собственность</w:t>
            </w:r>
          </w:p>
          <w:p>
            <w:pPr>
              <w:pStyle w:val="Normal"/>
              <w:rPr/>
            </w:pPr>
            <w:r>
              <w:rPr/>
              <w:t>Земельный участок, индивидуальная собственность</w:t>
            </w:r>
          </w:p>
          <w:p>
            <w:pPr>
              <w:pStyle w:val="Normal"/>
              <w:rPr/>
            </w:pPr>
            <w:r>
              <w:rPr/>
              <w:t>Овощная яма, индивидуальная собственность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,3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34,0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,2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MITSUBISHI-LANCER</w:t>
            </w:r>
            <w:r>
              <w:rPr/>
              <w:t>, индивидуальная собственность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сина Ольга Алексеевна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 отдела судебных приставов по Орджоникидзевскому району г.Перми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470,50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х комнатная квартира, долевая, 1/3 доли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584,63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х комнатная квартира безвозмездное пользование, 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евроле-Круз, индивидуальная собственность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х комнатная квартира безвозмездное пользование, 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менских Наталья Владимировна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464,15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х комнатная квартира, безвозмездное пользование, 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8861,88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х комнатная квартира, безвозмездное пользование, 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Reno-Logan</w:t>
            </w:r>
            <w:r>
              <w:rPr/>
              <w:t>, индивидуальная собственность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х комнатная квартира, безвозмездное пользование, 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х комнатная квартира, безвозмездное пользование, 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кимова Анна Александровна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8967,72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х комнатная квартира, безвозмездное пользование, 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,9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кулева Ольга Сергеевна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6063,62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х комнатная квартира, безвозмездное пользование, 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а Рио, индивидуальная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5570,79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х комнатная квартира, безвозмездное пользование, 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,7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х комнатная квартира, безвозмездное пользование, 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ременко Любовь Анатольевна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4754,82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комнаты в общежитии, безвозмездное пользование, 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,7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комнаты в общежитии, безвозмездное пользование, 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,7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фронов Александр Борисович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 по ОУПДС 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8871,46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 комнатная квартира, индивидуальная собственность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,6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-21140, индивидуальная, Форд Фокус, индивидуальная,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000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 комнатная квартира безвозмездное пользование, 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,6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 комнатная квартира безвозмездное пользование, 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5,6 кв.м 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 комнатная квартира безвозмездное пользование, 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,6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епанов Владимир Семенович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 по ОУПДС 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5917,56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 комнатная квартира, индивидуальная собственность</w:t>
            </w:r>
          </w:p>
          <w:p>
            <w:pPr>
              <w:pStyle w:val="Normal"/>
              <w:rPr/>
            </w:pPr>
            <w:r>
              <w:rPr/>
              <w:t>Земельный участок, индивидуальная собственност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,6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85,0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149,40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 комнатная квартира безвозмездное пользование, 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,6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тников Александр Анатольевич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 по ОУПДС 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0468,19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 комнатная квартира, долевая собственность, ½ дол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,2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оров Владимир Иванович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 по ОУПДС 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4145,37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х комнатная квартира, безвозмездное пользование, 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,1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ендай-Матрикс индивидуальная собственность</w:t>
            </w:r>
          </w:p>
          <w:p>
            <w:pPr>
              <w:pStyle w:val="Normal"/>
              <w:rPr/>
            </w:pPr>
            <w:r>
              <w:rPr/>
              <w:t>Шевроле-Авео индивидуальная собственность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7918,36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х комнатная квартира, долевая собственность, 1/3 дол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,1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ванов Илья Валерьевич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по ОУПДС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5143,18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безвозмездное пользование, 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600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 комнатная квартира, долевая собственность, ½ доля</w:t>
            </w:r>
          </w:p>
          <w:p>
            <w:pPr>
              <w:pStyle w:val="Normal"/>
              <w:rPr/>
            </w:pPr>
            <w:r>
              <w:rPr/>
              <w:t>Жилой дом безвозмездное пользование, 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,9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безвозмездное пользование, 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бут Владимир Анатольевич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по ОУПДС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5046,19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, индивидуальная собственность</w:t>
            </w:r>
          </w:p>
          <w:p>
            <w:pPr>
              <w:pStyle w:val="Normal"/>
              <w:rPr/>
            </w:pPr>
            <w:r>
              <w:rPr/>
              <w:t>трехкомнатная квартира безвозмездное пользование, 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4,0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хкомнатная квартира безвозмездное пользование, 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идерский Дмитрий Георгиевич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по ОУПДС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6367,93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нокомнатная квартира безвозмездное пользование, 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голюбов Александр Валерьевич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по ОУПДС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9299,16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 комнатная квартира, долевая собственность, ½ дол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,0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скевич Павел Викторович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по ОУПДС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1513,29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х комнатная квартира, безвозмездное пользование, 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фиуллин Эмиль Эдуардович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по ОУПДС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8274,24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, индивидуальная собственност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мната, безвозмездное пользование, 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,0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леев Михаил Сергеевич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по ОУПДС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4110,47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комнатная квартира, индивидуальная собственность</w:t>
            </w:r>
          </w:p>
          <w:p>
            <w:pPr>
              <w:pStyle w:val="Normal"/>
              <w:rPr/>
            </w:pPr>
            <w:r>
              <w:rPr/>
              <w:t>Земельный участок, долевая собственность, ½ доля</w:t>
            </w:r>
          </w:p>
          <w:p>
            <w:pPr>
              <w:pStyle w:val="Normal"/>
              <w:rPr/>
            </w:pPr>
            <w:r>
              <w:rPr/>
              <w:t>Овощная яма, индивидуальная собственность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1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00,0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4,1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1350,24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ната в 2-комнатной квартире, долевая собственность, 1/3 дол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-комнатная квартира безвозмездное пользование, 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,9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,1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комнатная квартира безвозмездное пользование, 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1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личко Алексей Вячеславович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по ОУПДС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6345,67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комнатная квартира безвозмездное пользование, 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,7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-21230, индивидуальная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8856,07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, долевая собственность, 1/3 доля</w:t>
            </w:r>
          </w:p>
          <w:p>
            <w:pPr>
              <w:pStyle w:val="Normal"/>
              <w:rPr/>
            </w:pPr>
            <w:r>
              <w:rPr/>
              <w:t>Частный жилой дом, долевая собственность, 1/3 доля</w:t>
            </w:r>
          </w:p>
          <w:p>
            <w:pPr>
              <w:pStyle w:val="Normal"/>
              <w:rPr/>
            </w:pPr>
            <w:r>
              <w:rPr/>
              <w:t>1-комнатная квартира, долевая собственность, 1/3 доля</w:t>
            </w:r>
          </w:p>
          <w:p>
            <w:pPr>
              <w:pStyle w:val="Normal"/>
              <w:rPr/>
            </w:pPr>
            <w:r>
              <w:rPr/>
              <w:t>2-комнатная квартира безвозмездное пользование, 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0,0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6,0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2,0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3,7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, долевая собственность, 1/3 доля</w:t>
            </w:r>
          </w:p>
          <w:p>
            <w:pPr>
              <w:pStyle w:val="Normal"/>
              <w:rPr/>
            </w:pPr>
            <w:r>
              <w:rPr/>
              <w:t>Частный жилой дом, долевая собственность, 1/3 доля</w:t>
            </w:r>
          </w:p>
          <w:p>
            <w:pPr>
              <w:pStyle w:val="Normal"/>
              <w:rPr/>
            </w:pPr>
            <w:r>
              <w:rPr/>
              <w:t>2-комнатная квартира безвозмездное пользование, 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0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6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3,7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солова Ирина Аркадьевна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отдела – заместитель старшего судебного пристава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7132,57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ната в 3-х комнатной квартире, индивидуальная собственност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-комнатная квартира безвозмездное пользование, 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8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нокомнатная квартира, долевая собственность, ½ дол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-комнатная квартира безвозмездное пользование, 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,1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белина Ольга Юрьевна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авный специалист-эксперт  по ведению депозитного счета 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2831,08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х комнатная квартира, долевая собственность, 1/3 доля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,0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ендай-солярис, индивидуальная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х комнатная квартира, долевая собственность, 1/3 доля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,0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ирнова Олеся Олеговна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2871,12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комнатная квартира безвозмездное пользование, 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,2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800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 комнатная квартира, индивидуальная собственность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,2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но-Меган, индивидуальная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комнатная квартира безвозмездное пользование, 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,2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щенко Тамара Борисовна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– исполнитель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8732,75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, 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рехкомнатная квартира, долевая, 1/3 дол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днокомнатная квартира, долевая, 1/6 дол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9,70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,7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ючник Александр Сергеевич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– исполнитель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1622,81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комнатная квартира безвозмездное пользование, 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 21120, индивидуальная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енко Артем Иванович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-эксперт (дознаватель)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441,86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комнатная квартира безвозмездное пользование, 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ару Импреза, индивидуальная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ронова Елена Наилевна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– исполнитель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402,52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, долевая, 1/3 дол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, долевая, 1/3 дол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99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6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, долевая, 1/3 дол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, долевая, 1/3 дол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99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6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евроле Круз, индивидуальная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безвозмездное пользование, 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безвозмездное пользование, 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удина Наталья Викторовна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 специалист 2 разряда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9445,86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комнатная квартира безвозмездное пользование, 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5048,56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, индивидуальная собственност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-комнатная квартира безвозмездное пользование, 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7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 2112, индивидуальная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овникова Татьяна Олеговна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0231,76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комнатная квартира, долевая, ¼ дол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, безвозмездное пользование, 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ри Тигго, индивидуальная собственность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безвозмездное пользование, 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безвозмездное пользование, 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безвозмездное пользование, 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елкова Екатерина Андреевна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5393,40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ухкомнатная квартира, безвозмездное пользование, 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,3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калова Мария Васильевна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по ОУПДС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8886,65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хкомнатная квартира, индивидуальная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,8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дкова Эльмира Рафилевна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000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ухкомнатная квартира, долевая, ½ доли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,3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0000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, индивидуальная Двухкомнатная квартира, безвозмездное пользование, 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2 со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,3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ару, индивидуальная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ухкомнатная квартира, безвозмездное пользование, 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,3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горова Кристина Андреевна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хкомнатная квартира, безвозмездное пользование, 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хкомнатная квартира, безвозмездное пользование, 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хкомнатная квартира, безвозмездное пользование, 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tabs>
        <w:tab w:val="clear" w:pos="708"/>
        <w:tab w:val="left" w:pos="576" w:leader="none"/>
      </w:tabs>
      <w:spacing w:before="280" w:after="280"/>
      <w:ind w:left="576" w:hanging="576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1">
    <w:name w:val="Основной шрифт абзаца1"/>
    <w:qFormat/>
    <w:rPr/>
  </w:style>
  <w:style w:type="character" w:styleId="StrongEmphasis">
    <w:name w:val="Strong"/>
    <w:basedOn w:val="1"/>
    <w:qFormat/>
    <w:rPr>
      <w:b/>
      <w:bCs/>
    </w:rPr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азвание Знак"/>
    <w:basedOn w:val="Style13"/>
    <w:qFormat/>
    <w:rPr>
      <w:rFonts w:ascii="Arial" w:hAnsi="Arial" w:eastAsia="Lucida Sans Unicode" w:cs="Mangal"/>
      <w:sz w:val="28"/>
      <w:szCs w:val="28"/>
    </w:rPr>
  </w:style>
  <w:style w:type="character" w:styleId="Style16">
    <w:name w:val="Подзаголовок Знак"/>
    <w:basedOn w:val="Style13"/>
    <w:qFormat/>
    <w:rPr>
      <w:rFonts w:ascii="Arial" w:hAnsi="Arial" w:eastAsia="Lucida Sans Unicode" w:cs="Mangal"/>
      <w:i/>
      <w:iCs/>
      <w:sz w:val="28"/>
      <w:szCs w:val="28"/>
    </w:rPr>
  </w:style>
  <w:style w:type="character" w:styleId="Style17">
    <w:name w:val="Верх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jc w:val="center"/>
    </w:pPr>
    <w:rPr>
      <w:b/>
      <w:bCs/>
    </w:rPr>
  </w:style>
  <w:style w:type="paragraph" w:styleId="Style22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05:39:00Z</dcterms:created>
  <dc:creator>ok_pershina</dc:creator>
  <dc:description/>
  <cp:keywords/>
  <dc:language>en-US</dc:language>
  <cp:lastModifiedBy>ok_pershina</cp:lastModifiedBy>
  <dcterms:modified xsi:type="dcterms:W3CDTF">2014-05-12T10:20:00Z</dcterms:modified>
  <cp:revision>4</cp:revision>
  <dc:subject/>
  <dc:title/>
</cp:coreProperties>
</file>