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Cyan"/>
              </w:rPr>
              <w:t>Отдел судебных приставов по Нытвенскому району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анова Марина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414,6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договор соц. Най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ова Снежана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760,4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 БАГЕМ 8107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ссан Алмера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79,8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икова Ольга Леонид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812,5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1/3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 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 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тун Елена Анато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старший судебный приста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578,2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 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говских Константин Эдуард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701,7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7230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оваров Алексей Вадим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 заместитель старшего судебного приста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998,0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½</w:t>
            </w:r>
          </w:p>
          <w:p>
            <w:pPr>
              <w:pStyle w:val="Normal"/>
              <w:rPr/>
            </w:pPr>
            <w:r>
              <w:rPr/>
              <w:t>Земельный участок, садовый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садовый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 моторная лодка «Обь-М»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ИЖ -2126-030 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енских Екатерина Алекс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08,0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безвозмездное пользование,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безвозмездное пользование, бессрочно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Елен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276,7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 (дача), индивидуальная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садовый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земли насел. Пунктов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 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295,5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-юпитер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-2106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на Наталья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471,8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14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акова Кристина Ю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709,4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вицын Сергей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939,6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говор социального най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 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Наталья Пет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307,9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адовый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садовый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юлева Валентина Ег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731,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3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478,2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садовый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40 –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3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янкина Юлия Леонид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508,8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аева Елена Вале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по ведению депозитного счет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889,8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совместная с Ю.А. Минаев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 квартира, долевая (2/5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Калина 111730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328,5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совместная с Е.В. Минае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 квартира, долевая (1/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00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долевая (2/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5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юшев Эдуард Семе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006,2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общая долевая (1/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ь жилого дома, общая долевая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ля ведения личного подсобного хозяйства, общая долевая (1/4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 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987,5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1/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 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ль Корса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5/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 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ягин Александр Серг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823,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риусадебный, долевая (1/2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2, индивидуальная</w:t>
            </w:r>
          </w:p>
          <w:p>
            <w:pPr>
              <w:pStyle w:val="Normal"/>
              <w:rPr/>
            </w:pPr>
            <w:r>
              <w:rPr/>
              <w:t>ИМЗ 8-103-10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294,4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 Анатолий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502,1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1/3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 –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матерных Игорь Серг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810,0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Андрей Васил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00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Сергей Викто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727,8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4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а Сеед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149,5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ЖС, арен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4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4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ьненкова Оксана Станислав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67,6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5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64,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1105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2/5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2/5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лина Екатерина Вале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785,8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лина Марина Вячеслав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732,5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ьво </w:t>
            </w:r>
            <w:r>
              <w:rPr>
                <w:lang w:val="en-US"/>
              </w:rPr>
              <w:t xml:space="preserve">XZ </w:t>
            </w:r>
            <w:r>
              <w:rPr/>
              <w:t>90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ных Ксения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257,4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долевая,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дегова Елена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86,5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 Жилой дом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06:00Z</dcterms:created>
  <dc:creator>ok_pershina</dc:creator>
  <dc:description/>
  <cp:keywords/>
  <dc:language>en-US</dc:language>
  <cp:lastModifiedBy>ok_pershina</cp:lastModifiedBy>
  <dcterms:modified xsi:type="dcterms:W3CDTF">2014-05-12T11:21:00Z</dcterms:modified>
  <cp:revision>4</cp:revision>
  <dc:subject/>
  <dc:title/>
</cp:coreProperties>
</file>