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Отдел судебных приставов по Ленинскому району г. Перми</w:t>
            </w:r>
          </w:p>
        </w:tc>
      </w:tr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darkCyan"/>
              </w:rPr>
            </w:pPr>
            <w:r>
              <w:rPr>
                <w:b/>
                <w:sz w:val="28"/>
                <w:szCs w:val="28"/>
                <w:highlight w:val="darkCyan"/>
              </w:rPr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енич Александр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231,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353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звозмездное пользование, фактическое предоста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улова Наталья Геннад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собственность 1/3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долевая, 1/3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офеев Сергей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21,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Прио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вякова Ни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578,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  <w:t xml:space="preserve">Комната, безвозмездное пользование, фактическое предоставле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ляр Алексей Олег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287,6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 в 2-х комнатах 3-хкомнатной квартире</w:t>
            </w:r>
          </w:p>
          <w:p>
            <w:pPr>
              <w:pStyle w:val="Normal"/>
              <w:rPr/>
            </w:pPr>
            <w:r>
              <w:rPr/>
              <w:t>Комната в общежитии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чева Юлия Рамил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по ведению депозитного счет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291,5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долевая собственность ½</w:t>
            </w:r>
          </w:p>
          <w:p>
            <w:pPr>
              <w:pStyle w:val="Normal"/>
              <w:rPr/>
            </w:pPr>
            <w:r>
              <w:rPr/>
              <w:t>Квартира 2-х комнатная, соц. Найм, договор</w:t>
            </w:r>
          </w:p>
          <w:p>
            <w:pPr>
              <w:pStyle w:val="Normal"/>
              <w:rPr/>
            </w:pPr>
            <w:r>
              <w:rPr/>
              <w:t>Баня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ендай-солярис 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соц. Найм, договор</w:t>
            </w:r>
          </w:p>
          <w:p>
            <w:pPr>
              <w:pStyle w:val="Normal"/>
              <w:rPr/>
            </w:pPr>
            <w:r>
              <w:rPr/>
              <w:t>4-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 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 , соц. Найм, догово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 кв,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бессрочно , соц. Найм, догово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ышкин Олег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216,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ачны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Лачетти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0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това Екатери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839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яков Серге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230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60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квартира, долевая собственность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/>
            </w:pPr>
            <w:r>
              <w:rPr/>
              <w:t>Земельный огород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ушина Ольг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93,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1/3 доли</w:t>
            </w:r>
          </w:p>
          <w:p>
            <w:pPr>
              <w:pStyle w:val="Normal"/>
              <w:rPr/>
            </w:pPr>
            <w:r>
              <w:rPr/>
              <w:t>Комната в квартире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цов Алекс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60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орцова Людмила Пет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09,8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собственность, ½, </w:t>
            </w:r>
          </w:p>
          <w:p>
            <w:pPr>
              <w:pStyle w:val="Normal"/>
              <w:rPr/>
            </w:pPr>
            <w:r>
              <w:rPr/>
              <w:t xml:space="preserve">Квартира индивидуальная </w:t>
            </w:r>
          </w:p>
          <w:p>
            <w:pPr>
              <w:pStyle w:val="Normal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под ЛПХ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 под ЛПХ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унова Татья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32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Квартира, бессрочный договор соц.найм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Гетц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ссрочный договор соц.найм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сихина Екатерин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93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т-круз-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ирев Андре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958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6,7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ин Максим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18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021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Надежд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749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 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акова Диана Ринат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25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 собственность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комнатная квартир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 Юлия Анато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89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комнатная квартира 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сеф Анна Викто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пользование, фактическое </w:t>
            </w:r>
          </w:p>
          <w:p>
            <w:pPr>
              <w:pStyle w:val="Normal"/>
              <w:rPr/>
            </w:pPr>
            <w:r>
              <w:rPr/>
              <w:t>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лов Павел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552,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Максим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461,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399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38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 Оксана Евген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904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412,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безвозмездное </w:t>
            </w:r>
          </w:p>
          <w:p>
            <w:pPr>
              <w:pStyle w:val="Normal"/>
              <w:rPr/>
            </w:pPr>
            <w:r>
              <w:rPr/>
              <w:t xml:space="preserve">пользование, фактическое предоставление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овских Игорь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114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, садовый 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-21093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Автомобиль легковой форд-фокус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82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долевая собственность 1/3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Татьяна Никола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,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46,8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долевая собственность 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жилли МК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Эльвира Хамит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54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99/100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1/100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енева Ксения Васи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87,7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у Матиз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анцев Сергей Григо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53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MPV</w:t>
            </w:r>
            <w:r>
              <w:rPr/>
              <w:t>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38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Дачный дом,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вачев Евгений Евген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740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991,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комнатная квартира, договор социального найм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хлакова Татьяна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(дознаватель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3,3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общая долевая</w:t>
            </w:r>
          </w:p>
          <w:p>
            <w:pPr>
              <w:pStyle w:val="Normal"/>
              <w:rPr/>
            </w:pPr>
            <w:r>
              <w:rPr/>
              <w:t>Садовый дом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Соул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общая долев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общая долев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общая долев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ырева Ирин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молаева Ольга Борис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вленков Денис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52,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а в 2-хкомнатной квартире, договор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014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ова Наталья Витал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57,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комнатная квартира, долевая, ¼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лина Мария Серг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464,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¼</w:t>
            </w:r>
          </w:p>
          <w:p>
            <w:pPr>
              <w:pStyle w:val="Normal"/>
              <w:rPr/>
            </w:pPr>
            <w:r>
              <w:rPr/>
              <w:t>Комната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маева Елизавета Алексе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14,7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Фокус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их Марина Владимир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52,5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>Жилое помещение (комната)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рубченко Ольга Ивано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38,0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½  доли</w:t>
            </w:r>
          </w:p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еглазова Ири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43,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комнатной квартире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EELY ENGRAND</w:t>
            </w:r>
            <w:r>
              <w:rPr/>
              <w:t>,</w:t>
            </w:r>
            <w:r>
              <w:rPr>
                <w:color w:val="000000"/>
              </w:rPr>
              <w:t xml:space="preserve"> индивидуальная собственность</w:t>
            </w: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65,5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комнатной квартире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3-хкомнатной квартире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хадов Денис Алигусей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595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долевая, ½ доли</w:t>
            </w:r>
          </w:p>
          <w:p>
            <w:pPr>
              <w:pStyle w:val="Normal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 Андр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59,4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ьяненко Александр Энгельс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841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, ½ доли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индивидуальная соб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сот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магилов Даниф Харис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48,6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79,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35:00Z</dcterms:created>
  <dc:creator>ok_pershina</dc:creator>
  <dc:description/>
  <cp:keywords/>
  <dc:language>en-US</dc:language>
  <cp:lastModifiedBy>ok_pershina</cp:lastModifiedBy>
  <dcterms:modified xsi:type="dcterms:W3CDTF">2014-05-12T11:29:00Z</dcterms:modified>
  <cp:revision>5</cp:revision>
  <dc:subject/>
  <dc:title/>
</cp:coreProperties>
</file>