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084"/>
        <w:gridCol w:w="2132"/>
        <w:gridCol w:w="2289"/>
        <w:gridCol w:w="1716"/>
        <w:gridCol w:w="1716"/>
        <w:gridCol w:w="2110"/>
      </w:tblGrid>
      <w:tr>
        <w:trPr>
          <w:trHeight w:val="266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Отдел судебных приставов по Большесосновскому  району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утина Екатерина Михайл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67,5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104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уран» СБ -640А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ынцев Алексей Никола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68,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 МТЗ 80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5,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Ольга Никола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10,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обственность с Давыдовым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 Давыдовым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 Давыдовым О.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71,5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совместная с Давыдовой 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 Давыдовой 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совместная собственность с  Давыдовым О.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ляков Павел Валентин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36,8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3070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Максим Владими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88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0102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 Алексей Михайл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92,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64,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ов Александр Евгень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47,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1/3 доли в пр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1111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лексей Александро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586,07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3021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82,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сян Ольга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21,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арен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шеничникова Наталья Александ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едущий специалист-экспер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дознаватель)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17,8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 собственность, 1/5 доли в прав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55,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лберин Константин Серге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52,9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гина Наталья Владими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02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,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CX</w:t>
            </w:r>
            <w:r>
              <w:rPr/>
              <w:t>-7 индивидуальная собственность</w:t>
            </w:r>
          </w:p>
        </w:tc>
      </w:tr>
      <w:tr>
        <w:trPr>
          <w:trHeight w:val="9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скевич Наталья Валерь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89,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8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8:00Z</dcterms:created>
  <dc:creator>ok_pershina</dc:creator>
  <dc:description/>
  <cp:keywords/>
  <dc:language>en-US</dc:language>
  <cp:lastModifiedBy>ok_pershina</cp:lastModifiedBy>
  <dcterms:modified xsi:type="dcterms:W3CDTF">2014-05-12T09:21:00Z</dcterms:modified>
  <cp:revision>4</cp:revision>
  <dc:subject/>
  <dc:title/>
</cp:coreProperties>
</file>