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г. Губахе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Наталья Михай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776,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омнатая квартира, 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адеева Елена Мотовас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— заместитель старшего судебного приста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7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рсукова Ольга Вячеслав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75,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комнатная квартира, безвозмездное пользование, фактическое прожи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комнатная квартира, безвозмездное пользование, фактическое прожи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лександр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64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летдинов Денис Хайда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87,9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ожи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Сергей Ю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(дознаватель)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704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10,1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Елен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495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429,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долевая собственность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Гетц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ьева Ирина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458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ожи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шова Людмил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 (депозит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48,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омнатная квартира, долевая собственность 1/3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420,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1/3 (общая совместная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етдинов Станислав Рифкат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— заместитель старшего судебного приста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790,8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 Геннадий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99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0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жевский Анатолий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834,8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совместная собственность с Л.Е. Ржевской, В.С. Ржевск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лбиль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FOKUS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ин Михаил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65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,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лбиль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  <w:r>
              <w:rPr/>
              <w:t xml:space="preserve">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Михаил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716,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совместная собственность с Н.Р. Сороки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986,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совместная собственность с М.В. Сорокины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1 кв.м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собственность с С.Н. Василье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2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 Евгени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10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ина Анастасия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35,6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8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ыгина Кристина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392,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506,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шенков Виктор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13,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156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Анатолий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693,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16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комнатная 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заева Але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53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йфутдинова Юлия Фарит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89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хаева Альбина Фаил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21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119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хайлюк Ири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37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005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ачный участок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1118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устроева Валенти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2:00Z</dcterms:created>
  <dc:creator>ok_pershina</dc:creator>
  <dc:description/>
  <cp:keywords/>
  <dc:language>en-US</dc:language>
  <cp:lastModifiedBy>ok_pershina</cp:lastModifiedBy>
  <dcterms:modified xsi:type="dcterms:W3CDTF">2014-05-12T10:41:00Z</dcterms:modified>
  <cp:revision>4</cp:revision>
  <dc:subject/>
  <dc:title/>
</cp:coreProperties>
</file>