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расходах 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гражданских служащих Управления Федеральной службы судебных приставов России по Пермскому краю и членов их сем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 (складочных) капиталах организаций)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за период с 1 января 2013 года</w:t>
      </w:r>
      <w:r>
        <w:rPr/>
        <w:t xml:space="preserve"> по 31 декабря 2013 года</w:t>
      </w:r>
    </w:p>
    <w:tbl>
      <w:tblPr>
        <w:tblW w:w="1028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076"/>
        <w:gridCol w:w="1941"/>
        <w:gridCol w:w="1937"/>
        <w:gridCol w:w="238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сделки (площадь недвижимост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хин Владислав Владимиро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и обеспечения информационной безопас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(102,1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вартиры,  кредитные средства, личные накопл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анин Андрей Геннадье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отдела судебных приставов по     г. Березники и Усоль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2-х комнат в коммунальной квартире, государственный сертификат на материнский капитал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Ольга Леонид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– исполнитель отдела судебных приставов по        г. Березники и Усоль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,3 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вартиры, ипотечный кредит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Вера Никола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 отдела судебных приставов по Осин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8,6 кв.м)         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00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по обеспечению жильем молодых семей, государственный сертификат на материнский капитал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аталья Владимир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 отдела судебных приставов по Осин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,3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квартиры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Елена Анатоль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– исполнитель межрайонного отдела судебных приставов по исполнению особых исполнительных производств, розыску должников и их имуще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,3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ертификат на материнский капитал, продажа квартиры, социальная выплата на приобретение жилого помещ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лов Иван Александрови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отдела судебных приставов по      г. Кудымкару, Юрлинскому и Юсьвинскому района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6,9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личные накопления, ипотечный кредит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Людмила Никола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 отдела судебных приставов по Кочев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10 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,9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личные накопления, ипотечный кредит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Раиля Рифо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 отдела судебных приставов по Индустриальному району г. Перм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,1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жилого помещения в общежитии, кредитные средства, личные накопления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дубаева Любовь Анатоль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– исполнитель отдела судебных приставов по Осин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,8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льникова Светлана Юрь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– исполнитель отдела судебных приставов по Осинскому район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 кредит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матерных Ольга Сергеев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по ведению депозитного счета отдела судебных приставов     по  г. Кранокамск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ое кредитование</w:t>
            </w:r>
          </w:p>
        </w:tc>
      </w:tr>
    </w:tbl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15:00Z</dcterms:created>
  <dc:creator>ok_pershina</dc:creator>
  <dc:description/>
  <cp:keywords/>
  <dc:language>en-US</dc:language>
  <cp:lastModifiedBy>inf_leuhin</cp:lastModifiedBy>
  <dcterms:modified xsi:type="dcterms:W3CDTF">2014-05-16T12:15:00Z</dcterms:modified>
  <cp:revision>2</cp:revision>
  <dc:subject/>
  <dc:title/>
</cp:coreProperties>
</file>