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3073"/>
        <w:gridCol w:w="2124"/>
        <w:gridCol w:w="2219"/>
        <w:gridCol w:w="1543"/>
        <w:gridCol w:w="1714"/>
        <w:gridCol w:w="2384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highlight w:val="darkCyan"/>
              </w:rPr>
              <w:t>Отдел судебных приставов по Чердынскому району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49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Зоя Валентиновна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старший судебный пристав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10377,8</w:t>
            </w:r>
            <w:r>
              <w:rPr>
                <w:lang w:val="en-US"/>
              </w:rPr>
              <w:t>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20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9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180,4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KLAN</w:t>
            </w:r>
            <w:r>
              <w:rPr/>
              <w:t xml:space="preserve"> индивидуальная собственность, </w:t>
            </w:r>
            <w:r>
              <w:rPr>
                <w:lang w:val="en-US"/>
              </w:rPr>
              <w:t>MERCURY</w:t>
            </w:r>
            <w:r>
              <w:rPr/>
              <w:t xml:space="preserve"> (Р79-57 ПХ) индивидуальная собственность</w:t>
            </w:r>
          </w:p>
        </w:tc>
      </w:tr>
      <w:tr>
        <w:trPr>
          <w:trHeight w:val="1134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9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9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7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щенко Александр Александрович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412,1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EWOO</w:t>
            </w:r>
            <w:r>
              <w:rPr/>
              <w:t>-</w:t>
            </w:r>
            <w:r>
              <w:rPr>
                <w:lang w:val="en-US"/>
              </w:rPr>
              <w:t>NEXIA</w:t>
            </w:r>
            <w:r>
              <w:rPr/>
              <w:t xml:space="preserve"> 2008 г.в, </w:t>
            </w:r>
            <w:r>
              <w:rPr>
                <w:lang w:val="en-US"/>
              </w:rPr>
              <w:t>DAEWO</w:t>
            </w:r>
            <w:r>
              <w:rPr/>
              <w:t xml:space="preserve">- </w:t>
            </w:r>
            <w:r>
              <w:rPr>
                <w:lang w:val="en-US"/>
              </w:rPr>
              <w:t>NEXIA</w:t>
            </w:r>
            <w:r>
              <w:rPr/>
              <w:t xml:space="preserve"> 2011 г.в., ГАЗ-3307 , автоприцеп КМЗ -828420, моторная лодка «Казанка», лодочный мотор «Ямаха» индивидуальная собственность</w:t>
            </w:r>
          </w:p>
        </w:tc>
      </w:tr>
      <w:tr>
        <w:trPr>
          <w:trHeight w:val="1544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 аре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 индивидуальная собствен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 безвозмездное пользование, фактическое предостав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1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нов Андрей Викторович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529,2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1 индивидуальная собственность</w:t>
            </w:r>
          </w:p>
        </w:tc>
      </w:tr>
      <w:tr>
        <w:trPr>
          <w:trHeight w:val="71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9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927,0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 долевая собственность                             (1/3 доли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 долевая собственность                             (1/3 доли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х Николай Владимирович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360,4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  бессроч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кв. м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Лачетти,   индивидуальная собственность        УАЗ 390992, индивидуальная собственность</w:t>
            </w:r>
          </w:p>
        </w:tc>
      </w:tr>
      <w:tr>
        <w:trPr>
          <w:trHeight w:val="1007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рзин Игорь Анатольевич 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18,9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0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  бессрочн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3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 бессроч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54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 бессроч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ракова Елена Михайловна 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254,8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;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(2/3 доли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 бессроч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9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ницына Наталья Николае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990,2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безвозмездное пользование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безвозмездное пользование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31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ь Иван Алексеевич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84,1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долевая собственность         (1/2 доли)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89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, арен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  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долевая собственность         (1/2 доли)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   (1/2 доли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безвозмездное пользование фактическое предостав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68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нских Ирина Владимировна 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425,4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 фактическое предостав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7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897,3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жилищное строительство индивидуальная собственность;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9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2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 фактическое предостав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9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 фактическое предостав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 фактическое предостав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9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нских Алексей Викторович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897,3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жилищное строительство индивидуальная собственность;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 индивидуальная собственность;</w:t>
            </w:r>
          </w:p>
        </w:tc>
      </w:tr>
      <w:tr>
        <w:trPr>
          <w:trHeight w:val="889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2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425,4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 фактическое предостав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82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 фактическое предостав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 фактическое предостав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4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 фактическое предостав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rPr/>
            </w:pPr>
            <w:r>
              <w:rPr/>
              <w:t>дочь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лой дом безвозмездное поль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5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бессроч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Сергей Анатольевич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230,6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индивидуальная собствен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3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аренда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5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CRUZE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 Артем Александрович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910,2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 комнатная квартира долевая </w:t>
            </w:r>
          </w:p>
          <w:p>
            <w:pPr>
              <w:pStyle w:val="Normal"/>
              <w:rPr/>
            </w:pPr>
            <w:r>
              <w:rPr/>
              <w:t>собственность         (1/3 доли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 комнатная квартира долевая </w:t>
            </w:r>
          </w:p>
          <w:p>
            <w:pPr>
              <w:pStyle w:val="Normal"/>
              <w:rPr/>
            </w:pPr>
            <w:r>
              <w:rPr/>
              <w:t>собственность         (1/3 доли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95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один Дмитрий Викторович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86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индивидуальная собственность;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5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730, индивидуальная собственность</w:t>
            </w:r>
          </w:p>
        </w:tc>
      </w:tr>
      <w:tr>
        <w:trPr>
          <w:trHeight w:val="1102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, безвозмездное пользование, бессрочн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170,4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9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, безвозмездное пользование, бессрочн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52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, безвозмездное пользование, бессрочн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4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, безвозмездное пользование, бессрочн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аненков  Сергей Леонидович 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511,6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V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Лодка «Южанка- М» индивидуальная собственность</w:t>
            </w:r>
          </w:p>
        </w:tc>
      </w:tr>
      <w:tr>
        <w:trPr>
          <w:trHeight w:val="132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, безвозмездное пользование, бессрочн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38</w:t>
            </w:r>
            <w:r>
              <w:rPr/>
              <w:t xml:space="preserve">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36315,2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6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, безвозмездное пользование, бессрочн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38</w:t>
            </w:r>
            <w:r>
              <w:rPr/>
              <w:t xml:space="preserve">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6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, безвозмездное пользование, бессрочн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38</w:t>
            </w:r>
            <w:r>
              <w:rPr/>
              <w:t xml:space="preserve">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, безвозмездное пользование, бессрочн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38</w:t>
            </w:r>
            <w:r>
              <w:rPr/>
              <w:t xml:space="preserve">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найдерман Наталья Геннадьевна 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024,0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долевая собственность, ½ доли в прав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, индивидуальная собствен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аренда по договору от 18.11.2013 № 1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 индивидуальная собственность</w:t>
            </w:r>
          </w:p>
        </w:tc>
      </w:tr>
      <w:tr>
        <w:trPr>
          <w:trHeight w:val="34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 бессроч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аненкова Наталья Николаевна 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315,2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бессроч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4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безвозмездное пользование, бессрочн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38</w:t>
            </w:r>
            <w:r>
              <w:rPr/>
              <w:t xml:space="preserve">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511,6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Лодка «Южанка- М» индивидуальная собственность</w:t>
            </w:r>
          </w:p>
        </w:tc>
      </w:tr>
      <w:tr>
        <w:trPr>
          <w:trHeight w:val="1284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безвозмездное пользование, бессрочн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38</w:t>
            </w:r>
            <w:r>
              <w:rPr/>
              <w:t xml:space="preserve">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</w:t>
            </w:r>
            <w:r>
              <w:rPr>
                <w:lang w:val="en-US"/>
              </w:rPr>
              <w:t>7</w:t>
            </w:r>
            <w:r>
              <w:rPr/>
              <w:t xml:space="preserve">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6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безвозмездное пользование, бессрочн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38</w:t>
            </w:r>
            <w:r>
              <w:rPr/>
              <w:t xml:space="preserve">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1</w:t>
            </w:r>
            <w:r>
              <w:rPr/>
              <w:t>,7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6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безвозмездное пользование, бессрочно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38</w:t>
            </w:r>
            <w:r>
              <w:rPr/>
              <w:t xml:space="preserve">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ва Анастасия Олеговна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(дознаватель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490,7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95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765,6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– 2106, </w:t>
            </w:r>
            <w:r>
              <w:rPr>
                <w:lang w:val="en-US"/>
              </w:rPr>
              <w:t>P</w:t>
            </w:r>
            <w:r>
              <w:rPr/>
              <w:t>444</w:t>
            </w:r>
            <w:r>
              <w:rPr>
                <w:lang w:val="en-US"/>
              </w:rPr>
              <w:t>TX</w:t>
            </w:r>
            <w:r>
              <w:rPr/>
              <w:t>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ВАЗ – 2110, </w:t>
            </w:r>
            <w:r>
              <w:rPr>
                <w:lang w:val="en-US"/>
              </w:rPr>
              <w:t>T</w:t>
            </w:r>
            <w:r>
              <w:rPr/>
              <w:t>997</w:t>
            </w:r>
            <w:r>
              <w:rPr>
                <w:lang w:val="en-US"/>
              </w:rPr>
              <w:t>AY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янинова Диана Владиславовн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29,3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х- комнатная квартира, долевая собственность     (1/ 2доли)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>-</w:t>
            </w:r>
            <w:r>
              <w:rPr>
                <w:lang w:val="en-US"/>
              </w:rPr>
              <w:t>GETS</w:t>
            </w:r>
            <w:r>
              <w:rPr/>
              <w:t>-</w:t>
            </w:r>
            <w:r>
              <w:rPr>
                <w:lang w:val="en-US"/>
              </w:rPr>
              <w:t>GL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38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Мария Анатольевна*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906,0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Скиф, индивидуальная собственность</w:t>
            </w:r>
          </w:p>
        </w:tc>
      </w:tr>
      <w:tr>
        <w:trPr>
          <w:trHeight w:val="30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22,3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хова Дарья Ивановна*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04,0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79,9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4-х 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4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– 33022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Форд Фокус индивидуальная собственность</w:t>
            </w:r>
          </w:p>
        </w:tc>
      </w:tr>
      <w:tr>
        <w:trPr>
          <w:trHeight w:val="30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12:00Z</dcterms:created>
  <dc:creator>ok_pershina</dc:creator>
  <dc:description/>
  <cp:keywords/>
  <dc:language>en-US</dc:language>
  <cp:lastModifiedBy>ok_pershina</cp:lastModifiedBy>
  <dcterms:modified xsi:type="dcterms:W3CDTF">2014-05-12T10:25:00Z</dcterms:modified>
  <cp:revision>4</cp:revision>
  <dc:subject/>
  <dc:title/>
</cp:coreProperties>
</file>