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117"/>
        <w:gridCol w:w="2171"/>
        <w:gridCol w:w="2286"/>
        <w:gridCol w:w="1573"/>
        <w:gridCol w:w="1675"/>
        <w:gridCol w:w="2231"/>
      </w:tblGrid>
      <w:tr>
        <w:trPr>
          <w:trHeight w:val="417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Дзержинскому району №2 г. Перми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 Игорь Юрье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61,4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85,3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тямов Тимур Давид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980,2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рин Иван Пав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61,2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комнатная, долевая, ¼ до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Сергей Георгие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13,2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комнатная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комнатная, долевая, ½ до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ык Вячеслав Алексее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161,9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ЗАЗ-2107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½ до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комнатная, долевая, ¼ до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хачева Алена Юрье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241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00000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общая долевая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е помещение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  <w:tab/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тцубиси Оутландер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Хендай Туксан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552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ардинова Екатерина Равил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28,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8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Митцубиси </w:t>
            </w:r>
            <w:r>
              <w:rPr>
                <w:lang w:val="en-US"/>
              </w:rPr>
              <w:t>L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обственность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жников Андрей Алексее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716,7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44,5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шина Дарья Алексе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16,4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ских Вячеслав Геннадье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453,0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,4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чев Александр Олег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904,8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долевая собственность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42,4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долевая собственность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Елена Анатоль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8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совместная собственность с Э.В. Шлыковы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1, индивидуальная собственность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873,7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совместная собственность с Е.А. Павл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комнатная квартира, долевая собственность 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  <w:tab/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  <w:tab/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Ирин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(депозит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152,3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18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ВАЗ – 11183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 Юлия Никола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374,6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социальный най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  <w:tab/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03,3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СХ – 7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социальный най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цева Марина Александр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674,7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комнатная квартира, долевая , 1/5 дол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Анна Валерь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40,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½ до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ва Ирина Владимир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412,1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арен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  <w:tab/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ая Ольга Владимир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3,4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саинова Алиса Гафурзян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на Роза Рашит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787,9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½ до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½ до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юпова Альбина Шамиль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83,7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совместная с Ш.М. Аюповым, С.Х. Аюповой, А.Ш. Азаново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шина Наталья Владимир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20,5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бщая долевая,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бщая долевая,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, 1/8</w:t>
            </w:r>
          </w:p>
          <w:p>
            <w:pPr>
              <w:pStyle w:val="Normal"/>
              <w:rPr/>
            </w:pPr>
            <w:r>
              <w:rPr/>
              <w:t>Комната в общежитии, долевая, 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ГАЗ 3102, индивидуальная</w:t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Хендай Элантра, индивидуальная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долевая, 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ев Максим Александ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27,7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комнатная квартира, долевая, 2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-бокс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9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9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буева Александра Владислав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93,4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, долев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70,0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на Татьяна Александр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920,9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778,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ВАЗ – 2119, индивидуальная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матерных Максим Виталье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03,7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3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ева Анна Никола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9,1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амерова Татьяна Валерь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48,3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  <w:t>Квартира, долевая, 1/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3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04,9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 xml:space="preserve">Грузовой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PORTER</w:t>
            </w:r>
            <w:r>
              <w:rPr/>
              <w:t>, 27666А, индивидуальная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рева Юлия Виктор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19,8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2)</w:t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1,5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ева Светлана Аркадь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056,3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долевая, 1/3 до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7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7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ова Юлия Наиль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706,0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, ½ до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, ½ до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ин Николай Юрье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чик Владимир Николае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0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индивидуальна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Дэу Нексия, индивидуальная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бина Вера Владимир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88,5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Комната в 3-хкомнатной квартире, индивидуальна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хов Руслан Хаса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93,2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ВАЗ – 21074, индивидуальная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макова Ольга Виктор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4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4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4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кова Ольга Владимир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659,2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3-хкомнатной квартире, индивидуальна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ВАЗ – 211440, индивидуальная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631,6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3-хкомнатной квартире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Оксана Андре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74,9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  <w:tr>
        <w:trPr>
          <w:trHeight w:val="41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09:00Z</dcterms:created>
  <dc:creator>ok_pershina</dc:creator>
  <dc:description/>
  <cp:keywords/>
  <dc:language>en-US</dc:language>
  <cp:lastModifiedBy>ok_pershina</cp:lastModifiedBy>
  <dcterms:modified xsi:type="dcterms:W3CDTF">2014-05-12T11:05:00Z</dcterms:modified>
  <cp:revision>4</cp:revision>
  <dc:subject/>
  <dc:title/>
</cp:coreProperties>
</file>