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darkCyan"/>
              </w:rPr>
            </w:pPr>
            <w:r>
              <w:rPr>
                <w:b/>
                <w:highlight w:val="darkCyan"/>
              </w:rPr>
              <w:t>Отдел судебных приставов по г. Соликамску и Соликамскому району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лент Александр Николае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9567,6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изолированное помещение состоящее из одной комнаты в отдельной квартире, арен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28,8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е изолированное помещение состоящее из одной комнаты в отдельной квартире, аренда</w:t>
            </w:r>
          </w:p>
          <w:p>
            <w:pPr>
              <w:pStyle w:val="Normal"/>
              <w:rPr/>
            </w:pPr>
            <w:r>
              <w:rPr/>
              <w:t>1- комнатная квартира, долевая, 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 к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, ½</w:t>
            </w:r>
          </w:p>
          <w:p>
            <w:pPr>
              <w:pStyle w:val="Normal"/>
              <w:rPr/>
            </w:pPr>
            <w:r>
              <w:rPr/>
              <w:t>Жилое изолированное помещение состоящее из одной комнаты в отдельной квартире, арен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Сергей Викто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513,3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, 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кин Сергей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50,1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, 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Анастасия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613,9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42,5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дурова Людмил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166,4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rPr/>
            </w:pPr>
            <w:r>
              <w:rPr/>
              <w:t>комнатная квартира безвозмездное пользование,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rPr/>
            </w:pPr>
            <w:r>
              <w:rPr/>
              <w:t>комнатная квартира безвозмездное пользование,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онова Екатерина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180,3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долевая, 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матова Мария Валенти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53,6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,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159,4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Ирин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354,6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Елена Вале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234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долевая 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2-х комнатная квартира, долевая, ½</w:t>
            </w:r>
          </w:p>
          <w:p>
            <w:pPr>
              <w:pStyle w:val="Normal"/>
              <w:rPr/>
            </w:pPr>
            <w:r>
              <w:rPr/>
              <w:t>2-х комнатная квартир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6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Екатерин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438,6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070,9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0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ихина Анастасия Леонид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61,0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ната в общежитии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32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Владимир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807,2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олевая собственность 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ый жилой дом, долевая собственность 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111730 индивидуальная собственность</w:t>
            </w:r>
          </w:p>
        </w:tc>
      </w:tr>
      <w:tr>
        <w:trPr>
          <w:trHeight w:val="1656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482,0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олевая собственность ½ </w:t>
            </w:r>
          </w:p>
          <w:p>
            <w:pPr>
              <w:pStyle w:val="Normal"/>
              <w:rPr/>
            </w:pPr>
            <w:r>
              <w:rPr/>
              <w:t xml:space="preserve">3-х комнатный жилой дом, долевая собственность ½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0,0 кв. м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ый жилой дом,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208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кин Андрей Аркад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997,3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2-х комнатная квартира долевая собственность        (1/3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6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– спектра 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550,6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комнатная квартира 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- комнатная квартира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Дарья Олег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820,2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(1/4 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ова  Екатерин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69,7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        (3/4 доли);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263,6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долевая         (1/4 доли); </w:t>
            </w:r>
          </w:p>
          <w:p>
            <w:pPr>
              <w:pStyle w:val="Normal"/>
              <w:rPr/>
            </w:pPr>
            <w:r>
              <w:rPr/>
              <w:t>2-х комнатная 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CIVIC</w:t>
            </w:r>
            <w:r>
              <w:rPr/>
              <w:t>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гач Екатерина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(дознаватель)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25,0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индивидуальная собственность </w:t>
            </w:r>
          </w:p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859,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, долевая, ¼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ина Ксения Вита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133,7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 5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нов Юрий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251,7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тьев Андрей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486,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ссрочное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нко Михаил Михай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393,8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3-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  <w:t>2-х комнатная квартира, долевая, 1/3 доли</w:t>
            </w:r>
          </w:p>
          <w:p>
            <w:pPr>
              <w:pStyle w:val="Normal"/>
              <w:rPr/>
            </w:pPr>
            <w:r>
              <w:rPr/>
              <w:t>Садовы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Седан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08,2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нко Александр Михай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23,7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093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то Станислав Яковл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200,6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х комнатная квартира, долевая собственность,1/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38,0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х 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х 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588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иков Владимир Васи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271,7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3-х комнатная квартира, долевая собственность, ½ доли</w:t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3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3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76,3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индивидуальная собственность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сонов Александр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338,8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7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kus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 </w:t>
            </w:r>
          </w:p>
        </w:tc>
      </w:tr>
      <w:tr>
        <w:trPr>
          <w:trHeight w:val="2208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на Наталья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703,9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х комнатный дом, долевая собственность, ¼ -</w:t>
            </w:r>
          </w:p>
          <w:p>
            <w:pPr>
              <w:pStyle w:val="Normal"/>
              <w:rPr/>
            </w:pPr>
            <w:r>
              <w:rPr/>
              <w:t>1- комнатная квартира,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2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15,7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,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,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онова Елена Ю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01,6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     (1/3 доли);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а Мария Ива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99,1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кина Марин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800,9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, общая долевая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273,7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, общая долевая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ная квартира, общая долевая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енчук Ларис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комнатная квартира, долевая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комнатная квартира, долевая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комнатная квартира,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комнатная квартира,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линова Наталья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комнатная квартира,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комнатная квартира,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ко Наталья Пет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06,2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комнатная квартира,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комнатная квартира,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комнатная квартира,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ушева Ксения Владимиро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637,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rPr/>
            </w:pPr>
            <w:r>
              <w:rPr/>
              <w:t>комнатная квартира, долевая 1/3</w:t>
            </w:r>
          </w:p>
          <w:p>
            <w:pPr>
              <w:pStyle w:val="Normal"/>
              <w:rPr/>
            </w:pPr>
            <w:r>
              <w:rPr/>
              <w:t>2- комнатная квартир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000,0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омнатная 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омнатная 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омнатная 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омнатная 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аров Дмитрий Анато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115,3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общая долевая 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521,7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/>
              <w:t xml:space="preserve"> </w:t>
            </w:r>
            <w:r>
              <w:rPr/>
              <w:t>квартира, общая долевая ½</w:t>
            </w:r>
          </w:p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СХ-7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ва Анн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70,6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349,4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7030, Лада Приора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Наталья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321,4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комнатная квартира, совместная с А.В. Мартынов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105,9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комнатная квартира, совместная с Н.А. Мартын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 Ирина Алекс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78,8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комнатная квартира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554,2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ь Астра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дурова Ольга Ярослав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695,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рова Мария Вячеслав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по ведению депозитного сче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425,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комнатная 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373,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rPr/>
            </w:pPr>
            <w:r>
              <w:rPr/>
              <w:t>комнатная квартира, долевая, ¼</w:t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ская Ираида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27,8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638,3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rPr/>
            </w:pPr>
            <w:r>
              <w:rPr/>
              <w:t>3-х комнатная квартира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41-30, индивидуальная</w:t>
            </w:r>
          </w:p>
          <w:p>
            <w:pPr>
              <w:pStyle w:val="Normal"/>
              <w:rPr/>
            </w:pPr>
            <w:r>
              <w:rPr/>
              <w:t>Автоприцеп КМЗ 828429, индивидуальн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-"/>
      <w:lvlJc w:val="left"/>
      <w:pPr>
        <w:tabs>
          <w:tab w:val="num" w:pos="0"/>
        </w:tabs>
        <w:ind w:left="360" w:hanging="0"/>
      </w:pPr>
      <w:rPr/>
    </w:lvl>
  </w:abstractNum>
  <w:abstractNum w:abstractNumId="4">
    <w:lvl w:ilvl="0">
      <w:start w:val="6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6:00Z</dcterms:created>
  <dc:creator>ok_pershina</dc:creator>
  <dc:description/>
  <cp:keywords/>
  <dc:language>en-US</dc:language>
  <cp:lastModifiedBy>ok_pershina</cp:lastModifiedBy>
  <dcterms:modified xsi:type="dcterms:W3CDTF">2014-05-12T11:01:00Z</dcterms:modified>
  <cp:revision>4</cp:revision>
  <dc:subject/>
  <dc:title/>
</cp:coreProperties>
</file>