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3084"/>
        <w:gridCol w:w="2132"/>
        <w:gridCol w:w="2227"/>
        <w:gridCol w:w="1779"/>
        <w:gridCol w:w="1716"/>
        <w:gridCol w:w="2110"/>
      </w:tblGrid>
      <w:tr>
        <w:trPr>
          <w:trHeight w:val="278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darkCyan"/>
              </w:rPr>
            </w:pPr>
            <w:r>
              <w:rPr>
                <w:b/>
                <w:highlight w:val="darkCyan"/>
              </w:rPr>
              <w:t>Отдел судебных приставов по г. Александровску</w:t>
            </w:r>
          </w:p>
        </w:tc>
      </w:tr>
      <w:tr>
        <w:trPr>
          <w:trHeight w:val="248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шева Галина Андреевн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810,9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7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3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аль Дмитрий Анатоль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73,4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1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20 индивидуальная собственность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товских Юлия Тимуровн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179,6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ожи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ожи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яндин Анатолий Васильевич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249,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долевая (1/4 дол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 индивидуальная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71,8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(¼дол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ожи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ожива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а Татьяна Вячеславовн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83,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35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бец Виктор Владиславович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86,6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0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 кв. 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вейнович Алексей Григорьевич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817,9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 (½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54,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 (½</w:t>
            </w:r>
          </w:p>
          <w:p>
            <w:pPr>
              <w:pStyle w:val="Normal"/>
              <w:rPr/>
            </w:pPr>
            <w:r>
              <w:rPr/>
              <w:t>дол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в Алексей Александрович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3,0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индивидуальная собственность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 xml:space="preserve">SR </w:t>
            </w:r>
            <w:r>
              <w:rPr/>
              <w:t>индивидуальная собственность</w:t>
            </w:r>
          </w:p>
        </w:tc>
      </w:tr>
      <w:tr>
        <w:trPr>
          <w:trHeight w:val="109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алеев Сергей Евгеньевич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7744</w:t>
            </w:r>
            <w:r>
              <w:rPr/>
              <w:t>,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4728,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, безвозмездное пользование, бессроч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1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-х комнатная квартира, безвозмездное пользование, бессрочн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0,1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иных Александра Александровн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57,4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01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Ольга Андрее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994,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2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– 217230, индивидуальная собственность</w:t>
            </w:r>
          </w:p>
        </w:tc>
      </w:tr>
      <w:tr>
        <w:trPr>
          <w:trHeight w:val="1649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2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50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ыгин Николай Викторович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969,7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65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2 кв. 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2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а Наталья Александровн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(дознаватель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117,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йдашева Надежда Сергеевн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17,7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арь Марина Олеговна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01,5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2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74,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2 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2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нкова Мария Александров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577,9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 (1/4 доли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0кв.м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еливанов Михаил Александро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99,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0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 xml:space="preserve"> – </w:t>
            </w:r>
            <w:r>
              <w:rPr>
                <w:lang w:val="en-US"/>
              </w:rPr>
              <w:t>BDB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ургинян Артавазд Азатович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37,9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, индивидуальная собственность</w:t>
            </w:r>
          </w:p>
        </w:tc>
      </w:tr>
      <w:tr>
        <w:trPr>
          <w:trHeight w:val="26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урников Сергей Андреевич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509,9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– 3110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ГАЗ – 31105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ИЖ – Юпитер – 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,</w:t>
            </w:r>
          </w:p>
        </w:tc>
      </w:tr>
      <w:tr>
        <w:trPr>
          <w:trHeight w:val="26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95,4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долевая собственность, ½ доли в прав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6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фактическое предоставлен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 кв.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5:00Z</dcterms:created>
  <dc:creator>ok_pershina</dc:creator>
  <dc:description/>
  <cp:keywords/>
  <dc:language>en-US</dc:language>
  <cp:lastModifiedBy>ok_pershina</cp:lastModifiedBy>
  <dcterms:modified xsi:type="dcterms:W3CDTF">2014-05-12T10:39:00Z</dcterms:modified>
  <cp:revision>4</cp:revision>
  <dc:subject/>
  <dc:title/>
</cp:coreProperties>
</file>