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3084"/>
        <w:gridCol w:w="2132"/>
        <w:gridCol w:w="2227"/>
        <w:gridCol w:w="1779"/>
        <w:gridCol w:w="1716"/>
        <w:gridCol w:w="2110"/>
      </w:tblGrid>
      <w:tr>
        <w:trPr>
          <w:trHeight w:val="391" w:hRule="atLeast"/>
        </w:trPr>
        <w:tc>
          <w:tcPr>
            <w:tcW w:w="15546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darkCyan"/>
              </w:rPr>
              <w:t>Отдел судебных приставов по Оханскому району</w:t>
            </w:r>
          </w:p>
        </w:tc>
      </w:tr>
      <w:tr>
        <w:trPr>
          <w:trHeight w:val="637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ина Юлия Андреевна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167,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общая совместная собственность с А.И. Левины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 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6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 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7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ую жилую застройку, индивидуальная собственно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7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безвозмездное пользование, фактическое предоставле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169,7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, общая совместная собственность с Ю.А. Левиной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  <w:r>
              <w:rPr/>
              <w:t xml:space="preserve"> индивидуальная</w:t>
            </w:r>
          </w:p>
        </w:tc>
      </w:tr>
      <w:tr>
        <w:trPr>
          <w:trHeight w:val="972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ую жилую застройку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06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615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312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звозмездное пользование, фактическое предоставле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кова Полина Александр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15424,1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, индивидуальна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8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 безвозмездное пользование, фактическое предоставле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8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дышева Ксения Юрьевна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485,3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943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отов Николай Александрович 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– заместитель старшего судебного пристава 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679,3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 индивидуальная собственно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0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i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>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02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  в 2-х квартирном доме безвозмездное пользование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6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 безвозмездное пользова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5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04,0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-х комнатная квартира  в 2-х квартирном доме безвозмездное пользование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51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 безвозмездное пользова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0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1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-х комнатная квартира  в 2-х квартирном доме безвозмездное пользование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145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 безвозмездное пользова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0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4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ерин Николай Борисович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411,8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. Фактическое предоставле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/>
              <w:t xml:space="preserve"> – индивидуальная</w:t>
            </w:r>
          </w:p>
        </w:tc>
      </w:tr>
      <w:tr>
        <w:trPr>
          <w:trHeight w:val="782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ачный общая совместная собственность с Н.Б. Аверино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16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ачный общая совместная собственность с Н.Б. Аверино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93,4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30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приусадебный, индивидуальна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огородный, индивидуальна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7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ачный общая совместная собственность с Н.Б. Аверино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ачный общая совместная собственность с Н.Б. Аверино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. Фактическое предоставле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579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шина Юлия Николаевна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944,7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 индивидуальную жилищную застройку, общая долевая (1/4 доли в праве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 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80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долевая собственность долевая (1/4 доли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6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безвозмездное пользование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8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 индивидуальную жилищную застройку безвозмездное пользова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7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473,1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безвозмездное пользование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8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47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 индивидуальную жилищную застройку безвозмездное пользова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7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безвозмездное пользование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06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 индивидуальную жилищную застройку безвозмездное пользова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6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пегина Ольга Сергеевна 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5987,27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 индивидуальное жилую застройку совместная собственность с С.А. Сапегины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7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49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совместная собственность с С.А. Сапегины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4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6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 960,0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 индивидуальное жилищное строительство совместная собственность с Сапегиной О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индивидуальна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6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UDI</w:t>
            </w:r>
            <w:r>
              <w:rPr/>
              <w:t>-</w:t>
            </w:r>
            <w:r>
              <w:rPr>
                <w:lang w:val="en-US"/>
              </w:rPr>
              <w:t>A</w:t>
            </w:r>
            <w:r>
              <w:rPr/>
              <w:t xml:space="preserve">6, </w:t>
            </w:r>
          </w:p>
          <w:p>
            <w:pPr>
              <w:pStyle w:val="Normal"/>
              <w:rPr/>
            </w:pPr>
            <w:r>
              <w:rPr/>
              <w:t xml:space="preserve">ГАЗ-52, </w:t>
            </w:r>
          </w:p>
          <w:p>
            <w:pPr>
              <w:pStyle w:val="Normal"/>
              <w:rPr/>
            </w:pPr>
            <w:r>
              <w:rPr/>
              <w:t>МТЗ-80,</w:t>
            </w:r>
          </w:p>
          <w:p>
            <w:pPr>
              <w:pStyle w:val="Normal"/>
              <w:rPr/>
            </w:pPr>
            <w:r>
              <w:rPr/>
              <w:t>УАЗ – 3303 индивидуальная</w:t>
            </w:r>
          </w:p>
        </w:tc>
      </w:tr>
      <w:tr>
        <w:trPr>
          <w:trHeight w:val="319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совместная собственность с О.С. Сапегин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индивидуальна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1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4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89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 индивидуальное жилищное строительство безвозмездное пользова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7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ов Андрей Витальевич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137,6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0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53 индивидуальная</w:t>
            </w:r>
          </w:p>
        </w:tc>
      </w:tr>
      <w:tr>
        <w:trPr>
          <w:trHeight w:val="278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ую жилую застройку безвозмездное пользова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етрунин Сергей Владимирович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491,7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ую жилую застройку безвозмездное пользова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безвозмездное пользова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113,8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 собственность ¼ доли вправ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21083, индивидуальная собственность</w:t>
            </w:r>
          </w:p>
        </w:tc>
      </w:tr>
      <w:tr>
        <w:trPr>
          <w:trHeight w:val="290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¼ доли вправ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21140, индивидуальная собственность</w:t>
            </w:r>
          </w:p>
        </w:tc>
      </w:tr>
      <w:tr>
        <w:trPr>
          <w:trHeight w:val="290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ую жилую застройку безвозмездное пользова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 собственность ¼ доли вправ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90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¼ доли вправ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90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 собственность ¼ доли вправ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90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¼ доли вправ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90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 собственность ¼ доли вправ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90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¼ доли вправ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90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Шарипов Сафарали Гулахмадович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645,0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, индивидуальная собственно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90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90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атыпов Ильгат Хамитович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943,3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совместная собственность с В.М. Латыпово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4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квич-412, индивидуальная собственность </w:t>
            </w:r>
          </w:p>
        </w:tc>
      </w:tr>
      <w:tr>
        <w:trPr>
          <w:trHeight w:val="290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187,4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, индивидуальная собственно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90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совместная собственность с И.Х. Латыповы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4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ухов Дмитрий Викторович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963,7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44, индивидуальная собственность</w:t>
            </w:r>
          </w:p>
        </w:tc>
      </w:tr>
      <w:tr>
        <w:trPr>
          <w:trHeight w:val="290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542,2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9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ебнева Юлия Валерьевна 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  (депозит)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668,2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ую жилую застройку общая совместная собственность с С.Г. Гребневы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незавершенное строительство общая  совместная собственность с С.Г. Гребневы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участок безвозмездное пользова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7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участок безвозмездное пользова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71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участок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280" w:after="280"/>
      <w:ind w:left="576" w:hanging="576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Arial" w:hAnsi="Arial" w:eastAsia="Lucida Sans Unicode" w:cs="Mangal"/>
      <w:sz w:val="28"/>
      <w:szCs w:val="28"/>
    </w:rPr>
  </w:style>
  <w:style w:type="character" w:styleId="Style16">
    <w:name w:val="Подзаголовок Знак"/>
    <w:basedOn w:val="Style13"/>
    <w:qFormat/>
    <w:rPr>
      <w:rFonts w:ascii="Arial" w:hAnsi="Arial" w:eastAsia="Lucida Sans Unicode" w:cs="Mangal"/>
      <w:i/>
      <w:iCs/>
      <w:sz w:val="28"/>
      <w:szCs w:val="28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14:00Z</dcterms:created>
  <dc:creator>ok_pershina</dc:creator>
  <dc:description/>
  <cp:keywords/>
  <dc:language>en-US</dc:language>
  <cp:lastModifiedBy>ok_pershina</cp:lastModifiedBy>
  <dcterms:modified xsi:type="dcterms:W3CDTF">2014-05-12T10:21:00Z</dcterms:modified>
  <cp:revision>4</cp:revision>
  <dc:subject/>
  <dc:title/>
</cp:coreProperties>
</file>