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Орд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Дмитрий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28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0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82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алент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399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яйственное строение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гаражного строительств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хоз.постройки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EWOO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ATIZ 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Х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88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совместная собственность с Кузнецовым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совместная собственность с Кузнецовой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W</w:t>
            </w:r>
            <w:r>
              <w:rPr/>
              <w:t xml:space="preserve"> ФЕНИКС 1044,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Лачетти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ков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01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ерат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0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ьих Денис Герм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204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Урал-ИМЗ-8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73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ов Александ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72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а Ир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04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ов Петр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85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32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 Васил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31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огородный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 217230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ТЗ-50л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22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в Юрий Фед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85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 с Друговой М.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Астра Фемели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29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собственность с Друговым Ю.Ф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личное подсобное хозяйство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Татья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73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тин Вячеслав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 с  Вакутиной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, совместная с Вакутиной Н.В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FLUENCE</w:t>
            </w:r>
            <w:r>
              <w:rPr/>
              <w:t>, индивидуальная Трактор Т-16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1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Вакутиным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, совместная с Вакутиным В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населенных пунктов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7:00Z</dcterms:created>
  <dc:creator>ok_pershina</dc:creator>
  <dc:description/>
  <cp:keywords/>
  <dc:language>en-US</dc:language>
  <cp:lastModifiedBy>ok_pershina</cp:lastModifiedBy>
  <dcterms:modified xsi:type="dcterms:W3CDTF">2014-05-12T11:20:00Z</dcterms:modified>
  <cp:revision>4</cp:revision>
  <dc:subject/>
  <dc:title/>
</cp:coreProperties>
</file>