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079"/>
        <w:gridCol w:w="1993"/>
        <w:gridCol w:w="2359"/>
        <w:gridCol w:w="1547"/>
        <w:gridCol w:w="1718"/>
        <w:gridCol w:w="2389"/>
      </w:tblGrid>
      <w:tr>
        <w:trPr>
          <w:trHeight w:val="341" w:hRule="atLeast"/>
        </w:trPr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Cyan"/>
              </w:rPr>
              <w:t>Специализированный отдел оперативного дежурства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ышников Артур Владимир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331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х комнатная квартира, индивидуальная собственност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х комнатная квартира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ный бокс индивидуальная 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>-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да Ларгус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5997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листратов Сергей Ю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115,2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долевая собственность </w:t>
            </w:r>
          </w:p>
          <w:p>
            <w:pPr>
              <w:pStyle w:val="Normal"/>
              <w:rPr/>
            </w:pPr>
            <w:r>
              <w:rPr/>
              <w:t>2/45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рев Серге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792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2-х комнатная, общая долевая собственность ,</w:t>
            </w:r>
          </w:p>
          <w:p>
            <w:pPr>
              <w:pStyle w:val="Normal"/>
              <w:rPr/>
            </w:pPr>
            <w:r>
              <w:rPr/>
              <w:t>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0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Михаил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632,5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Дэу Некси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 Алексей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800,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 Александр Васи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499,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к Олег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301,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долевая</w:t>
            </w:r>
          </w:p>
          <w:p>
            <w:pPr>
              <w:pStyle w:val="Normal"/>
              <w:rPr/>
            </w:pPr>
            <w:r>
              <w:rPr/>
              <w:t>собственность , ½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общая долевая собственность 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ВАЗ-211440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00,4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омнаты в общежитии, общая долевая собственность, 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ов Илья Серг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0360,23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ин Александр Анато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пециализированного отдела оперативного дежур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651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долевая собственность </w:t>
            </w:r>
          </w:p>
          <w:p>
            <w:pPr>
              <w:pStyle w:val="Normal"/>
              <w:rPr/>
            </w:pPr>
            <w:r>
              <w:rPr/>
              <w:t>2/6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МАЗДА-5, индивидуальная собственность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936,8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долевая собственность </w:t>
            </w:r>
          </w:p>
          <w:p>
            <w:pPr>
              <w:pStyle w:val="Normal"/>
              <w:rPr/>
            </w:pPr>
            <w:r>
              <w:rPr/>
              <w:t>2/6 доли в пра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долевая собственность , 1/3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собственность 1/6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собственность 1/6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Алексей Степ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 116,8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безвозмездное польз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72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комнатная квартира, долевая, ½ 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X</w:t>
            </w:r>
            <w:r>
              <w:rPr/>
              <w:t xml:space="preserve">- </w:t>
            </w:r>
            <w:r>
              <w:rPr>
                <w:lang w:val="en-US"/>
              </w:rPr>
              <w:t>Trail</w:t>
            </w:r>
            <w:r>
              <w:rPr/>
              <w:t>,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 , безвозмездное пользование, бессрочн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торкулов Магомет Хаджи-Мурат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шкинов Серге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129,8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-</w:t>
            </w:r>
            <w:r>
              <w:rPr>
                <w:lang w:val="en-US"/>
              </w:rPr>
              <w:t>Cerato</w:t>
            </w:r>
            <w:r>
              <w:rPr/>
              <w:t xml:space="preserve">, индивидуальн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074 индивидуальная 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276,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долевая собственность, 1/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9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ин Александр Фликс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538,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, 1/3 до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, долевая собственность ½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9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 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к Александр Васил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247,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-Королла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897,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индивидуальная 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ин Витали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739,2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собственность,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льксваген Поло, индивидуальная </w:t>
            </w:r>
          </w:p>
          <w:p>
            <w:pPr>
              <w:pStyle w:val="Normal"/>
              <w:snapToGrid w:val="false"/>
              <w:rPr/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036,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собственность,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собственность, ¼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юхин Александр Африк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51,8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омнатная квартира , договор арен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0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арен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натная квартира, арен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енников Сергей Владимир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324,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собственность, 1/5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собственность, 1/5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 собственность, 1/5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ев Владимир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907,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</w:t>
            </w:r>
            <w:r>
              <w:rPr>
                <w:lang w:val="en-US"/>
              </w:rPr>
              <w:t>7</w:t>
            </w:r>
            <w:r>
              <w:rPr/>
              <w:t xml:space="preserve">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-412 ИЭ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– 2123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долевая, ½ доли в прав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ь Александр Евгенье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382,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 долевая</w:t>
            </w:r>
          </w:p>
          <w:p>
            <w:pPr>
              <w:pStyle w:val="Normal"/>
              <w:rPr/>
            </w:pPr>
            <w:r>
              <w:rPr/>
              <w:t>собственность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1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АЗ-2705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ников Юрий Андр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726,3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3/5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561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2/5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йнов Олег Никола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298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долевая собственность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44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 долевая собственность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лександр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88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индивидуальная 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snapToGrid w:val="false"/>
              <w:rPr/>
            </w:pPr>
            <w:r>
              <w:rPr/>
              <w:t>Дэу Нексия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ук Екатерина Валерьев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031,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544,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Богдан 211040-84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9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ев Евгений Юрь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711,5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 2/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дачный, 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5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7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собственность, 3/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 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мовский Сергей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429,8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Форд Фокус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rPr/>
            </w:pPr>
            <w:r>
              <w:rPr/>
              <w:t>УАЗ 31512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 , автоприцеп КМЗ – 8136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61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ьнов Эдуард Викто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658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эндай-соларис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долевая собственность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тов Дмитрий Александ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848,8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-х комнатная, долевая собственность, 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ков Дмитри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062,7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, индивидуаль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в Вячеслав Ива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553,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 собственность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24, индивидуальн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90,1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 собственность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комнатная квартира, долевая собственность, 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самутдинов Марат Зайнатдин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24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омнатная квартира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ц Алексей Пет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658,2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-х комнатная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ВАЗ-2114</w:t>
            </w:r>
          </w:p>
          <w:p>
            <w:pPr>
              <w:pStyle w:val="Normal"/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уртдинов Ильнур Шамил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3753,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3-х комнатная, долевая собственность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/5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ВАЗ-21121</w:t>
            </w:r>
          </w:p>
          <w:p>
            <w:pPr>
              <w:pStyle w:val="Normal"/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00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3-х комнатная, долевая собственность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/5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-комнатная квартира,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собственно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безвозмездное пользование, 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3-х комнатная, долевая собственность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/5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етисов Денис Викторович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2842,3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3-х комнатная, долевая собственность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/3 до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3 кв.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Тойота Авенсис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собственность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гров Иван Владимир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7511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е участки</w:t>
            </w:r>
            <w:r>
              <w:rPr>
                <w:lang w:val="en-US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Style22"/>
              <w:numPr>
                <w:ilvl w:val="0"/>
                <w:numId w:val="4"/>
              </w:numPr>
              <w:snapToGrid w:val="false"/>
              <w:rPr/>
            </w:pPr>
            <w:r>
              <w:rPr/>
              <w:t>Индивидуаль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вухкомнатная квартира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81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йота Королла, индивидуальная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6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хкомнатная квартира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1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лышев Игорь Вячеславо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,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стаков Андрей Никола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хкомнатная квартира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ровский Константин Алексеевич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9820,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 индивидуальная собственность Земельный участок, индивидуальная собственность Земельный участок, индивидуальная собственность</w:t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, индивидуальная собственность Жилой дом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Фактическое предоставл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 кв.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Ф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Arial" w:hAnsi="Arial" w:eastAsia="Lucida Sans Unicode" w:cs="Mangal"/>
      <w:sz w:val="28"/>
      <w:szCs w:val="28"/>
    </w:rPr>
  </w:style>
  <w:style w:type="character" w:styleId="Style16">
    <w:name w:val="Подзаголовок Знак"/>
    <w:basedOn w:val="Style13"/>
    <w:qFormat/>
    <w:rPr>
      <w:rFonts w:ascii="Arial" w:hAnsi="Arial" w:eastAsia="Lucida Sans Unicode" w:cs="Mangal"/>
      <w:i/>
      <w:iCs/>
      <w:sz w:val="28"/>
      <w:szCs w:val="2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8:00Z</dcterms:created>
  <dc:creator>ok_pershina</dc:creator>
  <dc:description/>
  <cp:keywords/>
  <dc:language>en-US</dc:language>
  <cp:lastModifiedBy>ok_pershina</cp:lastModifiedBy>
  <dcterms:modified xsi:type="dcterms:W3CDTF">2014-05-12T09:18:00Z</dcterms:modified>
  <cp:revision>4</cp:revision>
  <dc:subject/>
  <dc:title/>
</cp:coreProperties>
</file>