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Cyan"/>
              </w:rPr>
              <w:t>Отдел судебных приставов по Осинскому району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инова Алевтина Сергее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498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½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813,5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½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СУБИСИ-ЛАНСЕР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фактическое предоставление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фактическое предоставление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ферова Валентина Ива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829,2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1/5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, 1/5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0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603,4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1/5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, 1/5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0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1/5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, 1/5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0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имберг Ольга Тимоф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335,1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11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332,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кв.м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У- МАТИЗ индивидуальная собственность, </w:t>
            </w:r>
          </w:p>
          <w:p>
            <w:pPr>
              <w:pStyle w:val="Normal"/>
              <w:rPr/>
            </w:pPr>
            <w:r>
              <w:rPr/>
              <w:t xml:space="preserve">УАЗ – 3909 индивидуальная собственность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аулин Радик Ринат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9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фактическое предоставление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фактическое предоставление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фактическое предоставление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ева Людмила Ива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41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фактическое предоставление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16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, 1/3 доли</w:t>
            </w:r>
          </w:p>
          <w:p>
            <w:pPr>
              <w:pStyle w:val="Normal"/>
              <w:rPr/>
            </w:pPr>
            <w:r>
              <w:rPr/>
              <w:t>Земельный участок долевая собственность, 1/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7,2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, 1/3 доли</w:t>
            </w:r>
          </w:p>
          <w:p>
            <w:pPr>
              <w:pStyle w:val="Normal"/>
              <w:rPr/>
            </w:pPr>
            <w:r>
              <w:rPr/>
              <w:t>Земельный участок долевая собственность, 1/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7,2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вской Николай Павл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606,6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вместная собственность с И.Г. Ломовс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совместная собственность с И.Г. Ломовс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numPr>
                <w:ilvl w:val="0"/>
                <w:numId w:val="3"/>
              </w:numPr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вместная собственность с Н.П.. Ломовски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совместная собственность с Н.П.. Ломовски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 Наталья Вале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129,1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3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 фактическое предоставление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асимова Татьяна Владислав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по ведению депозитного счет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75,2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долев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2-хкомнатная квартира фактическое предоставление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 фактическое предоставление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еев Артем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42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этажный бревенчатый жилой дом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92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рулин Леонид Талгат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12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аренд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,8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392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 Роман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12,4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rPr/>
            </w:pPr>
            <w:r>
              <w:rPr/>
              <w:t>Жилой дом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Сандеро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2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 Земельный участок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 Земельный участок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 Земельный участок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ков Сергей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248,4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½ доли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½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индивидуальная 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комн. Квартира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 кв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2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-комнатная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цова Ксения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по ведению депозитного счета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02,8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,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963,1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имов Ильдар Равилье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65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комнатная квартира, договор аренды 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да 217130 (общая совместная собственность с А.Р. Касимовой)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72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комнатная квартира, договор аренды 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да 217130 </w:t>
            </w:r>
          </w:p>
          <w:p>
            <w:pPr>
              <w:pStyle w:val="Normal"/>
              <w:rPr/>
            </w:pPr>
            <w:r>
              <w:rPr/>
              <w:t>(общая совместная собственность с И.Р. Касимовым)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Комната в общежитии, договор аренд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комнатная квартира, договор аренды 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дубаева Любовь Анато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31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совместная собственность с Д.Р. Миндубаевы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,8 кв.м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4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,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 квартира, совместная собственность с Л.А. Миндубаевы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 21150 (индивидуальная собственность)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,8 кв.м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арева Жанна Вале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220,5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земельный участок, индивидуальная 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совместная собственность с А.С. Бочкарев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совместная собственность с А.С. Бочкаревы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4,2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272,7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вместная собственность с Ж.В. Бочкаре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совместная собственность с Ж.В. Бочкарев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,2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,2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д-Фокус индивидуальная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ькова Юлия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91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индивидуальна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Безвозмездное пользование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льникова Светлана Ю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509,6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3 доли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565,3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2, индивидуальная, УАЗ – 3909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долевая собственность 1/3 доли 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городов Денис Андр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879,6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674,1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а Юлия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651,4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долевая, 1/3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Наталья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6257,2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101,5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да Фабиа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унина Марина Викт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93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комнатная квартира индивидуаль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4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а Вер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435,6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1/5 доли</w:t>
            </w:r>
          </w:p>
          <w:p>
            <w:pPr>
              <w:pStyle w:val="Normal"/>
              <w:rPr/>
            </w:pPr>
            <w:r>
              <w:rPr/>
              <w:t>Земельный участок, долевая, 1/5 доли</w:t>
            </w:r>
          </w:p>
          <w:p>
            <w:pPr>
              <w:pStyle w:val="Normal"/>
              <w:rPr/>
            </w:pPr>
            <w:r>
              <w:rPr/>
              <w:t>Жилой дом, долевая, 1/5 доли</w:t>
            </w:r>
          </w:p>
          <w:p>
            <w:pPr>
              <w:pStyle w:val="Normal"/>
              <w:rPr/>
            </w:pPr>
            <w:r>
              <w:rPr/>
              <w:t>2-хкомнатная квартира, долевая, 1/5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153,9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1/5 доли</w:t>
            </w:r>
          </w:p>
          <w:p>
            <w:pPr>
              <w:pStyle w:val="Normal"/>
              <w:rPr/>
            </w:pPr>
            <w:r>
              <w:rPr/>
              <w:t>Земельный участок, долевая, 1/5 доли</w:t>
            </w:r>
          </w:p>
          <w:p>
            <w:pPr>
              <w:pStyle w:val="Normal"/>
              <w:rPr/>
            </w:pPr>
            <w:r>
              <w:rPr/>
              <w:t>Жилой дом, долевая, 1/5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ип Чероки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1/5 доли</w:t>
            </w:r>
          </w:p>
          <w:p>
            <w:pPr>
              <w:pStyle w:val="Normal"/>
              <w:rPr/>
            </w:pPr>
            <w:r>
              <w:rPr/>
              <w:t>Земельный участок, долевая, 1/5 доли</w:t>
            </w:r>
          </w:p>
          <w:p>
            <w:pPr>
              <w:pStyle w:val="Normal"/>
              <w:rPr/>
            </w:pPr>
            <w:r>
              <w:rPr/>
              <w:t>Жилой дом, долевая, 1/5 доли</w:t>
            </w:r>
          </w:p>
          <w:p>
            <w:pPr>
              <w:pStyle w:val="Normal"/>
              <w:rPr/>
            </w:pPr>
            <w:r>
              <w:rPr/>
              <w:t>Двухкомнатная 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1/5 доли</w:t>
            </w:r>
          </w:p>
          <w:p>
            <w:pPr>
              <w:pStyle w:val="Normal"/>
              <w:rPr/>
            </w:pPr>
            <w:r>
              <w:rPr/>
              <w:t>Земельный участок, долевая, 1/5 доли</w:t>
            </w:r>
          </w:p>
          <w:p>
            <w:pPr>
              <w:pStyle w:val="Normal"/>
              <w:rPr/>
            </w:pPr>
            <w:r>
              <w:rPr/>
              <w:t>Жилой дом, долевая, 1/5 доли</w:t>
            </w:r>
          </w:p>
          <w:p>
            <w:pPr>
              <w:pStyle w:val="Normal"/>
              <w:rPr/>
            </w:pPr>
            <w:r>
              <w:rPr/>
              <w:t>Двухкомнатная 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9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1/5 доли</w:t>
            </w:r>
          </w:p>
          <w:p>
            <w:pPr>
              <w:pStyle w:val="Normal"/>
              <w:rPr/>
            </w:pPr>
            <w:r>
              <w:rPr/>
              <w:t>Земельный участок, долевая, 1/5 доли</w:t>
            </w:r>
          </w:p>
          <w:p>
            <w:pPr>
              <w:pStyle w:val="Normal"/>
              <w:rPr/>
            </w:pPr>
            <w:r>
              <w:rPr/>
              <w:t>Жилой дом, долевая, 1/5 доли</w:t>
            </w:r>
          </w:p>
          <w:p>
            <w:pPr>
              <w:pStyle w:val="Normal"/>
              <w:rPr/>
            </w:pPr>
            <w:r>
              <w:rPr/>
              <w:t>Двухкомнатная квартира,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9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ишева Ринна Равил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08,5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стаева Яна Вале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6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тная квартира, долевая,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тная квартира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тная квартира 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804"/>
      <w:numFmt w:val="decimal"/>
      <w:lvlText w:val="%1"/>
      <w:lvlJc w:val="left"/>
      <w:pPr>
        <w:tabs>
          <w:tab w:val="num" w:pos="0"/>
        </w:tabs>
        <w:ind w:left="3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0:00Z</dcterms:created>
  <dc:creator>ok_pershina</dc:creator>
  <dc:description/>
  <cp:keywords/>
  <dc:language>en-US</dc:language>
  <cp:lastModifiedBy>ok_pershina</cp:lastModifiedBy>
  <dcterms:modified xsi:type="dcterms:W3CDTF">2014-05-12T08:30:00Z</dcterms:modified>
  <cp:revision>3</cp:revision>
  <dc:subject/>
  <dc:title/>
</cp:coreProperties>
</file>