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Косинскому району</w:t>
            </w:r>
          </w:p>
        </w:tc>
      </w:tr>
      <w:tr>
        <w:trPr>
          <w:trHeight w:val="267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ов Анатолий Геннад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64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– 3307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Сельскохозяйственная техника: трактор Т30-69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805,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риусадебный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 УАЗ -31514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вилин Александр Васил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9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УАЗ-«Патриот»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88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мин Андрей Валер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1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долевая собственность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долевая собственность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.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Тойота – Королл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Автомобиль легковой УАЗ-220692-0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3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долевая собственность 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Квартира долевая собственность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8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 долевая собственность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долевая собственность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.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долевая собственность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долевая собственность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.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хоменко Наталья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старший судебный приста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9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102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дрин Евгени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120,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долевая собственность, 1/3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риусадебный участок долевая собственность, 1/3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индивидуального жилищного строительства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4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льиных Майя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790,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риусадебный участок общая совместная собственность </w:t>
            </w:r>
          </w:p>
          <w:p>
            <w:pPr>
              <w:pStyle w:val="Normal"/>
              <w:rPr/>
            </w:pPr>
            <w:r>
              <w:rPr/>
              <w:t xml:space="preserve">с Ильиных С.Г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общая совместная собственность </w:t>
            </w:r>
          </w:p>
          <w:p>
            <w:pPr>
              <w:pStyle w:val="Normal"/>
              <w:rPr/>
            </w:pPr>
            <w:r>
              <w:rPr/>
              <w:t>с Ильиных С.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85,3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риусадебный участок общая совместная собственность с Ильиных М.И.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общая совместная  собственность </w:t>
            </w:r>
          </w:p>
          <w:p>
            <w:pPr>
              <w:pStyle w:val="Normal"/>
              <w:rPr/>
            </w:pPr>
            <w:r>
              <w:rPr/>
              <w:t xml:space="preserve">с Ильиных М.И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ГАЗ-330М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Автомобиль легковой Субару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Федосеева Еле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215,6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риусадебный участок, долевая собственность, 1/5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, долевая собственность, 1/5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риусадебный участок, долевая собственность, ¼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собственность, ¼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Патриот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риусадебный участок, долевая собственность, 1/5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, долевая собственность, 1/5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Федосеев Владимир Михай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111930, Калин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3:00Z</dcterms:created>
  <dc:creator>ok_pershina</dc:creator>
  <dc:description/>
  <cp:keywords/>
  <dc:language>en-US</dc:language>
  <cp:lastModifiedBy>ok_pershina</cp:lastModifiedBy>
  <dcterms:modified xsi:type="dcterms:W3CDTF">2014-05-12T09:45:00Z</dcterms:modified>
  <cp:revision>4</cp:revision>
  <dc:subject/>
  <dc:title/>
</cp:coreProperties>
</file>