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Отдел судебных приставов по г. Кизел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щикова Олеся Пет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142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18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ауллин Рафик Хатиф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омната в 3-хкомнатной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, совместная с Р.Х. Гатауллиным, И.Г. Гатаулли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</w:t>
            </w:r>
          </w:p>
          <w:p>
            <w:pPr>
              <w:pStyle w:val="Normal"/>
              <w:rPr/>
            </w:pPr>
            <w:r>
              <w:rPr/>
              <w:t>Олег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39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(½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VROLET</w:t>
            </w:r>
            <w:r>
              <w:rPr/>
              <w:t>-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06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(½доли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ихина Наталья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32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 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593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CERATO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залтдинова Галина Миних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27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 Екатер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93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ва Наталья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371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, индивидуальная собственность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cruze</w:t>
            </w:r>
            <w:r>
              <w:rPr/>
              <w:t xml:space="preserve">, индивидуальная собственность 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Вадим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752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 с В.Н. Трофимовым, Е.А. Трофимо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/>
              <w:t xml:space="preserve">, индивидуальная собственность 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аков Александр Вяче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171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приусадебный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приусадебный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6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енко Окс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752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комнатная квартира, долевая собственность ,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82,2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,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,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,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Юлия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846,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-31105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 Никола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671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12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циальный най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дикова Ольга Ю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 2 разря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00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½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Дмит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72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вместная собственность  Ю.В. Мальцевой, А.Д. Мальцевой, Д.Д. Мальц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-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вместная собственность  Д.А. Мальцевым, А.Д. Мальцевой, Д.Д. Мальц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вместная собственность  Ю.В. Мальцевой, Д.А. Мальцевым, Д.Д. Мальц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совместная собственность Ю.В. Мальцевой, А.Д. Мальцевой, Д.А. Мальце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ьникова Виктория Валерь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общая долевая ½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ельный тягач </w:t>
            </w:r>
            <w:r>
              <w:rPr>
                <w:lang w:val="en-US"/>
              </w:rPr>
              <w:t>KENWORTH</w:t>
            </w:r>
            <w:r>
              <w:rPr/>
              <w:t xml:space="preserve"> Т-2000, индивидуальная</w:t>
            </w:r>
          </w:p>
          <w:p>
            <w:pPr>
              <w:pStyle w:val="Normal"/>
              <w:rPr/>
            </w:pPr>
            <w:r>
              <w:rPr/>
              <w:t xml:space="preserve">Полуприцеп фургон </w:t>
            </w:r>
            <w:r>
              <w:rPr>
                <w:lang w:val="en-US"/>
              </w:rPr>
              <w:t>LAMBERET</w:t>
            </w:r>
            <w:r>
              <w:rPr/>
              <w:t xml:space="preserve"> </w:t>
            </w:r>
            <w:r>
              <w:rPr>
                <w:lang w:val="en-US"/>
              </w:rPr>
              <w:t>LVFS</w:t>
            </w:r>
            <w:r>
              <w:rPr/>
              <w:t>3Е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общая долевая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 Александр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18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Ольг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3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Владими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298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 Е.А. Трофимовой, В.В. Трофим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620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 В.Н. Трофимовым, В.В. Трофимов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нина Людмил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0:00Z</dcterms:created>
  <dc:creator>ok_pershina</dc:creator>
  <dc:description/>
  <cp:keywords/>
  <dc:language>en-US</dc:language>
  <cp:lastModifiedBy>ok_pershina</cp:lastModifiedBy>
  <dcterms:modified xsi:type="dcterms:W3CDTF">2014-05-12T09:30:00Z</dcterms:modified>
  <cp:revision>4</cp:revision>
  <dc:subject/>
  <dc:title/>
</cp:coreProperties>
</file>