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Елов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Оксана Сергее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610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долгосрочная с 30.12.2011 по 09.12.20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4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6, индивидуальная </w:t>
            </w:r>
          </w:p>
          <w:p>
            <w:pPr>
              <w:pStyle w:val="Normal"/>
              <w:rPr/>
            </w:pPr>
            <w:r>
              <w:rPr/>
              <w:t>собственность 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– 213100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 Николай Алексе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64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6, индивидуальная </w:t>
            </w:r>
          </w:p>
          <w:p>
            <w:pPr>
              <w:pStyle w:val="Normal"/>
              <w:rPr/>
            </w:pPr>
            <w:r>
              <w:rPr/>
              <w:t>собственность 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– 213100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610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 долгосрочная (с 30.12.2011 по 09.12.203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бердин Иван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841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ИЖ 2126,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70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,  1/8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долевая, 1/8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анова Надежда Ива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00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амаз-551</w:t>
            </w:r>
            <w:r>
              <w:rPr/>
              <w:t>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953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– 21154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лев Андрей Леони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75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Део- Нексиа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-ное средство</w:t>
            </w:r>
          </w:p>
          <w:p>
            <w:pPr>
              <w:pStyle w:val="Normal"/>
              <w:rPr/>
            </w:pPr>
            <w:r>
              <w:rPr/>
              <w:t xml:space="preserve">«Урал ИМЗ 67, индивидуальная собственность 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88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3-хкомнатная квартира, совместная собственность с В.А. Кужле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 Е.В. Кужлев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ников Серг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40,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жилого дома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зянова  Ма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 старший судебный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355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243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З – 21150, индивидуальная, </w:t>
            </w:r>
          </w:p>
          <w:p>
            <w:pPr>
              <w:pStyle w:val="Normal"/>
              <w:snapToGrid w:val="false"/>
              <w:rPr/>
            </w:pPr>
            <w:r>
              <w:rPr/>
              <w:t>Ниссан Алмера Классик, индивидуальная,</w:t>
            </w:r>
          </w:p>
          <w:p>
            <w:pPr>
              <w:pStyle w:val="Normal"/>
              <w:snapToGrid w:val="false"/>
              <w:rPr/>
            </w:pPr>
            <w:r>
              <w:rPr/>
              <w:t>Автоприцеп Скиф – 500, индивидуальная,</w:t>
            </w:r>
          </w:p>
          <w:p>
            <w:pPr>
              <w:pStyle w:val="Normal"/>
              <w:snapToGrid w:val="false"/>
              <w:rPr/>
            </w:pPr>
            <w:r>
              <w:rPr/>
              <w:t>Лодка «Казанка – 2М»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3-х комнатная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юхова Татьяна Геннадьевна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81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ый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9,2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5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21120, индивидуальный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2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– 111130</w:t>
            </w:r>
          </w:p>
          <w:p>
            <w:pPr>
              <w:pStyle w:val="Normal"/>
              <w:rPr/>
            </w:pPr>
            <w:r>
              <w:rPr/>
              <w:t xml:space="preserve">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ева Татьяна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47,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196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0099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Черри Тииг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Светла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464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137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 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аев Кирилл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62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06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74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чевских Алевтина Агда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1569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1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351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стова Светлана Виктор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3103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трехкомнатной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трехкомнатной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дкова Александра Автомоновна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8753,6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3317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АЗ – 2107,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нина Анастасия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3797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9989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2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енова Анастасия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219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517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7030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7:00Z</dcterms:created>
  <dc:creator>ok_pershina</dc:creator>
  <dc:description/>
  <cp:keywords/>
  <dc:language>en-US</dc:language>
  <cp:lastModifiedBy>ok_pershina</cp:lastModifiedBy>
  <dcterms:modified xsi:type="dcterms:W3CDTF">2014-05-12T10:37:00Z</dcterms:modified>
  <cp:revision>4</cp:revision>
  <dc:subject/>
  <dc:title/>
</cp:coreProperties>
</file>