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darkCyan"/>
              </w:rPr>
            </w:pPr>
            <w:r>
              <w:rPr>
                <w:b/>
                <w:sz w:val="32"/>
                <w:szCs w:val="32"/>
                <w:highlight w:val="darkCyan"/>
              </w:rPr>
              <w:t>Отдел судебных приставов по Горнозаводскому району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Юлия Игор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9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н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53,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, договор №1 от 01.12.20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ллакян Артур Дереник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85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шинина Фидания Ра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961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кина Ольг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8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совместная собсвенность (Поскин О.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32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3-х комнатная, совместная собственность</w:t>
            </w:r>
          </w:p>
          <w:p>
            <w:pPr>
              <w:pStyle w:val="Normal"/>
              <w:rPr/>
            </w:pPr>
            <w:r>
              <w:rPr/>
              <w:t>(Поскина О.В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яев Максим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20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28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аренда, устный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шев Павел Владими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58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94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½ доли;</w:t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СХ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онова Анто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22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аренда по договор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дно-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тов Руслан Файзул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0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,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09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-2110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шкова Ан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43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 безвозмездное пользование, 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77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аринова 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3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</w:t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, </w:t>
            </w:r>
          </w:p>
          <w:p>
            <w:pPr>
              <w:pStyle w:val="Normal"/>
              <w:rPr/>
            </w:pPr>
            <w:r>
              <w:rPr/>
              <w:t xml:space="preserve">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жаницина Елена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36,9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дачный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71,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ман Владимир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5 доли</w:t>
            </w:r>
          </w:p>
          <w:p>
            <w:pPr>
              <w:pStyle w:val="Normal"/>
              <w:rPr/>
            </w:pPr>
            <w:r>
              <w:rPr/>
              <w:t xml:space="preserve">Жилой дом, безвозмездное пользование, </w:t>
            </w:r>
          </w:p>
          <w:p>
            <w:pPr>
              <w:pStyle w:val="Normal"/>
              <w:rPr/>
            </w:pPr>
            <w:r>
              <w:rPr/>
              <w:t>бессрочное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ятин Валерий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66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7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637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сарай)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ный земельный участок, бессроч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йбакова Ксения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19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люк Л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15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общая совме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6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илов Павел Геннад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635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  <w:p>
            <w:pPr>
              <w:pStyle w:val="Normal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Megan II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2:00Z</dcterms:created>
  <dc:creator>ok_pershina</dc:creator>
  <dc:description/>
  <cp:keywords/>
  <dc:language>en-US</dc:language>
  <cp:lastModifiedBy>ok_pershina</cp:lastModifiedBy>
  <dcterms:modified xsi:type="dcterms:W3CDTF">2014-05-12T08:15:00Z</dcterms:modified>
  <cp:revision>3</cp:revision>
  <dc:subject/>
  <dc:title/>
</cp:coreProperties>
</file>