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darkCyan"/>
              </w:rPr>
              <w:t>Отдел судебных приставов по г. Добрянке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ков Владимир Викторо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3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Куг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9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чева Наталья Никола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80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 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 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FAN 113300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Анастасия Серге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983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93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а Ирина Станислав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822,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(3/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овшинина Ольга Владимир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85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ое строительство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 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, 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-LACETTI</w:t>
            </w:r>
            <w:r>
              <w:rPr/>
              <w:t xml:space="preserve">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 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LANDCRUISER</w:t>
            </w:r>
            <w:r>
              <w:rPr/>
              <w:t xml:space="preserve"> – 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йота Рав-4, индивидуальная</w:t>
            </w:r>
          </w:p>
          <w:p>
            <w:pPr>
              <w:pStyle w:val="Normal"/>
              <w:rPr/>
            </w:pPr>
            <w:r>
              <w:rPr/>
              <w:t>КАМАЗ, индивидуальная</w:t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киф-700 – индивидуальная</w:t>
            </w:r>
          </w:p>
          <w:p>
            <w:pPr>
              <w:pStyle w:val="Normal"/>
              <w:rPr/>
            </w:pPr>
            <w:r>
              <w:rPr/>
              <w:t>Прицеп лодочный СОЗАБ, индивидуальная</w:t>
            </w:r>
          </w:p>
          <w:p>
            <w:pPr>
              <w:pStyle w:val="Normal"/>
              <w:rPr/>
            </w:pPr>
            <w:r>
              <w:rPr/>
              <w:t>Лодка «Казанка» -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Нина Владимир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8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да Ирина Владимир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39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Наталья Георги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639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 долевая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 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275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мадиева Валентина Серге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53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819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бокс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кова Юлия Виктор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67,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rPr/>
            </w:pPr>
            <w:r>
              <w:rPr/>
              <w:t>3-х комнатная квартира, долевая (1/3 доли в праве)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rPr/>
            </w:pPr>
            <w:r>
              <w:rPr/>
              <w:t>Земельный участок долевая (1/3 доли в праве)</w:t>
            </w:r>
          </w:p>
          <w:p>
            <w:pPr>
              <w:pStyle w:val="Normal"/>
              <w:tabs>
                <w:tab w:val="clear" w:pos="708"/>
                <w:tab w:val="left" w:pos="82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213,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2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Ноут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Наталья Иван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570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1/3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1/3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аева Яна Никола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309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Анатоль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188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85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ницын Денис Сергее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33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862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Меган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ницкий Игорь Александро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31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0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6346,34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цев Андрей Викторо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50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5/8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 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44,4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лександр Сергее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58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5/8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2 –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«Прогресс-4» -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р «Тохатсу-60» -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8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уйко Владимир Александро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67,4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общая долевая, ½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 –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тина Ольга Геннадь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674,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долевая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этажный жилой дом долевая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лина Эльмира Маариф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41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ев Тариел Ахад Оглы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31,4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енова Кристина Андре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032,59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хина Марина Владимир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880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3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 Иван Николае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15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93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плин Денис Владимиро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25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517,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Ярис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арус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яева Юлия Геннадь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029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4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а Ольга Владимиро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льц Алексей Юрье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Никита Андреевич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кина Юлия Анатольевна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59,6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6:00Z</dcterms:created>
  <dc:creator>ok_pershina</dc:creator>
  <dc:description/>
  <cp:keywords/>
  <dc:language>en-US</dc:language>
  <cp:lastModifiedBy>ok_pershina</cp:lastModifiedBy>
  <dcterms:modified xsi:type="dcterms:W3CDTF">2014-05-12T05:26:00Z</dcterms:modified>
  <cp:revision>2</cp:revision>
  <dc:subject/>
  <dc:title/>
</cp:coreProperties>
</file>