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darkCyan"/>
              </w:rPr>
              <w:t>Отдел судебных приставов по Октябрьскому району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инов Эдуард Сугут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849,2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 доля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a-Samara</w:t>
            </w:r>
            <w:r>
              <w:rPr/>
              <w:t>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долевая (1/2 доля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 (1/4 доля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долевая (1/2 доля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 (1/4 доля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 доля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ямов Айдар Шакирья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014,3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ева Наталья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64,8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11193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никова Надежда Алекс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032,3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150,7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469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099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да Грант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никова Татьяна Борис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0,4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881,7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атова Олеся Зинну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72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, ¼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355,2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53, индивидуальная, Хендай Элантра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инцева Альфия Ралит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по ведению депозитного сч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223,5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 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629,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 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(</w:t>
            </w:r>
            <w:r>
              <w:rPr>
                <w:lang w:val="en-US"/>
              </w:rPr>
              <w:t>Cee</w:t>
            </w:r>
            <w:r>
              <w:rPr/>
              <w:t>”</w:t>
            </w:r>
            <w:r>
              <w:rPr>
                <w:lang w:val="en-US"/>
              </w:rPr>
              <w:t>d</w:t>
            </w:r>
            <w:r>
              <w:rPr/>
              <w:t>) –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 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пицын Владимир Геннад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150,9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2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ля ЛПХ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ля ЛПХ, долевая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, долевая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2300-55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42,2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ля ЛПХ, долевая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дом, долевая (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н Вадим Якуп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289,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бщая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овместная собственность с И.И. Муси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Гранта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00,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бщая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овместная собственность с В.Я. Мусин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бщая долевая (1/4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бщая долевая (1/4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унов Сергей Евген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342,7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общая долевая (1/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аренда, догов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 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ВК-2302 фургон грузовой – индивидуальная, Шевроле Нива, индивидуальная, Лада Калина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404,3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общая долевая (1/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 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общая долевая (1/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 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общая долевая (1/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льмухаметов Эдуард Марс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610,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6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долевая (1/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2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4 –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78,3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6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долевая (1/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(1/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2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(1/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2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(1/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2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лин Евгений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775,8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0 –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04,3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2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ров Фанавий Исмаги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710,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a-Samara</w:t>
            </w:r>
            <w:r>
              <w:rPr/>
              <w:t>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(1/3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рина Ан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102,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общая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найм, догово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,9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74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общая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найм, догово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,9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найм, догово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82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сумов Юнус Калимул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686,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Garolla</w:t>
            </w:r>
            <w:r>
              <w:rPr/>
              <w:t>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773,6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нурова Ирина Фиданис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42,5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игин Андрей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674,2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говор арен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1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льцева Ольг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08,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совмест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совмест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05:00Z</dcterms:created>
  <dc:creator>ok_pershina</dc:creator>
  <dc:description/>
  <cp:keywords/>
  <dc:language>en-US</dc:language>
  <cp:lastModifiedBy>ok_pershina</cp:lastModifiedBy>
  <dcterms:modified xsi:type="dcterms:W3CDTF">2014-05-12T08:29:00Z</dcterms:modified>
  <cp:revision>3</cp:revision>
  <dc:subject/>
  <dc:title/>
</cp:coreProperties>
</file>