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117"/>
        <w:gridCol w:w="2171"/>
        <w:gridCol w:w="2286"/>
        <w:gridCol w:w="1573"/>
        <w:gridCol w:w="1675"/>
        <w:gridCol w:w="2231"/>
      </w:tblGrid>
      <w:tr>
        <w:trPr>
          <w:trHeight w:val="314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судебных приставов по Дзержинскому району  №1 г. Перми</w:t>
            </w:r>
          </w:p>
        </w:tc>
      </w:tr>
      <w:tr>
        <w:trPr>
          <w:trHeight w:val="31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кина Оксана Григо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893,3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 Цивик, индивидуальная собственность</w:t>
            </w:r>
          </w:p>
        </w:tc>
      </w:tr>
      <w:tr>
        <w:trPr>
          <w:trHeight w:val="31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чурина Ольга Никола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65,3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нова Людмила Александ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90,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95,5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 xml:space="preserve">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OTAKA</w:t>
            </w:r>
            <w:r>
              <w:rPr/>
              <w:t xml:space="preserve"> </w:t>
            </w:r>
            <w:r>
              <w:rPr>
                <w:lang w:val="en-US"/>
              </w:rPr>
              <w:t>CK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31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 xml:space="preserve">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Андрей Александ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801,5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долевая собственность, 1/3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0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31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</w:t>
            </w:r>
          </w:p>
          <w:p>
            <w:pPr>
              <w:pStyle w:val="Normal"/>
              <w:rPr/>
            </w:pPr>
            <w:r>
              <w:rPr/>
              <w:t>Анастасия Александ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254,3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</w:tr>
      <w:tr>
        <w:trPr>
          <w:trHeight w:val="31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680,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24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31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кина Тамара Андре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96,3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манов Саид Мади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650,1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</w:t>
            </w:r>
            <w:r>
              <w:rPr>
                <w:sz w:val="28"/>
                <w:szCs w:val="28"/>
              </w:rPr>
              <w:t>111730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обственность</w:t>
            </w:r>
          </w:p>
        </w:tc>
      </w:tr>
      <w:tr>
        <w:trPr>
          <w:trHeight w:val="31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31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60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Юлия Азат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56,7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6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600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а Галина Александ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098,3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 собственность (А.В. Дудин, И.А. Дудина, А.А. Дудин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банов Эльмарт Альфрет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в квартире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озова Екатерина Серге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177,5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1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лтдинова Венера Галимулл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694,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трехкомнатная, долевая собственность, ¼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105,3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трехкомнатная, долевая собственность, ¼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9000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обственность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трехкомнатная, долевая собственность, ½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еев Лев Венидикт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636,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54,6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зулина Алия Рашитовна 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2,85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7 кв.м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620,9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ODGE</w:t>
            </w:r>
            <w:r>
              <w:rPr/>
              <w:t>-</w:t>
            </w:r>
            <w:r>
              <w:rPr>
                <w:lang w:val="en-US"/>
              </w:rPr>
              <w:t>CALIBER</w:t>
            </w:r>
            <w:r>
              <w:rPr/>
              <w:t xml:space="preserve"> </w:t>
            </w:r>
            <w:r>
              <w:rPr>
                <w:lang w:val="en-US"/>
              </w:rPr>
              <w:t>SE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41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инова Ксения Васил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190,5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кова Мария Юр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11,6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фанасьева Ольга Леонид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495,4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осов Евгений Александ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438,4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бдушева Динара Расил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83,7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4/9 дол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Пискунов Алексей Вла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22,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951,8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дроников Андрей Олег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8,3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– 3302, индивидуальная собственность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ерьянова Ольга Эдуардо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23,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мякова Елена Сергее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84,9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ухин Станислав Ива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03,2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долевая,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ланов Василий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128,4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шманова Элеонора Сулейман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80,3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 индивидуальная</w:t>
            </w:r>
          </w:p>
          <w:p>
            <w:pPr>
              <w:pStyle w:val="Normal"/>
              <w:rPr/>
            </w:pPr>
            <w:r>
              <w:rPr/>
              <w:t>комнат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392,8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3</w:t>
            </w:r>
          </w:p>
          <w:p>
            <w:pPr>
              <w:pStyle w:val="Normal"/>
              <w:rPr/>
            </w:pPr>
            <w:r>
              <w:rPr/>
              <w:t>комнат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ехина Мария Игор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ачева Елена Юр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63,8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аренда по договор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аренда по договор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Спектра, индивидуальная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аренда по договор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Злобин Дмитрий Вла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75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06:00Z</dcterms:created>
  <dc:creator>ok_pershina</dc:creator>
  <dc:description/>
  <cp:keywords/>
  <dc:language>en-US</dc:language>
  <cp:lastModifiedBy>ok_pershina</cp:lastModifiedBy>
  <dcterms:modified xsi:type="dcterms:W3CDTF">2014-05-12T09:41:00Z</dcterms:modified>
  <cp:revision>5</cp:revision>
  <dc:subject/>
  <dc:title/>
</cp:coreProperties>
</file>