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г. Чайковскому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дреева Ирин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9448,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индивидуальная собственность,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,2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-хкомнатная квартира, долевая собственность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лександрова Марина Юр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9272,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2304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,2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,2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​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4391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1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NIVA-CHEVROLET</w:t>
            </w:r>
            <w:r>
              <w:rPr>
                <w:color w:val="000000"/>
                <w:shd w:fill="FFFFFF" w:val="clear"/>
              </w:rPr>
              <w:t>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чуков Дмитрий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5067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ов Алексей Акинд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2157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– 2114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2277,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еспалова Ольга Михайл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1741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нокомнатная 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9267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но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льксваген джетт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нокомнатная 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орисова Екатерина Вадим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0613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9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бенцова Любовь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7722,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-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5217,4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-хкомнатная квартира , долевая собственность 1/8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-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4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-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-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лдина Наталья Георги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1520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.6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0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DAEWOO</w:t>
            </w:r>
            <w:r>
              <w:rPr>
                <w:color w:val="000000"/>
                <w:shd w:fill="FFFFFF" w:val="clear"/>
              </w:rPr>
              <w:t xml:space="preserve">  </w:t>
            </w:r>
            <w:r>
              <w:rPr>
                <w:color w:val="000000"/>
                <w:shd w:fill="FFFFFF" w:val="clear"/>
                <w:lang w:val="en-US"/>
              </w:rPr>
              <w:t>MATIZ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</w:t>
            </w:r>
            <w:r>
              <w:rPr>
                <w:color w:val="000000"/>
                <w:shd w:fill="FFFFFF" w:val="clear"/>
                <w:lang w:val="en-US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хрушева Наталья Иван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специалист-эксперт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3794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денеева Ири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5844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долевая собственность ½,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6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40469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Автомобиль Тойота виста,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льксваген Пассат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голева Ильсия Фан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6647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емельный участок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местная Султанов И.Ф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5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8953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емельный участок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местная Гоголев В.В. , Гоголева Л.И., Юркова Е.В.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емельный участок, индивидуальная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долевая, 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43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4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евроле Вив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ирова Гульназ Фагим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6161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машева Еле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843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долевая, 1/9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долевая, 1/9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долевая, 1/9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ванов Денис Вадим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5104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договор аренды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102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мельянова Татья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0130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11113 Ока, индивидуальная собственность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en-US"/>
              </w:rPr>
              <w:t>OPEL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CORSA</w:t>
            </w:r>
            <w:r>
              <w:rPr>
                <w:color w:val="000000"/>
                <w:shd w:fill="FFFFFF" w:val="clear"/>
              </w:rPr>
              <w:t xml:space="preserve"> 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рлагина Алия Зуфа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1983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долевая собственность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,6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ендай Акцент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ов Михаил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2243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двухкомнатная, совместная собственность с И.С. Комово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,5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 2107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двухкомнатная, совместная собственность с М.С. Комовы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стылева Наталья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6045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 Костылев С.А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3497,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Костылева Н.Н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раж, аренд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раж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.3 кв.м</w:t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ва-Шеврол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а Оксан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5962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тов Вячеслав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5543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.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06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йнев Евген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1745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собственность с Ю.А. Крайне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3 кв.м</w:t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но сандеро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2510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собственность с Е.А. Крайневы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,7 кв.м</w:t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расноперова Оксана Павл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3732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Красноперов Д.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совместная Красноперова О.П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евроле Лачетти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 кв.м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ылов Серг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9970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  <w:r>
              <w:rPr>
                <w:color w:val="000000"/>
                <w:shd w:fill="FFFFFF" w:val="clear"/>
              </w:rPr>
              <w:t xml:space="preserve">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 кв.м</w:t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02 индивидуальная собственность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да Гранта индивидуальная   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покрытов Юри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60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  <w:r>
              <w:rPr>
                <w:color w:val="000000"/>
                <w:shd w:fill="FFFFFF" w:val="clear"/>
              </w:rPr>
              <w:t xml:space="preserve"> долевая собственность, ¼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долевая собственность, ¼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ната в общежитии, договор найм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5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5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69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  <w:r>
              <w:rPr>
                <w:color w:val="000000"/>
                <w:shd w:fill="FFFFFF" w:val="clear"/>
              </w:rPr>
              <w:t xml:space="preserve"> долевая собственность, ¼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долевая собственность, ¼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мната в общежитии, договор найм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  <w:r>
              <w:rPr>
                <w:color w:val="000000"/>
                <w:shd w:fill="FFFFFF" w:val="clear"/>
              </w:rPr>
              <w:t xml:space="preserve"> долевая собственность, ¼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долевая собственность, ¼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ченко Еле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2673,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м долевая собственность, 1/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приусадебный участок долевая собственность, 1/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,4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ю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ленникова Ольг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634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общая совместная с С.Л. Масленник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723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общая совместная с С.Л. Масленник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12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рков Андр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0073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1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4547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олодид Вероника Юр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2090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 долевая, 1/5 дол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ендай Соляри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54546,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Автомобиль легковой </w:t>
            </w:r>
            <w:r>
              <w:rPr>
                <w:color w:val="000000"/>
                <w:shd w:fill="FFFFFF" w:val="clear"/>
                <w:lang w:val="en-US"/>
              </w:rPr>
              <w:t>MERRSEDES</w:t>
            </w:r>
            <w:r>
              <w:rPr>
                <w:color w:val="000000"/>
                <w:shd w:fill="FFFFFF" w:val="clear"/>
              </w:rPr>
              <w:t xml:space="preserve"> – </w:t>
            </w:r>
            <w:r>
              <w:rPr>
                <w:color w:val="000000"/>
                <w:shd w:fill="FFFFFF" w:val="clear"/>
                <w:lang w:val="en-US"/>
              </w:rPr>
              <w:t>BENZ</w:t>
            </w:r>
            <w:r>
              <w:rPr>
                <w:color w:val="000000"/>
                <w:shd w:fill="FFFFFF" w:val="clear"/>
              </w:rPr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нников Алекс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53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долевая собственность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2,2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9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синкина Елена Павл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5227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.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7.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рошин Вячеслав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2185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-хкомнатная квартира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-хкомнатная квартира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олецкая Еле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8169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13293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ожина Наталья Серге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3502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долевая собственность 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говор соц. Найм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8,4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09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2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говор соц. Найма 2-хкомнатная кварти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говор соц.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говор соц.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-хкомнатная 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говор соц.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язанова Татьяна Афиноге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6053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6896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099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 безвозмездное пользование 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икова Светла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33879,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5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З 21150, совместная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иков О.А.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4748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4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З 21150, совместная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икова С.А.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1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1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евая собственность 1/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7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санова Вера Александр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5049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но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 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6785,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нокомнатная квартира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но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репанова Ирин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1148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рнышева Ларис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0433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1-комнатная квартира, совместная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 Чернышевым Д.В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-комнатная Квартира, безвозмездное пользовани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лагинова Наталья Стани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8622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днокомнатная квартира, долевая, 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 кв.м</w:t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vanish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80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 21099, индивидуальна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, долевая, ½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Шорохов Антон Никола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9650,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, индивидуальная собственност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трехкомнатная, долевая, ¼ доли в прав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однокомнатная, 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5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3,1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24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мобиль легковой ВАЗ-2104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214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трехкомнатная, долевая, ¼ доли в прав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трехкомнатная, долевая, ¼ доли в прав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трехкомнатная, долевая, ¼ доли в праве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  <w:r>
              <w:rPr>
                <w:vanish/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ова Наталья Герм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3841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, общая долевая 7/2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общая долевая 7/2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хкомнатная квартира, общая долевая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, общая долевая 7/2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общая долевая 7/2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хкомнатная квартира, общая долевая 1/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7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ИА Серато,</w:t>
            </w:r>
            <w:r>
              <w:rPr/>
              <w:t xml:space="preserve">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, общая долевая 1/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общая долевая 1/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хкомнатная квартира, общая долевая 1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7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, общая долевая 1/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общая долевая 1/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, общая долевая 1/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, общая долевая 1/1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рехкомнатная квартира, общая долевая 1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00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а Ольг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3143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долевая, 2/3 доли</w:t>
            </w:r>
          </w:p>
          <w:p>
            <w:pPr>
              <w:pStyle w:val="Normal"/>
              <w:rPr/>
            </w:pPr>
            <w:r>
              <w:rPr/>
              <w:t>Гараж, общая долевая, 5/6 доли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7,9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86932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 Радик Фарид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8343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комнатная, совместная собственность с И.А. Салах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,7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АЗ – 21124, </w:t>
            </w: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5239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комнатная, совместная собственность с Р.Ф. Салах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,7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ков Александр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3981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совместная с Л.Ф. Трошк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40132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совместная с А.В. Трошк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Митцубиси</w:t>
            </w:r>
            <w:r>
              <w:rPr>
                <w:color w:val="000000"/>
                <w:shd w:fill="FFFFFF" w:val="clear"/>
                <w:lang w:val="en-US"/>
              </w:rPr>
              <w:t xml:space="preserve"> ACX</w:t>
            </w:r>
            <w:r>
              <w:rPr>
                <w:color w:val="000000"/>
                <w:shd w:fill="FFFFFF" w:val="clear"/>
              </w:rPr>
              <w:t>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ев Ильнур Раши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3951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шина Ольг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32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1,3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074,</w:t>
            </w:r>
            <w:r>
              <w:rPr/>
              <w:t xml:space="preserve">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9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06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1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аталья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23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бина Ин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5588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rPr/>
            </w:pPr>
            <w:r>
              <w:rPr/>
              <w:t xml:space="preserve">Незавершенный строительством объект недвижимости, долевая, ½ доли </w:t>
            </w:r>
          </w:p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14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6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10409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rPr/>
            </w:pPr>
            <w:r>
              <w:rPr/>
              <w:t xml:space="preserve">Незавершенный строительством объект недвижимости, долевая, ½ доли </w:t>
            </w:r>
          </w:p>
          <w:p>
            <w:pPr>
              <w:pStyle w:val="Normal"/>
              <w:rPr/>
            </w:pPr>
            <w:r>
              <w:rPr/>
              <w:t>3-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14 кв.м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6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 xml:space="preserve">MITSUBISHI – LANCER </w:t>
            </w:r>
            <w:r>
              <w:rPr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  <w:lang w:val="en-US"/>
              </w:rPr>
              <w:t>1</w:t>
            </w:r>
            <w:r>
              <w:rPr>
                <w:color w:val="000000"/>
                <w:shd w:fill="FFFFFF" w:val="clear"/>
              </w:rPr>
              <w:t>,5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8:00Z</dcterms:created>
  <dc:creator>ok_pershina</dc:creator>
  <dc:description/>
  <cp:keywords/>
  <dc:language>en-US</dc:language>
  <cp:lastModifiedBy>ok_pershina</cp:lastModifiedBy>
  <dcterms:modified xsi:type="dcterms:W3CDTF">2014-05-12T07:52:00Z</dcterms:modified>
  <cp:revision>3</cp:revision>
  <dc:subject/>
  <dc:title/>
</cp:coreProperties>
</file>