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darkCyan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У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шева Евгения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75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асов Андрей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57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ицина Гал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58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Натали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47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Ни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55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А.С. Лосевым</w:t>
            </w:r>
          </w:p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Н.А. Лосевой</w:t>
            </w:r>
          </w:p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азянов Эмиль Наби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43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Мулазяновой А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89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 Мулазяновым Э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цов Анатолий Пав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01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ухов Алексей Дмитри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318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 MATIS- BEST</w:t>
            </w:r>
            <w:r>
              <w:rPr/>
              <w:t>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78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нтон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01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хатаров Александр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58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кова Татья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43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,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сумов Нафис Калимул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3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1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35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7:00Z</dcterms:created>
  <dc:creator>ok_pershina</dc:creator>
  <dc:description/>
  <cp:keywords/>
  <dc:language>en-US</dc:language>
  <cp:lastModifiedBy>ok_pershina</cp:lastModifiedBy>
  <dcterms:modified xsi:type="dcterms:W3CDTF">2014-05-12T11:26:00Z</dcterms:modified>
  <cp:revision>4</cp:revision>
  <dc:subject/>
  <dc:title/>
</cp:coreProperties>
</file>