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г. Гремячинск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ова Ильсия Рав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839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 квартира долевая собственность 53/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292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ый бревенчатый 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 квартира долевая собственность 47/100</w:t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2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3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това Ильмира Шамсутд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644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 индивидуальная собственность квартира долевая собственность 1/3 </w:t>
            </w:r>
          </w:p>
          <w:p>
            <w:pPr>
              <w:pStyle w:val="Normal"/>
              <w:rPr/>
            </w:pPr>
            <w:r>
              <w:rPr/>
              <w:t xml:space="preserve">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акишвили Еле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77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ва Ильмира Талга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93,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ева Наталья Влади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28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ич Константин Валент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928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 Олег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6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IA PICANTO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1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6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ышева Ир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219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02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-1117 (индивидуальная собственность)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ина Александр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07,5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мнатная квартира, безвозмездное пользова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он Александр Владими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18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бров Никита Валер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44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навский Сергей Викто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алихина Ольга Андре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ущ.спец.-эксперт (дознаватель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18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ина Але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65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2:00Z</dcterms:created>
  <dc:creator>ok_pershina</dc:creator>
  <dc:description/>
  <cp:keywords/>
  <dc:language>en-US</dc:language>
  <cp:lastModifiedBy>ok_pershina</cp:lastModifiedBy>
  <dcterms:modified xsi:type="dcterms:W3CDTF">2014-05-12T09:22:00Z</dcterms:modified>
  <cp:revision>4</cp:revision>
  <dc:subject/>
  <dc:title/>
</cp:coreProperties>
</file>