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darkCyan"/>
              </w:rPr>
              <w:t>Отдел судебных приставов по Свердловскому району №2 г. Пер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ндрей Пав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239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щикова Татьяна Пав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1/5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 Сергей Андр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708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 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8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н Денис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,</w:t>
            </w:r>
          </w:p>
          <w:p>
            <w:pPr>
              <w:pStyle w:val="Normal"/>
              <w:rPr/>
            </w:pPr>
            <w:r>
              <w:rPr/>
              <w:t xml:space="preserve">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н Бриз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льских Наталия Дмитри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а Ольга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долевая (1/2 доли в праве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ёва Эльза Ра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93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  <w:t>1-этажный 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  <w:t>1-этажный 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 Fokus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  <w:t>1-этажный 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¼ доли</w:t>
            </w:r>
          </w:p>
          <w:p>
            <w:pPr>
              <w:pStyle w:val="Normal"/>
              <w:rPr/>
            </w:pPr>
            <w:r>
              <w:rPr/>
              <w:t>1-этажный жилой дом, долевая,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акова Эльвира Раф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35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¼ 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3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– 308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а Алис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85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Екатери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16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 долевая (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6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 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Елена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.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незавершенный строительств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5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894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езавершенный строительств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езавершенный строительств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егова Еле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а Наталья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3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для садоводств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¼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– Атла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30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32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ева Ольг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67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огородный, долевая (1/2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долевая (1/2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ова Альфия Наил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8985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. Общая ½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. Общая ½,  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. 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 совместная собственность с Р.Ш. Уразовы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.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32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. Общая ½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. Совместная с А.Н. Уразово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с А.Н. Уразовой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Скиф – 50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ин Дмитрий Бори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339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йота –Камри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0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Еле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утдинова Эльвина Мухарам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16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, 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фактическое предоставление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35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, 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фактическое предоставление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, 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фактическое предоставление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Екатери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8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Натали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Ири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99, 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934,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ГСК – 48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я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леся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говор аре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Вероника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54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6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72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фуллин Марат Гиза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372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</w:t>
            </w:r>
          </w:p>
          <w:p>
            <w:pPr>
              <w:pStyle w:val="Normal"/>
              <w:rPr/>
            </w:pPr>
            <w:r>
              <w:rPr/>
              <w:t>Двухкомнатная квартира, долевая, ½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,27040</w:t>
            </w:r>
            <w:r>
              <w:rPr>
                <w:lang w:val="en-US"/>
              </w:rPr>
              <w:t>V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404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нос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мачев Максим Вадим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14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ивых Сергей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67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7:00Z</dcterms:created>
  <dc:creator>ok_pershina</dc:creator>
  <dc:description/>
  <cp:keywords/>
  <dc:language>en-US</dc:language>
  <cp:lastModifiedBy>ok_pershina</cp:lastModifiedBy>
  <dcterms:modified xsi:type="dcterms:W3CDTF">2014-05-12T11:25:00Z</dcterms:modified>
  <cp:revision>4</cp:revision>
  <dc:subject/>
  <dc:title/>
</cp:coreProperties>
</file>