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2419"/>
        <w:gridCol w:w="3026"/>
        <w:gridCol w:w="1959"/>
        <w:gridCol w:w="2318"/>
        <w:gridCol w:w="1520"/>
        <w:gridCol w:w="1688"/>
        <w:gridCol w:w="2291"/>
        <w:gridCol w:w="293"/>
      </w:tblGrid>
      <w:tr>
        <w:trPr>
          <w:trHeight w:val="266" w:hRule="atLeast"/>
        </w:trPr>
        <w:tc>
          <w:tcPr>
            <w:tcW w:w="15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darkCyan"/>
              </w:rPr>
              <w:t>Отдел судебных приставов по г. Березники и Усольскому району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язина Елена Владимир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34,8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Юлия Анатоль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326,8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долевая, ½ </w:t>
            </w:r>
          </w:p>
          <w:p>
            <w:pPr>
              <w:pStyle w:val="Normal"/>
              <w:rPr/>
            </w:pPr>
            <w:r>
              <w:rPr/>
              <w:t>2-х комнатная квартира, долевая, 2/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Лачетти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77,4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Гранд Старекс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, 1/3</w:t>
            </w:r>
          </w:p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а Ольга Леонид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278,8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43,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1,01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ягина Наталья Александр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7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    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н ГАЗ -311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89,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    (1/4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03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    (1/4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собственность        (1/4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якова Екатерина Серге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45,8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.5 кв.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Октавиа, индивидуальная собственность</w:t>
            </w:r>
          </w:p>
        </w:tc>
      </w:tr>
      <w:tr>
        <w:trPr>
          <w:trHeight w:val="99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263,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(1/3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74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юдмила Юрь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по ведению депозитного сче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819,4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(1/3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-Cruze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842,85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(1/3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2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кова Лариса Юрьевна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666,5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(1/4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4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, бессрочн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 безвозмездное пользование, бессрочн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 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а Ольга Владимир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717,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совместная с В.П. Паньковы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62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154,4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совместная с О.В. Паньково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 21101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 долевая собственность         (1/3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анова Галина Игор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402,4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комнаты в 3-х комнатной  квартире 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комнаты в 3-х комнатной  квартире 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комнаты в 3-х комнатной  квартире 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5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ечко Ольга Александр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826,6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7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226,9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 индивидуальная собственность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а Надежда Василь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742,0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по договору долевого участия в долевом строительстве от 10.06.2013</w:t>
            </w:r>
          </w:p>
          <w:p>
            <w:pPr>
              <w:pStyle w:val="Normal"/>
              <w:rPr/>
            </w:pPr>
            <w:r>
              <w:rPr/>
              <w:t>3- х комнатная квартира 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9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230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657,3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х комнатная квартира 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 «Прогресс-4»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Лодочный мотор Ямах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 х комнатная квартира 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18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ева Евгения Владимир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174,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        (1/4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3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х комнатная квартира 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02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имцева Елена Борисовна 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862,9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 индивидуальное жилищное строительство индивидуальная собственность      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061 индивидуальная собственность</w:t>
            </w:r>
          </w:p>
        </w:tc>
      </w:tr>
      <w:tr>
        <w:trPr>
          <w:trHeight w:val="1084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 х комнатная квартира  индивидуальная собственность      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 х комнатная квартира  безвозмездное пользование, бессрочн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18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 х комнатная квартира 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женникова Анна Владимир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(дознаватель)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689,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бах Евгений Валерье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551,2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нюк Ксения Владимир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672,6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-Авео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Яна Олег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927,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(1/3 доли)</w:t>
            </w:r>
          </w:p>
          <w:p>
            <w:pPr>
              <w:pStyle w:val="Normal"/>
              <w:rPr/>
            </w:pPr>
            <w:r>
              <w:rPr/>
              <w:t>1-комнатная квартира, индивидуаль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9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7230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22,9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кова Елена Виктор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0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совместная собственность  В.В. Гусаковы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1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0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совместная собственность Е.В. Крутиково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Татьяна Анатоль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98,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Екатерина Серге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23,9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 ½ в праве  Голубева   Т.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73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кер Надежда Викторовна 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296,9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 собственность    (1/2 доли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13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 индивидуальная собственность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тисова Ирина Геннадь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270,7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523,0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4-032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льга Леонид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06,2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1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703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цева Ольга Виктор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4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долевая собственность (1/2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 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бессрочно 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Юлия Серге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04,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 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Ольга Михайл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649,4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 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0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 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Лидия Евгеньевна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8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1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2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2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35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Одноэтажный деревянный дом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8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33 кв. м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lkswagen Polo</w:t>
            </w:r>
            <w:r>
              <w:rPr/>
              <w:t>, индивидуальная собственность</w:t>
            </w:r>
          </w:p>
        </w:tc>
      </w:tr>
      <w:tr>
        <w:trPr>
          <w:trHeight w:val="5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-комнатная квартира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 м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Татьяна Виталь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864,6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2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Александр Иванович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393,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 индивидуальная собственность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6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 (1/4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455,4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(1/4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(1/4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долевая (1/4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стин Василий Николае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592,7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договор соц.най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740, индивидуальная собственность</w:t>
            </w:r>
          </w:p>
        </w:tc>
      </w:tr>
      <w:tr>
        <w:trPr>
          <w:trHeight w:val="87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741,6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договор соц.найм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7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рин Алексей  Анатольевич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01,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 (1/4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 индивидуальная собственность</w:t>
            </w:r>
          </w:p>
        </w:tc>
      </w:tr>
      <w:tr>
        <w:trPr>
          <w:trHeight w:val="71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долевая (1/3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319,7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долевая (1/3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общая (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ин Виктор Юрье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123,7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77,0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омнатная квартира долевая (1/4 доли)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-Альмера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комнатная квартира долевая собственность      (1/2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рина Надежда Тамим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319,7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долевая (1/3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18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01,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долевая  (1/4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 индивидуальная собственность</w:t>
            </w:r>
          </w:p>
        </w:tc>
      </w:tr>
      <w:tr>
        <w:trPr>
          <w:trHeight w:val="67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долевая (1/3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долевая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 общая (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енин Владимир Виталье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558,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(1/2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-Lanos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15,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,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кв.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,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 кв.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собственность    (1/2 дол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 кв. 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ученко Игорь Алексее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052,5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 кв.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884,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Татьяна Станислав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346,9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общая совместная собственность с А.А. Мурадя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натная квартира, безвозмездное пользование, бессроч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5 кв.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>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общая совместная собственность с Т.С. Мурадя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натная квартира, безвозмездное пользование, бессроч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5 кв.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Спортейдж, индивидуальная</w:t>
            </w:r>
          </w:p>
        </w:tc>
      </w:tr>
      <w:tr>
        <w:trPr>
          <w:trHeight w:val="1254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безвозмездное пользование, бессроч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 кв.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в Алексей Викторо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324,4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е строение без права регистрации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ный бокс,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8 кв.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Эльвира Раис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49,8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 кв.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50,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 кв.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2705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  <w:t>1-комнатная квартира, индивидуаль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4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кова Юлия Никола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12,4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е 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е 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, индивидуальная</w:t>
            </w:r>
          </w:p>
          <w:p>
            <w:pPr>
              <w:pStyle w:val="Normal"/>
              <w:rPr/>
            </w:pPr>
            <w:r>
              <w:rPr/>
              <w:t>КиАЗ Ока 1113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адуллина Эльвира Рафинад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60,7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бессроч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чина Наталья Серге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388,5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комнатная квартира, долевая, 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-комнатная квартира безвозмездное пользование, бессрочное 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тус Евгений Андрее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60,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412-ИЭ, индивидуальная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к Александр Владимиро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65,7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бессрочное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Евгений Василье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418,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индивидуаль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бессроч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инов Николай Василье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7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Квартира 3-х комнатная, долевая, 1/3 до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сваген-</w:t>
            </w:r>
            <w:r>
              <w:rPr>
                <w:lang w:val="en-US"/>
              </w:rPr>
              <w:t>POL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8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/>
            </w:pPr>
            <w:r>
              <w:rPr/>
              <w:t>Квартира 3-х комнатная, долевая, 1/3 до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ланцева Ирина Никола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04,6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 ½  до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21,0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  <w:t>безвозмездное пользование, бессрочно,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Склад строительных материалов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,5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22069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Виталий Юрье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5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, индивидуальная</w:t>
            </w:r>
          </w:p>
          <w:p>
            <w:pPr>
              <w:pStyle w:val="Normal"/>
              <w:rPr/>
            </w:pPr>
            <w:r>
              <w:rPr/>
              <w:t>Квартира 3-х комнатная, долевая, 1/3 до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21093, индивидуальная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бессрочно, 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безвозмездное пользование, бессрочно, фактическое предоставление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бессрочно, 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ов Александр Ивано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9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 ¼ доли</w:t>
            </w:r>
          </w:p>
          <w:p>
            <w:pPr>
              <w:pStyle w:val="Normal"/>
              <w:rPr/>
            </w:pPr>
            <w:r>
              <w:rPr/>
              <w:t>Квартира 2-х комнатная, индивидуаль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0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, ¼ доли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, индивидуаль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1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дникова Светлана Герман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225,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, ½ доли;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, долевая, ½ до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ин Андрей Геннадье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5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¼ до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120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4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¼ до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¼ до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¼ дол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дрицких Наталья Александро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92,3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,</w:t>
            </w:r>
            <w:r>
              <w:rPr>
                <w:color w:val="000000"/>
              </w:rPr>
              <w:t xml:space="preserve"> индивидуальная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, долевая, 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 Андрей Николае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5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хкомнатная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43,</w:t>
            </w:r>
            <w:r>
              <w:rPr>
                <w:color w:val="000000"/>
              </w:rPr>
              <w:t xml:space="preserve"> индивидуальная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</w:t>
            </w:r>
            <w:r>
              <w:rPr>
                <w:color w:val="000000"/>
              </w:rPr>
              <w:t xml:space="preserve"> индивидуаль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маева Алена Дмитри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дебный пристав-исполн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22,0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хова Екатерина Евгеньевн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  <w:r>
              <w:rPr>
                <w:color w:val="000000"/>
              </w:rPr>
              <w:t xml:space="preserve"> индивидуаль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долевая, 1/5 доли трехкомнатная квартира</w:t>
            </w:r>
            <w:r>
              <w:rPr>
                <w:color w:val="000000"/>
              </w:rPr>
              <w:t xml:space="preserve"> безвозмездное пользование, фактическое предост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да Октавиа, </w:t>
            </w:r>
            <w:r>
              <w:rPr>
                <w:color w:val="000000"/>
              </w:rPr>
              <w:t>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  <w:r>
              <w:rPr>
                <w:color w:val="000000"/>
              </w:rPr>
              <w:t xml:space="preserve"> безвозмездное пользование, 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</w:t>
            </w:r>
            <w:r>
              <w:rPr>
                <w:color w:val="000000"/>
              </w:rPr>
              <w:t xml:space="preserve"> безвозмездное пользование, фактическое предостав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х Алексей Алексееви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50,4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комнатная квартира, долев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0,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комнатная квартира, долев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19:00Z</dcterms:created>
  <dc:creator>ok_pershina</dc:creator>
  <dc:description/>
  <cp:keywords/>
  <dc:language>en-US</dc:language>
  <cp:lastModifiedBy>ok_pershina</cp:lastModifiedBy>
  <dcterms:modified xsi:type="dcterms:W3CDTF">2014-05-12T06:39:00Z</dcterms:modified>
  <cp:revision>3</cp:revision>
  <dc:subject/>
  <dc:title/>
</cp:coreProperties>
</file>