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заместителей руководителя Управления Федеральной службы судебных приставов по Самарской области – заместителей главного судебного пристава Самарской области с информацией о доходах,  об имуществе и членов их семей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703"/>
        <w:gridCol w:w="1757"/>
        <w:gridCol w:w="1939"/>
        <w:gridCol w:w="1055"/>
        <w:gridCol w:w="1415"/>
        <w:gridCol w:w="1761"/>
      </w:tblGrid>
      <w:tr>
        <w:trPr>
          <w:trHeight w:val="96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нициалы</w:t>
            </w:r>
          </w:p>
        </w:tc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сильев А.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УФССП России по Самарской области – заместитель главного судебного при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66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/м Опель астра</w:t>
            </w:r>
          </w:p>
        </w:tc>
      </w:tr>
      <w:tr>
        <w:trPr>
          <w:trHeight w:val="81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сабян А.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УФССП России по Самарской области – заместитель главного судебного при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28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утова О.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УФССП России по Самарской области – заместитель главного судебного при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7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ЗАЗ 968 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Ниссан нота</w:t>
            </w:r>
          </w:p>
        </w:tc>
      </w:tr>
      <w:tr>
        <w:trPr>
          <w:trHeight w:val="38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кина Г.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руководителя УФССП России по Самарской области – заместитель главного судебного при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а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3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ВАЗ 21010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ВАЗ 21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6:00Z</dcterms:created>
  <dc:creator>1</dc:creator>
  <dc:description/>
  <cp:keywords/>
  <dc:language>en-US</dc:language>
  <cp:lastModifiedBy>Марина</cp:lastModifiedBy>
  <cp:lastPrinted>2011-04-27T12:02:00Z</cp:lastPrinted>
  <dcterms:modified xsi:type="dcterms:W3CDTF">2012-03-27T12:14:00Z</dcterms:modified>
  <cp:revision>25</cp:revision>
  <dc:subject/>
  <dc:title/>
</cp:coreProperties>
</file>