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ведения</w:t>
      </w:r>
    </w:p>
    <w:p>
      <w:pPr>
        <w:pStyle w:val="Normal"/>
        <w:snapToGrid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о доходах, об имуществе и обязательствах имущественного характера лиц, замещающих должности в Управлении ФССП России по Самарской области и членов их семей за период </w:t>
      </w:r>
    </w:p>
    <w:p>
      <w:pPr>
        <w:pStyle w:val="Normal"/>
        <w:snapToGrid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с 1 января 2010 года по 31 декабря 2010 года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9"/>
        <w:gridCol w:w="2581"/>
        <w:gridCol w:w="110"/>
        <w:gridCol w:w="1074"/>
        <w:gridCol w:w="91"/>
        <w:gridCol w:w="1093"/>
        <w:gridCol w:w="72"/>
        <w:gridCol w:w="645"/>
        <w:gridCol w:w="59"/>
        <w:gridCol w:w="938"/>
        <w:gridCol w:w="42"/>
        <w:gridCol w:w="955"/>
        <w:gridCol w:w="25"/>
      </w:tblGrid>
      <w:tr>
        <w:trPr>
          <w:trHeight w:val="960" w:hRule="atLeast"/>
        </w:trPr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нициалы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сть</w:t>
            </w:r>
          </w:p>
        </w:tc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сумм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кларированн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а 2010 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руб.)</w:t>
            </w:r>
          </w:p>
        </w:tc>
        <w:tc>
          <w:tcPr>
            <w:tcW w:w="2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вид, марк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кв.м.)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Юдина О.В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чальник отдела  – старший судебный пристав отдела судебных приставов Железнодорожного района г. Самары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876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90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/м ВАЗ 210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/м ВАЗ 211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алова С.Е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чальник отдела  – старший судебный пристав отдела судебных приставов Железнодорожного района г. Самары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876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1/4 доля)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/м ВАЗ 2108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имонов И.Н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меститель начальника отдела – заместитель старшего судебного пристава  отдела судебных приставов Железнодорожного района г. Самары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6927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едведев Г.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чальник отдела – старший судебный пристав отдела судебных приставов              г. Октябрьска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9484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тоцикл Урал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орина А.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меститель начальника отдела – заместитель старшего судебного пристава  отдела судебных приставов г. Октябрьска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3885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Булычева Е.В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чальник отдела – старший судебный пристав отдела судебных приставов Пестравского района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3494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м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/м Киа Шум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96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м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удасова Е.Ю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ьник отдела – старший судебный пристав отдела судебных приставов Октябрьского района   г. Самары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434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Белоусова Н.Ю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ститель начальника отдела – заместитель старшего судебного пристава отдела судебных приставов Октябрьского района   г. Самары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63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1/3 доли)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0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1/3 доли)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/м ВАЗ 2170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чь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1/3 доли)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чь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1/3 доли)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Ткачева Е.В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ститель начальника отдела – заместитель старшего судебного пристава отдела судебных приставов Октябрьского района   г. Самары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8594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/м ВАЗ 21154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Боровик С.Н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ститель начальника отдела – заместитель старшего судебного пристава отдела судебных приставов Октябрьского района   г. Самары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5513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12/36 долей)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/м Лада 11174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00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24/36 доли)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/м ВАЗ 2109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аврин В.Н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ьник отдела – старший судеб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став отдела судебных приставов Кинельского района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743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/3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(1/3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/м ВАЗ2115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0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Иерусалимова О.В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ститель начальника отдела – заместитель старшего судебного пристава отдела судебных приставо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инельского района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1329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1/3 доли)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,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аляев О.М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ьник отдела – старший судеб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став отдела судебных приставов                        г. Похвистнево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685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/м Киа Спектр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Богомазов Д.Н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ститель начальника отдела – заместитель старшего судебног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става отдела судебных приставов                        г. Похвистнево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8289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Агафонов Н.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ьник отдела – старший судебный пристав отдела судебных приставов                    Красноярского района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7323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/м Деу Некс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олкова Е.С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ститель начальника отдела – заместитель старшего судебного пристава отдела судебных приставов                   Красноярского района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7664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адынцева Е.В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ьник отдела – старший судебный пристав отдела судебных приставов                     г. Новокуйбышевска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8048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66/100 долей)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,8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01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Екамасова С.Е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ститель начальника отдела -  заместитель старшего судебного пристава отдела судебных приставов                           г. Новокуйбышевска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9495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9,9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01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/м ВАЗ 210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55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01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Афонин Ю.Ф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ьник отдела – старший судебный пристав отдела судебных приставов                              г. Новокуйбышевска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559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9,5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/м Нива Шеврол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658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9,5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.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Ахметзянов Р.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ьник отдела – старший судебный пристав отдела судебных приставов Челно-Вершинского района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036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/м ВАЗ 2110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6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анилов А.В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ьник отдела – старший судебный пристав отдела судебных приставов Шенталинского района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4627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/м УАЗ 33039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258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7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Яворский А.В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ститель начальника отдела – заместитель старшего судебного пристава отдела судебных приставов Самарского областного суд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6477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1/4 доля)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2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\м ВАЗ 2109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2258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2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2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Фигура С.М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ьник отдела – старший судебный пристав отдела судебных приставов Самарского областного суда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9825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йко-место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Романовская Е.В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ститель начальника отдела – заместитель старшего судебного пристава отдела судебных приставов Кировского района г. Самары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622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нат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икитин К.В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ститель начальника отдела – заместитель старшего судебного пристава отдела судебных приставов Кировского района г. Самары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9707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9,20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0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1/2 доля)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9,20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авельева Е.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ьник отдела – старший судебный пристав отдела судебных приставов Самарского района г. Самары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6079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1/2 доля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5, 7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Филиппова М.Ю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меститель начальника отдела – заместитель старшего судебного пристава отдела судебных приставов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асноглинского района г. Самары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875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64/324 доли)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0,50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64/324 доли)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0,50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Лобанова Л.М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ьник отдела – старший судебный пристав отдела судебных приставов Красноглинского района г. Самары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9707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1/2 доля)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8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иконорова Е.В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ститель начальника отдела – заместитель старшего судебного пристава отдела судебных приставов Кировского района г. Самары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0414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3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Ермаков С.В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ьник отдела – старший судебный пристав отдела судебных приставов Кировского района г. Самары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9,6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\м Тойот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5,8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2,8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8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ляков В.Ю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ьник отдела – старший судебный пристав отдела судебных приставов Кошки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2563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1,1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526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рлова Ю.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ьник отдела – старший судебный пристав  отдела судебных приставов Бор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3717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661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9,11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3515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5,4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\м ВАЗ 2110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9,4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9,4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Лигостаева И.Н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ьник отдела – старший судебный пристав отдела судебных приставов Хворостянского района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1626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род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035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2,50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179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м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5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179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м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2,50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Чугуй В.Г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ьник отдела – старший судебный пристав отдела судебных приставов Арбитражного суд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859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1,5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\м ВАЗ 211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,5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44329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,83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0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1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кобцов А.П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ститель начальника отдела – заместитель старшего судебного пристава отдела судебных приставов Арбитражного суда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43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1/4 доля)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\м Дэу Некси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545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1/4 доля)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узнецова Е.И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ьник отдела – старший судебный пристав отдела судебных приставов Богатовского района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4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16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0818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4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16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\м Хонда Киви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4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16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4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16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Бехтин С.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чальник отдела – старший судебный пристав специализированного отдела оперативного дежурства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8 837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/м ВАЗ 1118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 118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лимочкин В.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меститель начальника отдела – заместитель старшего судебного пристава специализированного отдела оперативного дежурства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7 505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6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/м ШЕВРОЛЕ-ЛАЧЕТТ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 955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6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6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6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Блесткин Е. В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меститель начальника отдела – заместитель старшего судебного пристава специализированного отдела оперативного дежурства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8 538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/м  ТОЙОТА СОРИНА ПРЕМИО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0,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Антонова Л.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чальник отдела – старший судебный пристав отдела судебных приставов Алексеевского района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 533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2 465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2/3 доля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анет Кайрон 0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/м  РАЗ 3302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/м  Лада 21154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прицеп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Рябова Е.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чальник отдела – старший судебный пристав отдела судебных приставов Кинель-Черкасского района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5 767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5 346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/м ВАЗ 2110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Алексопольский А.В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ститель начальника отдела – заместитель старшего судебного пристава отдела судебных приставов Кинель-Черкасского района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4 337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/м ВАЗ 210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Терентьева  Н.Ф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чальник отдела – старший судебный пристав отдела судебных приставов Ленинского района г.Самары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4 039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Чернева Ж.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меститель начальника отдела – заместитель старшего судебного пристава отдела судебных приставов Ленинского района г.Самары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2 305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1/7 доля)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4 138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/м ВАЗ 211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1/7 доля)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олкова М.Н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меститель начальника отдела – заместитель старшего судебного пристава отдела судебных приставов Ленинского района г.Самары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 657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нат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6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Быков С.В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чальник отдела – старший судебный пристав отдела судебных приставов Большеглушицкого района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4 354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78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/м ОПЕЛЬ АСТРА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939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78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78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Алмаев Е.В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чальник отдела – старший судебный пристав отдела судебных приставов Большечерниговского района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7 009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 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5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/м МИТСУБИСИ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 176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 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еросирова Т.С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чальник отдела – старший судебный пристав отдела судебных приставов Куйбышевского района г.Самары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7 201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 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1/4 доля)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/м НИВ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/м ВАЗ 2113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танкова Н.В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меститель начальника отдела – заместитель старшего судебного пристава отдела судебных приставов Куйбышевского района г.Самары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4 068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1/6 доля)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/м ВАЗ 21093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1/6 доля)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Быкова Т.В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меститель начальника отдела – заместитель старшего судебного пристава отдела судебных приставов Куйбышевского района г.Самары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365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/м ЛАДА 11184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1 95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Шомина О.Е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чальник отдела – старший судебный пристав межрайонного отдела судебных приставов по особым исполнительным производствам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7 922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1/2 доля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1/2 доля)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7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айорова И.Н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чальник отдела- старший судебный пристав отдела судебных приставов г.Отрадного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9 432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1/3 доля)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еменова О.Н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меститель начальника отдела – заместитель старшего судебного пристава отдела судебных приставов г.Отрадного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2 948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4 524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/м СУЗУКИ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улбаева Н.С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чальник отдела – старший судебный пристав отдела судебных приставов Нефтегорского района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8 381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8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8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8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Татаринцева Н.В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меститель начальника отдела – заместитель старшего судебного пристава отдела судебных приставов Нефтегорского района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 616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/м НИССАН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овсисян Н.А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чальник отдела – старший судебный пристав отдела судебных приставов Волжского района 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 681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ната (1/25 доля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жилое помещение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/м ГРАНД ЧЕРОК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/м ДЖИП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ельмина М.Н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меститель начальника отдела –заместитель старшего судебного пристава отдела судебных приставов Волжского района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8 366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3 016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авлетов Р.А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ьник отдела - старший судебный пристав отдела судебных приставов Автозаводского района г. Тольятти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8572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/м ВАЗ 211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1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Андрусенко Л.А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ьник отдела – старший судебный пристав отдела судебных приставов Центрального района г. Тольятти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4536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8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/м Форд фокус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а/м ВАЗ 2170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аркин П. А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ститель начальник отдела – заместитель старшего судебного пристава отдела судебных приставов Центрального района г. Тольятти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1968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/м Хонда аккорд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68" w:firstLine="10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Попов В.Н. 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чальник отдела – старший судебный пристав отдела судебных приставов Ставропольского района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1936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завершенный строительный объект 1/3 дол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1/3 дол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раж 1/3 дол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адовка 1/3 дол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1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0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1/3 дод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раж 1/3 дол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адовка 1/3 дол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оссия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/м ВАЗ 21213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завершенный строительный объект 1/3 дол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1/3 дол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раж 1/3 дол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адовка 1/3 дол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1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Антакова Н.И. 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меститель начальник отдела – заместитель старшего судебного пристава отдела судебных приставов Ставропольского района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5138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1/3 дол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8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674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,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апий В.П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ститель начальник отдела – заместитель старшего судебного пристава отдела судебных приставов Центрального района г. Тольятти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453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1/3 дол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/м Субару инпреза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546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1/3 дол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Щепановская Ю.В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ститель начальник отдела – заместитель старшего судебного пристава отдела судебных приставов Автозаводского района г. Тольятти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6344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365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¼ дол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/м ВАЗ 1183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Юмаева Р.Р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ститель начальник отдела – заместитель старшего судебного пристава отдела судебных приставов Автозаводского района г. Тольятти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12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ж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5609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/м ВАЗ 21144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ын 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Гуськова И.Е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ьник отдела - старший судебный пристав отдела судебных приставов Комсомольского  района г. Тольятти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3696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,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8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Русакова Е.М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ститель начальника отдела – заместитель старшего судебного пристава отдела судебных приставов Комсомольского района г. Тольятти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1981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Ашуркова Н.А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чальник отдела - старший судебный пристав отдела судебных приставов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. Чапаевска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8559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1/2 дол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7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/м ВАЗ 21093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817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8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Асташин А.А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ьник отдела – старший судебный пристав отдела судебных приставов Приволжского района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0786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ли поселен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 сельскохозяйственного назначения (1/224 доля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1/4 доля)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6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7568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.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.7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/м ВАЗ 21074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околов В.В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ститель начальника отдела – заместитель старшего судебного пристава отдела судебных приставо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волжского района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221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е поме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е помещение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762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е помещение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Савинова Т.В. 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чальник отдела – старший судебный пристав отдела судебных приставов Шигонского района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5078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/м ВАЗ 11193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ирная Ю.В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чальник отдела – старший судебный пристав отдела судебных приставов г.Жигулевска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475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1/3 доля)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,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1/3 доля)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,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а/м Хендай элантра 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1/3 доля)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,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Афанасьева Е.О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меститель начальника отдела – заместитель старшего судебного пристава отдела судебных приставов г.Жигулевска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067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1/4 доля)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3044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Двойников С.А. 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.о. начальника отдела – старшего судебного пристава отдела судебных приставов Исаклинского района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5259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576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етров В.В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чальник отдела – старший судебный пристав отдела судебных приставов Клявлинского района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5145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а/м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ENOU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/м УАЗ 315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-40АМ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82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Солдаткина М.В. 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чальник отдела – старший судебный пристав отдела судебных приставов Красноармейского района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5845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475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/м ВАЗ 2110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исарев А.В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чальник отдела – старший судебный пристав отдела судебных приставов Безенчукского района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6281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SEAT TOLED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 MAZDA MPV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8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Астафьева В.В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меститель начальника отдела – заместитель старшего судебного пристава отдела судебных приставов Безенчукского района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671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вартира (1/2 доля) 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8919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вартира (1/2 доля) 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Шакирова А.М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чальник отдела – старший судебный пристав отдела судебных приставов Камышлинского района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9253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855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/м ВАЗ 21723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ипова Н.С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ститель начальника отдела – заместитель старшего судебного пристава отдела судебных приставов Промышленного района г.Самары УФССП России по Самарской области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432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Неманова Е.С. 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ститель начальника отдела – заместитель старшего судебного пристава отдела судебных приставов Промышленного района г.Самары УФССП России по Самарской области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3662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1/3 доля)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8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Большакова Ю.Н. 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чальник отдела – старший судебный пристав отдела судебных приставов Советского района г.Самары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158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Дубова Е.С. 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меститель начальника отдела – заместитель старшего судебного пристава отдела судебных приставов Советского района г.Самары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0462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Gred well Hover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Цыбизов И.П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меститель начальника отдела – заместитель старшего судебного пристава отдела судебных приставов Советского района г.Самары УФССП России по Самарской области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4741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/м ВАЗ 21099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узьмин В.Е. 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чальник отдела – старший судебный пристав отдела судебных приставов Елховского района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3505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,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Шикалов Д.В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чальник отдела – старший судебный пристав межрайонного отдела судебных приставов г. Сызрани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6714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Шуева С.Е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меститель начальника отдела – заместитель старшего судебного пристава межрайонного отдела судебных приставов г. Сызрани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5581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/а Форд Фьюжн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атвеева А.В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меститель начальника отдела – заместитель старшего судебного пристава межрайонного отдела судебных приставов г. Сызрани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8579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1/2 доля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4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.4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/а Тойота Королла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7114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.4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.4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алышев А.Е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меститель начальника отдела – заместитель старшего судебного пристава межрайонного отдела судебных приставов г. Сызрани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4569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 (1 этаж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8.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/а «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ord Foku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.00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25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32:00Z</dcterms:created>
  <dc:creator>1</dc:creator>
  <dc:description/>
  <cp:keywords/>
  <dc:language>en-US</dc:language>
  <cp:lastModifiedBy>Марина</cp:lastModifiedBy>
  <cp:lastPrinted>2010-03-24T18:57:00Z</cp:lastPrinted>
  <dcterms:modified xsi:type="dcterms:W3CDTF">2012-03-27T12:44:00Z</dcterms:modified>
  <cp:revision>53</cp:revision>
  <dc:subject/>
  <dc:title>Список </dc:title>
</cp:coreProperties>
</file>