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лиц, замещающих должности в Управлении ФССП России по Самарской области и членов их семей за период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1 января 2010 года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313"/>
        <w:gridCol w:w="1903"/>
        <w:gridCol w:w="2362"/>
        <w:gridCol w:w="1185"/>
        <w:gridCol w:w="1534"/>
        <w:gridCol w:w="1714"/>
      </w:tblGrid>
      <w:tr>
        <w:trPr>
          <w:trHeight w:val="96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0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8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ва Н.Е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руководителя Управления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4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98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укина О.С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й службы и кадр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20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осел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56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Hyndai Akcent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жухова А.А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государственной службы и кадр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9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арина Е.И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государственной службы и кадр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46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чникова Е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государственной службы и кадр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8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Ситроен С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кассо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плякова С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государственной службы и кадр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6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15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ошкина О.М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государственной службы и кадр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8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8/45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лютина О.И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государственной службы и кадр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ежкина Е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государственной службы и кадр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4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кова Е.М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государственной службы и кадр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952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FIAT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нтерякова Т.А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государственной службы и кадр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истратова О.Ю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государственной службы и кадр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6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Volksw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gen Jetta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шликова Е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рганизационно-контрольной работы и взаимодействия со средствами массовой информ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34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юханчикова Е.Е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организационно-контрольной работы и взаимодействия со средствами массовой информ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52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зюкова В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организационно-контрольной работы и взаимодействия со средствами массовой информ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8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40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есткина Е.И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организационно-контрольной работы и взаимодействия со средствами массовой информ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нова Т.О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организационно-контрольной работы и взаимодействия со средствами массовой информ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4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5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вонная С.А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организационно-контрольной работы и взаимодействия со средствами массовой информ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3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нина А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организационно-контрольной работы и взаимодействия со средствами массовой информ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8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епиков И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группы по взаимодействию со средствами массовой информации отдела организационно-контрольной работы и взаимодействия со средствами массовой информ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91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натова О.И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группы по взаимодействию со средствами массовой информации отдела организационно-контрольной работы и взаимодействия со средствами массовой информ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3/4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кина П.А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группы по взаимодействию со средствами массовой информации отдела организационно-контрольной работы и взаимодействия со средствами массовой информ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21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онина И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онного обеспеч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30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20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Ford Fokus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ради А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документационного обеспеч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7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 назна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7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/х назна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 Raum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убева О.А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документационного обеспеч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7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инова М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документационного обеспеч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рова М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документационного обеспеч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7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мошникова О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документационного обеспеч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66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ляпова Е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документационного обеспеч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9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юкова Е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документационного обеспеч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евин О.А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документационного обеспеч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занова В.А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ого отдела – главный бухгалте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45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0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мошина И.М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ого отдела – заместитель главного бухгалте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штак Н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ого отде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26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ко С.И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ого отде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2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Hyndai Akcent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якина Е.С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ого отде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81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ева И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ого отде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икова Л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ого отде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2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ндельман Ю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ого отде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расимова Е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ого отде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9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ева Т.Ю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ого отде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8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а Э.Б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ого отде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7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ыненко А.Д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ого отде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(35/216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ингина С.А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ого отде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4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рхутдинова С.М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3 разря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ого отде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вкина Е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нтрольно-ревизионного отде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4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/4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вакуум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вакуум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лдатенкова Т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контрольно-ревизионного отде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19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бикова Н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контрольно-ревизионного отде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</w:rPr>
              <w:t>2115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ркина О.Н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контрольно-ревизионного отде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84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LADA 111840 Kalina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итина Е.Е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контрольно-ревизионного отде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9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ющев А.И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атериально-технического обеспеч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92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 Kamri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9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Корола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овалов А.Е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етль начальника отдела материально-технического обеспеч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89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740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еева М.Х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материально-технического обеспеч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6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евин А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материально-технического обеспеч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18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ременко Ю.Н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материально-технического обеспеч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24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200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чагина В.А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материально-технического обеспеч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18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нов Л.И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материально-технического обеспеч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6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4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ик О.А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материально-технического обеспеч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42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30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орников А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материально-технического обеспеч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щенко А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материально-технического обеспеч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93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Нива-Шевролет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шенин В.А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материально-технического обеспеч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7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ва Т.Д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материально-технического обеспеч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3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яков С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 материально-технического обеспеч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4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4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аров Г.Н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23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Opel Astra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7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Opel Astra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качев С.М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86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ворцов А.Ф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7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 назна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81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688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11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 А.Н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2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21011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йко С.Н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19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кода Октавия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топшин Н.Ю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47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Нива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ева Т.П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востьянова С.Ю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7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ицын С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-эксперт группы по защите государственной тайны, мобилизационной подготовке и гражданской обороне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28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5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ркина Л.С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группы по защите государственной тайны, мобилизационной подготовке и гражданской обороне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44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ифонов П.Н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группы по защите государственной тайны, мобилизационной подготовке и гражданской обороне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винова М.А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исполнительного производ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9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ва М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исполнительного производ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83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50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Hyndai Getz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дорина Ю.И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исполнительного производ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Авео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лмачева Е.С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исполнительного производ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2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днева И.А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исполнительного производ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2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 назна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моновская Н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исполнительного производ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5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итонова Е.А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исполнительного производ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76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возчикова Н.Ю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исполнительного производ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7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зарева И.А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исполнительного производ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96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хматуллина Е.И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исполнительного производ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8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ыгина А.Ю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исполнительного производ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8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а А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исполнительного производ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3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Ланос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3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вцова Ю.И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исполнительного производ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5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верзева Л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исполнительного производ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2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рина В.Г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работы по реализации имущества должник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5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пова Ю.Ф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етль начальника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работы по реализации имущества должник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79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1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роськина Е.Н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работы по реализации имущества должник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31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ина М.С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работы по реализации имущества должник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5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рдыш Т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работы по реализации имущества должник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9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тайкина В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работы по реализации имущества должник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5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3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гун Е.М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работы по реализации имущества должник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53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Нива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ботин Ю.С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обеспечения установленного порядка деятельности суд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62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Шевроле </w:t>
            </w:r>
            <w:r>
              <w:rPr>
                <w:sz w:val="22"/>
                <w:szCs w:val="22"/>
                <w:lang w:val="en-US"/>
              </w:rPr>
              <w:t>Spar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Шевроле </w:t>
            </w:r>
            <w:r>
              <w:rPr>
                <w:sz w:val="22"/>
                <w:szCs w:val="22"/>
                <w:lang w:val="en-US"/>
              </w:rPr>
              <w:t>Aveo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ьников С.Г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обеспечения установленного порядка деятельности суд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67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чев И.А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обеспечения установленного порядка деятельности суд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66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ДЭУ «Некс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10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ийченко Л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обеспечения установленного порядка деятельности суд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70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ванов Е.А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обеспечения установленного порядка деятельности суд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4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укин Н.А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обеспечения установленного порядка деятельности суд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56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Hyndai Akcent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теменко П.А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обеспечения установленного порядка деятельности суд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6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Kia Spectra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шевская О.А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рганизации дознания и административной практ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69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Nissan Micra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ькова Н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рганизации дознания и административной практ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6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5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Калина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5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рьянов Н.Ю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рганизации дознания  и административной практ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43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эндэй «Санти Фэ»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4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инова Е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(дознаватель) отдела организации дознания и административной практ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5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30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ЕНДЭ Элантра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бров Н.А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(дознаватель) отдела организации дознания и административной практ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6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830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кинас А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(дознаватель) отдела организации дознания и административной практ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9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Brilliance M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Toyota Corolla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жембовская Е.А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(дознаватель) отдела организации дознания и административной практ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55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й участок под строительство и эксплуатацию гараж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калова М.М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дознаватель) отдела организации дознания и административной практ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78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тышная Ю.А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дознаватель) отдела организации дознания и административной практ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7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кулина И.Ю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(дознавател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организации дознания и административной практ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4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1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макаева Н.Н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(дознавател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организации дознания и административной практ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женова С.И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(дознавател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организации дознания и административной практ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52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монова Е.Б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(дознавател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организации дознания и административной практ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93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газин Н.П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работы по розску должников и их имуще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84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87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улин А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 организации работы по розску должников и их имуще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9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т авео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0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адина О.Ю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 организации работы по розску должников и их имуще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87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равлева О.А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 организации работы по розску должников и их имуще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6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инский В.Г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 организации работы по розску должников и их имуще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мельянов В.А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работы по розску должников и их имуще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5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3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ьник Ю.Е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работы по розску должников и их имуще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0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клова Л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авового обеспеч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85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атиз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ектова Л.М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равового обеспеч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60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3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 2115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Прогресс-2»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ошина В.С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го обеспеч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12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шкина А.Г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го обеспеч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неева А.М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го обеспеч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7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.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4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.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4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.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.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ченкова Н.А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го обеспеч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 М.А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зации и обеспечения информационной безопас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7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вченко Н.А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зации и обеспечения информационной безопас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73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ерседес МЛ - 230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жов М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зации и обеспечения информационной безопас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5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22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итина М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зации и обеспечения информационной безопас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4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шов Ю.Д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зации и обеспечения информационной безопас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6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нов Д.А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зации и обеспечения информационной безопас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7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1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клыков Н.А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зации и обеспечения информационной безопас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8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оров С.Е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зации и обеспечения информационной безопас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80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рский А.А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зации и обеспечения информационной безопас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гина Е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боте с обращениями гражда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2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ина И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етль начальника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боте с обращениями гражда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8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6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2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расимова О.А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боте с обращениями гражда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9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50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рмистрова О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боте с обращениями гражда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4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тухова Е.С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боте с обращениями гражда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6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ботина Т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боте с обращениями гражда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7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рамко А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боте с обращениями гражда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35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40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ьчакова Е.М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боте с обращениями гражда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4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Hyndai Getz</w:t>
            </w:r>
          </w:p>
        </w:tc>
      </w:tr>
      <w:tr>
        <w:trPr>
          <w:trHeight w:val="10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ихина Т.В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боте с обращениями гражда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8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0:57:00Z</dcterms:created>
  <dc:creator>1</dc:creator>
  <dc:description/>
  <cp:keywords/>
  <dc:language>en-US</dc:language>
  <cp:lastModifiedBy>Марина</cp:lastModifiedBy>
  <cp:lastPrinted>2010-03-24T18:57:00Z</cp:lastPrinted>
  <dcterms:modified xsi:type="dcterms:W3CDTF">2012-03-27T12:16:00Z</dcterms:modified>
  <cp:revision>13</cp:revision>
  <dc:subject/>
  <dc:title>Список </dc:title>
</cp:coreProperties>
</file>