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служащих Управления Федеральной службы судебных приставов по Самарской области с информацией о доходах, об имуществе и членов их сем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4258"/>
        <w:gridCol w:w="43"/>
        <w:gridCol w:w="2140"/>
        <w:gridCol w:w="2045"/>
        <w:gridCol w:w="1340"/>
        <w:gridCol w:w="1521"/>
        <w:gridCol w:w="1802"/>
      </w:tblGrid>
      <w:tr>
        <w:trPr>
          <w:trHeight w:val="960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нициалы</w:t>
            </w:r>
          </w:p>
        </w:tc>
        <w:tc>
          <w:tcPr>
            <w:tcW w:w="4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10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</w:tr>
      <w:tr>
        <w:trPr>
          <w:trHeight w:val="87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ксеев Д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3/8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вин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ожин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иридонов Д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айхатсу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асов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пчев В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жели М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ипов К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ифуллина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огачева Т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Железнодорожного района г. Самар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атенькин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вин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ниленко Р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менюк И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4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бикова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Железнодорожного района           г. Сама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т Аве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укова Е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лотухин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гаев А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спух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огинова А.В.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всянников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а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учакин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я 31/23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галеева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Железнодорожного района г. 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заева Г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нидиктова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инина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3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влова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4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бцова Н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ипцова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лякова Ю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елезнова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емин С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юлин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воров В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«Приора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шл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охлов Д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Тойота Кар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икал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 Октябрьск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ин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естравского района УФССП России по Самар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юров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9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льщиков Д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угачев А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 Ура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ксина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Пестрав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жко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АЗ-3302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това Г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Лано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нг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 исполнитель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йлов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Пестра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т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Хундай «Элантра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нина О. 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ченко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газина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лиева А.Ж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бирова Ю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кина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рамова Д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омова У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ириченко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а И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ьева Ю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гина О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гданова Д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овцева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82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мак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ицубище Ланс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аева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9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од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хаметкулов Р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 отдела судебных приставов 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воножк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ого района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лимьянова Н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ведение депозитного счета) отдела судебных приставов Октябрьского района                           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олае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3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, ВАЗ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фремов М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Эскейп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велье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ртазин Х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лантьев А.Л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урилов Д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увае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нчаров А.Т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2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ибак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 до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Опель Ас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бун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тьяков А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Октябрь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4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Тойота Мастер Айсеуфф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ргородская Е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исова И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креев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7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Лачетт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лова А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галева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ментье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ишко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втоприцеп ММЗ-8102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окин С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7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онтьева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азда 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чур 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Кинель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икина А.Э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льксваген транспорт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йлов Д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0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дяников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дк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кас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ицубиш Ланс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УАЗ 33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ламова Л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ле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ямукова Т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ушае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ковлева Л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Ри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лязова Л.Ф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станае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8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 Приора 2170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станаев Н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/м ВАЗ 2106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шин Е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7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свиркина О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мадуллина Р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Лано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мов К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2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п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ЗАЗ Сен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 1118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як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никова С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2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иппова Н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Похвистне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дряшова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9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стус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тказиева Ж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хужин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(ведение розыска) отдела судебных приставов                   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1118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1118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баче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1 «Нив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шторкина О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дрее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 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шкина Г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вердовский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тапова Ж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ычк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кина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мошенко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ляхов А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итин Е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верьян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нтюхина М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Красноя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 1119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днякова Э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ннов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ин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1/2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-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1/2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кушева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харева В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каре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.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ьмукова Т.Д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подинова Т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ыганкова К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ен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райслер Цирр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ина С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УАЗ 39099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янин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2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уб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                                  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 2170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анкова Н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15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33/100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34/100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ухин Н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хибгареева В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ажн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кова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ронова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рова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6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юрин Д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туе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29/100 до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илов Л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вец-Базарный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5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рошенко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 Пульса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ПВХ, «Патриот-310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лов И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9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32/100 до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115 О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У Некси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34/100 до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34/100 до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ов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г.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асов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 отдела судебных приставов                                  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он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 отдела судебных приставов                                  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0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онин Ю.Ф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– старший судебный пристав отдела судебных приставов                              г. Новокуйбышев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5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.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ва Шевро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.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анасьева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(ведение депозитного счета)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Пежо 206                 № 85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ламова Е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4/5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теренко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6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макина А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лосина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елепова И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исимова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.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.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.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машов О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скова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анова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упахина И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ганесян Н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монова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ин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 Кал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овков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чинский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нецов Д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5.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.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.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дреев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EUGEOT </w:t>
            </w:r>
            <w:r>
              <w:rPr>
                <w:color w:val="000000"/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ьник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ергие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-Аве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хватулин Н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5/320 до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галеева Г.Т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-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йлов С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исов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Л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ашник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ясников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13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ганова Е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якова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льксваген голф 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ов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льксваген голф 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Челно-Верш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ина И.Л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.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ферова Р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феров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ыромятников Н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2/379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3 трактор МТЗ-8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3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 Алмера Классик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хматуллина Р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ляров А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алеев Р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– 21103, ВАЗ - 2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рнаев С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9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ладова Г.З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ладо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Шентал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стовкин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нухин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4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,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Форд-Фоку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ГАЗ 312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сарев А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8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со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,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олаев С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ожина Г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Железнодоржн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язанов О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4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 П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один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рков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,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,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анье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тов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то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йкин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,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инов М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Нисан-Альме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ворский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– заместитель старшего судебного пристава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онова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Комната</w:t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6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Комната (21\65 доля)</w:t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,9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Комната</w:t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дне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анов Р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ненков В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7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1\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75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,6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Хендай – Акцен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2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8,5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х Ю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укалин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4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кьянов А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шанин Е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4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,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,4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олов С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АУДИ А-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укало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 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Хендай Ассен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валев А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спалов А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солапов В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Шевро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Шевро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лев А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3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аркин П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робьев А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шкова Ю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иросян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4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дина Е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выдова Ю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 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олохова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ворник И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долев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едыхина Е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3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лянная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ведение депозитного счета)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Шевроле клан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якова Е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0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Форд фок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емеева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ломина С.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Шкода октави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штаева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ловье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,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4 кв.м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товяхин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свед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есникова Ю.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ткина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31\126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.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иван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ахо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ед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льшаков Н.Д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Киа спек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дреев К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9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яев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тников М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укина Ю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\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а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орина Е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ферова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вецова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лякова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Дэу Некси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а О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ыров А.Р.</w:t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кал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ютов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ьков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се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.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ербаков А.Я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пляков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отдела государственной службы и кадр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овская М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Форд фок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арова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нькина В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гашев А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.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4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ковлева Е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шарова Ю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от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наева А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румова Э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\м Хонда  </w:t>
            </w:r>
            <w:r>
              <w:rPr>
                <w:color w:val="000000"/>
                <w:sz w:val="22"/>
                <w:szCs w:val="22"/>
                <w:lang w:val="en-US"/>
              </w:rPr>
              <w:t>H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хтаева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ьдебенева Е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до Н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со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рьянов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3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ов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беде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.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шкин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бич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ыхин М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скаева Л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руководителя УФССП России по Самар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2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ин А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,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нькова И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тов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97 кв.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бан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Субаруммпрез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ганова Н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ьникова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хоро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9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9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паев В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8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9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 А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, 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сименко Ю.А.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лонин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дров С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4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ворников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7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ачев А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2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нецова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,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,4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ош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няк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9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ышева И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5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дее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16\43 до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,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Шевлоре Аве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ина Е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ЗАЗЕЛЬ – ферм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данова С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ведение депозитного счета)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111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торин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ГАЗ 31105 «Волга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рябина Г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(31\58 долей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од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ракин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4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7,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д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 1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валенко Н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шкин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4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КИА спек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емякин Ф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\м Тайота Марк 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ипел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/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,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фарова С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жилого д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3,8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,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.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Тойота Ранн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Санг-Йонг Кайрон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вдон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2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лтанова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32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2 со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калина 1119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,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, 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ВАЗ 21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уров М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Грэйт Ва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Хундай ГЭУ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кевич Б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агин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ны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ны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2.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нин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2,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39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2,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2,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нов Р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а\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2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сто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2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овский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ов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тягин Н.Ф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к легковому автомобилю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ьк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.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зев И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– старший судебный приста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5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Хёндай Элант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Опель век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ина И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рабанов С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ЗАЗ 9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исов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5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овюк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,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усова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 зд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еус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ны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коло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7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Мазда - 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ожникова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,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панешник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лотарева Ю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8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Дэу Нэкси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умова Т.Д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йнутдинова М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гаутдинова Г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ушкарев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дин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84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2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ров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 судов отдела судебных приставов 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емин Н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Опель ас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уев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9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Нисан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бадуллин М.З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7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,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горьев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гимова Э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йкина Ю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.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ыхин В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деле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нцов Д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(ведение розыска)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наков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Хворостян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8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Ринаулт Ске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Фиат Алве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янов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59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4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4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8,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8,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8,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8,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стеев Р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9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.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111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.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.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.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инин Г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4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.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.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ьдин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яно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1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.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.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4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Квартира</w:t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,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юткин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\2 доля)</w:t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2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 В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шки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.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.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.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  <w:tab w:val="right" w:pos="20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.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ина Д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больская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ов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зютин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ашин Д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сел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а М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й не име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Киа Ри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угун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мский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гозин Н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вил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6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,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,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охов А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лдаков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раев И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.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вков П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юкин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даева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,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дяе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амар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Лада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пш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фанов Р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расименко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8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Хонда Лог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анасье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3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5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7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7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7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ина Д.О.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больская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 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ов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зютин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ашин Д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Богатов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сел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а М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й не име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Киа Ри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,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угунов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мский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гозин Н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вил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6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,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,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охов А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лдаков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Арбитраж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раев И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         судов отдела судебных приставов Хворостян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.3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\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вков П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Киров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юкин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Самарского областного су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1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даева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Красноглинского района г. Сама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,6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сташкин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ж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9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ж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9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ж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9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ж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9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гунова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Богатовск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9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.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ершенное строительство д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.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7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2,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хипов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 отдела судебных приставов Богатовск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тамонова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мшов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Арбитражного су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ов А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ровского района г. Сам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.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\м ВАЗ 2107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8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,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9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нзбург М.Д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дежурный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3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 0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 В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дежурный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7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чевой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дежурный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7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2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обаев В.Б.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дежурный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а/м ВАЗ 2114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ирсанов С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помощник дежурного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4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7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юкин С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помощник дежурного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6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2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ков В.Д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помощник дежурного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 9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/м ВАЗ 216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яхин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помощник дежурного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3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АЗЕЛЬ-332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2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точ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помощник дежурного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1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чков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5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2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вских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5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двинцев И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8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хомов Д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8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5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нецов Н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7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7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убев А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5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8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геев С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группы быстрого реагирования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сенов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(дежурный) специализированного отдела оперативного дежур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9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ОПЕЛЬ ВЕК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орошилова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1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МЗ -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1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ВАЗ 111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ГАЗ САЗ – 35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гарманова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6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юрникова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9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4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 а/м  ВАЗ -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стриков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индивидуального строитель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лдат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4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орошил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1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ВАЗ-111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ГАЗ САЗ-35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1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ЮМЗ-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иселев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4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/м  ВАЗ-111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ГАЗ САЗ-35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иселе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лексее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0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ева А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яев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зряда отдела судебных приставов 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7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скурин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9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ВАЗ 11193       а/м </w:t>
            </w: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ALINA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ко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КАМАЗ 3232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ельцова Л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офимчик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4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>REN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EGAN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копенко О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6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макович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9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собрюхо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3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тоно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инель-Черкас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9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в «Волгарь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8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нков М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инель-Черкас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6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панова А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оватов А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7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тае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инель-Черкас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хаметгалеева В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4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чар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КИА КЕРАТ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ланина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0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елехсаева  З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копенко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1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мбетова М.Т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9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/м Газель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рокина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2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икова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авова Ю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това 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выдова М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язн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ычкова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хорова А.Д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6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3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6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злов В.Т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7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*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сниченков А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1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алов Р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9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ВА-ШЕВРОЛЕ 2123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пелицын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дов В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6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ШЕВРОЛЕТ АВЕ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овецкий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СЕАН ЙОРГ КАЙРОН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тов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0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авова Ю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ргае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4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ебренников Э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7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ПИКАНТ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верзев Д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7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6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ик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Ленин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ИЦУБИССИ МОНТЕР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3302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калкина С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4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ухов Е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ышенко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8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онова М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4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05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дан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1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АЕВО МАТИЗ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онов С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4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6 7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стантин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4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/м ВАЗ 21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рожилова М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пова Е.Х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Большеглушиц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убеков К.Б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9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1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ладзе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глушиц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хундов Э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Большеглушиц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брагимова Л.Х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4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 С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кин Н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4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ФУСИ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сятулина А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0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драхманова З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удева Т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7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АЕВОО МАТИ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РИ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В ФЕНИ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воростинина И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0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АВЕ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УАЗ 45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маков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3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ганов 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8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бедев Н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ольшечернигов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8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дакова Ю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люкина И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8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рмагамбетова Б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7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сякина Л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9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0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ачкина Е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0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12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зутская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онова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8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1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ербаков М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1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1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ковлев Ю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ИАТ  АЛБЕ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6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аров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5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штано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4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3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кин С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7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3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бедев А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8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якин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3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2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ворцова Е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ковле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0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ар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0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ова Е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1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ухов И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8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ко Т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занце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уйбышевского района г.Самар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Нива 212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улов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6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 О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9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тская И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6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ВА ШЕВРО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исаре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9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ДЭУ МАТИЗ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уличе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(ведение розыска)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3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НИ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НИК + мото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батова Г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САН АЛМЕ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к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2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лейник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0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43/5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7/25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мазова О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2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24/41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макова Т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3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веева М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6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тоно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3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ГАЗ 32213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тникова А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1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рк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жилое помещ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ХОН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2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ТАЙОТА ЛЕНД КРУЗ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тиванова Н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6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9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-ФОК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това А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3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аркина О.Ю,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бятулина Ю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ова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межрайонного отдела судебных приставов по особым исполнительным производствам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7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рче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9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\м ВАЗ 21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мыков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Отрадного УФССП России по Самар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8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нжа Е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ынов В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8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нжаренко Э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ЛЬКСВАГЕН ПОЛ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мнева О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йце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тинова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ьмина И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сан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арова О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г.Отрадн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8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лькова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еменко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1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днов С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–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7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шаро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кин А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8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рсо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2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номерев Д.Е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1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влов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6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МАЗД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абрин А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9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АУД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рханова И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Отрадного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ан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0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деева Т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9 1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 1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окрещено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4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улин С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янзин М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таринцев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8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кина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чкаева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2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 (1/4 доля)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тникова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3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5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ФОРД ФЬЮЖЕН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ьенко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имов Д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3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аненко Л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Нефтегор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 3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РИССОР ДАССЕГ АЛМЕ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дышо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Нефтегор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5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лыкова Г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6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ШЕВРОЛЕТ ЛАНО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тенко Т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2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ниятова А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9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вров К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5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рулина Л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7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рипо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9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газова О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гостаева Е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3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ПЕЖ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4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а/м  ПЕЖ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рокин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УАЗ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ынова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6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скалева Ю.С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 210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кбанова Н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5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лова Е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5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1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рентьева А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2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юшкова Н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салямов С.Г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7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7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дрее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ыше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2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9 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3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алмазов Г.М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0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КИ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2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юкина Т.Л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2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 6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еев Д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8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ркин Ю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феров П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5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атова Ю.Р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ростина О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0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1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/м ВАЗ 2104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ркина Ю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 отдела судебных приставов Волжского район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верьянова М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ксенов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68" w:firstLine="1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73</w:t>
            </w:r>
          </w:p>
          <w:p>
            <w:pPr>
              <w:pStyle w:val="Normal"/>
              <w:ind w:left="-104" w:right="-168" w:firstLine="1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сан</w:t>
            </w:r>
          </w:p>
          <w:p>
            <w:pPr>
              <w:pStyle w:val="Normal"/>
              <w:ind w:left="-104" w:right="-168" w:firstLine="1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фарова Р.Ф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атиков А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рина С.Л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йнетдинова Д.Ф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класса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удина Е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класса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(¼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ементьева О.П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ведение депозитного с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стина Л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е помещение без права прожив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ицкий В.Ю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ышева В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саева А.Р.к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бова Е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/м Шевроле лаче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ркова Е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ин А.И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рзаев Э.М.о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нахова Н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Центрального района 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улех В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¼ д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стерева Ю.Н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кина Ю.В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ханкина С.А.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ютина Т.Я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елокова Т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ровенко Т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ЭУ Некси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сырин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митриенко О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64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(½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таев Д 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ботин О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илов Э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ушкина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</w:t>
            </w:r>
            <w:r>
              <w:rPr>
                <w:color w:val="000000"/>
                <w:sz w:val="22"/>
                <w:szCs w:val="22"/>
              </w:rPr>
              <w:t>площ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гилеева Н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5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кина Ю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¼ д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аева О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трукевич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мирн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Центрального района г. Тольят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никова Ю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?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афарова Р.Ф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Центральн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ць В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Центральн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ирсанова Т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Центральн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П г. Чапаевск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йкова Е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 м хондай сона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прицеп Тона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ышова Н.Э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викова Ю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карин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3 разряда отдела судебных приставов г.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уров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 д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Тайота Авенси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лайкина Е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130 Ока</w:t>
            </w:r>
          </w:p>
        </w:tc>
      </w:tr>
      <w:tr>
        <w:trPr>
          <w:trHeight w:val="9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зарова О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ашникова К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ебалкова Е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юина Ю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зетдинова О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сных А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1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кун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1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ортекс ест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фодин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аяпин Д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-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дрин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ганов А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шак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айлов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еев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усова О.Ф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апа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хитов Р.Р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Автозаводского района г. Тольят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-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лев Д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9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харе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3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латов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9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67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ков В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02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лександров М.М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санов О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мирнов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рушин К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(по информатизации) отдела судебных приставов Автозавод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Тольят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6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атеев Р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ботин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Пежо 2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динова М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това А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АЗ 2788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мальтдинова  Ю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нчарова Т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ведение депозитного счета)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личкина И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Нива Шеврол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3005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прицеп МЗСА 8177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ка Ямаран 400 ПВ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геева А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Субару импрез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Транзи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зорова Е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жаровский Д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Янковская Л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3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влетов Р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– старший судебный пристав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Малик Е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х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¾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ернышов И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мычева  М.Д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мраткин Д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ровяткин И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(ведение розыска)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е строение без права регистрации и проживания, расположенного на земельном участк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прицеп КМЗ 81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гапова С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серат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сорент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мирнов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(дознаватель)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аева Е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йков С.И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ынова Ю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лотская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шуров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истякова Г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арькавая А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шетникова А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торак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рсов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имон М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7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рнова А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9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арова И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кин К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тров О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ширце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Фон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ердяшов В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е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манов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мальтдинова Ю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верина Ю.С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ковлева В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БМВ Х 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итов Р.М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зырин В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лександров М.М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Богдан 211010-8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харев А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1118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кал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олев Д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Автозавод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хманова Г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межрайонного отдела судебных приставов по особым исполнительным производствам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9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язева Т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а ВАЗ 21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веткова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Автозаводского района г. Тольят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21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мохина Т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 Альмера классик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данова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килов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овалова О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питалинина  Л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ада-Калина 111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втеева О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еонтьева Е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¼ д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9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Опель Корс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ндышева П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роненко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Автозаводского района г. Тольят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876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земцев А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тов Р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рабанова Ю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Комсомольского района г. Тольят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огин А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9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ин С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72/288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имушкин П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имушкина Я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лочкова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динский А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8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жуватова М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– спект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ПАЗ 3302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ык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еляева М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лано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вор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Автозавод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 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 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хтерова И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разряда (делопроизводство)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рова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ндышев Д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иверсто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аевский 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димиров Д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0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епина О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ик Е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 нет сведен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жков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кеева И.С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гасова Н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фина О.Д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ишевкин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тюшин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лосердов Е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(ведение розыска)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манов С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азин Г.С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8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ае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7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Опель Аст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курьева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Опель Зафи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¼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макина О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мельянова Г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ынько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изова Н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йлова А.Ф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Комсом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2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нецова А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2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робьев С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овцева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7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Опель корс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ятаева И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бодкая М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чтаркина К.Ю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ин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Комсомольского района г. Тольят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оле Лано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вдошенко Н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автобус Тайота хай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дких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ышев В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касов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ова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утдинова Ю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таврополь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кина М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½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горова Ю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отдела судебных приставов Ставрополь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хожин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лисеев И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5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Шеврале-Аве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аов Г.К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тавропольского райо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рковская О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Ставрополь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а О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 (дознаватель) отдела судебных приставов Ставрополь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клан И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7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гачев Н.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посел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>Chevrolet Lanos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скаленко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еб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зарев А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зарев П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.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онов Ю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26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бцов И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отдела судебных приставов 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  <w:lang w:val="en-US"/>
              </w:rPr>
              <w:t>Plymouth Neon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довиченко И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сташина Е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едение депозитного счет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реп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едение депозитного счет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еуло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информатизаци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судебных пристав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ого район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рейд Вал ХОВ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саров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.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очкина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LADA 2170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лопотова И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/м LADA PRIO</w:t>
            </w:r>
            <w:r>
              <w:rPr>
                <w:color w:val="000000"/>
                <w:sz w:val="22"/>
                <w:szCs w:val="22"/>
                <w:lang w:val="en-US"/>
              </w:rPr>
              <w:t>RA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улина А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9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1/4 доля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ментьев А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9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маков А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УАЗ 452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угуров Ю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,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ябов А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мичева В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Шиго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лександрова И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LADA  217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1/3 доля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нецова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2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Хендай НФ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ронина Е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дких Г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анасьева Е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фим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6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5/6 до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авнов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офимова Ю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колова А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ретова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9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 ВАЗ 1118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ндалинцева А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лотенкова М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АЗ 28 1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кина Е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Россия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муркина М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азов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специалист 2 разряда отдела судебных приставов г.Жигулевск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рибунская Е.В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ачева Ж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с Д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юрев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/м  RENAUT TSR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еменко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пец П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емин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Чер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черов М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убов В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7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шков Д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г.Жигулевск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ионов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атенко Е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харов В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нин А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3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ымов Е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Рено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анасьев В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дорова О.О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Исак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яше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язева Э.Ф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зов В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харов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3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                                    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льев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утов В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раева Э.Р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ырова Э.Х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Кляв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мирнова Т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жуваткина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оторов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равьев Д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 3828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бков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раськин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LADA 2170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колод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хонто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Красноармей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нева В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дреев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ньшикова М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(1/2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скаленко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енова О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тунина Ю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ршина О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арева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ова О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чаев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(ведение розыска)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охин С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йлова Н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харов А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убев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7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ескеров Р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гафонова Т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изатуллин Р.Н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5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глакова Т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(ведение депозитного счета) отдела судебных приставов Безенчук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0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тиятова Л.К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купов Р.Р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гаутдинов Р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2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ретдинов Р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сан кашкай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7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ймарданов А.З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йхутдинов С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LADA 1118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гибал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ляхутдинова А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Камышлин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лышев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рбашина А.Д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еу Некси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гошин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дина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емякин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2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ота Марк 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Киров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евц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бровина А.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блина М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гошин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марева И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атова Н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еус Г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тина О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мин П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7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харметов А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ар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инотина О.Г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шева М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2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ремеева Е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Богдан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фремова Т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8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ькова Ю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башкина Т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1/4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пигина Е.С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хайло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линова Н.Н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горова М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1 разряда (делопроизводство)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орохов А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1/4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лодка «Прогресс – 4»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ев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ляров В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со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6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ев И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выдов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син В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нокуров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бедев С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нокурский А.Л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улин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4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ыченко А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 отдела судебных приставов Промышленного района г.Самары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9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шаков В.Я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8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 Нот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ицик С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Промышленн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8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зарев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си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уркина О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ицубиси аутленд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1/3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олаева Е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мельянов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7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шина В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4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ндарева Т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зина В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рцев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ранова Д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нова М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фимова Н.Р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вашова Е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1/3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ян А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Опель Астра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ратова И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веева Е.П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еева Н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сшап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1117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ина Е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рамова И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дькин В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6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озова Ю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кушев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челин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2 разряда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(1/3 доля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фир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-эксперт (дознаватель)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Хендай акцен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цева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ведение депозитного счета)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9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рано 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5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уркин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ицубиси аутлендер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юзин А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Сузуки игнис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6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ов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6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имонов П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7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Де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из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оров Ю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8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Ауди 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мофеев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кушин Ю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8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4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ра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Нисан Альме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ин И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Советского района г.Самары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вчинникова Н.А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6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ыганкова Т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14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ыкало А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-исполнитель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7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бас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специалист 3 разряда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ыбасов Д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узе М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6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1/3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узе С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гунов А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лдатенк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-эксперт (дознаватель) отдела судебных приставов Елховского района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5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ВАЗ 2172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рнов И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/а «</w:t>
            </w: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>» 11183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ртовенко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7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06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мич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3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бидов С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2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анух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/а ГАЗ 31029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угарь Ю.М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-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4 доля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ысов А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3 дол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гулев А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-210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товкин А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689 доля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9192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-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1/689 доля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9192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равьев П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зийчук В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ягин В.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06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адаева Е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комн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5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ьдюкова Ю.Ф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а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льбова И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лпеева Л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хина И.Ю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015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етинина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1/2 до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зяева Ю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8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митриева О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Лада-Калин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трушина В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5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тунова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 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ванцева О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хеева В.Е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масова Л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0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угаева М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выд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влова О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недвижимое имущество-жилое строени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хирева О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– эксперт (ведение депозитного счета)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юшкина А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нбикова Р.Х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07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лина Т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стеренко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горян С.С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дионова А.Р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хонова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3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05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ибашов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2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1118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китина С.Г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Нива Шеврале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44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язанова Н.Ф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½ дол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5.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ньшинская Е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лавный специалист – эксперт (дознаватель) межрайонного отдела судебных приставов г. Сызрани УФССП России по Самарской области</w:t>
            </w: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1118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двигатель «Меркурий», лодка «Прогресс-4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Щепка Т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099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амонова Е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5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хтеева С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8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харова Н.И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9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Нисан Алмер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ъедугина Т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убинина О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карева И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КИА СИ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журинская Н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закова С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Форт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гдеев М.Р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аторин М.Н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2109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ролкова Н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-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6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0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. земельный уча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лакова Е.Б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эксперт (дознаватель)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, жилой дом, 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овалова Т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овалова Л.В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– исполнитель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врилов В.А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ый пристав по обеспечению установленного порядка деятельности судов межрайонного отдела судебных приставов г. Сызрани УФССП России по Самарской област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а ВАЗ 2110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35:00Z</dcterms:created>
  <dc:creator>1</dc:creator>
  <dc:description/>
  <cp:keywords/>
  <dc:language>en-US</dc:language>
  <cp:lastModifiedBy>4_4</cp:lastModifiedBy>
  <cp:lastPrinted>2011-04-25T13:35:00Z</cp:lastPrinted>
  <dcterms:modified xsi:type="dcterms:W3CDTF">2011-04-29T08:21:00Z</dcterms:modified>
  <cp:revision>101</cp:revision>
  <dc:subject/>
  <dc:title>Список </dc:title>
</cp:coreProperties>
</file>