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Управления Федеральной службы судебных приставов по Самарской области – заместителей главного судебного пристава Самарской области с информацией о дох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муществе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063"/>
        <w:gridCol w:w="1931"/>
        <w:gridCol w:w="2183"/>
        <w:gridCol w:w="1886"/>
        <w:gridCol w:w="1451"/>
        <w:gridCol w:w="1732"/>
      </w:tblGrid>
      <w:tr>
        <w:trPr>
          <w:trHeight w:val="96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Н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руководителя Управл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ошина В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ухова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государственной службы и кадро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099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арин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якова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23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ирпич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aed Wolld Hover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шкина О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8/45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Е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IAT  DOBLO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инкин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9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ов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государственной службы и кадро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нтеряко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тратова О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й службы и кад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2/3 доли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10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>Volkswagen Jetta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ик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онно-контрольной работы и взаимодействия со средствами массовой информ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хом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организационно-контрольной работы и взаимодействия со средствами массовой информ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5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Т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5/10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есткин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ин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вонная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ова Е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ыкин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пик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кина П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ради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кументационного обеспеч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ombi Toyot RAU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ляп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документационного обеспеч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1 разряда отдела документационного обеспеч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=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1 разряда отдела документационного обеспеч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рдова С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1 разряда отдела документационного обеспече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ина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юк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шова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6/29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о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а О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шина И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экономического отдела – главный бухгалт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так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– заместитель главного 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6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ко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ндай Солярис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якин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ингин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финансово-экономического отде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ева Т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дельман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финансово-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Э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никова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финансово-экономического отде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енко А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финанс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5/216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кина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 отде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вакуумная (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вакуумная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енк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контрольно-ревизионного 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кин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111840 Kalina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ик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1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щев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атериально-техническ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2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цубиси Одт лендер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????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еева М.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рник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ев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енко Ю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Л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210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енин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ик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ков С.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чагина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а Н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материально-технического обеспеч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Г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Спарк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чев С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ов А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1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остьянова С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 С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еходова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топшин Н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ицын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ы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со стро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е 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кина Л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ы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анов 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и и гражданской обороны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Solari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SolariS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атуллин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ина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алова М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чикова Н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ева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чева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шник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отдела организации исполнитель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тникова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исполнитель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ерзе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организации исполнитель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ерт В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>VOLKSWAGEN  TOUAREG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RAV 4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ова Ю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на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NDA ELANTRA GLS 1,6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гина О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дыш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>KIA SEED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ькин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???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еализации имущества должник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сельскохозяйственного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универсал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WA</w:t>
            </w:r>
            <w:r>
              <w:rPr>
                <w:sz w:val="22"/>
                <w:szCs w:val="22"/>
              </w:rPr>
              <w:t xml:space="preserve"> 21230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обеспечения установленного порядка деятельности судо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т </w:t>
            </w:r>
            <w:r>
              <w:rPr>
                <w:sz w:val="22"/>
                <w:szCs w:val="22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т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ников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рганизации обеспечения установленного порядка деятельности су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чев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и обеспечения установленного порядка деятельности су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енко П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обеспечения установленного порядка деятельности су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Spektra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ийченко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обеспечения установленного порядка деятельности су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ин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обеспечения установленного порядка деятельности су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угодья (1/1027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скохозяйственного угодья (11/1027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организации обеспечения установленного порядка деятельности судо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огород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евская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дознания и административной практик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 Mikra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ьк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и административной прак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 Н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й Санта Фэ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дугин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 Ю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-8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СТД «Кирпич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нд Крузер 20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женова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нова Е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ьц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СТД «Журавли-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ГСК № 1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-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крещен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ова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тышная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 (дознаватель) отдела организации дознания и административной прак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рапонтова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 (дознаватель) отдела организации дознания и административной прак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азин Н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ул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Нив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адина О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инский В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и работы по розыску должников и их имуще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 Ю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и работы по розыску должников и их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авов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ина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ерусалим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 Акцент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ченко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кина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икова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еева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 а\м ВАЗ 21104 (отчужде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230 Приора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це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ов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ский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енников И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шкин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С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ыков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ышев А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информатизации и обеспечения информацион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гин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н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о работе с обращениями граждан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230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тух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eat Wall Hover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магамбетова Б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нин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ьчакова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ндай Гетц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едыхина Е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работе с обращениями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ин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обращениями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28:00Z</dcterms:created>
  <dc:creator>1</dc:creator>
  <dc:description/>
  <cp:keywords/>
  <dc:language>en-US</dc:language>
  <cp:lastModifiedBy>user</cp:lastModifiedBy>
  <cp:lastPrinted>2012-03-29T17:10:00Z</cp:lastPrinted>
  <dcterms:modified xsi:type="dcterms:W3CDTF">2012-05-31T10:28:00Z</dcterms:modified>
  <cp:revision>2</cp:revision>
  <dc:subject/>
  <dc:title>Список </dc:title>
</cp:coreProperties>
</file>