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гражданских служащих Управления Федеральной службы судебных приставов по Самарской области – заместителей главного судебного пристава Самарской области с информацией о дохода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муществе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4063"/>
        <w:gridCol w:w="1931"/>
        <w:gridCol w:w="2183"/>
        <w:gridCol w:w="1886"/>
        <w:gridCol w:w="1451"/>
        <w:gridCol w:w="1732"/>
      </w:tblGrid>
      <w:tr>
        <w:trPr>
          <w:trHeight w:val="96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1 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87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летов Р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судебных приставов Автозаводского района г. Тольятти – старший судебный пристав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51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пий В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судебных приставов Автозаводского района г. Тольятти – заместитель старшего судебного пристав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8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ару импреза</w:t>
            </w:r>
          </w:p>
        </w:tc>
      </w:tr>
      <w:tr>
        <w:trPr>
          <w:trHeight w:val="41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пановская Ю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удебных приставов Автозаводского района г. Тольятти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9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приора</w:t>
            </w:r>
          </w:p>
        </w:tc>
      </w:tr>
      <w:tr>
        <w:trPr>
          <w:trHeight w:val="35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ова А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удебных приставов Автозаводского района г. Тольятти – заместитель старшего судебного прист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7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278814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митриенко О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9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2 доля)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хитов Р.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Автозаводского района г. Тольятт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1118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лев Д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9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харев А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3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атов О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9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0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ков В.А.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10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0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 М.М.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10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5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Богдан 211010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санов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51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 3330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 Л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Автозаводского района г. Тольятт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8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ина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Пежо 207</w:t>
            </w:r>
          </w:p>
        </w:tc>
      </w:tr>
      <w:tr>
        <w:trPr>
          <w:trHeight w:val="38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инова М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79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сильева Е.В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3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5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круз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ова А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7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278814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льтдинова  Ю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4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чарова Т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ведение депозитного счета)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9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еличкина И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Нива Шеврол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0055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лькцваген транспор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прицеп МЗСА 817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Ямаран 400 ПВХ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зорова Е.А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жаровский Д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61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нковская Л.В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8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/5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/5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Малик Е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4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щева К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5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0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жова Н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7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1118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хова О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0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нышов И.В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6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ычева М.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ков А. 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о обеспечению установленного порядка деятельности судов пристав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5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5/7 до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7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7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овяткин И.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(ведение розыска) Автозаводского района г. Толья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е строение без права регистрации и проживания, расположенного на земельном участ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прицеп КМЗ 8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29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1/6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гапова С.В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ИА сера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ИА соренто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йков С.И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1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ынова Ю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дол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7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отская А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46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3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9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урова Н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0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тякова Г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рькавая А.А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0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ешетникова А.А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2/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11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азда 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торак О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круз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мирнова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мон М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6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1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рнова А.Ю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94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арова И.Ю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3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8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кин К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8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тров О.В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ирцев А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5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рдяшов В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4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1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манова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8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40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льтдинова Ю.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5065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ерина Ю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Яковлева С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72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9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итов Р.М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1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230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ров М.М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Богдан 211010-81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ухарев А.В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1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11184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56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лев Д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40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лыкин А.В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2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нязева Т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5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а ВАЗ 21104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шкина К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мичева К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кова Л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судебных приставов Автозаводского района г. Тольятт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хина Т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ан Альмера классик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данова А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килова Е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5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овалова О.А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рубенникова Л.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/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инина Л.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-Калина 11194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илина С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9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1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ерман О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5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5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7030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онтьева Е.А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4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Корса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ткова В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6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андышева П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ейникова Е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Автозавод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ненко Е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разряда (делопроизводство) отдела судебных приставов Автозаводского района г. Тольятт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273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аевский  Е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9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акова Е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удебных приставов Комсомольского района г. Тольятти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ина О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земцев А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13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тов Р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66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8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огин А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94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ин С.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9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72/288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ушкин П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9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9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9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ушкина Я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9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9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9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 С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3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лочкова В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7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нский А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уватова М.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8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ИА – спект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ПАЗ 303021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ков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еляева М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7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ланос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ворова О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 4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 4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хтерова И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(делопроизводство)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а В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(по информатизации)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иверстов А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9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 Д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7030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ина О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4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3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ик Е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3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еева И.С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5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/5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ина О.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ишевкина Е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тюшина Е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лосердов Е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(ведение розыска)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манов С.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7030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зин Г.С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ае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7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76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Астра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ьева Л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Зафира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макина О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мельянова Г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9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5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ремина Е.В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9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ынько С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4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зова Н.А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2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лада приора 217230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а А.Ф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(ведение депозитного счета) отдела судебных приставов Комсомольск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А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36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 С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овцева Л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корса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олаева И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11183 Лада калина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апова О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пара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андышев Д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7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960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алашникова Н.А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юхина  М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7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аркина К.Ю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3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ина Н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7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рабанова Ю.В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жкова А.В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улов Ю.Н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эу Матис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усенко Л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Центрального района г. Тольятти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8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4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ьюж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ВАЗ 11196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Щаева Е.В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судебных приставов Центрального района г. Тольятти – заместитель старшего судебного пристав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онда аккорд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0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68" w:firstLine="1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астра</w:t>
            </w:r>
          </w:p>
          <w:p>
            <w:pPr>
              <w:pStyle w:val="Normal"/>
              <w:ind w:left="-104" w:right="-168" w:firstLine="1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аренко В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судебных приставов Центрального района г. Тольятти – заместитель старшего судебного пристав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58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1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сенов В.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68" w:firstLine="1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4" w:right="-168" w:firstLine="1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73</w:t>
            </w:r>
          </w:p>
          <w:p>
            <w:pPr>
              <w:pStyle w:val="Normal"/>
              <w:ind w:left="-104" w:right="-168" w:firstLine="1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сан</w:t>
            </w:r>
          </w:p>
          <w:p>
            <w:pPr>
              <w:pStyle w:val="Normal"/>
              <w:ind w:left="-104" w:right="-168" w:firstLine="1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6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заева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тиков А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орина С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нетдинова Д.Ф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дина Е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класса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2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доли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9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ментьева О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по ведению депозитного счета)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ина Л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(делопроизводство)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5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без права прожи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тынцева Ж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7230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8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шева В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саева А.Р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8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бова Е.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2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лаге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8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ошкина М.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кова Е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ин А.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9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м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ркин П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онда-аккорд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заев Э.М.о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45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70, ВАЗ 2110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юков М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стерева Ю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2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/м ВАЗ 11830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кина Ю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ханкина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тина Т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(дознаватель)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локова Т.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анец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8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Пежо 307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ровенко Т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ЭУ Некси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сырина А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специалист 2 разряда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аев Д 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5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дол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4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илов Э.Ю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ушкина С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гилеева Н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кина Ю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аева О.В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4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4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14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трукевич А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930 Лада калина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физова А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мирнова О.В.+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судебных приставов Центрального района г. Тольятт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кина Ю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сепян Г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ВА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ова Н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адникова Ю.О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6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ВАЗ 21012 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ова Е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5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фарова Р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, ВАЗ 2170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лех В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39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упникова Т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Центрального района г. Тольят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1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ная Ю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судебных пристав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Жигулевска  -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2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Хундай-элантра, автоприцеп «Атлетик-520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дких Г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отдела судебных приставов г. Жигул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имов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отдела судебных приставов г. Жигулёв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ова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отдела судебных приставов г. Жигулёв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8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нинаЕ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отдела судебных приставов г. Жигулёв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черов М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отдела судебных приставов г. Жигулёв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7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074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кина Е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отдела судебных приставов г. Жигулёв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101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а И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дебный пристав – исполнитель отдела судебных приставов г. Жигулёв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7130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ёменко Е.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Жигулев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ец П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Жигулев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3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08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с Д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Жигулев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5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0074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а А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отдела судебных приставов г. Жигулёв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9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1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102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далинцева А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отдела судебных приставов г. Жигулёв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¼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а Е.О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судебных приставов г. Жигулёвска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¼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06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внов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отдела судебных приставов г. Жигулёв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4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офимова Ю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отдела судебных приставов г. Жигулёв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½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бов В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Жигулев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в общежит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в общежит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в общежит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шков Д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– эксперт (дознаватель) отдела судебных приставов г. Жигулев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7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½ доли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1118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рев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Жигулев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5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Рэно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ёмин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Жигулев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1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IRAN KHODRO SAMAND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0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(1/3 доли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(1/3 доли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ынце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                    г. Новокуйбышевска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60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6/100 доле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масова С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 судебных приставов г. Новокуйбышевска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.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башов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2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нов А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инов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/100 доле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/100 доле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шева М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харева В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ьмин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трошенкова А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иверстова Д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мукова Т.Д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подинова Т.О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en-US"/>
              </w:rPr>
              <w:t xml:space="preserve">/3)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5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en-US"/>
              </w:rPr>
              <w:t xml:space="preserve">/3)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</w:t>
            </w:r>
          </w:p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рамова Н.К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рамова И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ыганкова К.Р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4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нов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 2222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80</w:t>
            </w:r>
          </w:p>
        </w:tc>
      </w:tr>
      <w:tr>
        <w:trPr>
          <w:trHeight w:val="3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 С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9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4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янина Л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  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68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б Ю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26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эпика</w:t>
            </w:r>
          </w:p>
        </w:tc>
      </w:tr>
      <w:tr>
        <w:trPr>
          <w:trHeight w:val="28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сеев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3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440</w:t>
            </w:r>
          </w:p>
        </w:tc>
      </w:tr>
      <w:tr>
        <w:trPr>
          <w:trHeight w:val="35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ушева М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14</w:t>
            </w:r>
          </w:p>
        </w:tc>
      </w:tr>
      <w:tr>
        <w:trPr>
          <w:trHeight w:val="41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33021</w:t>
            </w:r>
          </w:p>
        </w:tc>
      </w:tr>
      <w:tr>
        <w:trPr>
          <w:trHeight w:val="36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анкова Н.Б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3/100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/100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ибгареева В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2673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ажнов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</w:tc>
      </w:tr>
      <w:tr>
        <w:trPr>
          <w:trHeight w:val="3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кова И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2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ронова Т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а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8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11183</w:t>
            </w:r>
          </w:p>
        </w:tc>
      </w:tr>
      <w:tr>
        <w:trPr>
          <w:trHeight w:val="18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рин Д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/100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/100 доле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туе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0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илов Л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рошенко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Пульсар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 И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у Нек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Спорт</w:t>
            </w:r>
          </w:p>
        </w:tc>
      </w:tr>
      <w:tr>
        <w:trPr>
          <w:trHeight w:val="66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рызгалина Г.А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1 разряда (делопроизводство) отдела судебных приставов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</w:t>
            </w:r>
            <w:r>
              <w:rPr>
                <w:sz w:val="22"/>
                <w:szCs w:val="22"/>
                <w:lang w:val="en-US"/>
              </w:rPr>
              <w:t xml:space="preserve">/100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</w:tr>
      <w:tr>
        <w:trPr>
          <w:trHeight w:val="40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2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</w:t>
            </w:r>
            <w:r>
              <w:rPr>
                <w:sz w:val="22"/>
                <w:szCs w:val="22"/>
                <w:lang w:val="en-US"/>
              </w:rPr>
              <w:t xml:space="preserve">/100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женкова И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                                                  г. Новокуйбыш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/100 доле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ведев Г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а 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9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Урал ММЗ 810310</w:t>
            </w:r>
          </w:p>
        </w:tc>
      </w:tr>
      <w:tr>
        <w:trPr>
          <w:trHeight w:val="52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 А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отдела судебных приставов г. Октябрь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 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Лада Калина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ова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эксперт (дознаватель) отдела судебных приставов г. Октябрь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3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Лада Приора</w:t>
            </w:r>
          </w:p>
        </w:tc>
      </w:tr>
      <w:tr>
        <w:trPr>
          <w:trHeight w:val="38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нидиктова М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отдела судебных приставов г. Октябрь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¼ доли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¼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¼ доли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¼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ипцова Е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отдела судебных приставов г. Октябрь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0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9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21099</w:t>
            </w:r>
          </w:p>
        </w:tc>
      </w:tr>
      <w:tr>
        <w:trPr>
          <w:trHeight w:val="69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цова Н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начальника отдела судебных приставов г. Октябрьска  – заместитель старшего судебного пристав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нина Л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отдела судебных приставов г. Октябрь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.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11183</w:t>
            </w:r>
          </w:p>
        </w:tc>
      </w:tr>
      <w:tr>
        <w:trPr>
          <w:trHeight w:val="121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½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хлов Д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 Октябрьска УФССП России по Самарской облас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Тоиота Карина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калов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 Октябрь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9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Форд Фокус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ёмин С.К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 Октябрь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12738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7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1183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воров В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 Октябрь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3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Лада Прио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 «Вихрь»-1975г, лодочный мотор «Вихрь»-1982г.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лин А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 Октябрьс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квартира (½ доли), 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½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шло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 Октябрь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6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03</w:t>
            </w:r>
          </w:p>
        </w:tc>
      </w:tr>
      <w:tr>
        <w:trPr>
          <w:trHeight w:val="53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 Т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орова И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г.Отрадного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ова О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удебных приставов г.Отрадного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5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1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Сузуки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Х4</w:t>
            </w:r>
          </w:p>
        </w:tc>
      </w:tr>
      <w:tr>
        <w:trPr>
          <w:trHeight w:val="3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днов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9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яева Е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1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а Т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5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ькова Е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ханова И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6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шаров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нжа Е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8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 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 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мыков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а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217030</w:t>
            </w:r>
          </w:p>
        </w:tc>
      </w:tr>
      <w:tr>
        <w:trPr>
          <w:trHeight w:val="33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акович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14</w:t>
            </w:r>
          </w:p>
        </w:tc>
      </w:tr>
      <w:tr>
        <w:trPr>
          <w:trHeight w:val="37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сано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арова О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5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шнякова О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9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LADA PRIORA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кин А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лвенного порядка дяетельности судов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омарев Д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лвенного порядка дяетельности судов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15</w:t>
            </w:r>
          </w:p>
        </w:tc>
      </w:tr>
      <w:tr>
        <w:trPr>
          <w:trHeight w:val="32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ынов В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лвенного порядка дяетельности судов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074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лвенного порядка дяетельности судов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/м</w:t>
            </w:r>
            <w:r>
              <w:rPr>
                <w:sz w:val="22"/>
                <w:szCs w:val="22"/>
                <w:lang w:val="en-US"/>
              </w:rPr>
              <w:t xml:space="preserve"> MAZDA</w:t>
            </w:r>
          </w:p>
        </w:tc>
      </w:tr>
      <w:tr>
        <w:trPr>
          <w:trHeight w:val="28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брин А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ечнию устанолвенного порядка дяетельности судов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/м</w:t>
            </w:r>
            <w:r>
              <w:rPr>
                <w:sz w:val="22"/>
                <w:szCs w:val="22"/>
                <w:lang w:val="en-US"/>
              </w:rPr>
              <w:t xml:space="preserve"> AUDI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рче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ведение депозитного счета) отед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8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7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</w:tc>
      </w:tr>
      <w:tr>
        <w:trPr>
          <w:trHeight w:val="52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устова И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3</w:t>
            </w:r>
          </w:p>
        </w:tc>
      </w:tr>
      <w:tr>
        <w:trPr>
          <w:trHeight w:val="34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якин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9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щерякова Е.О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г.Отрадн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яев О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                       г. Похвистнево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59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ИА Спектра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омазов Д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удебных приставовг. Похвистнево – заместиет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икина А.Э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судебных приставов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5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ольксваге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 Д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 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9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яников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 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-1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дков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 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5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ридонов К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лев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\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</w:t>
            </w:r>
          </w:p>
        </w:tc>
      </w:tr>
      <w:tr>
        <w:trPr>
          <w:trHeight w:val="55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ямукова Т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ушаева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4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11</w:t>
            </w:r>
          </w:p>
        </w:tc>
      </w:tr>
      <w:tr>
        <w:trPr>
          <w:trHeight w:val="18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лева Л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8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ов Ю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лязова Л.Ф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танаев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4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ДА 217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 </w:t>
            </w:r>
          </w:p>
        </w:tc>
      </w:tr>
      <w:tr>
        <w:trPr>
          <w:trHeight w:val="42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6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танаев Н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</w:tr>
      <w:tr>
        <w:trPr>
          <w:trHeight w:val="37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4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ева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ин Е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703</w:t>
            </w:r>
          </w:p>
        </w:tc>
      </w:tr>
      <w:tr>
        <w:trPr>
          <w:trHeight w:val="27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4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ЗАЗ-1102</w:t>
            </w:r>
          </w:p>
        </w:tc>
      </w:tr>
      <w:tr>
        <w:trPr>
          <w:trHeight w:val="53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7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виркина О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9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адуллина Р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ов К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0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0</w:t>
            </w:r>
          </w:p>
        </w:tc>
      </w:tr>
      <w:tr>
        <w:trPr>
          <w:trHeight w:val="40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ов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9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 СЕНС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гранов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6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/29 доле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/29 доле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яев О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                   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ФА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ов А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66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111840</w:t>
            </w:r>
          </w:p>
        </w:tc>
      </w:tr>
      <w:tr>
        <w:trPr>
          <w:trHeight w:val="53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яко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1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Г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8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сянникова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8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сянников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6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шев А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межрайонного отдела судебных приставов г. Сызрани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6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 этаж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«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kus</w:t>
            </w:r>
            <w:r>
              <w:rPr>
                <w:sz w:val="22"/>
                <w:szCs w:val="22"/>
              </w:rPr>
              <w:t>», надувная лодка Навигатор, дюралевая лодка «Крым»</w:t>
            </w:r>
          </w:p>
        </w:tc>
      </w:tr>
      <w:tr>
        <w:trPr>
          <w:trHeight w:val="42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5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ов И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15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а </w:t>
            </w:r>
            <w:r>
              <w:rPr>
                <w:sz w:val="22"/>
                <w:szCs w:val="22"/>
                <w:lang w:val="en-US"/>
              </w:rPr>
              <w:t>HYNDAI SOLARIS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ртовенко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065</w:t>
            </w:r>
          </w:p>
        </w:tc>
      </w:tr>
      <w:tr>
        <w:trPr>
          <w:trHeight w:val="46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мич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идов С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гарь Ю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«</w:t>
            </w:r>
            <w:r>
              <w:rPr>
                <w:sz w:val="22"/>
                <w:szCs w:val="22"/>
                <w:lang w:val="en-US"/>
              </w:rPr>
              <w:t>HYUNDAI Accent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сов А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0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9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Лада 111730</w:t>
            </w:r>
          </w:p>
        </w:tc>
      </w:tr>
      <w:tr>
        <w:trPr>
          <w:trHeight w:val="32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улев А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-2108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товкин А.Б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8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689 доля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479192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-21101</w:t>
            </w:r>
          </w:p>
        </w:tc>
      </w:tr>
      <w:tr>
        <w:trPr>
          <w:trHeight w:val="46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689 доля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79192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вьев П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8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зийчук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ягин В.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9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063</w:t>
            </w:r>
          </w:p>
        </w:tc>
      </w:tr>
      <w:tr>
        <w:trPr>
          <w:trHeight w:val="16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даева Е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Шевроле Нива</w:t>
            </w:r>
          </w:p>
        </w:tc>
      </w:tr>
      <w:tr>
        <w:trPr>
          <w:trHeight w:val="19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дюкова Ю.Ф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6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ьбова И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100</w:t>
            </w:r>
          </w:p>
        </w:tc>
      </w:tr>
      <w:tr>
        <w:trPr>
          <w:trHeight w:val="36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пеева Л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074</w:t>
            </w:r>
          </w:p>
        </w:tc>
      </w:tr>
      <w:tr>
        <w:trPr>
          <w:trHeight w:val="70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ина И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115</w:t>
            </w:r>
          </w:p>
        </w:tc>
      </w:tr>
      <w:tr>
        <w:trPr>
          <w:trHeight w:val="34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тинина Л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7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зяева Ю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а О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Лада-111830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ушина В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унова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69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6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  ВАЗ 21102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аванцева О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9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21703</w:t>
            </w:r>
          </w:p>
        </w:tc>
      </w:tr>
      <w:tr>
        <w:trPr>
          <w:trHeight w:val="34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хеева В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4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 доли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масова Л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угаева М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3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Сузуки</w:t>
            </w:r>
          </w:p>
        </w:tc>
      </w:tr>
      <w:tr>
        <w:trPr>
          <w:trHeight w:val="16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4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а «Та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4»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ыдов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2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1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1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-жилое стро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хирева О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– эксперт (ведение депозитного счета)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11</w:t>
            </w:r>
          </w:p>
        </w:tc>
      </w:tr>
      <w:tr>
        <w:trPr>
          <w:trHeight w:val="30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юшкин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ИЖ 2126030</w:t>
            </w:r>
          </w:p>
        </w:tc>
      </w:tr>
      <w:tr>
        <w:trPr>
          <w:trHeight w:val="37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6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нбикова Р.Х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074</w:t>
            </w:r>
          </w:p>
        </w:tc>
      </w:tr>
      <w:tr>
        <w:trPr>
          <w:trHeight w:val="34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на Т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8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(65.80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теренко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ое строительст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7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ое строительст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111130 ОКА</w:t>
            </w:r>
          </w:p>
        </w:tc>
      </w:tr>
      <w:tr>
        <w:trPr>
          <w:trHeight w:val="15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ян С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онова А.Р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нов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053</w:t>
            </w:r>
          </w:p>
        </w:tc>
      </w:tr>
      <w:tr>
        <w:trPr>
          <w:trHeight w:val="16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башова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11183</w:t>
            </w:r>
          </w:p>
        </w:tc>
      </w:tr>
      <w:tr>
        <w:trPr>
          <w:trHeight w:val="65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а С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44.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веев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межрайонного отдела судебных приставов г. Сызрани – заместиет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5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14</w:t>
            </w:r>
          </w:p>
        </w:tc>
      </w:tr>
      <w:tr>
        <w:trPr>
          <w:trHeight w:val="32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занова Н.Ф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– эксперт (дознаватель)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5.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ьшинская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– эксперт (дознаватель) межрайонного отдела судебных приставов г. Сызрани </w:t>
            </w: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64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1118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моторная «Меркурий», лодка «Прогресс-4», лодка моторная «Прогресс -4» Лодка моторная «Вихрь-30»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пка Т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8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2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099</w:t>
            </w:r>
          </w:p>
        </w:tc>
      </w:tr>
      <w:tr>
        <w:trPr>
          <w:trHeight w:val="3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оно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хтеева С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дугина Т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инина О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карева И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6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КИА СИД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уринская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2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ева С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межрайонного отдела судебных приставов г. Сызрани – заместиетль старшего судебного пристав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4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торин М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4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Лада 210740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лкова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.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.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102</w:t>
            </w:r>
          </w:p>
        </w:tc>
      </w:tr>
      <w:tr>
        <w:trPr>
          <w:trHeight w:val="9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лакова Е.Б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межрайонного отдела судебных приставов г. Сызрани – замести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жилой дом, 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.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 ВАЗ 21120</w:t>
            </w:r>
          </w:p>
        </w:tc>
      </w:tr>
      <w:tr>
        <w:trPr>
          <w:trHeight w:val="5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квартира (1,5 доли), 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а Т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4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7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а Л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калов Д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ежрайонного отдела судебных приставов г. Сызрани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9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ов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ВАЗ 21101</w:t>
            </w:r>
          </w:p>
        </w:tc>
      </w:tr>
      <w:tr>
        <w:trPr>
          <w:trHeight w:val="25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 П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имова Т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отдела судебных приставов г. Сызран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ина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отдела судебных приставов г. Сызран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9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лебникова К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 межрайонного отдела судебных приставов г. Сызран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6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унич И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9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ькив З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шина Е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– эксперт (дознаватель)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итонова О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якова М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– эксперт (дознаватель)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5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«Пежо»</w:t>
            </w:r>
          </w:p>
        </w:tc>
      </w:tr>
      <w:tr>
        <w:trPr>
          <w:trHeight w:val="32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арева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межрайонного отдела судебных приставов г. Сызран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9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 доли)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шуркова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3</w:t>
            </w:r>
          </w:p>
        </w:tc>
      </w:tr>
      <w:tr>
        <w:trPr>
          <w:trHeight w:val="24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5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ГАЗ 322132</w:t>
            </w:r>
          </w:p>
        </w:tc>
      </w:tr>
      <w:tr>
        <w:trPr>
          <w:trHeight w:val="4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шова  Н.Э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1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йкова Е.Ю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м хондай со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прицеп Тонар</w:t>
            </w:r>
          </w:p>
        </w:tc>
      </w:tr>
      <w:tr>
        <w:trPr>
          <w:trHeight w:val="69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кова Ю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 отдела судебных приставов 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5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карин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г.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урова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айота Авенсис</w:t>
            </w:r>
          </w:p>
        </w:tc>
      </w:tr>
      <w:tr>
        <w:trPr>
          <w:trHeight w:val="19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арова О.А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4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ашникова К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балкова Е.Ю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лайкина Е.Ю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4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жип Че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0 Ока</w:t>
            </w:r>
          </w:p>
        </w:tc>
      </w:tr>
      <w:tr>
        <w:trPr>
          <w:trHeight w:val="62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стропова Т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5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дрова Е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(делопроизводств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</w:t>
            </w:r>
          </w:p>
        </w:tc>
      </w:tr>
      <w:tr>
        <w:trPr>
          <w:trHeight w:val="6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ина Ю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разряда (делопроизводство)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сных А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кун А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5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ортекс естина</w:t>
            </w:r>
          </w:p>
        </w:tc>
      </w:tr>
      <w:tr>
        <w:trPr>
          <w:trHeight w:val="2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фодин С.А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1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япин Д.В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4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челинцев В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в А.Ю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3</w:t>
            </w:r>
          </w:p>
        </w:tc>
      </w:tr>
      <w:tr>
        <w:trPr>
          <w:trHeight w:val="6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8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дрин В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ганов А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9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шакова Е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а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ицина Е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абина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менова О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9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авикина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ашникова К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сова О.Ф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кина С.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карина Е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баева Л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4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слободцева Т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аевс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6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ова  Л. 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судебных приставов  Алексеевского района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84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 2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/3 доли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Ssa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yr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ЛАДА 2115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ГАЗ 3302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ПАТЗ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орошил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  установленного порядка деятельности  судов отдела судебных приставов Алексее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9 101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– 1119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ГАЗ САЗ – 35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8 233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, 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 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, 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датов 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 установленного порядка деятельности  судов отдела судебных приставов  Алексеевского 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9 859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тман 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ского  райо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6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 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 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 судебных приставов Алексеевского 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9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 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 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 судов отдела судебных приставов  Алексее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59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 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 судов отдела судебных приставов  Алексее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4 7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HTVROLET CRUZ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рни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Л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 судебных приставов   Алексее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 жилого до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коша  Ю. 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дебный пристав-исполнител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 судебных приставов  Алексее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1 675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– 21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рнигор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Е. 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 Алексее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2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аре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судебных приставов Безенчукского района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 судебный пристав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SEAT  TOLED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VOLKSWAGEN  7</w:t>
            </w:r>
            <w:r>
              <w:rPr>
                <w:sz w:val="22"/>
                <w:szCs w:val="22"/>
              </w:rPr>
              <w:t>А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18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тафьева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судебных приставов Безенчукского района – заместитель старшего     судебного пристав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5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VE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 3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– 2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аленко Л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 судебных приставов     Безенчук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4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Фольксваген Гольф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7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0074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нева В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 судебных приставов  Безенчук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 04 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12124</w:t>
            </w:r>
          </w:p>
        </w:tc>
      </w:tr>
      <w:tr>
        <w:trPr>
          <w:trHeight w:val="34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ова О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 судебных приставов  Безенчук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09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- 11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ньшикова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  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 судебных приставов  Безенчук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9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а А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 судебных приставов  Безенчук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47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чаев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ведению розыс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Безенчукского райо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28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25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 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глакова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Т. 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(по ведению депозитного счета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 судебных приставов Безенчукского 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9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8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бев Н. 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Безенчук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84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-2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afe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r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йлова Н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Безенчук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89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охин С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Безенчук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7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 А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Безенчук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2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скеров Р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Безенчук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0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гафонова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Т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-эксперт (дознаватель) отдела судебных приставов Безенчукского района 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4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арева Л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 судебных приставов Безенчук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 О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а судебных приставов   Безенчукского района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7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хтерова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 судебных приставов  Безенчук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48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14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унина Е.В.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ат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 8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упруг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2 405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лачева Е.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а судебных приставов  Богат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3 126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усинова Д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гат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9 924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ин  Д.О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Богат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9 752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 2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ина И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-исполнитель отдела  судебных приставов Богатовского 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44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Е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судебных приставов  Богатовского района – старший судебный  пристав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1 109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 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 1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CIVIC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стинин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гат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 615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 217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ько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специалист 3 разряда отдела  судебных приставов Богат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52 8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1, 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ипова О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 приставов Богат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2 0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пов  Е.А.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гатовского 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3 493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ВАЗ 211 0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ш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  установленного порядка деятельности  судов отдела судебных приставов  Богат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6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таш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 Богат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6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 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гунова М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 Богат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1 265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 446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онова М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льшеглушиц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3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кмарева Л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щебных приставов Большеглушиц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калкина С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льшегнлушиц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данов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тсанолвенного порядка дяетельности судов отдела судебных приставов Большеглушиц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АЕВО МАТИЗ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нов С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тсанолвенного порядка дяетельности судов отдела судебных приставов Большеглушиц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адзе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тсанолвенного порядка дяетельности судов отдела судебных приставов Большеглушиц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6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едова Т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льшеглушиц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ова Е.Х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Большеглушиц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ков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Большеглушицкого района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OPEL ASTRA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антино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яетельности судов отдела судебных приставов Большеглушиц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6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убеков К.Б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яетельности судов отдела судебных приставов Большеглушиц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210540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маев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судебных приставов Большечерниговского района – старший судебнйы пристав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1/520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тсубисси Л-200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1/520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ин Н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льшечерниг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3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FORD FUSIO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111130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деева О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Большечерниг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бниаминова А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льшечерниг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ельченко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льшечерниг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3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ятулина А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льшечерниг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/м</w:t>
            </w:r>
            <w:r>
              <w:rPr>
                <w:sz w:val="22"/>
                <w:szCs w:val="22"/>
                <w:lang w:val="en-US"/>
              </w:rPr>
              <w:t xml:space="preserve"> RENAULT LOGAN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удева Т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льшечерниг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CHERIAA 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W FENIX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 Н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яетельности судов отдела судебных приставов Большечерниг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2140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1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  С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яетельности судов отдела судебных приставов Большечерниг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18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Хворостинина И.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едла судебных приставов Большечерниговского рйа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9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HEVROLET AVEO</w:t>
            </w:r>
          </w:p>
        </w:tc>
      </w:tr>
      <w:tr>
        <w:trPr>
          <w:trHeight w:val="70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52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шмакова Р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Большечерниг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бникова О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Большечерниг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акелян К.Х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льшечерниг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мщиков М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рпистав по обеспеечнию устанолвенного порядка дяетельности судов отдела судебных приставов Большечерниг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8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ганов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рпистав по обеспеечнию устанолвенного порядка дяетельности судов отдела судебных приставов Большечерниг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2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брагимова Л.Х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Большечерниг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8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арина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зда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99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ожникова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Б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,7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2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0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панешников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8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арева Ю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Б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6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1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Форд транзин 280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6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а Ю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Борского района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6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,4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02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,4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,4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фанов Р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5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асименко А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8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1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Хонда Лого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65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,4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11183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ста А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кузов ВИС 2345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ЗИЛ ММЗ – 554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в ГКБ-819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х Л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Б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в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пшо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9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цудебных приставов Б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14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 38284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вров К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1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ыкова Г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1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Т ЛАНОС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остин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по ведению депозитного счета)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43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енко Т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нтьев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ед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а Ю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ипов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IVIC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гостаева Е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9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ПЕЖО 308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кина Ю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4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иятова А.Р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улина Л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4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газова О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ьмина М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– заместитель старшего судебного пристава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18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18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4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18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18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феров П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лвенного порядка дяетельности судов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лвенного порядка дяетельности судов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9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лмазов Г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лвенного порядка дяетельности судов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KIA SPETRA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юкина Т.Л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лвенного порядка дяетельности судов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банова Т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9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салямов С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тсанолвенного порядка дяетельности судов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 В.Б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тсанолвенного порядка дяетельности судов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43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ышев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тсанолвенного порядка дяетельности судов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99 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кин Ю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тсанолвенного порядка дяетельности судов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/м</w:t>
            </w:r>
            <w:r>
              <w:rPr>
                <w:sz w:val="22"/>
                <w:szCs w:val="22"/>
                <w:lang w:val="en-US"/>
              </w:rPr>
              <w:t xml:space="preserve"> LADA PRIORA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еев Д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тсанолвенного порядка дяетельности судов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0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/м</w:t>
            </w:r>
            <w:r>
              <w:rPr>
                <w:sz w:val="22"/>
                <w:szCs w:val="22"/>
                <w:lang w:val="en-US"/>
              </w:rPr>
              <w:t xml:space="preserve"> CHEVROLET LAGETTI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ков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дяшкина Ю.Р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8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шкова Н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6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остина Г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иалист 1 разряда (делопроизводство) отед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всисян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Волжского района – старший судебный прист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59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ЖИП ЛИБЕР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ЧЬ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судебных приставов 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9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30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ьмин В.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 Елховского района – старший суед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2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8,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ын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узе М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  установленного порядка деятельности  судов отдела судебных приставов  Елх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0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87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 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гунов А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  установленного порядка деятельности  судов отдела судебных приставов  Елх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4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 незавершенного строитель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–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5 419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ыганк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Елх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5 648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0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– 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чинникова 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 Елх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8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нев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Елх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04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– 316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Мицубиси каризма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таренк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х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2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узе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  установленного порядка деятельности  судов отдела судебных приставов  Елх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3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 незавершенного  строитель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чь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ын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емеева  Т.Л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по обеспечению   установленного порядка деятельности  судов отдела судебных приставов  Елхо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6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ойников С.А.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судебных приставов Исаклинского района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09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3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опатенко Е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Исак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103,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онов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Исак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0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2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нин А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Исак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 8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(1/3 доли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1/3 доли)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0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(1/3 доли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 ЛАДА 111760 Калина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(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ошкин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Исак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789,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899, 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 В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Исак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384, 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а ВАЗ 2110 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439, 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 В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Исак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9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93 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451, 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орова О.О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Исак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611,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075, 9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Шевроле Лачетти 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азина Е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Исак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109, 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кирова А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 Камышлинского района – старший суед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9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0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– 217230</w:t>
            </w:r>
          </w:p>
        </w:tc>
      </w:tr>
      <w:tr>
        <w:trPr>
          <w:trHeight w:val="31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нанова Г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амышлинского 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1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тиятова Л.К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Камышлинского 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85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4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2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ева Л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Камышлинского 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9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йхутдинов  С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амыш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0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– 118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1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ляхутдинова А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Камышлинского  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гретди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амыш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2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 ВАЗ – 21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– 21061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гаутди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амыш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56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Ренаулт  Санд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3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ибало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Камыш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6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ймарданов  А.З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амыш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85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льксваген Поло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 2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макаева Н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Кинельского района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4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ва А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 судебных приставов Кинельского района – заместиет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4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галева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а О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5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47-00000В4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нгаева Д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7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7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городская Е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сова И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ькина Л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9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реева Л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7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ж интерпид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дорова С.Г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ламова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ентьев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7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шко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З-81021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бцов В.К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укалов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31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й кабинет (1/300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accent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 В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7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061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окин С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5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окин О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9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дяев И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9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4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дин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4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3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деева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9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яков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дяев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4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гырева И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ине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зова Ю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инель-Черкас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инова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инель-Черкас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енков М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ечнию установленного порядка дяетельности судов отдела судебных приставов Кинель-Черкас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ко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едла судебных приставов Кинель-Черкас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ремова Т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едла судебных приставов Кинель-Черкас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атова И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инель-Черкас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юнин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едла судебных приставов Кинель-Черкас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ймер Ю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едла судебных приставов Кинель-Черкас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польский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удебных приставов Кинель-Черкасского района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РЕНО ЛОГАН 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 xml:space="preserve"> 1.4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ичук У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-Черкас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в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Кинель-Черкасского района – старший суед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36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ксанова Д.О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-Черкас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цев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Кинель-Черкас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3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3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панова А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-Черкас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8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яева О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-Черкас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4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6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шина О.О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-Черкас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4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RENAULT MEGANE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обрюхов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ечнию утсанолвенного порядка дяетельности судов отедла судебных приставов Кинель-Черкас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о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РЕНО ЛОГАН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ов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ечнию утсанолвенного порядка дяетельности судов отедла судебных приставов Кинель-Черкас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ЗЭСА 2101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4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курин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ечнию утсанолвенного порядка дяетельности судов отедла судебных приставов Кинель-Черкас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ВАЗ 11193 </w:t>
            </w:r>
            <w:r>
              <w:rPr>
                <w:sz w:val="22"/>
                <w:szCs w:val="22"/>
                <w:lang w:val="en-US"/>
              </w:rPr>
              <w:t>LADA KALINA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5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аев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Кинель-Черкас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1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офимчик Е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едла судебных приставов Кинель-Черкас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РЕНОМЕ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т ЮМЗ-6л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аев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инель-Черкас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едбных приставов Клявлинского района – старший судебнйы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59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Рено-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-4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8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Рено – 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4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 Т-40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  С. 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чеению установленного порядка деятелньости судов Кляв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нязева Э.Ф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яв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74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утов  В. 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Кляв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35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  В. 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Кляв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4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 1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яшев  А. 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Кляв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3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– 211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яш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.  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Клявлинского 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8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ева  Э.Р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судебных приставов Кляв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5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ырова Э.  Х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лявлинского  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0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–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5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–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  борт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– 3307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а  О.  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удебный пристав-исполнитель отдела судебных приставов Клявлинского 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38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–Астра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овас О.Р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шк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8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рнова М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ошк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8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юткин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ошк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\2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214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гаутдинова Г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 судебных приставов Кошк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8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34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умова Т.Д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ошк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8,9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8,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72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7230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8,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нутдинова М.Р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ошк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1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,9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115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4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еннов Р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шкинского 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а\м ВАЗ 2110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5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стов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шк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6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3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овский О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шк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Шевроле авео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45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а Л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Кошк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\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САЗ 82994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ягин Н.Ф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ошк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яков В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Кошкинского района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9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103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лдаткина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 Красноармейского района – старший суед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2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6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ндуталиев  Н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Красноармей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64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– 2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9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жуватк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армейского 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9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35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сан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вьев Д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чеению установленного порядка деятельности судов Красноармей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9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– 211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38284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хонто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3 разряда отдела судебных приставов Красноармейского  райо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004 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-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аськин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Красноармей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0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онда Сив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а Т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армей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96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8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бков  С. 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Красноармей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9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мат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Е.  О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армей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оторов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 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чеению установленного порядка деятельности судов отдела судебных приставов Красноармей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3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афонов Н.К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                   Красноярского района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5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еу Нексия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кова Е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удебных приставов Красноярского района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9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ряшова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124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тус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9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МВ 520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хужин А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(по ведению розыска) отдела судебных приставов Красноя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0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830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830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ачева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расноя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166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тказиева Ж.К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Красноя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7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ырова  Р.Р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Красноя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торкина О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Красноя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eel Vmr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5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ханов В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Красноя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яхов А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Красноя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5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шкина Г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 21011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вердовский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я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6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льксваген поло Классик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елкова О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104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 2110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чков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кина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шенко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4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яхов А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я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5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 Е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я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ерьянов С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я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4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датенко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судебных приставов Красноя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8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деева Т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Нефтег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8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ышов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Нефтег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4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5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703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деев М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ечнию устанолвенного порядка деятельности судов отдела судебных приставов Нефтег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ов Д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ечнию устанолвенного порядка деятельности судов отдела судебных приставов Нефтег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пелев С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ечнию устанолвенного порядка деятельности судов отдела судебных приставов Нефтег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аринце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ечнию устанолвенного порядка деятельности судов отдела судебных приставов Нефтег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н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ечнию устанолвенного порядка деятельности судов отдела судебных приставов Нефтег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4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янзин М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ечнию устанолвенного порядка деятельности судов отдела судебных приставов Нефтег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7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340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улин С.Ю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ечнию устанолвенного порядка деятельности судов отдела судебных приставов Нефтег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3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баева Н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Нефтегорского района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4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чкаева Л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дебный пристав-исполнитель отдела судебных приставов Нефтег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инкина Ю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Нефтег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оркина Е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Нефтег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3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аринцева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удебных приставов Нефтегорского района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4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ан Примера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вкин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Нефтег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енко Е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Нефтег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83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ашникова Т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Нефтег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егирева Л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Нефтег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8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а Е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Нефтег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тникова С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Нефтегоср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8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ЬЮЖЕН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енко Л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Нефтегор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и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29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NISSAN GLASSIG ALMER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1213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ыче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судебных приставов Пестравского района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ИА Сефия Шума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това Г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естра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Ланос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5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Ланос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гов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естра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жаев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естра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5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кова Н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естра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ель бортовая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нин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естра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льщиков Д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естра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RENAULT LOGAN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юров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естра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9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индивидуального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4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индивидуального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индивидуального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индивидуального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гачев А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естра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5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-ное средство УРАЛ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6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а Л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естра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ксина Т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ведению депозитного счет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естра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ташин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Приволжского района – старший судебный прист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земли посел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ельскохозяйственного на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2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5.6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4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удебных приставов Приволжского района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кисян Ц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Приволжского райо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шина В.А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ри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жнов А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ри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Богдан 211040-82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анесян А.Л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риволж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8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аленко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и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8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730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8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арев П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и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2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0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арев А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и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онов Ю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и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3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цов И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и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а Л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(дознавател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ри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ПХ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0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виченко И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ри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5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ташина Е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ведению депозитного счет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ри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2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рощук Е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ведению депозитного счет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ри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9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4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уло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информатизации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ри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GREAT WALL HOVER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а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ри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4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3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о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удебных приставов Приволж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сеньева О. 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едбных приставов Сергиевского района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– Фьюж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 А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уедбных приставов Сергиевского района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9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PEUGOT</w:t>
            </w:r>
            <w:r>
              <w:rPr>
                <w:sz w:val="22"/>
                <w:szCs w:val="22"/>
              </w:rPr>
              <w:t xml:space="preserve">  2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5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ламова Е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 82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т Ав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теренко О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сан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гачева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анесян Н.К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25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исимова Е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2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8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– 21053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 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вков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чеению установленного порядка деятельности судов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79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чинск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Ю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чеению установленного порядка деятельности судов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29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 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–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ов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чеению установленного порядка деятельности судов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67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Шевролет аве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лепова И. 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(дознаватель) отдела судебных приставов Сергиевского райо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6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енко Ю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отдела судебных приставов Сергиевского райо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9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онина А. О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ъх приставов Сергиевского 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макина А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Сергиевского  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зина М.К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Сергиевского 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а Л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2 разряда (по ведению депозитного счета) отдела судебных приставов Сергиевского    райо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4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59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Пежот – 206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ков А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чеению установленного порядка деятельности судов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ссарова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йкина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 4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ин А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чеению установленного порядка деятельности судов 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в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дебных приста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пов В.Н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Ставропольского района – старший суед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верше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ный объе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довк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верше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ный объе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довк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3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такова Н.И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 судебных приставов Ставропольского района – заместитель старшего судебного приста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9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а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9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7/8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а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9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ин О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тавропольского райо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дких Н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тавропольск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4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рышев В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тавропольск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83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касова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Ставропольского райо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5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ова С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Ставропольского райо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утдинова Ю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-исполнитель отдела судебных приставов Ставропольского райо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кина М.А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Ставропо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а Ю.Б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Ставропо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хожин Е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тавропольск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83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ерьянова М.Ю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Ставропо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9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исеев И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тавропольск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9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але-Авео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ткова О.А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судебных приставов Ставропо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0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О.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Ставрополь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8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гостаева И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Хворостянского района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,5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.5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янов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Хворостя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4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,6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стеев Р.Р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Хворостя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9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.2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111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 80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.2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.2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инин Г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Хворостя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4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9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ьдин М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Хворостя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янов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Хворостя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8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\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11113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\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\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\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Л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Хворостя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0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6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Хендай Санта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вартира</w:t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6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9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вартира</w:t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74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вартира</w:t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6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ев И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Хворостя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0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\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\3 дол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33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ВАЗ 21074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\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3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шкарев И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Хворостя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гостаева О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 судебных приставов Хворостя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6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ьянова О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 судебных приставов Хворостя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8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езников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Хворостя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4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 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в Самосвал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зянов Р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Челно-Вершинского района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7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108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хватулин Н.М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Челно-Верш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5/320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йлов С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Челно-Верш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 О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Челно-Верш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нгалеева Л.Ю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Челно-Верш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ашников В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Челно-Верш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5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9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ников А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Челно-Верш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7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9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анова Е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Челно-Верш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0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111730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галеева Г.Т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Челно-Верш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7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якова Т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Челно-Верш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9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 Е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Челно-Верш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8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Челно-Верш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льксваген гольф 3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 М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Челно-Верш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8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льксваген гольф 3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Челно-Верш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8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ов А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Шенталинского района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69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0394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9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ина И.Л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Шента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96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8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ипов Н.И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Шента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8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IVIC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8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8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8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ферова Р.Г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Шента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Шента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феров Н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Шента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Шента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ромятников Н.П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судебных приставов Шента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6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/47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79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Век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8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Алмера Классик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хматуллина Р.Р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Шента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9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3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6.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ельшина Р.Р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судебных приставов Шента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ляров А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Шента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алеев Р.Б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Шента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9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3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наев С.С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Шента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318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19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ладова Г.З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Шента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Шента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6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93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ладов В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Шента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6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 отдела судебных приставов Шенталинского райо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инова Т.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ых приставов Шигонского района – старший судебный прист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93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гуров Ю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Шигонского райо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9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квра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4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арова Е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отдела судебных приставов Шигонского райо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.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ентьев А.Н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Шигонского райо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4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металлический 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лина А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отдела судебных приставов Шигонского райо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8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.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очкина С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– исполнитель отдела судебных приставов Шигонского райо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.0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.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Лада 21703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в А.Ю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Шигонского района УФССП России по Самарской облас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9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маков А.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Шигонского райо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– 452Д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олаев А.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Шигонского райо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САЗ 351166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09:00Z</dcterms:created>
  <dc:creator>1</dc:creator>
  <dc:description/>
  <cp:keywords/>
  <dc:language>en-US</dc:language>
  <cp:lastModifiedBy>user</cp:lastModifiedBy>
  <cp:lastPrinted>2012-03-29T17:10:00Z</cp:lastPrinted>
  <dcterms:modified xsi:type="dcterms:W3CDTF">2012-06-25T15:25:00Z</dcterms:modified>
  <cp:revision>7</cp:revision>
  <dc:subject/>
  <dc:title>Список </dc:title>
</cp:coreProperties>
</file>