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063"/>
        <w:gridCol w:w="1931"/>
        <w:gridCol w:w="2183"/>
        <w:gridCol w:w="1886"/>
        <w:gridCol w:w="1451"/>
        <w:gridCol w:w="1732"/>
      </w:tblGrid>
      <w:tr>
        <w:trPr>
          <w:trHeight w:val="96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хтин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пециализированного отдела оперативного дежурства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 Лада-Калина</w:t>
            </w:r>
          </w:p>
        </w:tc>
      </w:tr>
      <w:tr>
        <w:trPr>
          <w:trHeight w:val="5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сткин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пециализированного отдела оперативного дежурств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Corona Premio</w:t>
            </w:r>
          </w:p>
        </w:tc>
      </w:tr>
      <w:tr>
        <w:trPr>
          <w:trHeight w:val="40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чкин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пециализированного отдела оперативного дежурств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-лагетти</w:t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 С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х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</w:t>
            </w:r>
          </w:p>
        </w:tc>
      </w:tr>
      <w:tr>
        <w:trPr>
          <w:trHeight w:val="3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ч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(дежурный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 В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(дежурный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2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вских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нов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гулов Р.З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ОПЕЛЬ </w:t>
            </w:r>
            <w:r>
              <w:rPr>
                <w:sz w:val="22"/>
                <w:szCs w:val="22"/>
                <w:lang w:val="en-US"/>
              </w:rPr>
              <w:t>INSIGNIA</w:t>
            </w:r>
          </w:p>
        </w:tc>
      </w:tr>
      <w:tr>
        <w:trPr>
          <w:trHeight w:val="4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ев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4 Калина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Н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49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к Д.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Акура </w:t>
            </w:r>
            <w:r>
              <w:rPr>
                <w:sz w:val="22"/>
                <w:szCs w:val="22"/>
                <w:lang w:val="en-US"/>
              </w:rPr>
              <w:t>ROX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акцент</w:t>
            </w:r>
          </w:p>
        </w:tc>
      </w:tr>
      <w:tr>
        <w:trPr>
          <w:trHeight w:val="4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онов Д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Рено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>
          <w:trHeight w:val="41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янский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ыш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тел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вой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дежурный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то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-30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чко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кин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обаев В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дежурный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>
          <w:trHeight w:val="4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ракин В.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(помощник дежурного)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к Д.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АКУРА </w:t>
            </w:r>
            <w:r>
              <w:rPr>
                <w:sz w:val="22"/>
                <w:szCs w:val="22"/>
                <w:lang w:val="en-US"/>
              </w:rPr>
              <w:t>RDX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бадуллин М.З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9</w:t>
            </w:r>
          </w:p>
        </w:tc>
      </w:tr>
      <w:tr>
        <w:trPr>
          <w:trHeight w:val="5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хомов Д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3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мко  А. 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 начальника  межрайонного отдела судебных приставов по особым исполнительным производствам – заместитель старшего судебного 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3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14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  О. 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4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ская  И. 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1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ва Шевроле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улов  А. 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рев  А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 MATIZ</w:t>
            </w:r>
          </w:p>
        </w:tc>
      </w:tr>
      <w:tr>
        <w:trPr>
          <w:trHeight w:val="4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уличев  В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едению розыска)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3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Казанка 5м</w:t>
            </w:r>
          </w:p>
        </w:tc>
      </w:tr>
      <w:tr>
        <w:trPr>
          <w:trHeight w:val="5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  Е. 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9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зова О. 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6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а  Т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0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 М. 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3 8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7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бяту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 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 А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510, 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10</w:t>
            </w:r>
          </w:p>
        </w:tc>
      </w:tr>
      <w:tr>
        <w:trPr>
          <w:trHeight w:val="4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никова  А. 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 пристав-исполнитель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иванова Н. 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едению депозитного счета)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7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 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\м Форд-Мондео</w:t>
            </w:r>
          </w:p>
        </w:tc>
      </w:tr>
      <w:tr>
        <w:trPr>
          <w:trHeight w:val="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слаева 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ркина  О. 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1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яндина 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жаева Е. 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8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Е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межрайонного отдела судебных приставов по особым исполнительным производств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1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-ПРИОР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овкин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5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ухин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02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рев А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2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С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 П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24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уководителя 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онин Д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</w:t>
            </w: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- 207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дров С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ник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 А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ош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як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3\13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ва 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Приор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уй В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судебных приставов Арбитражного суд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21154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бцов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судебных приставов Арбитражного суда – заместитель стра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Дэу Некси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мин Н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Опель астр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ев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сан Нотте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гозин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ил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1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2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хов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дако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13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кин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дера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5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кин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2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нов М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94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сан-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61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орский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7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61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дн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3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Р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гура С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енков В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ендай – Акцент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9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калин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3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А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анин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лов С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АУДИ А-4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алов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лапов В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3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ркин П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4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Чери 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яко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 Грейт волд ховер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юкин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3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ул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аев А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 АРИЯ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якин Д.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янин Г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БМВ 730</w:t>
            </w:r>
          </w:p>
        </w:tc>
      </w:tr>
      <w:tr>
        <w:trPr>
          <w:trHeight w:val="7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ушов А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енко Д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с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ерст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39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\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\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Железнодорожного района г.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Железнодорожного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6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енко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к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054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 К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ский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тев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вин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ВЕКТРА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шов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ин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ина Г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 Д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АУ ТРАНМУФ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 Прогресс 2м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чев В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VJL</w:t>
            </w:r>
            <w:r>
              <w:rPr>
                <w:sz w:val="22"/>
                <w:szCs w:val="22"/>
              </w:rPr>
              <w:t xml:space="preserve"> 7152 </w:t>
            </w:r>
            <w:r>
              <w:rPr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М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уллина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юк И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 в н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кчакин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1/236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аев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1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пух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фат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ух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3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 Д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Железнодорожн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ская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Кировского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иросян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440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 Е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83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Ю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 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83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лохова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К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– заместитель старшего судебного прист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Сузуки Джимни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ник И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янная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ведению депозитного счета)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Шевроле клан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якова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Форд фокус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еев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ломина С.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Шкода октав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грузовой 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грузовой ВАЗ 2106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штае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е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ова Ю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ева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умова Э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таева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дебенева Е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о Н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со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р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–судебных приставов Кировского района г. Самары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ендай солярис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ч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хин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каева Л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ьный пристав-исполнитель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д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З 31029</w:t>
            </w:r>
          </w:p>
        </w:tc>
      </w:tr>
      <w:tr>
        <w:trPr>
          <w:trHeight w:val="3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шкин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КИА спектра</w:t>
            </w:r>
          </w:p>
        </w:tc>
      </w:tr>
      <w:tr>
        <w:trPr>
          <w:trHeight w:val="3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емякин Ф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айота Марк 2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пел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/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арова С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ойота Ран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Санг-Йонг Кайрон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Кировского района г. Самары – старший судебный приста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ойота Праго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он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2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танов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калина 111940</w:t>
            </w:r>
          </w:p>
        </w:tc>
      </w:tr>
      <w:tr>
        <w:trPr>
          <w:trHeight w:val="2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уров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эндэ Гэу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Грэйт Вол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евич Б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\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нов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овюк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 судов отдела судебных приставов 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гимова Э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йкина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703</w:t>
            </w:r>
          </w:p>
        </w:tc>
      </w:tr>
      <w:tr>
        <w:trPr>
          <w:trHeight w:val="4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еле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ков П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амон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3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 ВАЗ 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лин И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В Рени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Ёнг</w:t>
            </w:r>
          </w:p>
        </w:tc>
      </w:tr>
      <w:tr>
        <w:trPr>
          <w:trHeight w:val="4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сяева Т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ин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аев Р.Ш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кин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ка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 ведению розыска) 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ая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(делопроизводство) отдел судебных приставов Кировского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чнев Д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Юртайкина В.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3</w:t>
            </w:r>
          </w:p>
        </w:tc>
      </w:tr>
      <w:tr>
        <w:trPr>
          <w:trHeight w:val="6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20</w:t>
            </w:r>
          </w:p>
        </w:tc>
      </w:tr>
      <w:tr>
        <w:trPr>
          <w:trHeight w:val="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ов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ова Ю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авцо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рина Е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ферова Д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 М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сноглинского района г. Самары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64\32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64\32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цова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утова 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Дэу Нексия</w:t>
            </w:r>
          </w:p>
        </w:tc>
      </w:tr>
      <w:tr>
        <w:trPr>
          <w:trHeight w:val="5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судно «Днепр»</w:t>
            </w:r>
          </w:p>
        </w:tc>
      </w:tr>
      <w:tr>
        <w:trPr>
          <w:trHeight w:val="17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ров А.Р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7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калина</w:t>
            </w:r>
          </w:p>
        </w:tc>
      </w:tr>
      <w:tr>
        <w:trPr>
          <w:trHeight w:val="22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ько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 А.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ыпкина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ькина В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ашев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й пристав по обеспечению установленного порядка деятельности судов 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а О.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Красноглинского района г. 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Чери 7162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н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8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Субаруммпреза</w:t>
            </w:r>
          </w:p>
        </w:tc>
      </w:tr>
      <w:tr>
        <w:trPr>
          <w:trHeight w:val="3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анова Н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83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аева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Дэо нэксиа</w:t>
            </w:r>
          </w:p>
        </w:tc>
      </w:tr>
      <w:tr>
        <w:trPr>
          <w:trHeight w:val="34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ев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ова Е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чева Е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калина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Л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юханчиков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Красноглинского района г. Самары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Субару Форестер</w:t>
            </w:r>
          </w:p>
        </w:tc>
      </w:tr>
      <w:tr>
        <w:trPr>
          <w:trHeight w:val="39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енков Р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чур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ютько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\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44026</w:t>
            </w:r>
          </w:p>
        </w:tc>
      </w:tr>
      <w:tr>
        <w:trPr>
          <w:trHeight w:val="4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юкова П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инас 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а  Куйбышевского района г. 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 Кор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бару Импреза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а  Т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а  Куйбышевского 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– 111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4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нкова  Н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 отдела судебных приставов Куйбышевского 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 21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дакова  Ю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а  Е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6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утская  О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ачкина  Е. 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7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</w:p>
        </w:tc>
      </w:tr>
      <w:tr>
        <w:trPr>
          <w:trHeight w:val="3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це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3120</w:t>
            </w:r>
          </w:p>
        </w:tc>
      </w:tr>
      <w:tr>
        <w:trPr>
          <w:trHeight w:val="3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пакова  К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8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3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3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 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иат Албеа</w:t>
            </w:r>
          </w:p>
        </w:tc>
      </w:tr>
      <w:tr>
        <w:trPr>
          <w:trHeight w:val="5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АУДИА –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 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4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5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– 11194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кин  С. 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анов 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0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ов  И. 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 А. 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кин 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 4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енников  Э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Куйбышевского 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N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Куйбышевского 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Е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отдела судебных приставов Куйбышевского 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а Е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(делопроизводство) отдела судебных приставов Куйбышевского района </w:t>
              <w:br/>
              <w:t xml:space="preserve">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  В. 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  Е. 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уйбышевского 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0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ченко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Куйбышевского  района г. Самары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осирова  Т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Куйбышевского района г. 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-  21213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юк Д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иченко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шк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7/3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– Марк -2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7/3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ерзев Д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ея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лехсаева З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ет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ет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а К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Н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Ленинского района г.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Ленинского района г.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9/7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н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ина И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ва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ж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ияев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 В.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опенко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галеева В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ЛАДА 217230 </w:t>
            </w:r>
            <w:r>
              <w:rPr>
                <w:sz w:val="22"/>
                <w:szCs w:val="22"/>
                <w:lang w:val="en-US"/>
              </w:rPr>
              <w:t>LA 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бетова М.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га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оист 2 разряда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М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едению депозитного счета)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 В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авова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вленного порядка дяетельности судов отед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навин К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рова А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(делопроизводство)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4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ц Н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Ленинского района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 Н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Октябрьского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ч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Октябрьского района  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ик С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Октябрьского района  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4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нина О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а А.Ж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рова Ю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куркин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й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язева А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венько М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н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яева Л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това Т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ун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ькова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Октябр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 Д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енко Е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н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лева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рдова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мова У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уйкина Ю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ченко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И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а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8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 xml:space="preserve">/4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 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ножк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мьянова Н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Октябрьского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 М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Escape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лье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ин Х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антьев А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рилов Д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1</w:t>
            </w:r>
            <w:r>
              <w:rPr>
                <w:vanish/>
                <w:sz w:val="22"/>
                <w:szCs w:val="22"/>
              </w:rPr>
              <w:t xml:space="preserve"> Мастер Айс Сурф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 ВАЗ 21140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увае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 А.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ибак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ков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айота Мастер Айс Сурф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ш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40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ина О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Рено Логан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ушкин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Приора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шаков В.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сан Ноте</w:t>
            </w:r>
          </w:p>
        </w:tc>
      </w:tr>
      <w:tr>
        <w:trPr>
          <w:trHeight w:val="5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ва С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Промышленного района г. 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24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Промышленного района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63</w:t>
            </w:r>
          </w:p>
        </w:tc>
      </w:tr>
      <w:tr>
        <w:trPr>
          <w:trHeight w:val="4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фикова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газиева Б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н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440</w:t>
            </w:r>
          </w:p>
        </w:tc>
      </w:tr>
      <w:tr>
        <w:trPr>
          <w:trHeight w:val="28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 Д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2114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емякин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ойота март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иб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дин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ус Г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илевая В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еува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ников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 В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башина Н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Дэиво Нэксиа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шкин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никова М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лина Е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Нива Лада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това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а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гин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36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ина А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ан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ульдин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арева И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шова Е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3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Митсубиси Монт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ольво</w:t>
            </w:r>
          </w:p>
        </w:tc>
      </w:tr>
      <w:tr>
        <w:trPr>
          <w:trHeight w:val="4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курский А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в И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ка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7030</w:t>
            </w:r>
          </w:p>
        </w:tc>
      </w:tr>
      <w:tr>
        <w:trPr>
          <w:trHeight w:val="4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енда Сивик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куров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ул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703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шкин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М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ря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ев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омышленн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ль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старший судебный приста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2 доля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 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товяхин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есникова Ю.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кина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амарского района г. Сам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1\126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а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х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ед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аков Н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Киа спектра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К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яе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2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а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7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Амур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7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7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аев В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16\43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Шевлоре Авео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на Е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ЗАЗЕЛЬ – фермер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а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ведению депозитного счета)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340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ябина Г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31\58 долей/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дя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Лада 2114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яев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збург М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ар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1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аренто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алеева Д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ьков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льшакова Ю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судебных приставов Советского района г. Самары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6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онов И.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судебных приставов Советского района   г. Самары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ЗУКИ </w:t>
            </w:r>
            <w:r>
              <w:rPr>
                <w:color w:val="000000"/>
                <w:sz w:val="22"/>
                <w:szCs w:val="22"/>
                <w:lang w:val="en-US"/>
              </w:rPr>
              <w:t>Liana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ина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атенькин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ктаров Р.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41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202</w:t>
            </w:r>
          </w:p>
        </w:tc>
      </w:tr>
      <w:tr>
        <w:trPr>
          <w:trHeight w:val="3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ш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4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тракова Ж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гин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30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ХЕНДЭ 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35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сшап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730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ратова И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 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фимова Н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куш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ина Е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Альмера Классик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пов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а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зар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7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иа </w:t>
            </w:r>
            <w:r>
              <w:rPr>
                <w:color w:val="000000"/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шина В.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дькин В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0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а М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енский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ндаре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54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ргица Е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го района   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фир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Советского района  г.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  <w:lang w:val="en-US"/>
              </w:rPr>
              <w:t>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  <w:lang w:val="en-US"/>
              </w:rPr>
              <w:t>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цев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 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 Тиран 2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чел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зиахметова В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нц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5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а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ушк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Советского района г. Сама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0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цик С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судебных приставов Советского района г. Самары – замеср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ра А.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NISAN Almera классик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имонов П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эо Матиз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 Д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8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/8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юзин А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ЗУКИ «</w:t>
            </w:r>
            <w:r>
              <w:rPr>
                <w:color w:val="000000"/>
                <w:sz w:val="22"/>
                <w:szCs w:val="22"/>
                <w:lang w:val="en-US"/>
              </w:rPr>
              <w:t>IGNIS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сков И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ин И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мофее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9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3" w:leader="none"/>
                <w:tab w:val="right" w:pos="222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кушин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40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пелицин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бунов К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 Советского района г. Сам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93 Лада Калина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16:00Z</dcterms:created>
  <dc:creator>1</dc:creator>
  <dc:description/>
  <cp:keywords/>
  <dc:language>en-US</dc:language>
  <cp:lastModifiedBy>user</cp:lastModifiedBy>
  <cp:lastPrinted>2012-03-29T17:10:00Z</cp:lastPrinted>
  <dcterms:modified xsi:type="dcterms:W3CDTF">2012-06-25T14:44:00Z</dcterms:modified>
  <cp:revision>12</cp:revision>
  <dc:subject/>
  <dc:title>Список </dc:title>
</cp:coreProperties>
</file>