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"/>
        <w:gridCol w:w="4377"/>
        <w:gridCol w:w="13"/>
        <w:gridCol w:w="9"/>
        <w:gridCol w:w="1928"/>
        <w:gridCol w:w="9"/>
        <w:gridCol w:w="2271"/>
        <w:gridCol w:w="9"/>
        <w:gridCol w:w="9"/>
        <w:gridCol w:w="1226"/>
        <w:gridCol w:w="9"/>
        <w:gridCol w:w="1399"/>
        <w:gridCol w:w="9"/>
        <w:gridCol w:w="1741"/>
        <w:gridCol w:w="9"/>
      </w:tblGrid>
      <w:tr>
        <w:trPr>
          <w:trHeight w:val="960" w:hRule="atLeast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4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маев Е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1/520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тсубисси Л-200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1/520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ин Н.Г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FORD FUSIO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111130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деева О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бниаминова А.И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ельченко Е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ятулина А.Г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REN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 xml:space="preserve"> LOGAN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удева Т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CHERJ 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W FENIX-1044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 Н.П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2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цикл -500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1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 С.Г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3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стинина И.И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 AVEO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52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ченко О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шмакова Р.М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бникова О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акелян К.Х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мщиков М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2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анов А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93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брагимова Л.Х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а А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1/4 доля 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ница Ю.О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льшечернигов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7030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деева Т.Г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ышова А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3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 Д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4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пелев С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аринцев А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н А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янзин М.М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340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улин С.Ю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5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4 (Ни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1303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баева Н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чкаева Л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ачова Е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инкина Ю.М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кина Е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аринцева Н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вкина О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енко Е.М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жева М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гирева Л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 Е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тникова С.М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ср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6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ЬЮЖЕН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енко Л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HOBER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213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а С.М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ынов Д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Нефтегор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чев Н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1/3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1/3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ыков А.И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Калина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орова И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а О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72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Сузук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Х4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днов С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яева Е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Т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ькова Е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ханова И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щерякова Е.О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2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АСТРА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жа Е.Е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 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РИО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 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мыков Н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ич В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ПЛАНЕТА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санова Е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рова О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1/2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 Е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шнякова О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доля 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кин А.Г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ынов В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брин А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Ауди 100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 А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ВАЗ 21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ое судно (резиновая лодка) Магелан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п ГРАНД ЧЕ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рчева Е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ведение депозитного счета)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2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12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устова И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дыкова И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зылова Ю.Ю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аева А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ронов Г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Отрадного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3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арова Н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ГРАНТА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инова С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енков М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6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ко С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атова И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юнина Е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чужкина М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ITSUBISHT LANGER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польский А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РЕНО ЛОГАН 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 Е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санова Д.О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Калина 111930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цева Е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4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рисова Л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яева О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3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шина О.О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3/4 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2/76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 MEGANE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нин Д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обрюхов А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РЕНО ЛОГАН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 В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АЗ 35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ЗЭСА 2101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курин А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ВАЗ 11193 </w:t>
            </w:r>
            <w:r>
              <w:rPr>
                <w:sz w:val="22"/>
                <w:szCs w:val="22"/>
                <w:lang w:val="en-US"/>
              </w:rPr>
              <w:t>LADA KALINA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\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устов С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чик Е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веева Л.И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2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санова А.И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онова 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глушиц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кмарева Л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глушиц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\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МЗ 81021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калкина С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глушиц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лаева Т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льшеглушиц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К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35115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данов С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льшеглушиц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АЕВО МАТИЗ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ов С.Ю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льшеглушиц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адзе А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льшеглушиц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8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едова Т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глушиц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а Е.Х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Большеглушиц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кшина Ю.И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ков С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– старший судебный пристав отдела судебных приставов Большеглушицкого района 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антинов А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льшеглушиц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3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убеков К.Б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льшеглушиц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0540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кшина А.М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льшеглуши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14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ров К.И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ыкова Г.И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18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Т ЛАНОС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енко Т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а А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Ю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ипова А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гостаева Е.С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 308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 308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кина Ю.Ю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дяшкина Ю.Р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иятова А.Р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улина Л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улина Е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газова О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фронтальный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ьмина 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8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18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96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8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18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феров П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 А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лмазов Г.М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 SPEKTRA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юкина Т.Л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банова Т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салямов С.Г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1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 В.Б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3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1/2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ышев В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99 г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кин Ю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LADA PRIORA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еев Д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CHEVROLET LAGETTI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шкова Н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всисян Н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ЖИП ЛИБЕР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ИС ДЮРАН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Е.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9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Н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пова А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М.И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поведению депозитного счета)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 доля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шов М.А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Волж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яков В.Ю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— старший судебный пристав отдела судебных приставов Кошкинского район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 В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шк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88 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8 г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таренкова Н.А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Елховского район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61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ремеева Т.Л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отдела судебных приставов Елховского района 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09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ьмин В.Е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— старший судебный пристав отдела судебных приставов Елховского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41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расименко А.С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64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Лого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81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 С.А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23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56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 с\з назначения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в КМ 3828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фанов Р.А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08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фанасьев А.В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96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5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59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Краузе С.А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Елховского 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97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чь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Краузе М.А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Елховского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14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6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6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чь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6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0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6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узе М.А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Елховского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14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0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узе С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Елховского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97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фанов Р.А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08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 С.А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23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расименко А.С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64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«Лого»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81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фанасьев А.В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96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5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5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шева Т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4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кин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жникова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манов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ина Т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3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арина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2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больская Т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6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3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го строительств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стов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шк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 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 Нива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7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ин С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шк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юткин С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ошк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2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утдинова М.Р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пвов Кошк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овас О.Р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ошк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5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трова Л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ошк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рнова М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ошк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9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ьцев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7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гостаева И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— старший судебный пристав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7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теев Р.Р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8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ченкова О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9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Акцент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ев И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6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9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янов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1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ина Н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7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гостаева О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5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шкарев И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1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Л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анта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2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ьдин  М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8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янов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9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инин Г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1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9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в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Елх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нева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-дознаватель отдела судебных приставов Елх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1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ыганкова Т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Елх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9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чинникова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Хворостя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Ю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02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инова Д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5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чева Е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186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ин Д.О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5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2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ина И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2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ькова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инин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3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703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О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2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8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пова О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4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жо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шин Д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 порядка деятельности суд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Е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1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Кивик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нина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арева Ю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9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здани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кла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-Кадди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здани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х Л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7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в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 П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2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АЗ 1111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спарк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2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49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84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шкина Л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умова Т.Д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ошк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8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7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 21723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Н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Кошк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4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точк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юткин С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ошк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2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нов Р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шк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8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8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гунов А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Елхо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аутдинова Г.И.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Кошк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4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шеев И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52,1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чаева А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52,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17,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галева А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8,8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6066,6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нгаева Д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06,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7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7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городская Е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27,9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ова И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60,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ькина Л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18,4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реева Л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57,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02,8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ж интерпид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сяткина С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6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7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аева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81,2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 О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82,4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Автофургон 2747-0000010-В-5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ламова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51,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ентьев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89,6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шко В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28,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З-81021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цов В.К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06,3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86,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калов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82,2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 В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71,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61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окин С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46,3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окин О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29,7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4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дяев И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14,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мышева Ю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68,9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адян М.Х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5,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якова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05,3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дяева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14,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ырева И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не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49,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18,1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азов Д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а отдела судебных приставов                       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2843,8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5,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кина А.Э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90,8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СМ-80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 Д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 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72,7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96,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яников О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 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00,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-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затуллин Р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 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14,9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-21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дков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 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81,2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53,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ридонов К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44,4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лев В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42,8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фина А.Х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76,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яхметов А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65,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ямукова Т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75,4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64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ушаева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84,2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1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а Л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31,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 Ю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35,6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язова Л.Ф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9,3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а Л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28,6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дугин Е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6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наев Н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17,6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62,1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еева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3,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мова Г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2,7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82,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адуллина Р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25,4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 К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53,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33,6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6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СЕНС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гранов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01,4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75,3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яев О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36,3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Carens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54,9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яков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89,3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Г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189,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сянникова В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20,8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сянникова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341,6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фонов Н.К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                  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Нексия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тухова Е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                 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08,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имова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41,7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2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09,4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да 21703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ус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94,3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днина О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6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ужин А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(ведение розыска) отдела судебных приставов                   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5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83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83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чева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71,7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166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ёнова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7,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тказиева Ж.К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36,7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одель 82130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ырова  Р.Р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торкина О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0055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85,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el Vmk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72,6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ханов В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32,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 Д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65,8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яхов А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35,2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кина Г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82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вердовский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91,6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Фольксваген поло 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елкова О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70,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104 долей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22,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 211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кина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61,6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шенко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4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5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яхов А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5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 Е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55,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ерьянов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28,6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20,9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ва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Краснояр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73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ынцева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14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6/100 долей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масова С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77,1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.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36,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нов А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38,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03,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инова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965?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/100 долей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/100 долей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ерскова О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44,2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Матиз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шева М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78,9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харева В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88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на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65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ечник А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2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 Д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7852?7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мукова Т.Д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а И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85,6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ыганкова К.Р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-  заместитель старшего судебного пристава отдела судебных приставов    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7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нова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17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2222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ЛК 214122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 С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85,2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ова И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7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33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0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 Yong Action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34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янина Л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 Ю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            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2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5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эпика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сеева О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            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422,2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-trail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шева М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            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26,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44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анкова Н.Б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07,4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3/100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/100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еенко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6,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кина О.О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6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любина С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8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ибгареева В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98,9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ажнова О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8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 И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7521,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ронова Т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7,3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3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71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Калина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ова М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рин Д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/100 долей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/100 долей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ьский А.Э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70,8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4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62,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туев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67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ев А.Р.о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илов Л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9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шкин А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56,3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Планета 5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3,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кова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а судебных приставов            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4,3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34/100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женкова И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                           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62,1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/100 долей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восян С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                                                  г. Новокуйбыш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зянов Р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08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хватулин Н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69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5/320 долей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йлов С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9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 О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галеева Л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9,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04,9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ппова Е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хомова Т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9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шников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анова Е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 К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3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галеева Г.Т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7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а Т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7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 гольф 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 М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 гольф 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7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Шента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7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039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7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ина И.Л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3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ферова Р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феров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ромятников Н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Шента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472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79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ек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лмера Классик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матуллина Р.Р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Шента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38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6.7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.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йников М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Шента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5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ляров А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Шента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3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7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 Sedan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алеев Р.Б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7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наев С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9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19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ладова Г.З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ладов В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йников С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Исак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95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атенко Е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Исак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онов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Исак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8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вартира</w:t>
              <w:tab/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0,5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вартира</w:t>
              <w:tab/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ин А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Исак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9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(1/3 доли) 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1/3 доли) 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(1/3 доли) 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1/3 доли) 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/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 11176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(1/3 доли) 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1/3 доли) 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шкин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Исак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(1/3 доля)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2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 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В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Исак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5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/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18,7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 В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Исак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76,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/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93 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70,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ова О.О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Исак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29,8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20,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Лачетти 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азина Е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Исак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28,3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шин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Приволжского района – старший судебный прист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78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земли поселений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ельскохозяйственного назначения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24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5.6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Приволжского района – заместитель старшего судебного пристав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48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подсобного хозяйств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венюк Д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Приволж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5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а Л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Х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жнов А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6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Богдан 211040-82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анесян А.Л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01101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01101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Ярощук Е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0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4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енко С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9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11173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0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 П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1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4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 А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42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38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ов Ю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7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цов И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2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шина В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56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виченко И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3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шина Е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ведению депозитного счет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92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улов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информатизации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5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GREAT WALL HOVER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а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9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5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Ford Focus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ова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1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ычева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удебных приставов Пестравского район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ебный пристав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9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Сефия Шума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грузовой DA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 DA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а автоприцепа ПП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а Г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35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84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нгова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жаева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37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4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(1/238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нгова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5 928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лизков М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7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кова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30210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н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4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1/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льщиков Д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7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RENAULT LOGAN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6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юров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85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76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индивидуального жилого дом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1/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индивидуального жилого дом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гачев А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35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-ное средство УРАЛ-ИМЗ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7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Л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8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1/2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 И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42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ксина Т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ведению депозитного счет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7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япкин А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удебных приставов Сергиевского района – старший судебный пристав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8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 А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Сергиевского района – заместитель старшего судебного пристав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92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PEUGEOT 206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 75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ламова Е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4/5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Авео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ва Е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1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ачева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37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огород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кова С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686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5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деева М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8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йкина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14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манова Д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47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ада Ка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ада Калина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симова Е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1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 Ю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Сергие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ва шевролет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стова С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Сергие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ратова О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54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вков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1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 А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чинский Ю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96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 000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Приора 2170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ов А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9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гунов С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ергие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95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3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36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6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руков С.Д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ергие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8 57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144 Lada Samara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4 878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лепова И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(дознаватель) 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7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Л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(по ведению депозитного счета) 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44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PEUGEOT 206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енко Ю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  <w:br/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5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чникова Л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98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ова А.О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  <w:br/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макина А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  <w:br/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нгина М.К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  <w:br/>
              <w:t xml:space="preserve">отдела судебных приставов Серги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43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ова Т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Шиго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1119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 А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Шигонского района УФССП России  по Сама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6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маков А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Шигонского района УФССП России  по Сама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8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УАЗ-452 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Volkswagen Polo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гуров Ю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Шигонского района УФССП России  по Сама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4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LADA GRANTA 2190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ентьев А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Шигонского района УФССП России  по Сама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5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лаев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Шигонского района УФССП России  по Сама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САЗ 351166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3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очкина С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- исполнитель  отдела судебных приставов Шигонского района УФССП России  по Сама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8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LADA PRIORA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лина А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Шигонского района УФССП России  по Сама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9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8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арова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Шигонского района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валова О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Шигонского района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9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чева В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Шигонского район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а Е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эксперт (дознаватель) отдела судебных приставов Шигонского район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4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1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FORD FOCUS 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калов Д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межрайонного  отдела судебных приставов г. Сызра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6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вартира</w:t>
              <w:tab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8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ева С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 судебного пристава  межрайонного  отдела судебных приставов г. Сызра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2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арева И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7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СИД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Т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7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ьяных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зийчук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 судебного пристава  межрайонного  отдела судебных приставов г. Сызра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лакова Е.Б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 судебного пристава  межрайонного  отдела судебных приставов г. Сызра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6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дугина Т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6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 И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ай Солярис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гарь Ю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6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3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ай Акцент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кова Е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эксперт (ведение депозитного счета)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3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дина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3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а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7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О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(садовый д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О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6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теева С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6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)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огородный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ов В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Чери Кимо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товкин А.Б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1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ертышева В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кода Окта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т Лачетти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ножко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(по информатизации)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башова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4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ппова Н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6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ина И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7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15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онова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0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онова А.Р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кода Октавия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имова Т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ебникова К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улев А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9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 П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4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вьев П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3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ягин В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2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сов А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6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1117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унич И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5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куров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72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щенко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2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торин М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07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шев А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29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ралевая лодка «Крым»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очный мотор SUZUKI DТ 15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на Т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1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кода Октавия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бикова Р.Х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1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5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 21101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даева Е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8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Шевроле Нива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Атлетик 712012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шкова Ю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4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пеева Л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а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6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пка Т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1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3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занова Н.Ф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эксперт (дознаватель)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8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торина О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07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ова Ю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3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опись К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ганова О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шкина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ехина И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ихина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1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ягина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(делопроизводство)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2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6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кина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занова К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1119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ьбова И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6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унова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8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четти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якова М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эксперт (дознаватель)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1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 207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ьшинская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– эксперт (дознаватель)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кова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6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88/1656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6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88/1656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тинина Л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масова Л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Л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9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юшкина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а О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5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аванцева О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ушин Ю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дина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 Мат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Приор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11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Зил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ькив З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ян С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4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4 H 2 M 2C -A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 С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по ведению розыска) 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4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шина Е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эксперт (дознаватель)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уринская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дюкова Ю.Ф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8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ушина В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6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аутдинова Л.Р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нина Е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отдела судебных приставов г. Сызрани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6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хтияров И.Ш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товенко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38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5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ведев Г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г.Октябрь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2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нова Е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г.Октябрь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4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ипцова Е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г. Октябрьска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А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г. Октябрьска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9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1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гараж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9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устина О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г. Октябрьска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5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KIA CERATO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на Л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г. Октябрьска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1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под гараж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а Ю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г. Октябрьска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 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нов Д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(дознаватель) отдела судебных приставов г. Октябрь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лин А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 Октябрь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59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калов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 Октябрь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7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 Джук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хлов Д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 Октябрь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5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айота Карин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шлов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 Октябрь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9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07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воров В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 Октябрь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4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Приора; Маломерное судно «Крым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двигатель «Вихрь» 1975г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двигатель «Вихрь» 1980 г.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емин С.К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 Октябрь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6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т Авео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2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в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 Октябрь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23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ль И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Октябрь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кова Ю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Октябрь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Калин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устроева С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Октябрь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ина В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Октябрь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шова Н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 Октябрь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1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а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 Октябрь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емин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.Жигулев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Е.О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  отдела судебных приставов г.Жигулев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кина Е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7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Прогресс 2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бунская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85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NISSAN TIIDA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шкова А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6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Приор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кина О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6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Авео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 А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4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ких Г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9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4/429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а О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5/6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азова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стова С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6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6422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внова Е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арницина Е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шков Д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(дознаватель) отдела судебных приставов г. Жигулев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9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Гра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Калин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басова И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 отдела судебных приставов г. Жигулев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с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ин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ьцова)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 отдела судебных приставов г. Жигулев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 31029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Ю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 отдела судебных приставов г. Жигулев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уркина М.О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 отдела судебных приставов г. Жигулев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а Ж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 отдела судебных приставов г. Жигулевска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8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чемный В.Э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.Жигулев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4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NISSAN NOVT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бов В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.Жигулев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8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7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1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общежити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общежити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рев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.Жигулев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RENAUL TSR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2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еменко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.Жигулев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5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ец П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.Жигулев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1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с Д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.Жигулев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4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олов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г..Жигулевска  УФССП России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7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танина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И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  отдела судебных приставов  г.Жигулевска  УФССП России  по Самарской обла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ксенов В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029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170" w:firstLine="102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Лада калина</w:t>
            </w:r>
          </w:p>
          <w:p>
            <w:pPr>
              <w:pStyle w:val="Normal"/>
              <w:spacing w:before="280" w:after="119"/>
              <w:ind w:left="-102" w:right="-170" w:firstLine="102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Фольсваген туарек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6228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Рузаева С.С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7892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Жатиков А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35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омнат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АЗ 2195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8066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омнат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Зорина С.Л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2735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80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Князев М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306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Нива Шевроле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60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 ¼ до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65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Зайнетдинова Д.Ф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9247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7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Голудина Е.Н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3 класса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12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¼ доли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0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582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остина Л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пециалист 1 разряда (делопроизводство)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6093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жилое помещение без права проживания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бан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7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6,6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5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Латынцева Ж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дач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72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78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3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усаева А.Р.к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едущий специалист-эксперт (дознаватель)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082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6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45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6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Лада 217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оробова Е.И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1359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811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Шевроле лаче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2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ртошкина М.А</w:t>
            </w:r>
            <w:r>
              <w:rPr>
                <w:b/>
                <w:color w:val="00000A"/>
                <w:sz w:val="22"/>
                <w:szCs w:val="22"/>
              </w:rPr>
              <w:t>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647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таркова Е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5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Рябков Р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26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6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ихин А.И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719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 дом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,7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6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ирзаев Э.М.о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8577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70, ВАЗ 211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естерева Ю.Н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987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203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70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тепкина Ю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05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Яровенко Т.О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368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048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,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Шевроле Авео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Григорьева Е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30 51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0045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Попова К.Б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39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ВАЗ 2110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Бутаев Д 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196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758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¼ доля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2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Тарасов С.О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6076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96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¼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80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26,1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1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Колузаков С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9717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5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36334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5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бботин О.Г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85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1118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Лада калин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43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8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орнилов Э.Ю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8569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1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6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АЗ 1117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енгилеева Н.М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9163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Исаева О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634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  <w:p>
            <w:pPr>
              <w:pStyle w:val="Normal"/>
              <w:spacing w:before="280" w:after="119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2794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1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Балтрукевич А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214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1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782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1111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АЗ 11930 Лада калин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Хафизова А.С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7643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Бондаренко О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3387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3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мирнова О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2 разряда отдела судебных приставов Центрального района г. Тольятти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66789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5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миркина Ю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793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9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орозова Н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4353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2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Лада калина 11196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дникова Ю.О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895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366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дач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,2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а/м ВАЗ 21012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Веретнева И.С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4784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орозова Е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69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01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тепина О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948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олулех В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051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4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69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1139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Терешкина Е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944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Рубашанова Г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42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49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АЗ 2170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Волкова О.Г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352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0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Семеко О.Л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2079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9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Ушакова Е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73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Новикова Ю.С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ведущий специалист-эксперт (дознаватель)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923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9.6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3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72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3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Велькина Е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г.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9869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261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5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Петропавлова В.С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г.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025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2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ВАЗ 1119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41013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Пимахин А.Н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2110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Жилой дом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2,8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Щурова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1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3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араж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Тайота Авенсис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Сухова О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566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Жилой дом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72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1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8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Назарова О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668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3,2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4707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лашникова К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64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Чернышева Н.Э.</w:t>
            </w:r>
          </w:p>
          <w:p>
            <w:pPr>
              <w:pStyle w:val="Normal"/>
              <w:spacing w:lineRule="atLeast" w:line="15"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Заместитель начальника отдела-заместитель старшего судебного пристава </w:t>
            </w:r>
            <w:r>
              <w:rPr>
                <w:color w:val="00000A"/>
                <w:sz w:val="22"/>
                <w:szCs w:val="22"/>
              </w:rPr>
              <w:t>отдела судебных приставов 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2842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673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А/м Форд фокус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Шадрина Е.Ю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66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2408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7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Шадрин В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2408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7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2466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7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Олещук С.Г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583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2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ИЛ 279512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АМАЗ 55102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втоприцеп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ЗП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43808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3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-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Евстропова Т.Ю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bookmarkStart w:id="0" w:name="__DdeLink__11293_1942236648"/>
            <w:bookmarkEnd w:id="0"/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56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Шадрова Е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пециалист 1 разряда (делопроизводство) отдела судебных приставов 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20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8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Миргатия В.Д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4668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Лесных А.И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1318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8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2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какун А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113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4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ортекс Эстин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04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4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Нефодин С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649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9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4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аяпин Д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622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0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челинцев В.С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1656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Теплов А.Ю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998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2,6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4,8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9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226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76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2,6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,5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9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Ваганов А.Г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711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6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5.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6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3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Воробьева Н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106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шицина Е.С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05642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АЗ 2172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0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,9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6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АЗ 2172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4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именова О.Е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689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равикина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40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9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222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9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16"/>
              </w:rPr>
            </w:pPr>
            <w:r>
              <w:rPr>
                <w:color w:val="00000A"/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шуркова Н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Начальник отдела — старший судебный пристав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9479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0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0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2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Трусова О.Ф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799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ндреева К.О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96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8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мбаева Л.Н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066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5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раснослободцева Т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Чапаевс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118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2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Вахитов Р.Р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Автозаводского района г. Тольятти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6891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-1118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atLeast" w:line="135"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lineRule="atLeast" w:line="135"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444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spacing w:lineRule="atLeast" w:line="135"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tLeast" w:line="135"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4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оролев Д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274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4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харев А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4013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2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Рено Сандеро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3937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Янков В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052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7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олпаков В.Е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46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Федюков М.С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2383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естерева Ю.Н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826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243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pacing w:before="280" w:after="119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Нога Ю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70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9467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Давлетов Р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начальник отдела - старший судебный пристав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11416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0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3,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,9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4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бботина Н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6768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1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1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Пежо 207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удинова М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4076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2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7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Опель Астр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Чернышева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Романенко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пециалист 1 разряда (делопроизводство)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703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Искендерова Н.Г. к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0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отова А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506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2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мальтдинова Ю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797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9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Гончарова Т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едущий специалист-эксперт (ведение депозитного счета)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546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Кожеко Е.Ю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Главный специалист-эксперт (дознаватель) </w:t>
            </w:r>
            <w:r>
              <w:rPr>
                <w:color w:val="00000A"/>
                <w:sz w:val="22"/>
                <w:szCs w:val="22"/>
              </w:rPr>
              <w:t>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862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Жукова М.Ю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731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Овчинникова М.Н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Главный специалист-эксперт (дознаватель) </w:t>
            </w:r>
            <w:r>
              <w:rPr>
                <w:color w:val="00000A"/>
                <w:sz w:val="22"/>
                <w:szCs w:val="22"/>
              </w:rPr>
              <w:t>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643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меличкина И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7312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4,3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7,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а/м Нива Шевроле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АЗ 21230055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539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,6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фолькцваген транспортер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прицеп МЗСА 81770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Рахманова Г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3352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Лада Калин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Щепановская Ю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+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аместитель начальника отдела – заместитель старшего судебного пристав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Автозаводского района г. Тольятти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889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5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9822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8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Лада прио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172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Янковская Л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494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4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8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8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алик Е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934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87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лащева К.Н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0137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88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Рыжова Н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04 25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15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1118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Лада - 1119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аксимычева М.Д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6363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5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Мотолодка Бадгер ФЛ 3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Жуков А. С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о обеспечению установленного порядка деятельности судов пристав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5389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6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е дом ½ дол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5/7 доля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39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36,3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2,8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5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7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7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Норовяткин И.И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(ведение розыска) Автозавод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036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е строение без права регистрации и проживания, расположенного на земельном участке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6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15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5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78,7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0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61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прицеп КМЗ 8119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7205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1/6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6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гапова С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697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нежилое помещени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26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7,8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6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1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КИА Соренто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нежилое помещени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7,8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,6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20,8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6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айков С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757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,8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0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1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975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артынова Ю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377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общая совместная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2766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3,9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93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Лада кали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МАЗ 543205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Болотская А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аместитель начальника отдела судебных приставов Автозаводского района г. Тольятти — заместитель старшего судебного пристав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7794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нежилое помещени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,9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79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8,9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0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1119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6254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2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1119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ишурова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5293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78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Чистякова Г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236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4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0417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4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Гарькавая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406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4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Решетникова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113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2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9779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Мазда 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Трактор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олторак О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6616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,5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6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14,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Шевроле круз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мирнова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14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7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6614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02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7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Шимон М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290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1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9246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7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Дурнова А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121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5,7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1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4513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совместна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5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119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омарова И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58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0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акаркин К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177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етров О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862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6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ширцев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6613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Шевроле эпик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19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7,2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36.7 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ердяшов В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568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а/м ВАЗ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алин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79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Чалов С.Н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6262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9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Османова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802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44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ланд Крузер Прадо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мальтдинова Ю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225065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9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верина Ю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9676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 1/2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67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0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Дэу матис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Шевроле Нива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Лада грант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48314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Яковлева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66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,7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7377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итов Р.М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8908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АЗ 2172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2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лександров М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25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Богдан 211010-8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апий В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032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1,4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бару импрез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318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Сальников С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42911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А/м Ауди А-6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0909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оролев Д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172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4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Балыкин А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833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8317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фиат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льбе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нязева Т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988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а Опель Астр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54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Юшкина К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449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Карасева А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6412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0"/>
                <w:szCs w:val="20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0"/>
                <w:szCs w:val="20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0"/>
                <w:szCs w:val="20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A"/>
              </w:rPr>
            </w:pPr>
            <w:r>
              <w:rPr>
                <w:color w:val="00000A"/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Кораблева М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6177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Горохова В.И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21017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2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Фомичева К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35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2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Цветкова Л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2 разряда отдела судебных приставов Автозаводского района г. Тольятти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76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Тимохина Т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242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Нисан Альмера классик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Юданова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72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омнат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6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Вакилова Е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1358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3.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оновалова О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Автозавод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0685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6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,9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1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26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АЗ 219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Отрубенникова Л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035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3/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8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питалинина Л.Б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аместитель начальника отдела — заместель старшего суденого пристав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35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Лада приора 2170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Лада-приора 21728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урбатова И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31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Лада 2172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312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Алексеева С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6123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3/7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9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719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3/7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9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3/7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9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Кузьминова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керман О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04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9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0388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2,9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70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Леонтьева Е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714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7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4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ороткова В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ель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67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7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рандышева П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168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,4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Шлейникова Е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3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105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ироненко Е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пециалист 1 разряда (делопроизводство) отдела судебных приставов Автозаводского района г. Тольятти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84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Заглубоцкий М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3 разряда (по информатизации)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396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1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Фомина С.М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314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Ишкулова Д.Х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пециалист 1 разряда (делопроизводство) отдела судебных приставов Автозаводского района г. Тольятти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419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Романенко А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пециалист 1 разряда (делопроизводство) отдела судебных приставов Автозаводского района г. Тольятти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703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49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лимова Т.Ф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3989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,5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Иксанова Ю.Г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727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421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Отрубенникова Л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722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3/8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78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Зотов Р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91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0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5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0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0,1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Фунин С.И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461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72/288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лимушкин П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232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2/9 дол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2/9 дол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2/9 дол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7.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лимушкина Я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2/9 дол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232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2/9 дол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2/9 дол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7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Вилочкова В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9343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1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единский А.Г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8557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/2 дол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46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 ½ дол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Инжуватова М.И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359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1471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КИА – спектр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ГАЗ 30302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Сметанина А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+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6276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42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Лада 2121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Лыкова О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734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1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Лыкова К.Э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936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треляева М.Г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809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1868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Опель астр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ворова О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6279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48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 4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Вахтерова И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пециалист 1 разряда (делопроизводство)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01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76/5474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87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7468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Куклина Е.С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пециалист 1 разряда (делопроизводство)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5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.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еливерстов А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44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52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Петрашкевич С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9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тепина О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114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3133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алик Е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489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22019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4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А/м Ваз 21099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акеева И.С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149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2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12"/>
              </w:rPr>
            </w:pPr>
            <w:r>
              <w:rPr>
                <w:color w:val="00000A"/>
                <w:sz w:val="1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3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афина О.Д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472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7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Лаишевкина Е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664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2/3 дол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4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Латюшина Е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60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3733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Тазин Г.С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384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85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амойлов М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1312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543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еркурьева Л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926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дач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,2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1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,9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3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605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2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Опель Зафир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Ломакина О.Н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46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Емельянова Г.С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561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001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0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Еремина Е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307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Васильева Е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612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6791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Шевроле круз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Дынько С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5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ихайлова А.Ф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ведущий специалист-эксперт (ведение депозитного счета) отдела судебных приставов Комсомольского района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708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узнецова А.П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99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Дикушина А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83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7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КИА Серато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Воробьев С.Г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656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02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3544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5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Каргаева Е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78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Григорович Е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Заместитель начальника отдела — заместитель старшего судебного пристава ОСП Комсомольского р-на г. Тольятти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204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Ермолаева И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9277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7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6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7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11183 Лада калин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отапова О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5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рандышев Д.М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269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11196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7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лашникова Н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10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,6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493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,6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99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Илюхина М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3 разряда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353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очтаркина К.Ю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Комсомольского района г. Тольятти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2413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Барабанова Ю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6501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Андреев А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(по информатизации) отдела судебных приставов Комсомольск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9237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6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Антакова Н.И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аместитель начальника отдела — заместитель старшего судебного пристава отдела судебных приставов Ставропо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621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7/9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4,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муж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651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9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Опель Астр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9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Чернов В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Начальник отдела - старший судебный пристав отдела судебных приставов Ставрополь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73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Тойота королл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31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А/м Газ 32213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Горышев В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938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1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524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1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1118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Назмутдинова С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Ставрополь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2396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3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омнат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2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Баутдинова Ю.М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-исполнитель отдела судебных приставов Ставрополь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0062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0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Шакина М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Ставропо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6139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3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3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Лада1117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Егорова Ю.Б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Ставропо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147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Нехожин Е.В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619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0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Рено логан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Гарибов А.Б.о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582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Елисеев И.А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5159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Шеврале-Авео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7386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2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5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откова О.А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Ставропо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2365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16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8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Васильева И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+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Ставропо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609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 1/5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Тишина А.В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3 разряда отдела судебных приставов Ставропо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723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аркин П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496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Хонда-аккорд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Иванова О.Е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едущий специалист-эксперт (дознаватель) отдела судебных приставов Ставрополь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868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92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5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8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Тютина Т.Я.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ведущий специалист-эксперт (дознаватель) отдела судебных приставов Центральн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. Тольят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783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02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811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Тюрникова Т.Л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3 разряда отдела судебных приставов Алексее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3478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 1/3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16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625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 1/3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16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втоприцеп к легковому автомобилю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 1/3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16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Хорошилов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Алексеев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979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005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5,8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11193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АЗ САЗ 3507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339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ЮМЗ - 6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нтонова Л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Начальник отдела — старший судебный пристав приставов Алексее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935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2213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3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3,2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5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Ссанг йонг курон ДС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аз 33021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Трактор ПАТ 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олдатов С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лексее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283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89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ельник Н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3 разряда отдела судебных приставов Алексее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6794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2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20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2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11113 Ок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втоприцеп ЗВМ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иселев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лексее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525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Гутман О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3 разряда отдела судебных приставов Алексеев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82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20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4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853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6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Опель Астр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Сахтерова О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3245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А/а ВАЗ 211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5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Лунева В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13166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18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опова О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772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1/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8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Брончукова О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3 разряда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9756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Царева Л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тарший специалист 2 разряда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096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6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726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</w:rPr>
              <w:t>Алескеров Р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141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Ерохин С.П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809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Голубев Н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7466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¼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2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65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92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2,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Захаров А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29917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6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412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0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3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амойлова Н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931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8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етрова А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2703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1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1.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оскаленко Л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657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 ½ дол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599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8,9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Фольсваген гольф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1657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7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Лукъянова Л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904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0619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859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2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1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еменова О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00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00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8.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950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1118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Норкина С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8298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.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гафонова Т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Главный специалист-эксперт (дознаватель)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2907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7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3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Нечаев С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удебный пристав-исполнитель отдела судебных приставов Безенчук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5047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Жилой дом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134,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099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Чеглакова Т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Ведущий специалист-эксперт (ведение депозитного счета)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3179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стафьева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аместитель начальника отдела —заместитель старшего судебного пристав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850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9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Ниссан Альмера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4275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Квартира ½ дол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9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 ВАЗ 2110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исарев А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Начальник отдела — старший судебный пристав отдела судебных приставов Безенчук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6834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59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288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445,1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28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А/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Сеат Толедо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Фольсваген зам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</w:rPr>
            </w:pPr>
            <w:r>
              <w:rPr>
                <w:color w:val="00000A"/>
                <w:sz w:val="22"/>
                <w:szCs w:val="22"/>
              </w:rPr>
              <w:t>Хундай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Фомин С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Начальник отдела – старший судебный пристав отдела судебных приставов Клявлинского района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81230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        </w:t>
            </w: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4,1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7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8,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а\м Mitsubishi Lanser 1,8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00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ын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           </w:t>
            </w:r>
            <w:r>
              <w:rPr>
                <w:color w:val="00000A"/>
                <w:sz w:val="22"/>
                <w:szCs w:val="22"/>
              </w:rPr>
              <w:t>39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8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Нарушева В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ляв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6349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4 доля)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6,2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упруг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-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159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6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АЗ 2101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Лада Калина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Насырова Э.Х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– исполнитель отдела судебных приставов Кляв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337393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АЗ 21093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упруг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530547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20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АЗ 21099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ГАЗ 3307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A"/>
                <w:sz w:val="22"/>
                <w:szCs w:val="22"/>
              </w:rPr>
              <w:t xml:space="preserve">Сын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A"/>
                <w:sz w:val="22"/>
                <w:szCs w:val="22"/>
              </w:rPr>
              <w:t xml:space="preserve">Сын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яшев А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ляв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276148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АЗ 2114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Васильев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ляв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45834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АЗ 21101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1598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ын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Захаров С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лявлинск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508156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         </w:t>
            </w:r>
            <w:r>
              <w:rPr>
                <w:color w:val="00000A"/>
                <w:sz w:val="22"/>
                <w:szCs w:val="22"/>
              </w:rPr>
              <w:t>(1,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2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Рожнов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ляв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446499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ЛАДА 2114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15756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Реутов В.И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лявлин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3838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1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Lifan Solano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упруга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3487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1,7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7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ын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1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аяшева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3 разряда отдела судебных приставов Клявлин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6599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упруг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1714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Гараева Э.Р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Главный специалист – эксперт (дознаватель) отдела судебных приставов Клявлин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729515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нязева Э.Ф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– исполнитель отдела судебных приставов Кляв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474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5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ын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5,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етрова О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– исполнитель отдела судебных приставов Кляв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342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ab/>
              <w:t xml:space="preserve">Квартира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         </w:t>
            </w:r>
            <w:r>
              <w:rPr>
                <w:color w:val="00000A"/>
                <w:sz w:val="22"/>
                <w:szCs w:val="22"/>
              </w:rPr>
              <w:t>(1,4 доля)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          </w:t>
            </w:r>
            <w:r>
              <w:rPr>
                <w:color w:val="00000A"/>
                <w:sz w:val="22"/>
                <w:szCs w:val="22"/>
              </w:rPr>
              <w:t xml:space="preserve">Квартира </w:t>
              <w:tab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6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5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395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         </w:t>
            </w:r>
            <w:r>
              <w:rPr>
                <w:color w:val="00000A"/>
                <w:sz w:val="22"/>
                <w:szCs w:val="22"/>
              </w:rPr>
              <w:t xml:space="preserve">Квартира </w:t>
              <w:tab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5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Opel Astra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ын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         </w:t>
            </w: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5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Шакирова А.М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Начальник отдела – старший судебный пристав отдела судебных приставов Камыш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454846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8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8496,7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8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ЛАДА 2172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8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Агибалова Е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едущий специалист – эксперт (дознаватель) отдела судебных приставов Камышлин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4177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2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2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Гатиятова Л.К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– исполнитель  отдела судебных приставов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амышлин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758325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78,29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9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упруг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745714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288 доля)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78,29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56320000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9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ЛАДА 21074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9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Бадретдинов Э.Р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– исполнитель отдела судебных приставов Камышлинского района 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854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упруги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40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Дочь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Гайнанова Г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– исполнитель отдела судебных приставов Камышлинского района 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2449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6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Дочь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6,7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Загретдинов Р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амыш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132884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2 доли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0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38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Nissan QASHQAJ   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АЗ 2106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890147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38,6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6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38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Шаймарданов С.Н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амыш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63066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4 доля)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65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8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ЛАДА Калина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1830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601351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4 доля)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65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8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4 доля)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65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8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color w:val="00000A"/>
                <w:sz w:val="22"/>
                <w:szCs w:val="22"/>
              </w:rPr>
              <w:t xml:space="preserve">Дочь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4 доля)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4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65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8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Феляхутдинова А.Р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3 разряда отдела судебных приставов Камышлин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548033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29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АЗ 21053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А З2112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ын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Гараева Л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3 разряда отдела судебных приставов Камышлин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865467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          </w:t>
            </w:r>
            <w:r>
              <w:rPr>
                <w:color w:val="00000A"/>
                <w:sz w:val="22"/>
                <w:szCs w:val="22"/>
              </w:rPr>
              <w:t>1692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           </w:t>
            </w:r>
            <w:r>
              <w:rPr>
                <w:color w:val="00000A"/>
                <w:sz w:val="22"/>
                <w:szCs w:val="22"/>
              </w:rPr>
              <w:t>1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9468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69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АЗ 2111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ИЛ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Шаймарданов А.З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амыш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84304,2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952,0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8,0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9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Фольцваген поло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упруги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16855,1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2,3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9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ын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9,3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Яриев Л.Ф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амыш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553359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4,4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Багаутдинов Р.С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амышлинского района </w:t>
            </w:r>
          </w:p>
          <w:p>
            <w:pPr>
              <w:pStyle w:val="Normal"/>
              <w:spacing w:before="280" w:after="119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7165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2 доля)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1, 2 дол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0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292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3,6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2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ено Сандеро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7699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3,6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Дочь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3,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Болесова Т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2 разряда отдела судебных приставов Красноармей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55486,6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9804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АЗ 21102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Кокина Т.Ю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– исполнитель отдела судебных приставов Красноармей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9203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5754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УАЗ 469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ын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Бобков С.А.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расноармей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610755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8.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Фодр Фокус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2652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8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ын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8,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Муравьев Д.П.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армейского райо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531668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(долевая 1,3 доля)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3,7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47,3 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АЗ 21124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Автоприцеп КМ 38284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4000.0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7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7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олдаткина  М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тарший специалист 3 разряда отдела судебных приставов Красноармей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94149,1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32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97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70593,9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500,31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5,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Хендай салярис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Долматова Е.О.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– исполнитель отдела судебных приставов Красноармей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34540,9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5,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мирнова Т.Е.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– исполнитель отдела судебных приставов Красноармей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77337,2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387288,6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00</w:t>
            </w:r>
          </w:p>
          <w:p>
            <w:pPr>
              <w:pStyle w:val="Normal"/>
              <w:spacing w:before="28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Инжуваткина В.В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– исполнитель отдела судебных приставов Красноармей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54007,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1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Супруг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25175,1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1,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Росси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Нисан хотел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Безгина О.Е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Ведущий специалист – эксперт (дознаватель) отдела судебных приставов Красноармей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03581,7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1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913406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1,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Опель Астра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Провоторов А.А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расноармей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621574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3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Гераськин А.В.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расноармей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505449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         </w:t>
            </w: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Хонда сивик 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ндуталиев Н.М.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Начальник отдела – старший судебный пристав отдела судебных приставов Красноармейского района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75831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98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Супруга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96113,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вартир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7,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Доч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98,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6:00Z</dcterms:created>
  <dc:creator>Евгения</dc:creator>
  <dc:description/>
  <cp:keywords/>
  <dc:language>en-US</dc:language>
  <cp:lastModifiedBy>user</cp:lastModifiedBy>
  <dcterms:modified xsi:type="dcterms:W3CDTF">2013-05-13T11:03:00Z</dcterms:modified>
  <cp:revision>8</cp:revision>
  <dc:subject/>
  <dc:title>                                                                                                                                                                                      </dc:title>
</cp:coreProperties>
</file>