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 Управления Федеральной службы судебных приставов по Самарской области – заместителей главного судебного пристава Самарской области с информацией о доход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муществе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4059"/>
        <w:gridCol w:w="1932"/>
        <w:gridCol w:w="2182"/>
        <w:gridCol w:w="1886"/>
        <w:gridCol w:w="1451"/>
        <w:gridCol w:w="1738"/>
      </w:tblGrid>
      <w:tr>
        <w:trPr>
          <w:trHeight w:val="96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Н.Е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руководителя Управл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8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4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ошина В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хомова Л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 3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5 дол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111130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арина Е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1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якова С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4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ирпич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Graed Wolld Hover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шкина О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-эксперт отдела государственной службы и кадров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1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8/45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8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 Е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5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IAT  DOBLO</w:t>
            </w:r>
          </w:p>
        </w:tc>
      </w:tr>
      <w:tr>
        <w:trPr>
          <w:trHeight w:val="84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инкин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8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енова С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государственной службы и кадров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нтерякова Т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 2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кова Е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7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тратова О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5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личного подсобного хозя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2/3 доли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10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</w:t>
            </w:r>
            <w:r>
              <w:rPr>
                <w:sz w:val="22"/>
                <w:szCs w:val="22"/>
                <w:lang w:val="en-US"/>
              </w:rPr>
              <w:t>Volkswagen Jett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икова А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иков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онно-контрольной работы и взаимодействия со средствами массовой информ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8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92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Т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2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5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рская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7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ина К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вонная С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8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кова Е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52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а М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а О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2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ыкина И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3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пиков И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5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кина П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37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жанова Ж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ради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документационного обеспечен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64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коллективного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индеев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документационного обеспечен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59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М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1 разряда отдела документационного обеспечен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2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ярдова С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1 разряда отдела документационного обеспечен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7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ина И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4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а О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2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чкова Е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4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/41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юков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ова О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3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чкова Е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цова М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шина И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-экономического отдела – главный бухгалт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3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1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якина Е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– заместитель главного 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97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32131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И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6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8 07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ен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икова Т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ундай Солярис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evrolet Ave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Sangyong XYRON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АЗ 32054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8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9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аева Т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9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2 458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3 доля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Рио</w:t>
            </w:r>
          </w:p>
        </w:tc>
      </w:tr>
      <w:tr>
        <w:trPr>
          <w:trHeight w:val="33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ингина С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финансово-экономического отде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85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8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4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дельман Ю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финансово-экономическ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73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стина О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финансово-экономическ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5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Э.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никова А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финансово-экономического отде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9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инина Т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специалист 3 разряда финансово-экономического отде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енко А.Д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5/216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так Н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4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ина Т.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контрольно-ревизионн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48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соток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3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Xonday-35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Е.Е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4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кина О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 111840 Kalin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хирева О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7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49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ятилетова Н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жная Е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 7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4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щев А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атериально-техническ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5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Митцубиси аутлендер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 5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ксус 25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 А.Е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еева М.Х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орников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4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евин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енко Ю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4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0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Л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8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82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М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45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ик О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77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0</w:t>
            </w:r>
          </w:p>
        </w:tc>
      </w:tr>
      <w:tr>
        <w:trPr>
          <w:trHeight w:val="4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1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чагина В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4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докимов Д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96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ков С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8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варова Н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материально-технического обеспеч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Г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65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9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79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Спарк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остьянова С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3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38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 Fiesta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3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цов А.Ф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54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еходова А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1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топшин Н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8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ицын С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е и гражданской обороны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5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со стро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е 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кина Л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е и гражданской обороны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8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авриков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и и гражданской обороны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32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ова М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07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М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2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0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 0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9060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И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5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шина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 438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39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 И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64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матуллина Е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52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 Е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7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чикова Н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35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ыкова Т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840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7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чева А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шникова О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77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тникова Ю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отдела организации исполнитель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7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аркина О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и исполнитель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0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ренко Л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и исполнитель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7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ерзева Л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организации исполнитель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7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ерт В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 9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</w:t>
            </w:r>
            <w:r>
              <w:rPr>
                <w:sz w:val="22"/>
                <w:szCs w:val="22"/>
                <w:lang w:val="en-US"/>
              </w:rPr>
              <w:t>VOLKSWAGEN  TOUARE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ноября 20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 1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ова Ю.Ф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74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2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гина О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4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дыш Т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 63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</w:t>
            </w:r>
            <w:r>
              <w:rPr>
                <w:sz w:val="22"/>
                <w:szCs w:val="22"/>
                <w:lang w:val="en-US"/>
              </w:rPr>
              <w:t>KIA SEED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ькин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есткина Е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12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венько М.П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7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чук У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работы по реализации имущества долж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9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слаева Н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организации работы по реализации имущества долж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 Ю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обеспечения установленного порядка деятельности судов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6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ирпи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</w:t>
            </w:r>
            <w:r>
              <w:rPr>
                <w:sz w:val="22"/>
                <w:szCs w:val="22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48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ников С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рганизации обеспечения установленного порядка деятельности су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76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9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чев И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и обеспечения установленного порядка деятельности су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83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енко П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обеспечения установленного порядка деятельности су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5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Spe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tra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ийченко Л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обеспечения установленного порядка деятельности су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кин Н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обеспечения установленного порядка деятельности су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6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угодья (1/1027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ельскохозяйственного угодья (1/1027 дол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 И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организации обеспечения установленного порядка деятельности судов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8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огород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евская О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дознания и административной практики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1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 Mi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ra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ькова Н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дознания и административной практи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0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янов Н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57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эй Санта Фэ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7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каева Н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29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дугина Н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5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26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 С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26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 i 30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53 92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 xml:space="preserve">(1/3 </w:t>
            </w:r>
            <w:r>
              <w:rPr>
                <w:sz w:val="22"/>
                <w:szCs w:val="22"/>
              </w:rPr>
              <w:t>доля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,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 Ю.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1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-80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8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ков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5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СТД «Кирпич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енд Крузер 200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женова С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32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иряева Е.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9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5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ьцова Т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1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СДТ «Журавли-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ГСК № 1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2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-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крещенова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кина Н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5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4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 С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0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Хёндай гетц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1,4 АТ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тышная Ю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2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рапонтова Ю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азин Н.П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6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3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ен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улин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Нива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адина О.Ю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3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 О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инский В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озыску должников и их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9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использования 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ов В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85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 Ю.Е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ова Л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авов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8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Корса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ина Н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4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ова Т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 универ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ченкова Н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32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шкина А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7 3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ьшикова М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1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1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6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икова В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25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еева А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Лада 217230 Приора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атская И.О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1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ов М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4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Almera classic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 Н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4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рский А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9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М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енников И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 В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4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16601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шкин А.Г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1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3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овюк А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4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лыков Н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тышев А.О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64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гина Е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0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ова Е.С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2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Great Wall Hover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едыхина Е.П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отдела по работе с обращениями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82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6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анина Т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56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ьчакова Е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9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Ниссан Тида </w:t>
            </w:r>
          </w:p>
        </w:tc>
      </w:tr>
      <w:tr>
        <w:trPr>
          <w:trHeight w:val="81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Е.И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8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3 дол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81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 Е.П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0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Альмера Классик</w:t>
            </w:r>
          </w:p>
        </w:tc>
      </w:tr>
      <w:tr>
        <w:trPr>
          <w:trHeight w:val="87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хина Т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обращениями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49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54:00Z</dcterms:created>
  <dc:creator>1</dc:creator>
  <dc:description/>
  <cp:keywords/>
  <dc:language>en-US</dc:language>
  <cp:lastModifiedBy>63_4</cp:lastModifiedBy>
  <cp:lastPrinted>2012-03-29T17:10:00Z</cp:lastPrinted>
  <dcterms:modified xsi:type="dcterms:W3CDTF">2013-05-31T12:19:00Z</dcterms:modified>
  <cp:revision>27</cp:revision>
  <dc:subject/>
  <dc:title>Список </dc:title>
</cp:coreProperties>
</file>