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75"/>
        <w:gridCol w:w="251"/>
        <w:gridCol w:w="3809"/>
        <w:gridCol w:w="12"/>
        <w:gridCol w:w="496"/>
        <w:gridCol w:w="1435"/>
        <w:gridCol w:w="472"/>
        <w:gridCol w:w="1647"/>
        <w:gridCol w:w="687"/>
        <w:gridCol w:w="1081"/>
        <w:gridCol w:w="102"/>
        <w:gridCol w:w="1487"/>
        <w:gridCol w:w="54"/>
        <w:gridCol w:w="1714"/>
        <w:gridCol w:w="9"/>
      </w:tblGrid>
      <w:tr>
        <w:trPr>
          <w:trHeight w:val="9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4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ашев М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сев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2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нов С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5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маев Н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ганова Н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2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резенков Р.В. 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5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рбаков А.Я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0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нькина В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5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7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банова О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5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гданова Л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ферова Д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9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ьков А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6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Щербачева Е.К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1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рьянова О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5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2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енг Астион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орина Е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сыпкина В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цова В.В. 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7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тютько М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зутова М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бренникова Н.Ю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лякова Г.Д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ова Е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2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енков И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5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А 34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ворский А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3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7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янин Г.Ю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9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МВ 73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гура С.М. 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7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улов С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9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о-жилое помещение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о-жилое помещение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сов В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3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4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дымов А.Л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1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шаев А.Х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7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в комнате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.ерия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иверстов И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20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ков А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1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трушов А.М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9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3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шанин Е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0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5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5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ев А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1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укалин В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5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а В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9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нова Т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5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6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\6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панов Р.Б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8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\4 доли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тов Н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тов В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4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кин О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7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рабов З.К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9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днев А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бьев А.Ю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7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иной М.К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5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один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9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мбурин В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2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3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один Е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5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олов С.П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3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яков С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6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1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эуд Волд Х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т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гуй В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— старший судебный приста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3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а 21154026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6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илов С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2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охов А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1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горьев Е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9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ин В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3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6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ошин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7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Гольф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2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мержицкий О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 -= заместитель старшего судебного пристава отдела судебных приставов Арбитражного суда 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5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няков А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4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гозин Н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2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ников И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4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уев Ю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5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отте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мин Н.Б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89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1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ышева М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3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\13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чев А.К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7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пол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5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онин Д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 207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бцов А.П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3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экси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4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яева Н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88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в А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1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10 Гра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11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0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нина М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4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/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дин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норова Е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влева Е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ин В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3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5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Лачетти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4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\5 доли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тин К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8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ок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ок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 ка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Джимни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оров С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7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кевич Б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ляев С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7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10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тнзбург М.Д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0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6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паев В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6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яев П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шаков Н.Д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0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аева А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Деу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ашев А.М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ин  А.О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олапов В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5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янкин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ров И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4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руководителя 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3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ров П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7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9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 С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рев А.К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2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8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Н.Д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3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60 Грант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цев И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укина Ю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7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7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\3 доли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 Лада Сама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Амур-2»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спалов А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7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енков В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56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ж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3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ркин П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6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МК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инев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3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уров М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2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гетс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эйд Волл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донин А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9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70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банов С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9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5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один А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5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дебенева Е.П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7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жемякин Ф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8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\3 доли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Марк 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штаева Т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6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2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олова А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3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ина Т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43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ловьева Н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526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3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мановская Е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—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9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енко Н.С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8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а Ю.М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до Н.И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69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лтанова В.А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284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4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31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ина Е.Г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9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01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нова М.Н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62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тайкина В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ъ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8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4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6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шарова Ю.Е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5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ков П.К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(по ведению розыска)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10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пелова О.В.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87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горная С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9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 Ю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Самарского област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9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2\3 доли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\3 доли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товяхина Е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деева Е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8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\43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Жук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ьникова М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6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иппова М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8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4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товкин В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никова Ю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2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1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юкин В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7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чаров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10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Венг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иванов В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7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ахов А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1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ов В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44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8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вцова И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9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язева Н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хтаева В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5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ин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емеева Е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6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м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маков С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9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лайкина Е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Черок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 ОК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бульдина И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910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галеева Д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данова С.Г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по ведению депозитного счета)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8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134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уль А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чевская Е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2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бкин О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9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де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9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лянная Л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дела судебных приставов Ки 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6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ж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3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лан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дреев К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6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лантьев А.Л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п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4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ксяева Т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3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ин аве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7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аева А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ова М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0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ров И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ткина А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3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\126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галеева Д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иросян О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6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2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\76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амонова Н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аев Р.Ш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5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ник И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9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гимова Э.Р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4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ланова И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1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Приора Хэтчбэк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румова Э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на Е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3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-фершер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ябина Г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5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8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\58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дяева  Е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онюк М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1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вельева Е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дуллин И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1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\169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нг Актион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8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29\169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рмагамбетова Б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Самар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0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озов Е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7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бетина О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1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юкова П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бетина Е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глин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04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рбак Н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9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олохова Ю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7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каева Л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1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дров С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чнев Д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 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2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5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агин С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едов Ф.С.о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5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термобудк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якова Е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59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йкина Ю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исеева Т.К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8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овюк Т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1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якин Д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хтин С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2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 Кли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1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есткин Е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7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Corona Premio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мочкин В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дежурный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7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Круз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санов С.Б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8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5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хин А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2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6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оч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(дежурный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1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фимцев Д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АНГ ЕНГ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ин М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9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СТИНГРЕЙ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 \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ьков Ю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4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 В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(дежурный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3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банов О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9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егулов Р.З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9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ОПЕЛЬ INSIGNIA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ев Ю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5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 К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4 Калин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Н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8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7994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нов В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7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а ФОРД ФОКУС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даков А.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391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3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ин Ю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6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½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акуеит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6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онов Д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0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Рено Logan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убев А.Е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1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0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лянский Н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4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нова И.Г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9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телев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7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Нив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чевой С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дежурный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6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8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8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то В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5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ачков В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5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юкин С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9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5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обаев В.Б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дежурный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9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акин В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икова Е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4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ок Д.Я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1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бадуллин М.З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2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ОПЕЛЬ АСТРА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хомов Д.Н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0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0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сюк Д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ниченков А.Е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6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шков В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9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7/3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– Марк -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7/33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банов В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1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ентьев Ю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6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ерзев Д.Г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2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7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стряева А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фремова К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524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кмарева Е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ентьева Н.Ф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1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кова М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6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9/7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ва С.И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5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3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28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 В.Т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лькова В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416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2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хаметгалеева В.М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LADA PRIORA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рокина Е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6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CYTVRLET- RL1CRUZ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бетова М.Т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 ТЕРМО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гаева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бирова Ю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линская Ю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5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навин Д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54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хорова А.Д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(делопроизводство)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1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О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6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ева Ж.А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7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3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това Е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по ведению депозитного счета)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влова Ю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9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панова А.П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7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лаева С.Н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а Г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жа А.В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я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сова Н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1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ысин А.К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59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2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ольенг Кайран»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Д.С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очкина В.Ю.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5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росирова Т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7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1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енников Э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е6д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3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YNZ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шка Л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бодянюк О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имова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6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пановская К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2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8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И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7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ко Т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7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РДЭ АКЦЕНТ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 М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408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 И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0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4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кин Ю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1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рян В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6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ченко Л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2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 Ю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7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 FIAT ALBEA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7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UDI-F6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мак Е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автобус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анов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3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2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нкова Н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5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Е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ачкина Е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9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ctra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а Е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8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М.Б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2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инас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41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утская О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7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8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ов И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4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кин С.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2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я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бедев А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РИО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6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лякова Е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района г.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6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9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ачева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Октябрьского района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66,7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усова Н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Октябрьского района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73,1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отова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24,0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Хундай Элантра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нина О. 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21,1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иева А.Ж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0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64,5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мова У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33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енко Е.Д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84,0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рзина Н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4,2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яева Л.П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48,8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4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трушева С.Р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84,4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Аве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това Т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35,6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Лачетти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жина К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на Л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31,5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иридов С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(ведение розыска)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54,8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5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хин М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94,6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рина Т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16,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опян С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8,3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ськова Ю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Октябрьского района г. Самары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71,8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хонтов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6,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48,7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мова Д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байдуллина З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35,5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лева Е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9,1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уйкина Ю.Д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62,8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утина А.Т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,1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улина А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48,2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иченко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24,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рова И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44,8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18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имьянова Н.Р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дела судебных приставов Октябрьского района                           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00,9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олаев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геев В.Д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,4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чинников М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1,7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ведев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58,9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54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курский А.Л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8,1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47,0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вельев В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7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0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ртазин Х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7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шаков В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ов А.Т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3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ибак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27,4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тьяков А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7,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айота Мастер Айс Сурф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гданов И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3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дин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Железнодорожного района г. Самары – старший судебный пристав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1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Черри М 1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асимова О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Железнодорожного района г. Самары – заместитель старшего судебного пристав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21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79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Kia Spectra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еева Н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Железнодорожного района г. Самары – заместитель старшего судебного пристав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фатов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93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чакин Е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/236 доли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ифуллина А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лямова Л.У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75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6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самова Ю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9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олова Ю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2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71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Каризма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раев А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озов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ехина М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6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 доля)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инова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отова И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0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6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лотухина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5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иничева Л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68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енюк И.О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78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6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ридонов Д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Дайхатц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 МцФ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Прогресс 2М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гожин В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6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3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гожина Г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3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6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шов Н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37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65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чев В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GEELVЛ7152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МЗ 81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мский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53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птев А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47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уков А.Ф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75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Део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афонов В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2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шня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5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в А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13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 26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ина О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знаватель) отдела судебных приставов Железнодорож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9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нина Н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отдела судебных приставов Железнодорожного района г. Самары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363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пух Н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63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ронова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4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влютова Д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6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хматуллаева Н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иленко Р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Железнодорож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9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кова Е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ставов Железнодорож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мары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горова О.П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(делопроизводство) отдела судебных приставов Железнодорож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рамко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межрайонного  отдела судебных приставов по особым исполнительным производствам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0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ерусалимов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межрайонного  отдела судебных приставов по особым исполнительным производствам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3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лейник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7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 О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8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веева М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4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8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тникова А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1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Соляри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онова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7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аулов А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0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макова Т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7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бятулина Ю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9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мазова О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7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/41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кова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1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4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иванова Н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ведение депозитного счета) межрайонного отдела судебных приставов по особым исполнительным производствам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5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Мондео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яндина С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межрайонного отдела судебных приставов по особым исполнительным производствам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ягин П.Б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межрайонного отдела судебных приставов по особым исполнительным производствам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6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сян К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межрайонного отдела судебных приставов по особым исполнительным производствам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9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вров Д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межрайонного отдела судебных приставов по особым исполнительным производствам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8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омакин П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межрайонного отдела судебных приставов по особым исполнительным производствам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гачева Ю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(1,3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7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Лансер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ронина К.О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0807,1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розова Ю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97,5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син И.А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466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 Мати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5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ркушева Н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790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7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цик С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7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6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659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73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ков Д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695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шаев А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65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енский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(по ведению розыска)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267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исимова О.О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(делопроизводство)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07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сшапов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372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аров Д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(по информатизации)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99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мелькова Н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76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зиахметова В.Р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отдела судебных приставов Советского района г. Самары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9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егн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зарева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3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5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бирова Ю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611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цева С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по ведению депозитного счета)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7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уп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4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Тирано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ина Е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– заместитель старшего судебного пристава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445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шков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158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3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а М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рбунов К.Б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567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Калин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рмилов П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74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юзин А.Б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3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игнис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57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ндарева Т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г. Сызрани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699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астр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ушин Ю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4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3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пелицын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50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ра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4.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Альмер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шакова Ю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– старший судебный пристав отдела судебных приставов Советского района г. Самары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Ланкрузер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ова Е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Советского района 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017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шова Е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доров А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277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дькин В.Ю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28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лдатова О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90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6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викова Н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575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еев Д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33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днев Д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15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ргица Е.О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810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цваген по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учкина А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86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9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фимова Н.Р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деева В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а – эксперт (дознаватель) отдела судебных приставов Советского район УФССП России по Самарской области  г. Самары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86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линин М.С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а – эксперт (дознаватель) отдела судебных приставов Советск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838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орова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нцова Л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19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46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инова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о нексия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35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стракова Ж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отдела судебных приставов Советского района г. Самары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8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мофеев С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749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ичук У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923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шина В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062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74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ратова И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0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0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ова Е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Советск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2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60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а Н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– заместитель старшего судебного пристава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6619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ыбка С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713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ах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545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цивик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днякова Т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7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приянова М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321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нокурская Е.С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– заместитель старшего судебного пристава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470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81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улина Е.Ю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439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еува А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174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куров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616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аз 211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еус Г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20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шкина О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43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ченко А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бедев С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667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63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4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рявцева М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72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ибов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а – эксперт (дознаватель) отдела судебных приставов Промышленного района г. Самары 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590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шова Е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99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алиева А.Д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38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уйкова Е.В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(по информатизации) отдела судебных приставов Промышленного района               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730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илевая В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  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58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удаева А.Л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222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007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астр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башкина Т.А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36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ентьева О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59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матов Р.Х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58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кушкин Н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(по ведению розыска) 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97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приора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ухватуллина Р.М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25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иева Л.Н.к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437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бачева Ю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938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кова Е.М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97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ченко Н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996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ецкая Л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510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емеева Е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16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08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тникова А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1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Солярис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тонова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   отдела судебных приставов по особым исполнительным производствам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7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шева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4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дков О.Г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 по обеспечению установленного порядка деятельности судов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485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и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3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ва С.Е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– старший судебный пристав отдела судебных приставов Промышленн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949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пцарь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дознаватель) отдела судебных приставов Промышленного района г. Самары УФССП России по Самарской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056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яева А.С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Промышленн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43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ртемьева Е.С.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Промышленного района г. Самары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2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4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шева В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Промышленного района г. Самары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93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евцова Е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Промышленного района г. Самары  УФССП России 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рав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на рав 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хов А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– заместитель старшего судебного пристава отдела судебных приставов Промышленн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463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4 доля)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прогресс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кетов А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7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акцент 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ев И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368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нев И.Б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745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0.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дяняков В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610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23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иев Р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549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неева В.С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971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башина А.Д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 - исполнитель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71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130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аблина М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96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944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улин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39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 Д.Ю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79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выдов А.В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274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шаков В.Я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 Самары УФССП России по Самарской област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920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отте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кова Е.А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по ведению депозитного счета ) отдела судебных приставов Промышленн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84,1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27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монтер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30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00906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тникова М.И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Промышленного района г. Самары УФССП России по Самарской области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2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5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онов И.Н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Железнодорожного района г. Самары – старший судебный пристав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7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Suzuki Lian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54:00Z</dcterms:created>
  <dc:creator>1</dc:creator>
  <dc:description/>
  <cp:keywords/>
  <dc:language>en-US</dc:language>
  <cp:lastModifiedBy>user</cp:lastModifiedBy>
  <cp:lastPrinted>2012-03-29T17:10:00Z</cp:lastPrinted>
  <dcterms:modified xsi:type="dcterms:W3CDTF">2013-05-13T11:05:00Z</dcterms:modified>
  <cp:revision>33</cp:revision>
  <dc:subject/>
  <dc:title>Список </dc:title>
</cp:coreProperties>
</file>