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</w:t>
        <w:br/>
        <w:t xml:space="preserve"> в Ивантеевском районном отделе судебных приставов УФССП России по Саратовской области,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76"/>
        <w:gridCol w:w="2109"/>
        <w:gridCol w:w="2488"/>
        <w:gridCol w:w="1902"/>
        <w:gridCol w:w="1677"/>
        <w:gridCol w:w="2802"/>
      </w:tblGrid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левский О.А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258,2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 общая</w:t>
            </w:r>
          </w:p>
          <w:p>
            <w:pPr>
              <w:pStyle w:val="Normal"/>
              <w:jc w:val="center"/>
              <w:rPr/>
            </w:pPr>
            <w:r>
              <w:rPr/>
              <w:t>6,0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Колесихина Екатерина Алексеевна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 590,3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Жилой дом  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 000,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  (безвозмездное пользовани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CHERY A112</w:t>
            </w:r>
          </w:p>
        </w:tc>
      </w:tr>
      <w:tr>
        <w:trPr>
          <w:trHeight w:val="2094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дросов В.А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дебный пристав по ОУПДС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 292,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ом (индивидуальный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6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6-общая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8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 0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ломатин С.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 880,4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сов П.С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 765,5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8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адеев В.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 0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14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08T05:34:00Z</dcterms:modified>
  <cp:revision>120</cp:revision>
  <dc:subject/>
  <dc:title>Сведения</dc:title>
</cp:coreProperties>
</file>