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sz w:val="32"/>
          <w:szCs w:val="32"/>
        </w:rPr>
        <w:t>Сведения</w:t>
        <w:br/>
        <w:t xml:space="preserve">о доходах, об имуществе и обязательствах имущественного характера лиц, замещающих государственные должности в  Ртищевском районном отделе судебных приставов УФССП России по Саратовской области, </w:t>
        <w:br/>
        <w:t>и членов их семей за период с 1 января 2012 года по 31 декабря 2012 года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158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106"/>
        <w:gridCol w:w="1984"/>
        <w:gridCol w:w="2562"/>
        <w:gridCol w:w="1990"/>
        <w:gridCol w:w="1677"/>
        <w:gridCol w:w="2920"/>
      </w:tblGrid>
      <w:tr>
        <w:trPr/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Общая сумма декларированного годового дохода за 2012 г. (руб.)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убарев О.В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– старший судебный приста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41 501,4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лое помещение (индивидуальное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- - - -  - - - -- -- -- - - 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8,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- - --  --- -- - - - - </w:t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- - -- - --- - -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а/м «Део-Нексия»</w:t>
            </w:r>
          </w:p>
        </w:tc>
      </w:tr>
      <w:tr>
        <w:trPr>
          <w:trHeight w:val="552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48 485,0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Земельный участок  для проживания и ведения личного подсобного хозяйства (индивидуальный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индивидуальный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54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, 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мков Д.С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– заместитель старшего судебного прист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0 521,2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/м «Дэу матиз»</w:t>
            </w:r>
          </w:p>
        </w:tc>
      </w:tr>
      <w:tr>
        <w:trPr>
          <w:trHeight w:val="728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8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етличная Н.П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Ведущий специалист – эксперт (по ведению депозитного счета)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5 049,5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/>
            </w:pPr>
            <w:r>
              <w:rPr>
                <w:color w:val="000000"/>
              </w:rPr>
              <w:t>Квартира (общая совместная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6, 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/м «ВАЗ 21099»</w:t>
            </w:r>
          </w:p>
        </w:tc>
      </w:tr>
      <w:tr>
        <w:trPr>
          <w:trHeight w:val="828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1 631,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совместная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-- - - - - - -- - --- - - - -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 xml:space="preserve">- - - -- - - -- -- - - - - -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 (индивидуальный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6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- - - - - - - --- - --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- - -- - --- - - -- -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ещук И.В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– исполнитель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7 191,1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для проживания и ведения личного подсобного хозяйства (общая долевой, ¼ доля в праве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- - - - - - --  --- ---- --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(общая долевой, ¼ доля в прав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390 – общ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347,05 - дол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- --- - - - -- -- - -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,8 – общ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rPr/>
            </w:pPr>
            <w:r>
              <w:rPr>
                <w:color w:val="000000"/>
              </w:rPr>
              <w:tab/>
              <w:t>12,2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;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- - -- - -- -  --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08</w:t>
            </w:r>
          </w:p>
        </w:tc>
      </w:tr>
      <w:tr>
        <w:trPr>
          <w:trHeight w:val="59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7 600,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Земельный участок для проживания и ведения личного подсобного хозяйства (общая долевой, ¼ доля в праве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- - - - - - --  --- ---- --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ой, ¼ доля в прав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390 – общ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7,05 – дол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,8 – общ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12,2 - до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Земельный участок для проживания и ведения личного подсобного хозяйства (общая долевой, ¼ доля в праве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- - - - - - --  --- ---- --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ой, ¼ доля в прав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 390 – общ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347,05 - дол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- --- - - - -- -- - -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,8 – общ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12,2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Земельный участок для проживания и ведения личного подсобного хозяйства (общая долевой, ¼ доля в праве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- - - - - - --  --- ---- --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ой, ¼ доля в прав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390  – общ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347,05 - дол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- --- - - - -- -- - -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,8 – общ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12,2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лкова Н.А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– исполнитель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1 208,6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1 778,6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Квартира (общая долевая, ½ доля в праве) 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,1 – общ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,5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(общая долевая, ½ доля в праве) 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,1 – общ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,5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ейменычев О.А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– исполнитель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5 391,1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Дом (безвозмезд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 956,7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Дом (безвозмезд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антюхина М.Н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– исполнитель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5 364,5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вартира (общая совместная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--------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83,6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истун С.В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дебный пристав - 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5 543,4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 (индивидуальный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а/м «</w:t>
            </w:r>
            <w:r>
              <w:rPr>
                <w:color w:val="000000"/>
                <w:lang w:val="en-US"/>
              </w:rPr>
              <w:t>KIA RIO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56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8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арьков А.В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8 871,0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пай (индивидуальны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- -- - --  - --- - --- - - -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 00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- - - - --- -- - - - </w:t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-- - - --- - --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-11173</w:t>
            </w:r>
          </w:p>
        </w:tc>
      </w:tr>
      <w:tr>
        <w:trPr>
          <w:trHeight w:val="628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добников С.В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5 029, 1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(индивидуальный)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---------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-------------------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-21102</w:t>
            </w:r>
          </w:p>
        </w:tc>
      </w:tr>
      <w:tr>
        <w:trPr>
          <w:trHeight w:val="628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8 172,2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долевая, ½ доля в праве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- - - -- -- -- - - --  --- -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Жилой дом (общая долевая, ½ доля в праве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--------------------------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Жилой дом 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70-общ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5-долев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- - -  - -- - - - --  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,4 – общ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,2 -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</w:t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73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- - -- - -  -- -- - 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7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итвиненко С.В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2 828,2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, 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2 772,0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-21093</w:t>
            </w:r>
          </w:p>
        </w:tc>
      </w:tr>
      <w:tr>
        <w:trPr>
          <w:trHeight w:val="55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мирнов В.А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9 441,0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пай (индивидуальный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- - - --  - - --  -- - -  --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½ доля в прав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0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-- - ---------------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,05-общ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,525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а/м ВАЗ 111840 «Калина»</w:t>
            </w:r>
          </w:p>
        </w:tc>
      </w:tr>
      <w:tr>
        <w:trPr>
          <w:trHeight w:val="55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9 877,3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Жилой дом (общая долевой, ¼ доля а праве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--------------------------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½ доля в прав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65,8 - общ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,45 - д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--------------------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5-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25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нохин А.А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2 454,0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8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8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олдарев А.В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7 872,6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(общая совместная)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- - - - - - -- - --- - - -  -</w:t>
            </w:r>
          </w:p>
          <w:p>
            <w:pPr>
              <w:pStyle w:val="Normal"/>
              <w:shd w:fill="FFFFFF" w:val="clear"/>
              <w:ind w:left="-172" w:right="-98" w:hanging="0"/>
              <w:jc w:val="center"/>
              <w:rPr/>
            </w:pPr>
            <w:r>
              <w:rPr>
                <w:color w:val="000000"/>
              </w:rPr>
              <w:t xml:space="preserve">Жилой дом (общая совместная)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32"/>
                <w:szCs w:val="32"/>
                <w:vertAlign w:val="superscript"/>
              </w:rPr>
            </w:pPr>
            <w:r>
              <w:rPr>
                <w:color w:val="000000"/>
              </w:rPr>
              <w:t>15,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- - - - - -- - - - - -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- --- - --- - - - --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лин А.В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3 954,2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(индивидуальная)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аренда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1 598,1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Жилой дом (</w:t>
            </w:r>
            <w:r>
              <w:rPr>
                <w:color w:val="000000"/>
                <w:lang w:val="en-US"/>
              </w:rPr>
              <w:t>,TPDJPVTPLYJT</w:t>
            </w:r>
            <w:r>
              <w:rPr>
                <w:color w:val="000000"/>
              </w:rPr>
              <w:t xml:space="preserve">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ab/>
              <w:t>5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VOLKSWAGEN POLO</w:t>
            </w:r>
          </w:p>
        </w:tc>
      </w:tr>
      <w:tr>
        <w:trPr>
          <w:trHeight w:val="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ивохин Д.В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– исполните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4 079,3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½ доля в прав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6-общ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,8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21101</w:t>
            </w:r>
          </w:p>
        </w:tc>
      </w:tr>
      <w:tr>
        <w:trPr>
          <w:trHeight w:val="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3 222,5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гонин М.В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8 029,1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для проживания и ведения личного подсобного хозяйства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пай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долевая, 1/3 доля в прав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 000,0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6,7-общ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,9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а/м Форд Фокус</w:t>
            </w:r>
          </w:p>
        </w:tc>
      </w:tr>
      <w:tr>
        <w:trPr>
          <w:trHeight w:val="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4 881,5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безвозмезд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ордеева А.В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– исполните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4 530,4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46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3-05-08T06:09:00Z</dcterms:modified>
  <cp:revision>11</cp:revision>
  <dc:subject/>
  <dc:title>Сведения</dc:title>
</cp:coreProperties>
</file>