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>Сведения</w:t>
        <w:br/>
        <w:t>о доходах, об имуществе и обязательствах имущественного характера лиц, замещающих государственные должности в Волжском районном отделе судебных приставов г. Саратова УФССП России по Саратовской области, и членов их семей за период с 1 января 2012 года по 31 декабря 2012 год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8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6"/>
        <w:gridCol w:w="2852"/>
        <w:gridCol w:w="2108"/>
        <w:gridCol w:w="2305"/>
        <w:gridCol w:w="1867"/>
        <w:gridCol w:w="1677"/>
        <w:gridCol w:w="2767"/>
      </w:tblGrid>
      <w:tr>
        <w:trPr/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12 г. (руб.)</w:t>
            </w:r>
          </w:p>
        </w:tc>
        <w:tc>
          <w:tcPr>
            <w:tcW w:w="5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  <w:b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2" w:hRule="atLeast"/>
        </w:trPr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внева Н.Н.</w:t>
            </w:r>
          </w:p>
        </w:tc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– старший судебный пристав 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 968,83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долевая ½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3-общая</w:t>
            </w:r>
          </w:p>
          <w:p>
            <w:pPr>
              <w:pStyle w:val="Normal"/>
              <w:jc w:val="center"/>
              <w:rPr/>
            </w:pPr>
            <w:r>
              <w:rPr/>
              <w:t>531,5-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7" w:hRule="atLeast"/>
        </w:trPr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 (общая долевая ½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,6-общая</w:t>
            </w:r>
          </w:p>
          <w:p>
            <w:pPr>
              <w:pStyle w:val="Normal"/>
              <w:jc w:val="center"/>
              <w:rPr/>
            </w:pPr>
            <w:r>
              <w:rPr/>
              <w:t>103,3-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                           (в безвозмездном пользовании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75 802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безвозмездном пользовании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  <w:t>72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Шевроле круз</w:t>
            </w:r>
          </w:p>
        </w:tc>
      </w:tr>
      <w:tr>
        <w:trPr>
          <w:trHeight w:val="361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ханов А.А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– исполнитель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 200,46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усов А.А.</w:t>
            </w:r>
          </w:p>
        </w:tc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– исполнитель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 654,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 безвозмездном пользовании)                 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безвозмездном пользовани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9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     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аров З.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– исполнитель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 376,48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гушева Р.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эксперт (по ведению депозитного счет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 479,65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безвозмездном пользовании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безвозмездном пользовании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ринец О.А.</w:t>
            </w:r>
          </w:p>
        </w:tc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– исполнитель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 977,77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9" w:hRule="atLeast"/>
        </w:trPr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(индивидуальная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6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зин А.В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– исполнитель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 295,53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безвозмездном пользовании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ырова А.Е.</w:t>
            </w:r>
          </w:p>
        </w:tc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– исполнитель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 547,67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безвозмездном пользовании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219020</w:t>
            </w:r>
          </w:p>
        </w:tc>
      </w:tr>
      <w:tr>
        <w:trPr>
          <w:trHeight w:val="339" w:hRule="atLeast"/>
        </w:trPr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безвозмездном пользовани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000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безвозмездном пользовании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безвозмездном пользовании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9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чев В.В.</w:t>
            </w:r>
          </w:p>
        </w:tc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– исполнитель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 240,05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безвозмездном пользовании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АЗ 21-А</w:t>
            </w:r>
          </w:p>
        </w:tc>
      </w:tr>
      <w:tr>
        <w:trPr>
          <w:trHeight w:val="828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безвозмездном пользовании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9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9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птева Т.П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– исполнитель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 791,3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                                   (аренда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ьмук Л.В.</w:t>
            </w:r>
          </w:p>
        </w:tc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– исполнитель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00,77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безвозмездном пользовании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9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41,18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безвозмездном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9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9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нович Д.А.</w:t>
            </w:r>
          </w:p>
        </w:tc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– заместитель старшего судебного пристав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 078,14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безвозмездном пользовании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9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 274,27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безвозмездном пользовании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ньковская С.А.</w:t>
            </w:r>
          </w:p>
        </w:tc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– эксперт (дознаватель)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 850,77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9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200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9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зик А.Ю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– исполнитель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 084,33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½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 – общая</w:t>
            </w:r>
          </w:p>
          <w:p>
            <w:pPr>
              <w:pStyle w:val="Normal"/>
              <w:jc w:val="center"/>
              <w:rPr/>
            </w:pPr>
            <w:r>
              <w:rPr/>
              <w:t>31,5-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9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юкова Н.П.</w:t>
            </w:r>
          </w:p>
        </w:tc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– исполнитель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76,29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½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½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½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-общая</w:t>
            </w:r>
          </w:p>
          <w:p>
            <w:pPr>
              <w:pStyle w:val="Normal"/>
              <w:jc w:val="center"/>
              <w:rPr/>
            </w:pPr>
            <w:r>
              <w:rPr/>
              <w:t>1000-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5-общая</w:t>
            </w:r>
          </w:p>
          <w:p>
            <w:pPr>
              <w:pStyle w:val="Normal"/>
              <w:jc w:val="center"/>
              <w:rPr/>
            </w:pPr>
            <w:r>
              <w:rPr/>
              <w:t>27,25-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5-общая</w:t>
            </w:r>
          </w:p>
          <w:p>
            <w:pPr>
              <w:pStyle w:val="Normal"/>
              <w:jc w:val="center"/>
              <w:rPr/>
            </w:pPr>
            <w:r>
              <w:rPr/>
              <w:t>18,75-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9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 217,57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½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5-общая</w:t>
            </w:r>
          </w:p>
          <w:p>
            <w:pPr>
              <w:pStyle w:val="Normal"/>
              <w:jc w:val="center"/>
              <w:rPr/>
            </w:pPr>
            <w:r>
              <w:rPr/>
              <w:t>18,75-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66</w:t>
            </w:r>
          </w:p>
          <w:p>
            <w:pPr>
              <w:pStyle w:val="Normal"/>
              <w:jc w:val="center"/>
              <w:rPr/>
            </w:pPr>
            <w:r>
              <w:rPr/>
              <w:t>ВАЗ 21099</w:t>
            </w:r>
          </w:p>
        </w:tc>
      </w:tr>
      <w:tr>
        <w:trPr>
          <w:trHeight w:val="339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9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арчук А.В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– эксперт (дознаватель)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900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9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римова С.Р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– исполнитель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 410,18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½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9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окурова Е.В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– исполнитель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 854,18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9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енкова О.А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– исполнитель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 148,66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55-общая</w:t>
            </w:r>
          </w:p>
          <w:p>
            <w:pPr>
              <w:pStyle w:val="Normal"/>
              <w:jc w:val="center"/>
              <w:rPr/>
            </w:pPr>
            <w:r>
              <w:rPr/>
              <w:t>15,18-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9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арова А.С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– исполнитель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 269,30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9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шева А.С.</w:t>
            </w:r>
          </w:p>
        </w:tc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– исполнитель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 725,1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9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  <w:r>
              <w:rPr/>
              <w:t xml:space="preserve"> </w:t>
            </w:r>
            <w:r>
              <w:rPr>
                <w:lang w:val="en-US"/>
              </w:rPr>
              <w:t>4000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ЭУ Нексия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ЛАДА Приора</w:t>
            </w:r>
          </w:p>
        </w:tc>
      </w:tr>
      <w:tr>
        <w:trPr>
          <w:trHeight w:val="339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тятько А.Д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– исполнитель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000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13:18:00Z</dcterms:created>
  <dc:creator>Боков Денис</dc:creator>
  <dc:description/>
  <cp:keywords/>
  <dc:language>en-US</dc:language>
  <cp:lastModifiedBy>tiyshenko</cp:lastModifiedBy>
  <cp:lastPrinted>2010-04-15T14:57:00Z</cp:lastPrinted>
  <dcterms:modified xsi:type="dcterms:W3CDTF">2013-05-13T13:27:00Z</dcterms:modified>
  <cp:revision>43</cp:revision>
  <dc:subject/>
  <dc:title>Сведения</dc:title>
</cp:coreProperties>
</file>