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 должности в Татищевском районном отделе судебных приставов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298"/>
        <w:gridCol w:w="1831"/>
        <w:gridCol w:w="4091"/>
        <w:gridCol w:w="1373"/>
        <w:gridCol w:w="1480"/>
        <w:gridCol w:w="2191"/>
      </w:tblGrid>
      <w:tr>
        <w:trPr/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ркова И.Н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- исполнител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118,4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сова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 – заместитель старшего судебного пристава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 393,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 587,5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ва Шеврол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ва 212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REAT WALL CC 646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ыганова Е.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- исполнител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297,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FF0000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0000" w:val="clear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FF0000"/>
                <w:sz w:val="24"/>
                <w:szCs w:val="24"/>
                <w:shd w:fill="FF0000" w:val="clea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0000" w:val="clear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703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чач А.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- исполнител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 026,4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дков А.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- исполнител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124,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311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8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2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укина Е.В.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982,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 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нев К.Э.</w:t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 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031,04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3 доля в праве)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3 доля в праве)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1/3 доля в праве)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40:00Z</dcterms:created>
  <dc:creator>zhylyakova</dc:creator>
  <dc:description/>
  <cp:keywords/>
  <dc:language>en-US</dc:language>
  <cp:lastModifiedBy>tiyshenko</cp:lastModifiedBy>
  <dcterms:modified xsi:type="dcterms:W3CDTF">2013-05-08T06:26:00Z</dcterms:modified>
  <cp:revision>3</cp:revision>
  <dc:subject/>
  <dc:title>Сведения</dc:title>
</cp:coreProperties>
</file>