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</w:t>
        <w:br/>
        <w:t xml:space="preserve">  в Хвалынском районном отделе судебных приставов УФССП России по Саратовской области,  </w:t>
        <w:br/>
        <w:t>и членов их семей за период с 1 января 2012 года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787"/>
        <w:gridCol w:w="2092"/>
        <w:gridCol w:w="2283"/>
        <w:gridCol w:w="1273"/>
        <w:gridCol w:w="1751"/>
        <w:gridCol w:w="2755"/>
      </w:tblGrid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банова Ю.А.</w:t>
            </w:r>
          </w:p>
        </w:tc>
        <w:tc>
          <w:tcPr>
            <w:tcW w:w="27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— старший судебный приста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840,41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7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486,1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44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бова Н.В.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028,0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-NEXIA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яунова Е.А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672,8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маков В.И.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сперт (дознаватель)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179,6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ртак В.С.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410,1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САЗ 8299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 698,3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ицкий К.А.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беспечению установленного порядка деятельности судов пристав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892,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1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834,7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один В.В.</w:t>
            </w:r>
          </w:p>
        </w:tc>
        <w:tc>
          <w:tcPr>
            <w:tcW w:w="27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45,38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а </w:t>
            </w:r>
          </w:p>
        </w:tc>
        <w:tc>
          <w:tcPr>
            <w:tcW w:w="27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528,24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7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19:00Z</dcterms:created>
  <dc:creator>zhylyakova</dc:creator>
  <dc:description/>
  <cp:keywords/>
  <dc:language>en-US</dc:language>
  <cp:lastModifiedBy>tiyshenko</cp:lastModifiedBy>
  <dcterms:modified xsi:type="dcterms:W3CDTF">2013-05-08T06:37:00Z</dcterms:modified>
  <cp:revision>3</cp:revision>
  <dc:subject/>
  <dc:title>Сведения</dc:title>
</cp:coreProperties>
</file>