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Лысогорском районном отделе судебных пристав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УФССП России по Саратовской области,  </w:t>
        <w:br/>
        <w:t>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995"/>
        <w:gridCol w:w="2092"/>
        <w:gridCol w:w="2311"/>
        <w:gridCol w:w="1082"/>
        <w:gridCol w:w="1557"/>
        <w:gridCol w:w="2973"/>
      </w:tblGrid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нюк И.О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– старший судебный приста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 783,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7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170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таева С.В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519,7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 В.В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794,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EWOO MATIZ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364,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998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К.В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(дознаватель)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305,5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 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01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744,0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Д.А.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708,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 211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04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н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794,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215,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жилого дома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(индивидуальная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-----------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/м ДЭУ Матиз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Е.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-исполнитель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405,9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унков С.А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223,0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ВАЗ  217030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А.А. 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131,6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АЗ 2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 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265,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Е.С.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075,7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1102061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7:07:00Z</dcterms:created>
  <dc:creator>zhylyakova</dc:creator>
  <dc:description/>
  <cp:keywords/>
  <dc:language>en-US</dc:language>
  <cp:lastModifiedBy>tiyshenko</cp:lastModifiedBy>
  <dcterms:modified xsi:type="dcterms:W3CDTF">2013-05-07T11:50:00Z</dcterms:modified>
  <cp:revision>5</cp:revision>
  <dc:subject/>
  <dc:title>Сведения</dc:title>
</cp:coreProperties>
</file>