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 xml:space="preserve">о доходах, об имуществе и обязательствах имущественного характера лиц, замещающих государственные  должности в Самойловском районно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деле судебных приставов УФССП России по Саратовской области, и членов их семей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 период с 1 января 2012 года по 31 декабря 2012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163"/>
        <w:gridCol w:w="2142"/>
        <w:gridCol w:w="2933"/>
        <w:gridCol w:w="2616"/>
        <w:gridCol w:w="1677"/>
        <w:gridCol w:w="2334"/>
      </w:tblGrid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7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олмачев А.А.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И.о. начальника отдела – старшего судебного пристав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9 775,1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/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</w:tr>
      <w:tr>
        <w:trPr>
          <w:trHeight w:val="33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0 79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___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</w:tr>
      <w:tr>
        <w:trPr>
          <w:trHeight w:val="33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лексеева Д.А.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5 157,2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red"/>
              </w:rPr>
            </w:pPr>
            <w:r>
              <w:rPr/>
              <w:t>(безвозмездное пользование</w:t>
            </w:r>
            <w:r>
              <w:rPr>
                <w:color w:val="000000"/>
              </w:rPr>
              <w:t>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/>
              <w:t>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</w:tr>
      <w:tr>
        <w:trPr>
          <w:trHeight w:val="33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/>
              <w:t>_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/>
              <w:t>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</w:tr>
      <w:tr>
        <w:trPr>
          <w:trHeight w:val="33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лженкова Г.А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9 245,19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/>
              <w:t>(безвозмездное пользование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red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</w:tr>
      <w:tr>
        <w:trPr>
          <w:trHeight w:val="33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рофеев М.В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 992,9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иссан примьера</w:t>
            </w:r>
          </w:p>
        </w:tc>
      </w:tr>
      <w:tr>
        <w:trPr>
          <w:trHeight w:val="33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юренкова В.В.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 113,2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,8 – 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9,6 – д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пруг 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8 686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иссан тиида</w:t>
            </w:r>
          </w:p>
        </w:tc>
      </w:tr>
      <w:tr>
        <w:trPr>
          <w:trHeight w:val="33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сюков В.Г.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 492,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/>
              <w:t>(безвозмездное пользование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/м Ваз 217020</w:t>
            </w:r>
          </w:p>
        </w:tc>
      </w:tr>
      <w:tr>
        <w:trPr>
          <w:trHeight w:val="33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6 179,5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/>
              <w:t>(безвозмездное пользование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/>
              <w:t>_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/>
              <w:t>_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_</w:t>
            </w:r>
          </w:p>
        </w:tc>
      </w:tr>
      <w:tr>
        <w:trPr>
          <w:trHeight w:val="33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айбара А.В.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7 280,1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/>
              <w:t>(общая долевая 1/3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,9- общая</w:t>
            </w:r>
          </w:p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/>
              <w:t>28,3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_</w:t>
            </w:r>
          </w:p>
        </w:tc>
      </w:tr>
      <w:tr>
        <w:trPr>
          <w:trHeight w:val="33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/>
              <w:t>(общая долевая 1/3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,9- общая</w:t>
            </w:r>
          </w:p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/>
              <w:t>28,3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_</w:t>
            </w:r>
          </w:p>
        </w:tc>
      </w:tr>
      <w:tr>
        <w:trPr>
          <w:trHeight w:val="33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,9- 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8,3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ашмаков А.Г.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 553,36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/>
              <w:t>земельный участок (индивидуальная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red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/м ВАЗ - 2170</w:t>
            </w:r>
          </w:p>
        </w:tc>
      </w:tr>
      <w:tr>
        <w:trPr>
          <w:trHeight w:val="33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 452,17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highlight w:val="red"/>
              </w:rPr>
            </w:pPr>
            <w:r>
              <w:rPr/>
              <w:t>(безвозмездное пользование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red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_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68" w:leader="none"/>
        </w:tabs>
        <w:rPr/>
      </w:pPr>
      <w:r>
        <w:rPr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15:00Z</dcterms:created>
  <dc:creator>Боков Денис</dc:creator>
  <dc:description/>
  <cp:keywords/>
  <dc:language>en-US</dc:language>
  <cp:lastModifiedBy>tiyshenko</cp:lastModifiedBy>
  <cp:lastPrinted>2010-06-10T14:17:00Z</cp:lastPrinted>
  <dcterms:modified xsi:type="dcterms:W3CDTF">2013-05-08T06:15:00Z</dcterms:modified>
  <cp:revision>40</cp:revision>
  <dc:subject/>
  <dc:title>Сведения</dc:title>
</cp:coreProperties>
</file>