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</w:t>
        <w:br/>
        <w:t xml:space="preserve">  в Марксовском районном отделе судебных приставов УФССП России по Саратовской области,  </w:t>
        <w:br/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57"/>
        <w:gridCol w:w="2092"/>
        <w:gridCol w:w="2262"/>
        <w:gridCol w:w="1240"/>
        <w:gridCol w:w="1775"/>
        <w:gridCol w:w="2775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.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угин А.В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- старший судебный приста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 585,6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729,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но П.П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519,0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¼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¼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ery Tiggo SU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их А.А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398,6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1/5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 седан Хенде Гетц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74,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хацкий В.В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. заместителя начальника отдела – заместителя старшего судебного пристав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731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0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гакова М.В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672,4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однов Л.Н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294,7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ова Н.А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104,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 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½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цова Н.В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010,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9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кина А.В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549,6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н Н.В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919,0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 Е.Ю.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562,14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ова Т.Н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по ведению депозитного счета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 695,7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ницкий В.Н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 121,9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1/5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44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енко Е.В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700,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3/16  доли в прав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3/16 доли в прав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670,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7/16  долей в прав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7/16    долей в прав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3/16  доли в прав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3/16 доли в прав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3/16  доли в прав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, 3/16 доли в прав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ин О.В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810,4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, 1/2    доля в прав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474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, 1/2    доля в прав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анов Д.А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 324,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11184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863,6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рамиди В.Г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 903,5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00,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общая долевая, ¾     доля в праве)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olkswagin Golf Gabri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женин А.В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 262,8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043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, 1/2    доля в праве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½   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Ауди 9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атин А.Н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587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сенко А.Н.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800,04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кьянов М.В.</w:t>
            </w:r>
          </w:p>
        </w:tc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379,76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  доля в прав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1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182,6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  доля в прав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   доля в прав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бердин Р.О.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415,36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4  доля в праве)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14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ырбаева М.А.</w:t>
            </w:r>
          </w:p>
        </w:tc>
        <w:tc>
          <w:tcPr>
            <w:tcW w:w="26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377,34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пруг </w:t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600,00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4 доля в праве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11173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чь </w:t>
            </w:r>
          </w:p>
        </w:tc>
        <w:tc>
          <w:tcPr>
            <w:tcW w:w="2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zhylyakova</dc:creator>
  <dc:description/>
  <cp:keywords/>
  <dc:language>en-US</dc:language>
  <cp:lastModifiedBy>tiyshenko</cp:lastModifiedBy>
  <dcterms:modified xsi:type="dcterms:W3CDTF">2013-05-07T11:59:00Z</dcterms:modified>
  <cp:revision>6</cp:revision>
  <dc:subject/>
  <dc:title>Сведения</dc:title>
</cp:coreProperties>
</file>