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Ровенском районном отделе судебных приставов УФССП России по Саратовской области,  </w:t>
        <w:br/>
        <w:t>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901"/>
        <w:gridCol w:w="2092"/>
        <w:gridCol w:w="2311"/>
        <w:gridCol w:w="1082"/>
        <w:gridCol w:w="1895"/>
        <w:gridCol w:w="2878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бина Н.В.</w:t>
            </w:r>
          </w:p>
        </w:tc>
        <w:tc>
          <w:tcPr>
            <w:tcW w:w="29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— старший судебный пристав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795,18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 доля в праве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гтярев Д.А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548,3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нова Л.В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 863,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540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227,1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ховец В.М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129,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7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реев Р.И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 248,9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 -гараж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постройка — сарай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11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320,9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ын 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деев С.В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973,4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195,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таев А.К.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770,8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170,6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8:00Z</dcterms:created>
  <dc:creator>zhylyakova</dc:creator>
  <dc:description/>
  <cp:keywords/>
  <dc:language>en-US</dc:language>
  <cp:lastModifiedBy>tiyshenko</cp:lastModifiedBy>
  <cp:lastPrinted>2013-04-08T10:01:00Z</cp:lastPrinted>
  <dcterms:modified xsi:type="dcterms:W3CDTF">2013-05-08T05:58:00Z</dcterms:modified>
  <cp:revision>4</cp:revision>
  <dc:subject/>
  <dc:title>Сведения</dc:title>
</cp:coreProperties>
</file>