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трудников </w:t>
      </w:r>
      <w:r>
        <w:rPr>
          <w:b/>
          <w:color w:val="000000"/>
          <w:sz w:val="28"/>
          <w:szCs w:val="28"/>
        </w:rPr>
        <w:t>Федерального государственного бюджетного учреждения по эксплуатации водохозяйственных объектов и сооружений бассейна реки Белой</w:t>
      </w:r>
      <w:r>
        <w:rPr>
          <w:color w:val="000000"/>
          <w:sz w:val="28"/>
          <w:szCs w:val="28"/>
        </w:rPr>
        <w:t xml:space="preserve"> за период с 01.01.2013  по 31.12.2013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22"/>
        <w:gridCol w:w="1276"/>
        <w:gridCol w:w="1417"/>
        <w:gridCol w:w="850"/>
        <w:gridCol w:w="992"/>
        <w:gridCol w:w="1134"/>
        <w:gridCol w:w="993"/>
        <w:gridCol w:w="1134"/>
        <w:gridCol w:w="1842"/>
        <w:gridCol w:w="1276"/>
        <w:gridCol w:w="1843"/>
      </w:tblGrid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-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собствен-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распо-ложе-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 Константин Михайл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issan Patrol  3.0D </w:t>
            </w:r>
            <w:r>
              <w:rPr>
                <w:color w:val="000000"/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ход «Yamaha Viking»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 8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Жилое строение без права регистрации проживания, количество этажей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Woolkswagen Passat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 49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: жилое строение без права регистрации про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 Юрий Владимир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Субару Легати АУТБЭК индивидуальная;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Тойота Хайлюкс СУФР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 02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тдикова Гузель Эмиль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Ford C- Ma</w:t>
            </w: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 20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 9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турин Александр Пет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 31514 индивидуальная;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Mitsubisi L200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 1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CHEVROLET Niva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 24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лилов Марат Рим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меха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 1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балина Валентина Александ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документационно-информ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 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тямова Эльвира Радик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 5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0:00Z</dcterms:created>
  <dc:creator>Ситдикова Гузель Эмильевна</dc:creator>
  <dc:description/>
  <cp:keywords/>
  <dc:language>en-US</dc:language>
  <cp:lastModifiedBy>Galina</cp:lastModifiedBy>
  <cp:lastPrinted>2014-04-28T15:22:00Z</cp:lastPrinted>
  <dcterms:modified xsi:type="dcterms:W3CDTF">2014-04-28T10:30:00Z</dcterms:modified>
  <cp:revision>2</cp:revision>
  <dc:subject/>
  <dc:title/>
</cp:coreProperties>
</file>