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ода по 31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53"/>
        <w:gridCol w:w="1503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одных ресурсов по Республике Татарстан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инкарева Надежда Фё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936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9,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9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9,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9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9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газизова Екатерина Ильда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59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 Амина Махмут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58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ая ипотека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9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1/4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,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циальная ипотека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9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1/4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1,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циальная ипотека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9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Алексе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арипова Флюра Гума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4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1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стакимова Ири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21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това Эльвира Рафит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68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1/3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0,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16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0-05-12T07:30:00Z</dcterms:modified>
  <cp:revision>5</cp:revision>
  <dc:subject/>
  <dc:title>Рубрика</dc:title>
</cp:coreProperties>
</file>