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701"/>
        <w:gridCol w:w="1276"/>
        <w:gridCol w:w="1276"/>
        <w:gridCol w:w="1134"/>
        <w:gridCol w:w="1134"/>
        <w:gridCol w:w="1276"/>
        <w:gridCol w:w="1275"/>
        <w:gridCol w:w="1560"/>
        <w:gridCol w:w="1559"/>
        <w:gridCol w:w="1559"/>
      </w:tblGrid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сумма дохода за 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движимого имущества, принадлежащего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имущества, находящегося 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находящихся в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одных ресурсов по Республике Татар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язева Амина Махму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социальная ипоте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76,6 (19,15 на 1 человек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АЗ 21041-20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долевая 1/4 дол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1000 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 (11,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социальная ипоте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76,6 (19,15 на 1 человек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зеева Диана Рамил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рчагина 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долевая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орд «Фокус»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долевая 1/3 дол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араж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емельный участок под 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инурова Алия Рин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1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 (долевая ¼ дол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Жилой дом (долевая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тктарова Ильмира Илья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85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53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4-05-14T08:45:00Z</dcterms:modified>
  <cp:revision>7</cp:revision>
  <dc:subject/>
  <dc:title>Рубрика</dc:title>
</cp:coreProperties>
</file>