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йбатулин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3349,95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им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ого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ожизненное наследуемое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Тойота Авенсис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дирович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тава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ени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0/100195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3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2:00Z</dcterms:modified>
  <cp:revision>4</cp:revision>
  <dc:subject/>
  <dc:title>Сведения</dc:title>
</cp:coreProperties>
</file>