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я Федеральной службы государственной регистрации, кадастра и картографии по Тюменской области, а также 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аемые на официальном сайте Управления Федеральной службы государственной регистрации, кадастра и картографии по Тюменской области в порядке, утвержденном Указом Президента Российской Федерации от 18 мая 2009 года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21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7"/>
        <w:gridCol w:w="15"/>
        <w:gridCol w:w="2142"/>
        <w:gridCol w:w="88"/>
        <w:gridCol w:w="2108"/>
        <w:gridCol w:w="161"/>
        <w:gridCol w:w="2045"/>
        <w:gridCol w:w="223"/>
        <w:gridCol w:w="1933"/>
        <w:gridCol w:w="335"/>
        <w:gridCol w:w="1843"/>
        <w:gridCol w:w="283"/>
        <w:gridCol w:w="2251"/>
        <w:gridCol w:w="27"/>
      </w:tblGrid>
      <w:tr>
        <w:trPr>
          <w:trHeight w:val="562" w:hRule="exact"/>
          <w:cantSplit w:val="true"/>
        </w:trPr>
        <w:tc>
          <w:tcPr>
            <w:tcW w:w="22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3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 год (руб.)</w:t>
            </w:r>
          </w:p>
        </w:tc>
        <w:tc>
          <w:tcPr>
            <w:tcW w:w="66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380" w:hRule="exact"/>
          <w:cantSplit w:val="true"/>
        </w:trPr>
        <w:tc>
          <w:tcPr>
            <w:tcW w:w="22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ХОТИНА А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лавный специалист - эксперт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85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494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½ доля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рактор МТЗ-82.1</w:t>
            </w:r>
          </w:p>
        </w:tc>
      </w:tr>
      <w:tr>
        <w:trPr/>
        <w:tc>
          <w:tcPr>
            <w:tcW w:w="2282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АНИКИНА Т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30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Главный специалист – эксперт</w:t>
            </w:r>
          </w:p>
        </w:tc>
        <w:tc>
          <w:tcPr>
            <w:tcW w:w="226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69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043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3/8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 3/8 доли) </w:t>
            </w:r>
          </w:p>
        </w:tc>
        <w:tc>
          <w:tcPr>
            <w:tcW w:w="2268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ТЮК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2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1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ВАЗ 2111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ХАРИНА Е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2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553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ТОЙОТА ОП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ОЛГА ГАЗ 211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ЕВНОВСКАЯ С.Е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966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99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УРКАНУ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2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0417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Объект незавершенного строительства (жилой дом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EXUS RX 33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ЗАНЦЕВА Н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569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8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ЕСОВСКИХ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997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1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BMW</w:t>
            </w:r>
            <w:r>
              <w:rPr/>
              <w:t xml:space="preserve"> Х 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ЗНЕЦОВА М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29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508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ARCTIC</w:t>
            </w:r>
            <w:r>
              <w:rPr/>
              <w:t xml:space="preserve"> </w:t>
            </w:r>
            <w:r>
              <w:rPr>
                <w:lang w:val="en-US"/>
              </w:rPr>
              <w:t>CAT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АРОВА З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810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7155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УАЗ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ЛЬЦЕВ А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35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1765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  <w:r>
              <w:rPr>
                <w:lang w:val="en-US"/>
              </w:rPr>
              <w:t xml:space="preserve"> RENAULT SCENIC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А К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03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826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МИЦУБИСИ </w:t>
            </w:r>
            <w:r>
              <w:rPr>
                <w:lang w:val="en-US"/>
              </w:rPr>
              <w:t>LANCER</w:t>
            </w:r>
            <w:r>
              <w:rPr/>
              <w:t xml:space="preserve"> 1.5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ФОЛЬЦВАГЕН </w:t>
            </w:r>
            <w:r>
              <w:rPr>
                <w:lang w:val="en-US"/>
              </w:rPr>
              <w:t>PASSAT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ХОДЬКО Н.И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83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УШКИН В.С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67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6365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5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NISSAN X-TRAIL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ИНКИНА О.В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797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ИЧ Н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АЧЕ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4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1625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lang w:val="en-US"/>
              </w:rPr>
              <w:t>FORD C-MAX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ДРАТЬЕВ П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1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816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ФОРД МОНДЕО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ЕКСЕЕВА М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925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KIA CEED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РЬЯНОВА Ю.И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1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КУЖЕЛЕВА Н.И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5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UNDAI</w:t>
            </w:r>
            <w:r>
              <w:rPr/>
              <w:t xml:space="preserve"> </w:t>
            </w:r>
            <w:r>
              <w:rPr>
                <w:lang w:val="en-US"/>
              </w:rPr>
              <w:t>ELANT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УАЗ 331519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УАЗ 469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ГАЗ 241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прицеп 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УРЛЯНД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89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1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RAV-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МАН С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94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СИПО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- 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73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86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я)</w:t>
            </w:r>
          </w:p>
          <w:p>
            <w:pPr>
              <w:pStyle w:val="Normal"/>
              <w:rPr/>
            </w:pPr>
            <w:r>
              <w:rPr/>
              <w:t>квартира (собственность 1/3 доля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ТА КОРОЛЛ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МЫТКИНА Е.П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646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Дач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4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З 2105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СТРИК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23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РМАКОВА Л.И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410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5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ГОДЬЕВА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1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7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31512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ЕХОВ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6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701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CAMRY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NDAI</w:t>
            </w:r>
            <w:r>
              <w:rPr/>
              <w:t xml:space="preserve"> </w:t>
            </w:r>
            <w:r>
              <w:rPr>
                <w:lang w:val="en-US"/>
              </w:rPr>
              <w:t>TUCSON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АХОВ С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71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6606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ТОЙОТТА КОРОЛЛА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РКОВА А.М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29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CHEVROLET AVEO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ЛУШКИНА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459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4</w:t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ВЧЕНКО Ю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4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48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Киа Сид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ЬЕ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5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659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          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6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ДЕЕВА И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8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10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ЬКИНА Н.В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31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РКИН А.В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дущи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598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 1/3 доли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jc w:val="both"/>
              <w:rPr/>
            </w:pPr>
            <w:r>
              <w:rPr/>
              <w:t>ВАЗ 211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ЗИТОВ А.Т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7629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,6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se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ТАНОВА Н.И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184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2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МЕТШИНА Е.Ф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635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(собственность, ¼ доли, 1/12 доли) 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6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ГИТОВА З.А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5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0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ШИН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6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80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2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ПОПОВА П.В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042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. 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8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КОВА Д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450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255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дача (собственность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½  доли) 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дача (пользование)</w:t>
            </w:r>
          </w:p>
          <w:p>
            <w:pPr>
              <w:pStyle w:val="Normal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  <w:t>1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RAV 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ШНЯК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9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60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W 325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ФЕЛ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36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09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УАЗ 3962-0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Хонда Фи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ТДИНО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3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10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DAEWOO NEXIA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ЬЦЕВА И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9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6865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квартира (пользование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09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09</w:t>
            </w:r>
            <w:r>
              <w:rPr/>
              <w:t>,4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Land Cruiser</w:t>
            </w:r>
            <w:r>
              <w:rPr/>
              <w:t xml:space="preserve"> </w:t>
            </w:r>
            <w:r>
              <w:rPr>
                <w:lang w:val="en-US"/>
              </w:rPr>
              <w:t>Prado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КОВА М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08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723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Infiniti</w:t>
            </w:r>
            <w:r>
              <w:rPr/>
              <w:t xml:space="preserve"> </w:t>
            </w:r>
            <w:r>
              <w:rPr>
                <w:lang w:val="en-US"/>
              </w:rPr>
              <w:t>G</w:t>
            </w:r>
            <w:r>
              <w:rPr/>
              <w:t xml:space="preserve"> 37 </w:t>
            </w:r>
            <w:r>
              <w:rPr>
                <w:lang w:val="en-US"/>
              </w:rPr>
              <w:t>ELITE</w:t>
            </w:r>
          </w:p>
          <w:p>
            <w:pPr>
              <w:pStyle w:val="Normal"/>
              <w:rPr/>
            </w:pPr>
            <w:r>
              <w:rPr/>
              <w:t xml:space="preserve">Снегоход </w:t>
            </w:r>
            <w:r>
              <w:rPr>
                <w:lang w:val="en-US"/>
              </w:rPr>
              <w:t>Yamaha</w:t>
            </w:r>
            <w:r>
              <w:rPr/>
              <w:t xml:space="preserve"> </w:t>
            </w:r>
            <w:r>
              <w:rPr>
                <w:lang w:val="en-US"/>
              </w:rPr>
              <w:t>VK</w:t>
            </w:r>
            <w:r>
              <w:rPr/>
              <w:t xml:space="preserve"> – 540</w:t>
            </w:r>
            <w:r>
              <w:rPr>
                <w:lang w:val="en-US"/>
              </w:rPr>
              <w:t>e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66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6689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Accen</w:t>
            </w:r>
            <w:r>
              <w:rPr/>
              <w:t>t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НДАРЧУК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40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1/2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втомобиль Шевроле Лачетти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ИКОВ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63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1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КЕНДЯ Н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498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      ВАЗ 211440</w:t>
            </w:r>
          </w:p>
          <w:p>
            <w:pPr>
              <w:pStyle w:val="Normal"/>
              <w:jc w:val="both"/>
              <w:rPr/>
            </w:pPr>
            <w:r>
              <w:rPr/>
              <w:t>Автоприцеп  легковой 821307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      ВАЗ 2112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ЛЛЕР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381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04815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  <w:r>
              <w:rPr>
                <w:lang w:val="en-US"/>
              </w:rPr>
              <w:t>.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  <w:r>
              <w:rPr>
                <w:lang w:val="en-US"/>
              </w:rPr>
              <w:t>.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civic</w:t>
            </w:r>
          </w:p>
          <w:p>
            <w:pPr>
              <w:pStyle w:val="Normal"/>
              <w:rPr/>
            </w:pPr>
            <w:r>
              <w:rPr/>
              <w:t xml:space="preserve">Мототранспортное счредство: Кавасаки </w:t>
            </w:r>
            <w:r>
              <w:rPr>
                <w:lang w:val="en-US"/>
              </w:rPr>
              <w:t>EX</w:t>
            </w:r>
            <w:r>
              <w:rPr/>
              <w:t>250</w:t>
            </w:r>
            <w:r>
              <w:rPr>
                <w:lang w:val="en-US"/>
              </w:rPr>
              <w:t>K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 xml:space="preserve">Опель </w:t>
            </w:r>
            <w:r>
              <w:rPr>
                <w:lang w:val="en-US"/>
              </w:rPr>
              <w:t>corca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Ж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57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УАЗ 39094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Сузуки WAGON R SOLIO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Тойота Корола Левин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ОЗДОВСКИЙ Д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959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876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9,7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ОПЯН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51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685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4,7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800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 ED CEED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ЬТЯЕВА О.В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62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39,7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61,5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ОВ Д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220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449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Spektra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Ь Т.К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5799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ШИН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уж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102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3/8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, </w:t>
            </w:r>
            <w:r>
              <w:rPr>
                <w:sz w:val="20"/>
                <w:szCs w:val="20"/>
              </w:rPr>
              <w:t>3/8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пользование) 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ЧЕНКОВА О.Н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32020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2/3</w:t>
            </w:r>
            <w:r>
              <w:rPr/>
              <w:t xml:space="preserve"> доли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5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57,9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LADA 21144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ФОНОВА С.С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33082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ЗОВА Е.Б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9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743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,2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СЕЛЕВА Н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4922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48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8,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ЧЕРЯВАЯ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0197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4593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итсубиси Голант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ЛКОВА А.Н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4695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9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ЮК Ю.В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257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КЛЯГИНА Т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20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4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KLAN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ТИЧКОВА О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412368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½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RAV-</w:t>
            </w:r>
            <w:r>
              <w:rPr/>
              <w:t>4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МИНА М.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9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00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Мицубиши </w:t>
            </w:r>
            <w:r>
              <w:rPr>
                <w:lang w:val="en-US"/>
              </w:rPr>
              <w:t>ASX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СКАЯ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46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2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Мицубиши </w:t>
            </w:r>
            <w:r>
              <w:rPr>
                <w:lang w:val="en-US"/>
              </w:rPr>
              <w:t>LANCER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УРГАЛИЕВА 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11737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1/3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1/3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65,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зда-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ШИБЯКИНА</w:t>
            </w:r>
          </w:p>
          <w:p>
            <w:pPr>
              <w:pStyle w:val="Normal"/>
              <w:rPr/>
            </w:pPr>
            <w:r>
              <w:rPr/>
              <w:t>Е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2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050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1/2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1/2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4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3,6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3,6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11184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ИНА Л.В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27733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1/3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ЕНОВА Е.В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79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145,8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азда 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ОВА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726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840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38/1000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9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азда 6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ОЖНИКОВ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4364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132676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</w:t>
            </w:r>
            <w:r>
              <w:rPr/>
              <w:t>60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</w:t>
            </w:r>
            <w:r>
              <w:rPr/>
              <w:t>60,9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60,9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СИЦЫН М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72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341633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1/2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4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1/2 </w:t>
            </w:r>
            <w:r>
              <w:rPr/>
              <w:t>доли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ХОТИН А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49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54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1/2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9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,1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техника Трактор МТ3-82.1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ИДУЛИНА Г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67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446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дач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2,2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2,2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КИА </w:t>
            </w:r>
            <w:r>
              <w:rPr>
                <w:lang w:val="en-US"/>
              </w:rPr>
              <w:t>SPORTAGE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ОЛЬНИ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88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324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1/2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1/2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ЩУК Д.В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457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60,4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ЖЕНИНА О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2101689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1/2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 xml:space="preserve">1/2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5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кода Фабио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02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оперативное управле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11173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ПШАНОВА З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58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57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2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6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4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Шеврале Авео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ЕМЕНЧЕНКО С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9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</w:t>
            </w:r>
            <w:r>
              <w:rPr>
                <w:sz w:val="20"/>
                <w:szCs w:val="20"/>
              </w:rPr>
              <w:t>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2</w:t>
            </w:r>
            <w:r>
              <w:rPr>
                <w:sz w:val="20"/>
                <w:szCs w:val="20"/>
              </w:rPr>
              <w:t>/3</w:t>
            </w:r>
            <w:r>
              <w:rPr/>
              <w:t xml:space="preserve">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азда 3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ИМОВ С.С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828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11183</w:t>
            </w:r>
          </w:p>
          <w:p>
            <w:pPr>
              <w:pStyle w:val="Normal"/>
              <w:rPr/>
            </w:pPr>
            <w:r>
              <w:rPr/>
              <w:t xml:space="preserve">Мототранспортное средство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Desperado</w:t>
            </w:r>
            <w:r>
              <w:rPr/>
              <w:t xml:space="preserve"> 400</w:t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ЯНОВА Е.Н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1009" w:leader="none"/>
                <w:tab w:val="right" w:pos="2018" w:leader="none"/>
              </w:tabs>
              <w:jc w:val="center"/>
              <w:rPr/>
            </w:pPr>
            <w:r>
              <w:rPr/>
              <w:t>452589</w:t>
            </w:r>
          </w:p>
          <w:p>
            <w:pPr>
              <w:pStyle w:val="Normal"/>
              <w:tabs>
                <w:tab w:val="clear" w:pos="720"/>
                <w:tab w:val="center" w:pos="1009" w:leader="none"/>
                <w:tab w:val="right" w:pos="20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9" w:leader="none"/>
                <w:tab w:val="right" w:pos="2018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1009" w:leader="none"/>
                <w:tab w:val="right" w:pos="2018" w:leader="none"/>
              </w:tabs>
              <w:jc w:val="center"/>
              <w:rPr/>
            </w:pPr>
            <w:r>
              <w:rPr/>
              <w:t>16006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ЕЛОВА Е.В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829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2</w:t>
            </w:r>
            <w:r>
              <w:rPr/>
              <w:t xml:space="preserve"> доли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8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ИЧ Д.Р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9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4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4</w:t>
            </w:r>
            <w:r>
              <w:rPr/>
              <w:t xml:space="preserve"> доли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14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7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УРИКОВ  А.Е.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461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2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Пежо 2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346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346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2.95pt;height:13.7pt;mso-wrap-distance-left:0pt;mso-wrap-distance-right:0pt;mso-wrap-distance-top:0pt;mso-wrap-distance-bottom:0pt;margin-top:0.05pt;mso-position-vertical-relative:text;margin-left:345.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37:00Z</dcterms:created>
  <dc:creator>Вячеслав Александрович Зайцев</dc:creator>
  <dc:description/>
  <cp:keywords/>
  <dc:language>en-US</dc:language>
  <cp:lastModifiedBy>Мальцев</cp:lastModifiedBy>
  <cp:lastPrinted>2010-04-10T21:31:00Z</cp:lastPrinted>
  <dcterms:modified xsi:type="dcterms:W3CDTF">2011-03-29T11:28:00Z</dcterms:modified>
  <cp:revision>16</cp:revision>
  <dc:subject/>
  <dc:title>Сведения </dc:title>
</cp:coreProperties>
</file>