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2"/>
        <w:gridCol w:w="2216"/>
        <w:gridCol w:w="2226"/>
        <w:gridCol w:w="2201"/>
        <w:gridCol w:w="2192"/>
        <w:gridCol w:w="2183"/>
        <w:gridCol w:w="2204"/>
      </w:tblGrid>
      <w:tr>
        <w:trPr/>
        <w:tc>
          <w:tcPr>
            <w:tcW w:w="2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ИСОВ С.Ю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а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меститель начальника отдела - государственный регистрат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378 7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 079 2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¼ доли) </w:t>
            </w:r>
          </w:p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2/3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, ¼ доли) 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.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ИЖ-2717-230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ОПАЕВ А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74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19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ЕВСКАЯ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2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731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ЙНЕС А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53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292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места под строительство гаражей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1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ицубиси Лансер 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ЛЕВ П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15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988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общая долев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доля в прав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садов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1;69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41;6910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0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ундай Ассен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ЛОЧКОВА Е.А.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8,5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ИЛИШИН В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 дочь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начальника отдела - государственный регистратор 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68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416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,</w:t>
            </w:r>
          </w:p>
          <w:p>
            <w:pPr>
              <w:pStyle w:val="Normal"/>
              <w:rPr/>
            </w:pPr>
            <w:r>
              <w:rPr/>
              <w:t>совместная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8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8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сан Серен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сан Серена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ТАЛОВ Р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 - государственный регистратор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11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930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вместная 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1,1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  <w:br/>
              <w:br/>
              <w:b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Subaru Imprez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Н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начальника отдела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58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 xml:space="preserve">жилой дом 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8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Шевроле </w:t>
            </w:r>
            <w:r>
              <w:rPr>
                <w:lang w:val="en-US"/>
              </w:rPr>
              <w:t>Captiva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wingroad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амаз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83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7:02:00Z</dcterms:created>
  <dc:creator>Вячеслав Александрович Зайцев</dc:creator>
  <dc:description/>
  <cp:keywords/>
  <dc:language>en-US</dc:language>
  <cp:lastModifiedBy>Кужелева</cp:lastModifiedBy>
  <cp:lastPrinted>2010-04-10T21:31:00Z</cp:lastPrinted>
  <dcterms:modified xsi:type="dcterms:W3CDTF">2011-05-05T10:33:00Z</dcterms:modified>
  <cp:revision>33</cp:revision>
  <dc:subject/>
  <dc:title>Сведения </dc:title>
</cp:coreProperties>
</file>