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2214"/>
        <w:gridCol w:w="2236"/>
        <w:gridCol w:w="2227"/>
        <w:gridCol w:w="2201"/>
        <w:gridCol w:w="2221"/>
        <w:gridCol w:w="2229"/>
      </w:tblGrid>
      <w:tr>
        <w:trPr/>
        <w:tc>
          <w:tcPr>
            <w:tcW w:w="2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10 год (руб.)</w:t>
            </w:r>
          </w:p>
        </w:tc>
        <w:tc>
          <w:tcPr>
            <w:tcW w:w="66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ЛАГИНА О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11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87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Шевроле Блейзер 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МАРА Н.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7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ТОВА Е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-заместитель главного бухгалте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9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ТКАУСКАС И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-заместитель главного бухгалтер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9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760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ХЁНДАЙ АКЦЕНТ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А С.Л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76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пользование) 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ННИКОВ В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0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239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5 доли)</w:t>
            </w:r>
          </w:p>
          <w:p>
            <w:pPr>
              <w:pStyle w:val="Normal"/>
              <w:rPr/>
            </w:pPr>
            <w:r>
              <w:rPr/>
              <w:t>нежилое строение (собственность)</w:t>
            </w:r>
          </w:p>
          <w:p>
            <w:pPr>
              <w:pStyle w:val="Normal"/>
              <w:rPr/>
            </w:pPr>
            <w:r>
              <w:rPr/>
              <w:t>нежилое строение (собственность)</w:t>
            </w:r>
          </w:p>
          <w:p>
            <w:pPr>
              <w:pStyle w:val="Normal"/>
              <w:rPr/>
            </w:pPr>
            <w:r>
              <w:rPr/>
              <w:t>нежилое строение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      ВАЗ 21150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 Цивик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ШИНА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23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0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БОВА Е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39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360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Витц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ЛУЗ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2054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Тойота Старлет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ГАТУЛЛИН А.Ф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248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6</w:t>
            </w:r>
            <w:r>
              <w:rPr/>
              <w:t>1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МАРНАЯ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7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4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Форд Фокус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ЖЕВНИК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80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1118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ЗОВА Ю.И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09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063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РСУКОВ И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4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063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вартира (собственность, ¼ доля) 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 ¼ дол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HEVROLET</w:t>
            </w:r>
            <w:r>
              <w:rPr/>
              <w:t xml:space="preserve"> </w:t>
            </w:r>
            <w:r>
              <w:rPr>
                <w:lang w:val="en-US"/>
              </w:rPr>
              <w:t>LANOS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KUBE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ДРЫШНИКОВА О.Ю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816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2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UNDAI GETZ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АНОВА С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4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395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14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А Л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602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БОРОДОВА Е.Н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221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АБЛЕВ Д. В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406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ВАЗ 2107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Мицубиши </w:t>
            </w:r>
            <w:r>
              <w:rPr>
                <w:lang w:val="en-US"/>
              </w:rPr>
              <w:t>OUTLANDER</w:t>
            </w:r>
            <w:r>
              <w:rPr/>
              <w:t xml:space="preserve"> 3.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ТНИКОВ Р.С.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0419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собственность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Т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4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65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(пользование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213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93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8T11:27:00Z</dcterms:created>
  <dc:creator>Вячеслав Александрович Зайцев</dc:creator>
  <dc:description/>
  <cp:keywords/>
  <dc:language>en-US</dc:language>
  <cp:lastModifiedBy>Приходько</cp:lastModifiedBy>
  <cp:lastPrinted>2010-04-10T21:31:00Z</cp:lastPrinted>
  <dcterms:modified xsi:type="dcterms:W3CDTF">2011-05-13T09:43:00Z</dcterms:modified>
  <cp:revision>25</cp:revision>
  <dc:subject/>
  <dc:title>Сведения </dc:title>
</cp:coreProperties>
</file>