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216"/>
        <w:gridCol w:w="2226"/>
        <w:gridCol w:w="2201"/>
        <w:gridCol w:w="2192"/>
        <w:gridCol w:w="2183"/>
        <w:gridCol w:w="2204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 год (руб.)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ТОВ А.П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 – государственный регистрат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99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327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66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1/6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жилой дом (собственность, 1/6 доли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жилое помещение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9,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22,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,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орд </w:t>
            </w:r>
            <w:r>
              <w:rPr>
                <w:lang w:val="en-US"/>
              </w:rPr>
              <w:t>MONDEO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ВЕЦОВА Н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92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4344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½ доли) 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½ доли) 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исан Цафиро «</w:t>
            </w:r>
            <w:r>
              <w:rPr>
                <w:lang w:val="en-US"/>
              </w:rPr>
              <w:t>EXIMO</w:t>
            </w:r>
            <w:r>
              <w:rPr/>
              <w:t>»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ИКИТИНА Н.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034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АКИЗА И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его сы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ей дочер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81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0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жилой дом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аренда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¼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17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ГАЗ 3110</w:t>
            </w:r>
          </w:p>
          <w:p>
            <w:pPr>
              <w:pStyle w:val="Normal"/>
              <w:jc w:val="both"/>
              <w:rPr/>
            </w:pPr>
            <w:r>
              <w:rPr/>
              <w:t>Тоета – Марк 2</w:t>
            </w:r>
          </w:p>
          <w:p>
            <w:pPr>
              <w:pStyle w:val="Normal"/>
              <w:jc w:val="both"/>
              <w:rPr/>
            </w:pPr>
            <w:r>
              <w:rPr/>
              <w:t>Тоета - Камр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ЗЫГУНОВА Е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17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517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земельная доля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ая доля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7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ПИНИГИН А.В.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супр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67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505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сквич М 412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Chevrolet Gruze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ФЕДОВ В.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1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11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4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55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йота Лэнд Крузер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УЗИН Ф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и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9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, 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собственность, общая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, общая совместная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6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АЗ 469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КСИМОВ Г.Л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его сы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его сын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9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732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коммерческий найм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коммерческий найм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коммерческий найм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(коммерческий найм)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Тойота Корона Премио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СЛЯ Н.Ф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ик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28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3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8:06:00Z</dcterms:created>
  <dc:creator>Вячеслав Александрович Зайцев</dc:creator>
  <dc:description/>
  <cp:keywords/>
  <dc:language>en-US</dc:language>
  <cp:lastModifiedBy>Кужелева</cp:lastModifiedBy>
  <cp:lastPrinted>2011-05-07T10:49:00Z</cp:lastPrinted>
  <dcterms:modified xsi:type="dcterms:W3CDTF">2011-05-07T04:57:00Z</dcterms:modified>
  <cp:revision>28</cp:revision>
  <dc:subject/>
  <dc:title>Сведения </dc:title>
</cp:coreProperties>
</file>