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7"/>
        <w:gridCol w:w="6"/>
        <w:gridCol w:w="2212"/>
        <w:gridCol w:w="31"/>
        <w:gridCol w:w="2061"/>
        <w:gridCol w:w="2397"/>
        <w:gridCol w:w="2146"/>
        <w:gridCol w:w="12"/>
        <w:gridCol w:w="31"/>
        <w:gridCol w:w="2203"/>
        <w:gridCol w:w="16"/>
        <w:gridCol w:w="2227"/>
      </w:tblGrid>
      <w:tr>
        <w:trPr/>
        <w:tc>
          <w:tcPr>
            <w:tcW w:w="236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9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36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ЛОНОЖКО </w:t>
            </w:r>
          </w:p>
          <w:p>
            <w:pPr>
              <w:pStyle w:val="Normal"/>
              <w:rPr/>
            </w:pPr>
            <w:r>
              <w:rPr/>
              <w:t xml:space="preserve">И. Н.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86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АЗ 2104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УАЗ 3909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ЧАХМЕТОВА</w:t>
            </w:r>
          </w:p>
          <w:p>
            <w:pPr>
              <w:pStyle w:val="Normal"/>
              <w:rPr/>
            </w:pPr>
            <w:r>
              <w:rPr/>
              <w:t>Э. И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4 доли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Тойота </w:t>
            </w:r>
            <w:r>
              <w:rPr>
                <w:lang w:val="en-US"/>
              </w:rPr>
              <w:t>Celic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МАКИНА Ю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6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42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,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ВАЗ 21144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ДЕРНИНА О.А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196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ЛИНА А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48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83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 ТОЙОТ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КУН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4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40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ЛАВИНЦЕВА К.А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45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34,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ВАНЕВА Т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91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8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66,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ED</w:t>
            </w:r>
            <w:r>
              <w:rPr/>
              <w:t xml:space="preserve"> (</w:t>
            </w:r>
            <w:r>
              <w:rPr>
                <w:lang w:val="en-US"/>
              </w:rPr>
              <w:t>CEE</w:t>
            </w:r>
            <w:r>
              <w:rPr/>
              <w:t>,</w:t>
            </w:r>
            <w:r>
              <w:rPr>
                <w:lang w:val="en-US"/>
              </w:rPr>
              <w:t>D</w:t>
            </w:r>
            <w:r>
              <w:rPr/>
              <w:t>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ССОНО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аренда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ОФЕЕВА Ю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4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ВАЛЬ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909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50</w:t>
            </w:r>
          </w:p>
          <w:p>
            <w:pPr>
              <w:pStyle w:val="Normal"/>
              <w:rPr/>
            </w:pPr>
            <w:r>
              <w:rPr/>
              <w:t xml:space="preserve">Автомобиль Хундай  </w:t>
            </w:r>
            <w:r>
              <w:rPr>
                <w:lang w:val="en-US"/>
              </w:rPr>
              <w:t>Sonat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РЖАНИКОВА С.В.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9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ХИНА Т.С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САКОВА Э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7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369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.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ДРЫШНИКОВА А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ЩЕВА Л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478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87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,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НОГ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85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3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Рено </w:t>
            </w:r>
            <w:r>
              <w:rPr>
                <w:lang w:val="en-US"/>
              </w:rPr>
              <w:t>Symvol AU 14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ЕЛЬЦОВА Н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20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53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7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КС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2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4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 ВАЗ 211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ФОРОВА Т.Ю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9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РАБАНИЦКАЯ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 Примьера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ОВИНА Л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ын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1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1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BMV X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А М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26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4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, Авео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ПЕЛОВА О.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49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568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КУШЕВА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8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1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MONDEO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ГАК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2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квартир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РОСИМОВА Е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65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9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А К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51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2</w:t>
            </w:r>
            <w:r>
              <w:rPr/>
              <w:t xml:space="preserve"> доли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111130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ПАВА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558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29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4</w:t>
            </w:r>
            <w:r>
              <w:rPr/>
              <w:t xml:space="preserve">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</w:t>
            </w:r>
            <w:r>
              <w:rPr>
                <w:sz w:val="20"/>
                <w:szCs w:val="20"/>
              </w:rPr>
              <w:t>1/3</w:t>
            </w:r>
            <w:r>
              <w:rPr/>
              <w:t xml:space="preserve"> доли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85,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ОВИНА О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  <w:r>
              <w:rPr/>
              <w:t>11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КИН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423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ПЕГИНА Ю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64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 xml:space="preserve">  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 левин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НДИНА Е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37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23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ДИНА К.М.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84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566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DE</w:t>
            </w:r>
            <w:r>
              <w:rPr/>
              <w:t xml:space="preserve"> (</w:t>
            </w:r>
            <w:r>
              <w:rPr>
                <w:lang w:val="en-US"/>
              </w:rPr>
              <w:t>JB</w:t>
            </w:r>
            <w:r>
              <w:rPr/>
              <w:t>/</w:t>
            </w:r>
            <w:r>
              <w:rPr>
                <w:lang w:val="en-US"/>
              </w:rPr>
              <w:t>Rio)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МИТРОВА М.Д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055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,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ВЧУК А.А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3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РАСОВА А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02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транспортные средства: ГАЗ 2705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АМАГУЛОВА Л.Ш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511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7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 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ТРОВСКАЯ Е.А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72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КЛАКОВА Т.С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490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,3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ЗЫРЕ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3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06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МАЙЛОВ А.Е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49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8</w:t>
            </w:r>
          </w:p>
        </w:tc>
        <w:tc>
          <w:tcPr>
            <w:tcW w:w="22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  <w:p>
            <w:pPr>
              <w:pStyle w:val="Normal"/>
              <w:ind w:firstLine="720"/>
              <w:rPr/>
            </w:pPr>
            <w:r>
              <w:rPr/>
            </w:r>
          </w:p>
          <w:p>
            <w:pPr>
              <w:pStyle w:val="Normal"/>
              <w:ind w:firstLine="720"/>
              <w:rPr/>
            </w:pPr>
            <w:r>
              <w:rPr/>
              <w:t>Россия</w:t>
            </w:r>
          </w:p>
        </w:tc>
        <w:tc>
          <w:tcPr>
            <w:tcW w:w="2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ИСЕЛЕВА Т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04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7/27 доли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5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ШКЕВИЧ О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01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чны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ачны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Дачный дом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12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МЕЛЬНОВА Е.С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ын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2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7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TUCS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УМАКОВА Н.М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889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4,5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КИНА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770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000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,7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SKODA OKTAVI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ВКО Т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93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6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FORD FUSION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ЛЬНИКОВА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2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86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,1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АКОВА Н.Г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65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231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я)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9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TOYOTA COROLLA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ВЛЕТДИНОВА М.Г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5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втомобиль ДЭУ </w:t>
            </w:r>
            <w:r>
              <w:rPr>
                <w:lang w:val="en-US"/>
              </w:rPr>
              <w:t>MATIZ MX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ЯКИМОВА О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Дочь 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24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1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АУДИ А6</w:t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ВАНОВА Н.Н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55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УРТАЕВА И.В.</w:t>
            </w:r>
          </w:p>
        </w:tc>
        <w:tc>
          <w:tcPr>
            <w:tcW w:w="224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205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22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FORD FOCUS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11:54:00Z</dcterms:created>
  <dc:creator>Вячеслав Александрович Зайцев</dc:creator>
  <dc:description/>
  <cp:keywords/>
  <dc:language>en-US</dc:language>
  <cp:lastModifiedBy>Мальцев</cp:lastModifiedBy>
  <cp:lastPrinted>2010-04-10T21:31:00Z</cp:lastPrinted>
  <dcterms:modified xsi:type="dcterms:W3CDTF">2011-03-29T11:13:00Z</dcterms:modified>
  <cp:revision>85</cp:revision>
  <dc:subject/>
  <dc:title>Сведения </dc:title>
</cp:coreProperties>
</file>