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земельного контроля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 w:val="26"/>
          <w:szCs w:val="26"/>
        </w:rPr>
        <w:t xml:space="preserve"> </w:t>
      </w:r>
      <w:r>
        <w:rPr/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Беребердин Никола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 зем.участок,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4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2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 участок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2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2. Тюменце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кадий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циальный найм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асток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циальный 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(безвозмездное пользование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,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асто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,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3. Яшко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- Кал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земельный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08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3:09:00Z</dcterms:modified>
  <cp:revision>4</cp:revision>
  <dc:subject/>
  <dc:title>СВЕДЕНИЯ</dc:title>
</cp:coreProperties>
</file>