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лесного и пожарного контроля и надзора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Бугае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тор Харито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ундай Н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2. Иванков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жда Валерьев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.уч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3. Иванов Анатолий Николаевич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Ниссан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05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3:07:00Z</dcterms:modified>
  <cp:revision>3</cp:revision>
  <dc:subject/>
  <dc:title>СВЕДЕНИЯ</dc:title>
</cp:coreProperties>
</file>