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Межрегионального ветеринарного отдела информационно-аналитической работы и лабораторного мониторинга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. Зайцева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ина Яков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общая с супругом и дочерью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.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.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онда цив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общая с супругой и дочерью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.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.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47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5T02:04:00Z</dcterms:modified>
  <cp:revision>7</cp:revision>
  <dc:subject/>
  <dc:title>СВЕДЕНИЯ</dc:title>
</cp:coreProperties>
</file>