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надзора в области внутреннего карантина растений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0"/>
              </w:rPr>
              <w:t>1.</w:t>
            </w:r>
            <w:r>
              <w:rPr>
                <w:b/>
                <w:sz w:val="24"/>
                <w:szCs w:val="24"/>
              </w:rPr>
              <w:t>Барзаковский Иван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Тойота Хайланд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. Золотых 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 Ран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.  Мезенцев Георг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безвозмездное пользование)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. Пикул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лия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садов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иста  Ард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5. Похлебина Ольг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ный бокс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6. Тихоно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рг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7.  Убийко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ексе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8.  Филиппов Владимир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9. Цирикова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5T02:45:00Z</dcterms:modified>
  <cp:revision>5</cp:revision>
  <dc:subject/>
  <dc:title>СВЕДЕНИЯ</dc:title>
</cp:coreProperties>
</file>