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правовой работы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Захаро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. Крошняк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овь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5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.  Люликов Валерий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т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.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90</w:t>
            </w:r>
          </w:p>
          <w:p>
            <w:pPr>
              <w:pStyle w:val="3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зда Д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4.  Соловье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Челопч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Чернявска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sz w:val="20"/>
              </w:rPr>
              <w:t>(59/100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14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2T04:23:00Z</dcterms:modified>
  <cp:revision>3</cp:revision>
  <dc:subject/>
  <dc:title>СВЕДЕНИЯ</dc:title>
</cp:coreProperties>
</file>