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1"/>
        <w:jc w:val="center"/>
        <w:rPr/>
      </w:pPr>
      <w:r>
        <w:rPr>
          <w:szCs w:val="28"/>
        </w:rPr>
        <w:t xml:space="preserve">о доходах, об имуществе и обязательствах имущественного характера государственных гражданских служащих </w:t>
      </w:r>
      <w:r>
        <w:rPr>
          <w:b/>
          <w:szCs w:val="28"/>
        </w:rPr>
        <w:t>отдела по надзору за безопасным обращением с пестицидами и агрохимикатами Управления Федеральной службы по ветеринарному и фитосанитарному надзору по Новосибирской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 xml:space="preserve">области </w:t>
      </w:r>
      <w:r>
        <w:rPr>
          <w:szCs w:val="28"/>
        </w:rPr>
        <w:t xml:space="preserve">и членов их семей </w:t>
      </w:r>
      <w:r>
        <w:rPr/>
        <w:t xml:space="preserve">за отчетный период с 01 января 2010 года по 31 декабря 2010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</w:rPr>
              <w:t>Общая сумма декларированного годового дохода за 2010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2"/>
                <w:szCs w:val="22"/>
              </w:rPr>
              <w:t>. Беспрозванны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>Артем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а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цикл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 7108-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5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 Волокитин Владими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5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КМЗ 8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да Фаб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 Волько</w:t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натолий К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5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(аренд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4.  Задорожный Никола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зем.участок </w:t>
            </w:r>
            <w:r>
              <w:rPr>
                <w:sz w:val="20"/>
              </w:rPr>
              <w:t>для ведения личного подсобного хозяй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(совместн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(совместн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Зайцева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ьг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>289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0"/>
              </w:rPr>
              <w:t>(аренд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 Кабакова Светлана Вяче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(совместная с родителям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2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Хонда Аккор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 Кирильчик Максим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8.  Мингалева 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9.  Радкевич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льг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10. Рябоволов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лег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4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1. Сущенко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.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Ж 2717-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4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2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2. Цветков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й Вале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50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4:21:00Z</dcterms:created>
  <dc:creator>kobilina_tv</dc:creator>
  <dc:description/>
  <cp:keywords/>
  <dc:language>en-US</dc:language>
  <cp:lastModifiedBy>kireeva</cp:lastModifiedBy>
  <cp:lastPrinted>2011-05-12T16:53:00Z</cp:lastPrinted>
  <dcterms:modified xsi:type="dcterms:W3CDTF">2012-11-15T02:11:00Z</dcterms:modified>
  <cp:revision>8</cp:revision>
  <dc:subject/>
  <dc:title>СВЕДЕНИЯ</dc:title>
</cp:coreProperties>
</file>