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рганизационно-аналитического отдела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. Береберди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. Гришак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.  Ефимо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укс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Ланс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 Загоренко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Гай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 Кабанова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6. Огне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7. Павло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алентин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2T04:38:00Z</dcterms:modified>
  <cp:revision>3</cp:revision>
  <dc:subject/>
  <dc:title>СВЕДЕНИЯ</dc:title>
</cp:coreProperties>
</file>