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  <w:spacing w:val="0"/>
          <w:sz w:val="26"/>
          <w:szCs w:val="26"/>
        </w:rPr>
      </w:pPr>
      <w:r>
        <w:rPr>
          <w:caps/>
          <w:spacing w:val="0"/>
          <w:sz w:val="26"/>
          <w:szCs w:val="26"/>
        </w:rPr>
        <w:t>сведения</w:t>
      </w:r>
    </w:p>
    <w:p>
      <w:pPr>
        <w:pStyle w:val="31"/>
        <w:jc w:val="center"/>
        <w:rPr/>
      </w:pPr>
      <w:r>
        <w:rPr>
          <w:szCs w:val="28"/>
        </w:rPr>
        <w:t xml:space="preserve">о доходах, об имуществе и обязательствах имущественного характера государственных гражданских служащих </w:t>
      </w:r>
      <w:r>
        <w:rPr>
          <w:b/>
          <w:szCs w:val="28"/>
        </w:rPr>
        <w:t>отдела карантинного фитосанитарного контроля на Государственной границе Российской Федерации Управления Федеральной службы по ветеринарному и фитосанитарному надзору по Новосибирской</w:t>
      </w:r>
      <w:r>
        <w:rPr>
          <w:b/>
          <w:sz w:val="26"/>
          <w:szCs w:val="26"/>
        </w:rPr>
        <w:t xml:space="preserve"> </w:t>
      </w:r>
      <w:r>
        <w:rPr>
          <w:b/>
          <w:szCs w:val="28"/>
        </w:rPr>
        <w:t>области</w:t>
      </w:r>
      <w:r>
        <w:rPr>
          <w:szCs w:val="28"/>
        </w:rPr>
        <w:t xml:space="preserve"> и членов их семей </w:t>
      </w:r>
      <w:r>
        <w:rPr/>
        <w:t xml:space="preserve">за отчетный период с 01 января 2010 года по 31 декабря 2010 года </w:t>
      </w:r>
    </w:p>
    <w:p>
      <w:pPr>
        <w:pStyle w:val="Normal"/>
        <w:rPr/>
      </w:pPr>
      <w:r>
        <w:rPr/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440"/>
        <w:gridCol w:w="1620"/>
        <w:gridCol w:w="1440"/>
        <w:gridCol w:w="1112"/>
        <w:gridCol w:w="1124"/>
        <w:gridCol w:w="1724"/>
        <w:gridCol w:w="1112"/>
        <w:gridCol w:w="1283"/>
      </w:tblGrid>
      <w:tr>
        <w:trPr>
          <w:tblHeader w:val="true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/>
            </w:pPr>
            <w:r>
              <w:rPr>
                <w:sz w:val="20"/>
              </w:rPr>
              <w:t>Общая сумма декларированного годового дохода за 2010г.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принадлежащих  на праве собственности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Алексеев Станислав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йота Корон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. Баранников Александр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3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Митсубиси Диам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>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>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>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3.  Баранников Алексей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6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зда Према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>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>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>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4.  Бобер 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лина Дмитр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государственный инспектор – старший по ФК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5. Болоховец 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ис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2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УАЗ-2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2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5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5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5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5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5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8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2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. Голубец Александр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-2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участок </w:t>
            </w:r>
            <w:r>
              <w:rPr>
                <w:sz w:val="20"/>
              </w:rPr>
              <w:t>(общий с супругой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14/10000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совместная с супругой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емельный участок </w:t>
            </w:r>
            <w:r>
              <w:rPr>
                <w:sz w:val="20"/>
              </w:rPr>
              <w:t>(общий с супруго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</w:rPr>
              <w:t>(14/10000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совместная с супруго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. Дегтяренко Виктор Дани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6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УАЗ-315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9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8.  Долгов Александр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1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9. Золотых 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5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10. Каждан 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дре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3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сан Т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11.  Казанцева 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лен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9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3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Тойота Корол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>1/2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ородный зем.участок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>1/2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2. Копаненко Сергей Пав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государственный инспектор-старший по ФК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/>
            </w:pPr>
            <w:r>
              <w:rPr>
                <w:sz w:val="24"/>
                <w:szCs w:val="24"/>
              </w:rPr>
              <w:t>2822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ЗИЛ-4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8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КМЗ 828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8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2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Тойота Корол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8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8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8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8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8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9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3. Лагунова Анастасия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Самара 21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6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зем.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14.  Марфунин Валентин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Тойота Корол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зем.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ок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зем.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ок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9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15.  Мешенин Алексей 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ГАЗ-3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>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8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16. Морозова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Юлия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3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а </w:t>
            </w:r>
            <w:r>
              <w:rPr>
                <w:sz w:val="20"/>
              </w:rPr>
              <w:t>(аренда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7. Надеина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леся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совместная с супруго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5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совместная с супругой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18. Нестерова 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лена Леонид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3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.участок </w:t>
            </w:r>
            <w:r>
              <w:rPr>
                <w:sz w:val="22"/>
                <w:szCs w:val="22"/>
              </w:rPr>
              <w:t>под гараж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19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Овчинников Олег 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нда  Инспа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 супругой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совместная с супруго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0.  Панова 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на Ильинич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9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Тойота Калд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овый зем.участок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зем.участок </w:t>
            </w:r>
            <w:r>
              <w:rPr>
                <w:sz w:val="20"/>
              </w:rPr>
              <w:t>сельскохозяйственного назначен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1/22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285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а </w:t>
            </w:r>
            <w:r>
              <w:rPr>
                <w:color w:val="000000"/>
                <w:sz w:val="24"/>
                <w:szCs w:val="24"/>
              </w:rPr>
              <w:t>(най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0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7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1. Пикулев Константин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4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Виста Арде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>1/3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7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7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4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 садов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7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>1/3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>1/3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2.  Похлебин 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и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3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1/4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гаражный бокс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1/4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1/4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3.  Придачина Елена 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1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0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4,7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0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4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м Сан Янг </w:t>
            </w:r>
            <w:r>
              <w:rPr>
                <w:color w:val="000000"/>
                <w:sz w:val="24"/>
                <w:szCs w:val="24"/>
                <w:lang w:val="en-US"/>
              </w:rPr>
              <w:t>CJ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Acty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val="en-US"/>
              </w:rPr>
              <w:t>90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0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4,7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0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96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4,76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24. Савинских Лариса Афанас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5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0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>1/2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6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>1/2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25. Савченко Максим Никола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2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Митсубиси Ланс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4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26.  Сичкарёв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Егор Леонид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4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узу Бигхорн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4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-2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6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27. Соломонова Мария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ст-эксперт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0"/>
              </w:rPr>
              <w:t>(в отпуске по уходу за ребенк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аренда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6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6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аренда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6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6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5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28.  Суслова Светлана Вале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ГАЗ-3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3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29. Тырышкина Наталья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8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3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3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0. Федюнина Ири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5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31.  Филиппова Людмил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Преми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2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2. Форат 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 Андр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1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>1/2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.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>1/2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3. Храмов 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/м Тойота Королла Филд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color w:val="000000"/>
                <w:sz w:val="24"/>
                <w:szCs w:val="24"/>
              </w:rPr>
              <w:t>зем.участок приусадеб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7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3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3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4 Цветкова 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льг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>1/2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5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50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napToGrid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4:21:00Z</dcterms:created>
  <dc:creator>kobilina_tv</dc:creator>
  <dc:description/>
  <cp:keywords/>
  <dc:language>en-US</dc:language>
  <cp:lastModifiedBy>kireeva</cp:lastModifiedBy>
  <cp:lastPrinted>2011-05-12T16:53:00Z</cp:lastPrinted>
  <dcterms:modified xsi:type="dcterms:W3CDTF">2012-11-15T02:12:00Z</dcterms:modified>
  <cp:revision>6</cp:revision>
  <dc:subject/>
  <dc:title>СВЕДЕНИЯ</dc:title>
</cp:coreProperties>
</file>