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отдела Государственного ветеринарного надзора на государственной границе РФ и транспорте 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 xml:space="preserve">Управления Федеральной службы по ветеринарному и фитосанитарному надзору 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по Новосибирско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области и членов их семей </w:t>
      </w:r>
    </w:p>
    <w:p>
      <w:pPr>
        <w:pStyle w:val="31"/>
        <w:jc w:val="center"/>
        <w:rPr/>
      </w:pP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. Алёхина    Жанна   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совместны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 Планета-3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совместны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(безвозмездное 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2. Андриано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омичева)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стас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 Арабинска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Ра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индивидуальное 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асток под 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под индивидуальное 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2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незавершенного строительства назначение: не определено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Афонина Милан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5.  Баяндин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6.  Бегунова Людмил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7. Беликов Никола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8;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е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ая дол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. Белова 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а    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9.  Бороди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мён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0.  Гофман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  <w:r>
              <w:rPr>
                <w:sz w:val="20"/>
              </w:rPr>
              <w:t>(1/4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1.  Дехонд  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Александ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- старший по ПВ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. Долотина Надежд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3.  Ермолае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4.</w:t>
            </w:r>
            <w:r>
              <w:rPr>
                <w:b/>
                <w:sz w:val="22"/>
                <w:szCs w:val="22"/>
              </w:rPr>
              <w:t>Жексембенова</w:t>
            </w:r>
            <w:r>
              <w:rPr>
                <w:b/>
                <w:sz w:val="24"/>
                <w:szCs w:val="24"/>
              </w:rPr>
              <w:t xml:space="preserve"> Айнагуль   Касы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5.  Исаенко Екатери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бщи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6. Каканов     Иван  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Блюберд Сил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5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7.  Карелин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Лит Айс Но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18.  Карлин Станислав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.  Кречет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н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0.  Куренёв Евген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1.  Кухарская 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. Лымаре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 xml:space="preserve">23. Мазнев </w:t>
            </w:r>
          </w:p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для ведения сельского хозяйств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долевая без выдела в натур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й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4. Манак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3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5. Марочкин    Илья Владимиро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6.  Маскин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Ванетте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 Саб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7.  Минаков  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- старший по ПВ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.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совместн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8.  Минаков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ва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29.  Морозова Надежд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0.  Наум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с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(в отпуске по уходу за ребен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Королла Спас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найм на 1 год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8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9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 Пузан     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2.  Шаравин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0"/>
              </w:rPr>
              <w:t>под индивидуальное жилищное строитель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1:00Z</dcterms:created>
  <dc:creator>kobilina_tv</dc:creator>
  <dc:description/>
  <cp:keywords/>
  <dc:language>en-US</dc:language>
  <cp:lastModifiedBy>soloviovass</cp:lastModifiedBy>
  <cp:lastPrinted>2011-05-12T16:53:00Z</cp:lastPrinted>
  <dcterms:modified xsi:type="dcterms:W3CDTF">2012-11-15T03:43:00Z</dcterms:modified>
  <cp:revision>12</cp:revision>
  <dc:subject/>
  <dc:title>СВЕДЕНИЯ</dc:title>
</cp:coreProperties>
</file>