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 xml:space="preserve">отдела административно-хозяйственной, мобилизационной работы, охраны государственной тайны и охраны труда </w:t>
      </w:r>
      <w:r>
        <w:rPr>
          <w:szCs w:val="28"/>
        </w:rPr>
        <w:t>Управления Федеральной службы по ветеринарному и фитосанитарному надзору по Новосибирско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области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9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.  Гладк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зда Д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. Жгулев </w:t>
            </w:r>
          </w:p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 индивидуальное 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Хай-люкс Су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Сибиря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.  Корови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и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319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дка «Фрегат 360 </w:t>
            </w:r>
            <w:r>
              <w:rPr>
                <w:sz w:val="24"/>
                <w:szCs w:val="24"/>
                <w:lang w:val="en-US"/>
              </w:rPr>
              <w:t>F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U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68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Красн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</w:t>
            </w:r>
            <w:r>
              <w:rPr>
                <w:sz w:val="24"/>
                <w:szCs w:val="24"/>
                <w:lang w:val="en-US"/>
              </w:rPr>
              <w:t>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Кротик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4"/>
                <w:szCs w:val="24"/>
              </w:rPr>
              <w:t>.Половинк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0"/>
              </w:rPr>
              <w:t>7.</w:t>
            </w:r>
            <w:r>
              <w:rPr>
                <w:b/>
                <w:sz w:val="24"/>
                <w:szCs w:val="24"/>
              </w:rPr>
              <w:t>Радишевски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и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/м Нива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ная лодка «Казанка»,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8. Сироти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и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Суц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овощехранилищ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. Соловьев Серг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0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усадебный 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0"/>
              </w:rPr>
              <w:t>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городн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00,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9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АЗ-315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0. Хобее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Ра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1.  Шмак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у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едолевая </w:t>
            </w:r>
            <w:r>
              <w:rPr>
                <w:sz w:val="20"/>
              </w:rPr>
              <w:t>(65/72 дол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2. Юр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50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4:05:00Z</dcterms:modified>
  <cp:revision>3</cp:revision>
  <dc:subject/>
  <dc:title>СВЕДЕНИЯ</dc:title>
</cp:coreProperties>
</file>