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aps/>
          <w:spacing w:val="0"/>
          <w:sz w:val="26"/>
          <w:szCs w:val="26"/>
        </w:rPr>
      </w:pPr>
      <w:r>
        <w:rPr>
          <w:caps/>
          <w:spacing w:val="0"/>
          <w:sz w:val="26"/>
          <w:szCs w:val="26"/>
        </w:rPr>
        <w:t>сведения</w:t>
      </w:r>
    </w:p>
    <w:p>
      <w:pPr>
        <w:pStyle w:val="31"/>
        <w:jc w:val="center"/>
        <w:rPr/>
      </w:pPr>
      <w:r>
        <w:rPr>
          <w:szCs w:val="28"/>
        </w:rPr>
        <w:t xml:space="preserve">о доходах, об имуществе и обязательствах имущественного характера государственных гражданских служащих </w:t>
      </w:r>
      <w:r>
        <w:rPr>
          <w:b/>
          <w:szCs w:val="28"/>
        </w:rPr>
        <w:t>отдела земельного контроля Управления Федеральной службы по ветеринарному и фитосанитарному надзору по Новосибирской</w:t>
      </w:r>
      <w:r>
        <w:rPr>
          <w:b/>
          <w:sz w:val="26"/>
          <w:szCs w:val="26"/>
        </w:rPr>
        <w:t xml:space="preserve"> </w:t>
      </w:r>
      <w:r>
        <w:rPr>
          <w:b/>
          <w:szCs w:val="28"/>
        </w:rPr>
        <w:t>области</w:t>
      </w:r>
      <w:r>
        <w:rPr>
          <w:szCs w:val="28"/>
        </w:rPr>
        <w:t xml:space="preserve"> и членов их семей </w:t>
      </w:r>
      <w:r>
        <w:rPr/>
        <w:t xml:space="preserve">за отчетный период с 01 января 2010 года по 31 декабря 2010 года </w:t>
      </w:r>
    </w:p>
    <w:p>
      <w:pPr>
        <w:pStyle w:val="Normal"/>
        <w:rPr/>
      </w:pPr>
      <w:r>
        <w:rPr/>
      </w:r>
    </w:p>
    <w:tbl>
      <w:tblPr>
        <w:tblW w:w="151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160"/>
        <w:gridCol w:w="1440"/>
        <w:gridCol w:w="1620"/>
        <w:gridCol w:w="1440"/>
        <w:gridCol w:w="1112"/>
        <w:gridCol w:w="1124"/>
        <w:gridCol w:w="1724"/>
        <w:gridCol w:w="1112"/>
        <w:gridCol w:w="1283"/>
      </w:tblGrid>
      <w:tr>
        <w:trPr>
          <w:tblHeader w:val="true"/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  <w:t>Фамилия, имя, отчество</w:t>
            </w:r>
          </w:p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  <w:t>Замещаемая 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1"/>
              <w:jc w:val="center"/>
              <w:rPr/>
            </w:pPr>
            <w:r>
              <w:rPr>
                <w:sz w:val="20"/>
              </w:rPr>
              <w:t>Общая сумма декларированного годового дохода за 2010г. (руб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3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 недвижимого имущества, принадлежащих  на праве собственности</w:t>
            </w:r>
          </w:p>
        </w:tc>
        <w:tc>
          <w:tcPr>
            <w:tcW w:w="4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 недвижимого имущества, находящихся в пользовании</w:t>
            </w:r>
          </w:p>
        </w:tc>
      </w:tr>
      <w:tr>
        <w:trPr>
          <w:tblHeader w:val="true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rPr>
                <w:sz w:val="20"/>
              </w:rPr>
            </w:pPr>
            <w:r>
              <w:rPr>
                <w:sz w:val="20"/>
              </w:rPr>
              <w:t>Вид объекта недвижимост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Площадь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(кв.м.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Вид объекта недвижимост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Площадь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(кв.м.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32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1. Беребердин Николай Алексе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2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sz w:val="20"/>
              </w:rPr>
              <w:t>1/4 доля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ind w:right="-108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sz w:val="20"/>
              </w:rPr>
              <w:t>1/2 доля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довый зем.участок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sz w:val="20"/>
              </w:rPr>
              <w:t>1/2 доля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4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>
                <w:sz w:val="24"/>
                <w:szCs w:val="24"/>
              </w:rPr>
              <w:t>садовый зем.участок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.  Веснина </w:t>
            </w:r>
          </w:p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юбовь Григор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ударственный инсп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1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овместная с супругом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8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ГАЗ-3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совместная с супругой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0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3.  Внуков </w:t>
            </w:r>
          </w:p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иколай Павл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пециалист-экспе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6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sz w:val="20"/>
              </w:rPr>
              <w:t>1/3 доля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40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усадебныйзем.участок 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9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Митсубиси Ланс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усадебный зем. участок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0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949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320" w:leader="none"/>
                <w:tab w:val="left" w:pos="949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sz w:val="20"/>
              </w:rPr>
              <w:t>1/3 доля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b/>
                <w:sz w:val="24"/>
                <w:szCs w:val="24"/>
              </w:rPr>
              <w:t>4. Гаранина Светлана Анатол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арший государственный инсп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5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/м Тойота Калдина 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совместная с супруго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32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35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Тойота Калдин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совместная с супруго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62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42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b/>
                <w:sz w:val="24"/>
                <w:szCs w:val="24"/>
              </w:rPr>
              <w:t>5. Дерябин Александр Викто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ударственный инсп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6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0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9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2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6.  Зуев </w:t>
            </w:r>
          </w:p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Юрий Анатол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ударственный инсп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0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/м 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зда Фамили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sz w:val="20"/>
              </w:rPr>
              <w:t>1/4 доля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36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36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sz w:val="20"/>
              </w:rPr>
              <w:t>1/4 доля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b/>
                <w:sz w:val="24"/>
                <w:szCs w:val="24"/>
              </w:rPr>
              <w:t>7.  Киреева Евгения Юр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пециалист-экспе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1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72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b/>
                <w:sz w:val="24"/>
                <w:szCs w:val="24"/>
              </w:rPr>
              <w:t>8.  Кожихова Екатерина Александ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Государственный инсп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72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. Лушкова</w:t>
            </w:r>
          </w:p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Елена Алексе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тарший государственный инсп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64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40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  Мамлеев</w:t>
            </w:r>
          </w:p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Артем Евген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арший государственный инсп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7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дка «Прогрес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40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9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участок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аренда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40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40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40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60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42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11. Пономарев </w:t>
            </w:r>
          </w:p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ван</w:t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ет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арший государственный инсп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5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/м 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д Фьюже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участок приусадебны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½ жилой дом 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42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/м 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АЗ-390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участок па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.участок 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42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ктор МТЗ-82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½ жилой дом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4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участок приусадебны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2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жилой дом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. Прудникова Ольга Александ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арший государственный инспектор</w:t>
            </w:r>
          </w:p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0"/>
              </w:rPr>
              <w:t>(в отпуске по уходу за ребенко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9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sz w:val="20"/>
              </w:rPr>
              <w:t>1/2 доля)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15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3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Ниссан Сан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sz w:val="20"/>
              </w:rPr>
              <w:t>1/2 доля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15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68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5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56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b/>
                <w:sz w:val="24"/>
                <w:szCs w:val="24"/>
              </w:rPr>
              <w:t>13.  Рядинский Валерий Михайл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ударственный инсп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8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усадебный зем.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ок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,1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69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3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усадебныйзем.участок 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8,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56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,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56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усадебныйзем.участок 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8,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64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,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28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4. Садовский Константин Фаде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арший государственный инсп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2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ГАЗ-311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соместная с супругой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4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совместная с супругом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6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b/>
                <w:sz w:val="24"/>
                <w:szCs w:val="24"/>
              </w:rPr>
              <w:t>15. Сапрыгин Вячеслав Серге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.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7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6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b/>
                <w:sz w:val="24"/>
                <w:szCs w:val="24"/>
              </w:rPr>
              <w:t>16.  Тюменцев Аркадий Федо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.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1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социальный найм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36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36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ный зем.участок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36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участок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36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социальный найм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36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36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36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36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72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0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30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17. Фоменко Владимир Михайл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Государственный инсп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57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/м Шевролет Аве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ая дол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1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5,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30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ая дол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4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,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30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.участок садовы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ж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0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30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30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74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b/>
                <w:sz w:val="24"/>
                <w:szCs w:val="24"/>
              </w:rPr>
              <w:t>18. Хрущев Александр Владими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ударственный инсп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1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АЗ-210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усадебный зем. участок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1,4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14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прицеп КМЗ-3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>
                <w:sz w:val="24"/>
                <w:szCs w:val="24"/>
              </w:rPr>
              <w:t xml:space="preserve">зем.участок </w:t>
            </w:r>
            <w:r>
              <w:rPr>
                <w:sz w:val="20"/>
              </w:rPr>
              <w:t>под строительство гараж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sz w:val="20"/>
              </w:rPr>
              <w:t>1/4 доля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4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12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sz w:val="20"/>
              </w:rPr>
              <w:t>1/4 доля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усадебныйзем.участок 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1,4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12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b/>
                <w:sz w:val="24"/>
                <w:szCs w:val="24"/>
              </w:rPr>
              <w:t>19. Шестаков Владимир Иван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арший государственный инсп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7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усадебный зем.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довый зем.участок 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136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>
                <w:sz w:val="24"/>
                <w:szCs w:val="24"/>
              </w:rPr>
              <w:t xml:space="preserve">зем.участок </w:t>
            </w:r>
            <w:r>
              <w:rPr>
                <w:sz w:val="20"/>
              </w:rPr>
              <w:t>под индивидуальное жилищное строительство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довый зем.участок 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136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8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усадебныйзем.участок 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14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10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.участок 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16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.участок 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38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. Шукшин</w:t>
            </w:r>
          </w:p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Сергей Михайл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арший государственный инсп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7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/м 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 Янг Мусс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участок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аренда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38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38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усадебныйзем.участок 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38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9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участок приусадебны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6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1. Яшков </w:t>
            </w:r>
          </w:p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талий Александ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.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9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/м 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йота Калд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1/4 доля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,0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4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ный зем.участок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совместный с отцом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34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ад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5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pacing w:val="150"/>
      <w:sz w:val="20"/>
      <w:szCs w:val="20"/>
      <w:lang w:val="en-US"/>
    </w:rPr>
  </w:style>
  <w:style w:type="character" w:styleId="3">
    <w:name w:val="Основной текст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napToGrid w:val="fals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4:43:00Z</dcterms:created>
  <dc:creator>kobilina_tv</dc:creator>
  <dc:description/>
  <cp:keywords/>
  <dc:language>en-US</dc:language>
  <cp:lastModifiedBy>kireeva</cp:lastModifiedBy>
  <cp:lastPrinted>2011-05-12T16:53:00Z</cp:lastPrinted>
  <dcterms:modified xsi:type="dcterms:W3CDTF">2012-11-12T05:00:00Z</dcterms:modified>
  <cp:revision>3</cp:revision>
  <dc:subject/>
  <dc:title>СВЕДЕНИЯ</dc:title>
</cp:coreProperties>
</file>