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бухгалтерского учета и отчетности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урк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Ме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Веденее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АЗ-452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.  Кузьмин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Кочур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анас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од индивидуальное жилищное строительство 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К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индивидуальное жилищное строительство 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Речк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Вин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6. Третьяк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л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5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. Шелепёнок Нина Валенти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94</w:t>
            </w:r>
          </w:p>
          <w:p>
            <w:pPr>
              <w:pStyle w:val="3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усадебный зем.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40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4T09:42:00Z</dcterms:modified>
  <cp:revision>5</cp:revision>
  <dc:subject/>
  <dc:title>СВЕДЕНИЯ</dc:title>
</cp:coreProperties>
</file>