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КАРАНТИННОГО ФИТОСАНИТАРНОГО КОНТРОЛЯ НА ГОСУДАРСТВЕННОЙ ГРАНИЦЕ РОССИЙСКОЙ ФЕДЕРАЦИИ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лексее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64,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2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F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Баранник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67,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Diamante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45974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8672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Бобер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68,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ерещагин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6,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xus R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Золотых А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56,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Кажда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30,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азанц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36,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87,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roll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опаненко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4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= 64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4505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73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0,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Лагун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92,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б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SAMA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89,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= 1021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6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Мешен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60,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, 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1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Морозов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17,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6,0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Надеин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14,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65,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Нестерова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72,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5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,6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Овчинников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86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Inspi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25,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Панова А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70,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539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2 дол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282851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мната, най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ald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Пикуле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99,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rde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725,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 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Похлебин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43,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ный бокс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л «Солар – 380» ПВ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628,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Придачина Е.С.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509,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Vit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21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ty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84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Радкевич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4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3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8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3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3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6,9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3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8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3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Савинских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16,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0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Савч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14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02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ичкарев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38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ghorn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«Нива»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Соломоно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90,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2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Сусл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02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04,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Тырышкина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39,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25,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Федюн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39,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5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Филиппов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73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555,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Цветко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06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4,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9 кв.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7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2:49:00Z</dcterms:modified>
  <cp:revision>22</cp:revision>
  <dc:subject/>
  <dc:title/>
</cp:coreProperties>
</file>