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НАДЗОРА В ОБЛАСТИ ВНУТРЕННЕГО КАРАНТИНА РАСТЕНИЙ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арзаковский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50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Highlander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286,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32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8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Tucs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олотых А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28,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езенцев Г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6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3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1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икулева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725,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99,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rde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00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хлебин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628,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43,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ный бокс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л «Солар – 380» ПВ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Тихо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55,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25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9,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9,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9,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бий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91,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Цири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09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2,6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7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2:47:00Z</dcterms:modified>
  <cp:revision>21</cp:revision>
  <dc:subject/>
  <dc:title/>
</cp:coreProperties>
</file>