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ГОСУДАРСТВЕННОГО ВЕТЕРИНАРНОГО НАДЗОРА ЗА ОБЕСПЕЧЕНИЕМ ЗДОРОВЬЯ ЖИВОТНЫХ И БЕЗОПАСНОСТЬЮ ПРОДУКЦИИ ЖИВОТНОГО ПРОИСХОЖДЕНИЯ И ЛАБОРАТОРНОГО КОНТРОЛЯ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дреев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97,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02,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палько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41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46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урковская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96,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113,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ое средство ИЖ ЮН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аборовская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62,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58,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2,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Зубар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7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Ива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21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5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19,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Карата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36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Niv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16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Князе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27,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V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Корябина В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Sunn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3,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4 кв. м, Российская Федерац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Наумова Д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733,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4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Никитин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6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emium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Д-НТ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Никулин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51,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= 63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Alle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476,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3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 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Панкратов 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41,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6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Пахомо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60,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581,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Савиных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65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Терентьева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67,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Чередникова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164,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70,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Шарф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310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4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,0 кв. м, Герман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Шподаренк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92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2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8 кв.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3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5T02:57:00Z</dcterms:modified>
  <cp:revision>10</cp:revision>
  <dc:subject/>
  <dc:title/>
</cp:coreProperties>
</file>