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ОБ ИМУЩЕСТВЕ И ОБЯЗАТЕЛЬСТВАХ ИМУЩЕСТВЕННОГО ХАРАКТЕРА ФЕДЕРАЛЬНЫХ ГОСУДАРСТВЕННЫХ ГРАЖДАНСКИХ СЛУЖАЩИХ </w:t>
      </w:r>
      <w:r>
        <w:rPr>
          <w:rFonts w:cs="Times New Roman" w:ascii="Times New Roman" w:hAnsi="Times New Roman"/>
          <w:b/>
        </w:rPr>
        <w:t>ОТДЕЛА АДМИНИСТРАТИВНО-ХОЗЯЙСТВЕННОЙ, МОБИЛИЗАЦИОННОЙ РАБОТЫ, ОХРАНЫ ГОСУДАРСТВЕННОЙ ТАЙНЫ И ОХРАНЫ ТРУД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>УПРАВЛЕНИЯ ФЕДЕРАЛЬНОЙ СЛУЖБЫ ПО ВЕТЕРИНАРНОМУ И ФИТОСАНИТАРНОМУ НАДЗОРУ ПО НОВОСИБИРСКОЙ ОБЛАСТИ</w:t>
      </w:r>
      <w:r>
        <w:rPr>
          <w:rFonts w:cs="Times New Roman" w:ascii="Times New Roman" w:hAnsi="Times New Roman"/>
        </w:rPr>
        <w:t xml:space="preserve"> И ЧЛЕНОВ ИХ СЕМЕЙ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7938"/>
        <w:gridCol w:w="287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доля собственности/площадь/страна расположения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название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Гладков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568,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8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1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1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дач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412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emi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Ермакова Ю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32,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9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9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1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Coron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27,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96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Жгулев С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044,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2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6,2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ilu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rf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дка «Сибирячк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98,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0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6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раснова Е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167,9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3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37,9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3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Красноухова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125,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омнат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ен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омнат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8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омнат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bary Imprez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Кротик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78,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4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гараж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8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1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Caldin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931,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43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1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Можаев И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525,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2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Половинкина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414,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5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0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427,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0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5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Радишевский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838,5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968 кв. м.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00 кв. м.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жилой дом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9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2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дка моторная «Казанка» - 2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488,6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00 кв. м.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968 кв. м.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 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2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9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 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Сиротин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413,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7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0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 нежило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мещение (овощехранилище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Succeed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101,6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0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Соловье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139,5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90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331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 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700,0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 жилой дом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4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 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1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351,5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90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331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 жилой дом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4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92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Шмаков Т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478,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65/7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4 кв.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60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080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59:00Z</dcterms:created>
  <dc:creator>kobilina_tv</dc:creator>
  <dc:description/>
  <cp:keywords/>
  <dc:language>en-US</dc:language>
  <cp:lastModifiedBy>kireeva</cp:lastModifiedBy>
  <cp:lastPrinted>2012-05-14T11:48:00Z</cp:lastPrinted>
  <dcterms:modified xsi:type="dcterms:W3CDTF">2012-11-14T09:13:00Z</dcterms:modified>
  <cp:revision>7</cp:revision>
  <dc:subject/>
  <dc:title/>
</cp:coreProperties>
</file>