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НАДЗОРА ЗА КАЧЕСТВОМ И БЕЗОПАСНОСТЬЮ ЗЕРНА, ПРОДУКТОВ ЕГО ПЕРЕРАБОТКИ И СЕМЕННОГО КОНТРОЛЯ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ирич Н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991,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2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ач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2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ятчина Л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48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6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лыкова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08,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7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нчакова О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723,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73,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21 «Нива»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emi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Крисковец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2473,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4,2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ol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698,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4,2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4,2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06,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4,2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Лактюшин П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68,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81, 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1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1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Матвейчук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176,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,6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390,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4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ахманов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087,9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,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5,5 кв. м., Российская Федерация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,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5,5 кв. м.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е строение без права регистрации проживания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rossouw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irtrek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киб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605,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805,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67,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9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ретьяк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62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в собственности 3/37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37897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8832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,0 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Турышев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60,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83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500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60000 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земельный участок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5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жилой дом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8,9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 «Нива»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-П-5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46,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83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60000 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50000 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5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жилой дом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8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83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8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Чебыкин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70,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5,0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Яким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805,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3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7:00Z</dcterms:created>
  <dc:creator>kobilina_tv</dc:creator>
  <dc:description/>
  <cp:keywords/>
  <dc:language>en-US</dc:language>
  <cp:lastModifiedBy>kireeva</cp:lastModifiedBy>
  <cp:lastPrinted>2012-05-14T11:48:00Z</cp:lastPrinted>
  <dcterms:modified xsi:type="dcterms:W3CDTF">2012-11-15T02:53:00Z</dcterms:modified>
  <cp:revision>17</cp:revision>
  <dc:subject/>
  <dc:title/>
</cp:coreProperties>
</file>