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 xml:space="preserve">ОТДЕЛА ГОСУДАРСТВЕННОГО ВЕТЕРИНАРНОГО НАДЗОРА НА ГОСУДАРСТВЕННОЙ ГРАНИЦЕ РФ И ТРАНСПОРТЕ УПРАВЛЕНИЯ ФЕДЕРАЛЬНОЙ СЛУЖБЫ ПО ВЕТЕРИНАРНОМУ И ФИТОСАНИТАРНОМУ НАДЗОРУ ПО НОВОСИБИРСКОЙ ОБЛАСТИ </w:t>
      </w:r>
      <w:r>
        <w:rPr>
          <w:rFonts w:cs="Times New Roman" w:ascii="Times New Roman" w:hAnsi="Times New Roman"/>
        </w:rPr>
        <w:t>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лёхина Ж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17,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2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1 кв. м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12,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2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Планета 3 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2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рабинская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9,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в собственности 2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объект незавершенного строительств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,9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4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24,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фон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07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Баянд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966,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Бегунова Л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2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4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Бел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252,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9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46,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9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Белоусо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24,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в собственности 35/100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Бород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40,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Голубец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29,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Гофман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255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Ave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83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8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анил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00,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917,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 незавершенного стро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Дехонд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0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Долот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00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в собственности 1/4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4,0 кв. 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е помещение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4,0 кв. 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Ермолае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103,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Жексембенова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82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е помещение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Исаенко Е.С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73,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37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арелин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73,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oa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03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ac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речет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75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Кухарская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62,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Мазн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43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 без выдела в нату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00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7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Манак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89,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Марочкин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2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4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7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9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.Маскина Н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nette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b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52,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Мельниц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4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90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Runn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Мина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1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0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Famili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Минак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67,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Морозов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18,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Наум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най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7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uzu Elf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Стрельник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140,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88,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Фро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Шестак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86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0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52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0 кв.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road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9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55:00Z</dcterms:modified>
  <cp:revision>8</cp:revision>
  <dc:subject/>
  <dc:title/>
</cp:coreProperties>
</file>