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ФЕДЕРАЛЬНЫХ ГОСУДАРСТВЕННЫХ ГРАЖДАНСКИХ СЛУЖАЩИХ </w:t>
      </w:r>
      <w:r>
        <w:rPr>
          <w:rFonts w:cs="Times New Roman" w:ascii="Times New Roman" w:hAnsi="Times New Roman"/>
          <w:b/>
        </w:rPr>
        <w:t>ОТДЕЛА ГОСУДАРСТВЕННОГО ЗЕМЕЛЬНОГО НАДЗОРА УПРАВЛЕНИЯ ФЕДЕРАЛЬНОЙ СЛУЖБЫ ПО ВЕТЕРИНАРНОМУ И ФИТОСАНИТАРНОМУ НАДЗОРУ ПО НОВОСИБИРСКОЙ ОБЛАСТИ</w:t>
      </w:r>
      <w:r>
        <w:rPr>
          <w:rFonts w:cs="Times New Roman" w:ascii="Times New Roman" w:hAnsi="Times New Roman"/>
        </w:rPr>
        <w:t xml:space="preserve"> И ЧЛЕНОВ ИХ СЕМЕЙ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7938"/>
        <w:gridCol w:w="287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доля собственности/площадь/страна расположе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названи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Бусыгина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3,9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709 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709 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Веснина Л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931,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60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492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60,4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нуков Н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8056,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4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 Getz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894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4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Lanc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Гаранина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641,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955,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4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Задорожный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505,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8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3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169,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3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уев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321,7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8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 Famil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0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8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Кабаков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9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905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9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 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39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9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Лушк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09,8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в собственности 1/7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21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омнат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,8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Мамлеев А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356,8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«Прогресс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74,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ен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99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Матюхов 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379,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объект незавершенного строительств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9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ен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7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2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 ИЖ 61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64,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объект незавершенного строительств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9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0,0 кв. м, Российская Федерация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, аренд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770,0 кв.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объект незавершенного строительств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9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, аренд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770,0 кв.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объект незавершенного строительств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9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, аренд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770,0 кв.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Молокоедов В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091,9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4,7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um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тное средство «Урал»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576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8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2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4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Морозов 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055,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9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7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Town Ace hoax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119,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9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7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Пикулева Ю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674,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530,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3, 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гараж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rde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Пономарев 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30,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29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, собственность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250000 кв. м,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пожизненное наследуемое владени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9500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2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6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usion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АЗ 39094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хозяйственная техника МТЗ-82,1 «Беларус-82,1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37,7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9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29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2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Прудников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5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4287,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5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Field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66,8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5,5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66,8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5,5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Рядинский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278,8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ind w:left="4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30,0 кв. м, Российская Федерация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ind w:left="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жилой дом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6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ind w:left="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пользовани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83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ind w:left="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531,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общей долев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30000,0 кв. м, Российская Федерация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32,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 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3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6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Садовский К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45,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7,5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 Волга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0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7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 Сапрыгин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723,9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2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418,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2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Фоменко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04,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олев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5159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земельный участок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олев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5159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73,0 кв. м, Российская Федерация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 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92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9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0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veo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27 17 230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105,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92,8 кв. м, Российская Федерация 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9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 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0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92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9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0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Хруще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485,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31,48 кв. м, Российская Федерация 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3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 жилой дом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9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 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8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0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43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легковому автомобилю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З-350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91,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0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8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31,48 кв. м, Российская Федерация 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 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9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Шестаков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756,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, собственн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1666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158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жилой дом, собственность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58,8 кв.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Demi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86,7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58,8 кв.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Яшк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290,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3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ldin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6,0 кв. м, Канад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65,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8,3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80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28:00Z</dcterms:created>
  <dc:creator>kobilina_tv</dc:creator>
  <dc:description/>
  <cp:keywords/>
  <dc:language>en-US</dc:language>
  <cp:lastModifiedBy>nikitina_ev</cp:lastModifiedBy>
  <cp:lastPrinted>2012-05-14T11:48:00Z</cp:lastPrinted>
  <dcterms:modified xsi:type="dcterms:W3CDTF">2013-05-14T05:39:00Z</dcterms:modified>
  <cp:revision>15</cp:revision>
  <dc:subject/>
  <dc:title/>
</cp:coreProperties>
</file>