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ГОСУДАРСТВЕННОЙ СЛУЖБЫ И КАДРОВ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ланцев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19,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срочное возмездное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иреева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35,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Кобылина Т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20,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,5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3,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икитин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69,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6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ловье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645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094,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3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0,0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жилой дом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2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6:40:00Z</dcterms:modified>
  <cp:revision>10</cp:revision>
  <dc:subject/>
  <dc:title/>
</cp:coreProperties>
</file>