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ОБ ИМУЩЕСТВЕ И ОБЯЗАТЕЛЬСТВАХ ИМУЩЕСТВЕННОГО ХАРАКТЕРА ФЕДЕРАЛЬНЫХ ГОСУДАРСТВЕННЫХ ГРАЖДАНСКИХ СЛУЖАЩИХ </w:t>
      </w:r>
      <w:r>
        <w:rPr>
          <w:rFonts w:cs="Times New Roman" w:ascii="Times New Roman" w:hAnsi="Times New Roman"/>
          <w:b/>
        </w:rPr>
        <w:t>ОТДЕЛА НАДЗОРА В ОБЛАСТИ СЕМЕНОВОДСТВА, КАЧЕСТВА И БЕЗОПАСНОСТИ ЗЕРНА УПРАВЛЕНИЯ ФЕДЕРАЛЬНОЙ СЛУЖБЫ ПО ВЕТЕРИНАРНОМУ И ФИТОСАНИТАРНОМУ НАДЗОРУ ПО НОВОСИБИРСКОЙ ОБЛАСТИ</w:t>
      </w:r>
      <w:r>
        <w:rPr>
          <w:rFonts w:cs="Times New Roman" w:ascii="Times New Roman" w:hAnsi="Times New Roman"/>
        </w:rPr>
        <w:t xml:space="preserve">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ирич Н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332,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2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ач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2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дач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ятчина Л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72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3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лыков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34,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7,3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нчакова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742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12,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й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21 «Нива»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Vitar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XL 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9,0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Лактюшин П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8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1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6,1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Матвейчук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302,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1,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992,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8,4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Похлебина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47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36,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е строение без права регистрации проживания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гаражный бокс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 м/л «Солар-380» ПВХ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0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хмано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48,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5,5 кв. м., Российская Федераци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,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в собственности 1/4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5,5 кв. м.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е строение без права регистрации проживания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rossouw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irtrek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киб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14,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32,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2,9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тьяк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96,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земельный участок, в собственности 3/37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1674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емельный участок, в собственности 2/65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8161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6631,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0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5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 земельный участок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00,0 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Чебыкин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33,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в собственности 1/3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Яким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504,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3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ia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7:00Z</dcterms:created>
  <dc:creator>kobilina_tv</dc:creator>
  <dc:description/>
  <cp:keywords/>
  <dc:language>en-US</dc:language>
  <cp:lastModifiedBy>nikitina_ev</cp:lastModifiedBy>
  <cp:lastPrinted>2012-05-14T11:48:00Z</cp:lastPrinted>
  <dcterms:modified xsi:type="dcterms:W3CDTF">2013-05-14T04:52:00Z</dcterms:modified>
  <cp:revision>25</cp:revision>
  <dc:subject/>
  <dc:title/>
</cp:coreProperties>
</file>