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ДОХОДАХ, ОБ ИМУЩЕСТВЕ И ОБЯЗАТЕЛЬСТВАХ ИМУЩЕСТВЕННОГО ХАРАКТЕРА ФЕДЕРАЛЬНЫХ ГОСУДАРСТВЕННЫХ ГРАЖДАНСКИХ СЛУЖАЩИХ </w:t>
      </w:r>
      <w:r>
        <w:rPr>
          <w:rFonts w:cs="Times New Roman" w:ascii="Times New Roman" w:hAnsi="Times New Roman"/>
          <w:b/>
        </w:rPr>
        <w:t>ОТДЕЛА ВНУТРЕННЕГО ВЕТЕРИНАРНОГО НАДЗОРА И ЛАБОРАТОРНОГО КОНТРОЛЯ УПРАВЛЕНИЯ ФЕДЕРАЛЬНОЙ СЛУЖБЫ ПО ВЕТЕРИНАРНОМУ И ФИТОСАНИТАРНОМУ НАДЗОРУ ПО НОВОСИБИРСКОЙ ОБЛАСТИ</w:t>
      </w:r>
      <w:r>
        <w:rPr>
          <w:rFonts w:cs="Times New Roman" w:ascii="Times New Roman" w:hAnsi="Times New Roman"/>
        </w:rPr>
        <w:t xml:space="preserve"> И ЧЛЕНОВ ИХ СЕМЕЙ</w:t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7938"/>
        <w:gridCol w:w="2879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з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.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доля собственности/площадь/страна расположения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название)</w:t>
            </w:r>
          </w:p>
        </w:tc>
      </w:tr>
      <w:tr>
        <w:trPr>
          <w:trHeight w:val="1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Белоусова М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902,9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омната, в собственности 35/100 доли,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4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айцева В.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836,7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9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20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9272,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20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9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CIVIK</w:t>
            </w:r>
          </w:p>
        </w:tc>
      </w:tr>
      <w:tr>
        <w:trPr>
          <w:trHeight w:val="2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арюта Д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493,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0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Зубаре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726,8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7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Ивано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247,9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омнат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ренда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paci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800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омнат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86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6,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омнат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4,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Иванова (Терентьева) Г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793,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аренда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1,2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728,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20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1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BIR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Каратае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453,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7,7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v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879,7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7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7,7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Князев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4839,9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4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1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V 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4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1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4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1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Краева Е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539,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7,8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0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гараж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9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7,8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imer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Никитина М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902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1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7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584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7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orona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emium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РД-НТ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7,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7,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икулина Н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546,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3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5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гараж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= 630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дом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 Allex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356,6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30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3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гараж, аренда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дом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0, 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Панкратов 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849,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7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66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Пахомова Н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788,6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6675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ED CEED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Сидякина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70,7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9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Шарф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148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6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аренда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0,0 кв. м, Герман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88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0,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Шподаренко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708,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6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0,8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6,2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0,8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608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080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43:00Z</dcterms:created>
  <dc:creator>kobilina_tv</dc:creator>
  <dc:description/>
  <cp:keywords/>
  <dc:language>en-US</dc:language>
  <cp:lastModifiedBy>nikitina_ev</cp:lastModifiedBy>
  <cp:lastPrinted>2012-05-14T11:48:00Z</cp:lastPrinted>
  <dcterms:modified xsi:type="dcterms:W3CDTF">2013-05-14T03:42:00Z</dcterms:modified>
  <cp:revision>14</cp:revision>
  <dc:subject/>
  <dc:title/>
</cp:coreProperties>
</file>