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НАДЗОРА В ОБЛАСТИ КАРАНТИНА РАСТЕНИЙ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арзаковский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0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Highland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894,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обер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066,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ратц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665,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олотых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78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ажда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73,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занц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44,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36,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rolla</w:t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локол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23,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опаненко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52,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io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4505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89,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в собственности 1/16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672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35,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21,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21,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2,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Лагун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96,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SAMA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247,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= 1021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6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езенцев Г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555,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3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орозов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82,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10,0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адеин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585,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322,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Нестерова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3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5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39,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Овчинников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63,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Inspi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05,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 Панова А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361,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2 дол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282851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мната, социальный нае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aldina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икуле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30,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rde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74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 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Похлебин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936,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44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жилое строение без права регистрации проживания, собственнос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гаражный бокс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/л «Солар – 380» ПВ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47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0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Придачина Е.С.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94,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t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14,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yon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14,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94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8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84,7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Радкевич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3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8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1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3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6,9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3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1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3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Савинских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71,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04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Сичкарев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15,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ghorn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«Нива»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630,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оломоно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47,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Сусл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81,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emio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70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ихо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9,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8,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,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,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,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Тырышкина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75,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46,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Убий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58,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5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Федюн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6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53,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Филиппов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19,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34,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Цветко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200,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0,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Шатил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23,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долев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0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7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4:31:00Z</dcterms:modified>
  <cp:revision>30</cp:revision>
  <dc:subject/>
  <dc:title/>
</cp:coreProperties>
</file>