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ФЕДЕРАЛЬНЫХ ГОСУДАРСТВЕННЫХ ГРАЖДАНСКИХ СЛУЖАЩИХ УПРАВЛЕНИЯ ФЕДЕРАЛЬНОЙ СЛУЖБЫ ПО ВЕТЕРИНАРНОМУ И ФИТОСАНИТАРНОМУ НАДЗОРУ ПО НОВОСИБИРСКОЙ ОБЛАСТИ И ЧЛЕНОВ ИХ СЕМЕЙ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7938"/>
        <w:gridCol w:w="287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доля собственности/площадь/страна расположе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/названи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рашенинников О.П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5,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255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36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гараж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0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 817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239,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5,8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бственности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1,9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Магеров А.И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824,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3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6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гараж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4,1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с буровой установ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643,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032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38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, в совместной собств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4,4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5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евастья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863,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здное вла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4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, арен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00,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3,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здное вла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79,46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отник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35,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земельный участок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600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 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7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пользован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3,6 кв. м, Российская Федерац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p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58,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квартира, 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43,7 кв. м, Российская Федер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4:00Z</dcterms:created>
  <dc:creator>kobilina_tv</dc:creator>
  <dc:description/>
  <cp:keywords/>
  <dc:language>en-US</dc:language>
  <cp:lastModifiedBy>nikitina_ev</cp:lastModifiedBy>
  <cp:lastPrinted>2012-05-14T11:48:00Z</cp:lastPrinted>
  <dcterms:modified xsi:type="dcterms:W3CDTF">2013-05-14T07:01:00Z</dcterms:modified>
  <cp:revision>10</cp:revision>
  <dc:subject/>
  <dc:title/>
</cp:coreProperties>
</file>