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0Сведения о доходах за 2012 год и имуществе по состоянию на 31 декабря 2012 года 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5000" w:type="pct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2"/>
        <w:gridCol w:w="1158"/>
        <w:gridCol w:w="1027"/>
        <w:gridCol w:w="1419"/>
        <w:gridCol w:w="188"/>
        <w:gridCol w:w="989"/>
        <w:gridCol w:w="1593"/>
        <w:gridCol w:w="1746"/>
        <w:gridCol w:w="1604"/>
        <w:gridCol w:w="921"/>
        <w:gridCol w:w="1689"/>
        <w:gridCol w:w="1214"/>
      </w:tblGrid>
      <w:tr>
        <w:trPr/>
        <w:tc>
          <w:tcPr>
            <w:tcW w:w="10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1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за 2012г.</w:t>
              <w:br/>
              <w:t>( руб.)</w:t>
            </w:r>
          </w:p>
        </w:tc>
        <w:tc>
          <w:tcPr>
            <w:tcW w:w="41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4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0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17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лесни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90121,12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доли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4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33,1  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 xml:space="preserve">Россия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rFonts w:cs="Verdana" w:ascii="Verdana" w:hAnsi="Verdana"/>
                <w:sz w:val="16"/>
                <w:szCs w:val="16"/>
              </w:rPr>
              <w:t>кредит на приобретение жилого помещения и доход по основному месту службы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 xml:space="preserve">-      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111830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793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4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ерлизе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дела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60290,92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10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82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44" w:firstLine="179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568301,05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10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82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-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mera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-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10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982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102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д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115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07360,90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5,84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6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21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540</w:t>
            </w:r>
          </w:p>
        </w:tc>
      </w:tr>
      <w:tr>
        <w:trPr>
          <w:trHeight w:val="3750" w:hRule="atLeast"/>
        </w:trPr>
        <w:tc>
          <w:tcPr>
            <w:tcW w:w="102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гре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в строящемся до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говор уступ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 (цессии)</w:t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6,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57,9         </w:t>
            </w:r>
          </w:p>
        </w:tc>
        <w:tc>
          <w:tcPr>
            <w:tcW w:w="1593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rFonts w:cs="Verdana" w:ascii="Verdana" w:hAnsi="Verdana"/>
                <w:sz w:val="16"/>
                <w:szCs w:val="16"/>
              </w:rPr>
              <w:t>кредит на приобретение жилого помещения, пенсионное обеспечение и по соглашению.</w:t>
            </w:r>
          </w:p>
        </w:tc>
        <w:tc>
          <w:tcPr>
            <w:tcW w:w="160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Морозов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57676,28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для ведения лично го подсобного хозяйства 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00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5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182520,58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5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 xml:space="preserve">-        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5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ириченко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8713,73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гре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5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,0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еговн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44195,21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80,5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ережок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42921,41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посел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 собств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81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5,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21000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96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38312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посел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ли населе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унктов  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ля для с/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й 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96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9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45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4,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12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6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6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инегуб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6816,58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/2доли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53,3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503465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3,3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53,3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53,3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доким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ье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236,86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язовик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5234,73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я для с/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16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ли для с/х наз-начений 1/16 доли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 1/2до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 1/2доли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2000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4680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4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78,2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2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314,08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2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2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кторо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695,57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286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61700,93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8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8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8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ровских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685,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65,9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9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63352,84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18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доли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0,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0,9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5,9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Квартира      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5,9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равчук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27123,10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Квартира      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5,5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1835,25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Квартира      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5,5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Квартира      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5,5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5,5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идоренко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8662,81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5,0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с/х тех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К-700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Квартира      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5,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azda</w:t>
            </w:r>
            <w:r>
              <w:rPr/>
              <w:t>-3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мар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митриевн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610,08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154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6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323,14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6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154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жемяк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сла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толье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6434,32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 доли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ипотечный </w:t>
            </w:r>
            <w:r>
              <w:rPr>
                <w:rFonts w:cs="Verdana" w:ascii="Verdana" w:hAnsi="Verdana"/>
                <w:sz w:val="16"/>
                <w:szCs w:val="16"/>
              </w:rPr>
              <w:t>кредит на приобретение жилого помещения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щь родителей и дарения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30,79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 доли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Россия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екрыл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рий Александрович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спектор 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86599,01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74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Леваев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авло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20883,26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</w:t>
            </w:r>
            <w:r>
              <w:rPr/>
              <w:t>-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0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3,9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Шамшур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ич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72490,81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</w:t>
            </w:r>
            <w:r>
              <w:rPr/>
              <w:t xml:space="preserve">-            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омак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лерьевна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03913,05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</w:t>
            </w:r>
            <w:r>
              <w:rPr/>
              <w:t xml:space="preserve">-            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2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-6      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6400</w:t>
            </w:r>
          </w:p>
        </w:tc>
        <w:tc>
          <w:tcPr>
            <w:tcW w:w="160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</w:t>
            </w:r>
            <w:r>
              <w:rPr/>
              <w:t xml:space="preserve">-            </w:t>
            </w:r>
          </w:p>
        </w:tc>
        <w:tc>
          <w:tcPr>
            <w:tcW w:w="1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2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5:00Z</dcterms:created>
  <dc:creator>98</dc:creator>
  <dc:description/>
  <cp:keywords/>
  <dc:language>en-US</dc:language>
  <cp:lastModifiedBy>12</cp:lastModifiedBy>
  <dcterms:modified xsi:type="dcterms:W3CDTF">2013-07-30T08:58:00Z</dcterms:modified>
  <cp:revision>55</cp:revision>
  <dc:subject/>
  <dc:title/>
</cp:coreProperties>
</file>