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 за 2012 год и имуществе по состоянию на 31 декабря 2012 года </w:t>
      </w:r>
    </w:p>
    <w:p>
      <w:pPr>
        <w:pStyle w:val="Normal"/>
        <w:jc w:val="center"/>
        <w:rPr/>
      </w:pPr>
      <w:r>
        <w:rPr>
          <w:b/>
          <w:bCs/>
        </w:rPr>
        <w:t xml:space="preserve">федеральных государственных гражданских служащих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ления Федеральной службы по ветеринарному и фитосанитарному надзору по Оренбургской области и членов их семей</w:t>
      </w:r>
    </w:p>
    <w:tbl>
      <w:tblPr>
        <w:tblW w:w="4600" w:type="pct"/>
        <w:jc w:val="left"/>
        <w:tblInd w:w="-1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6"/>
        <w:gridCol w:w="1063"/>
        <w:gridCol w:w="1162"/>
        <w:gridCol w:w="1317"/>
        <w:gridCol w:w="778"/>
        <w:gridCol w:w="1663"/>
        <w:gridCol w:w="1618"/>
        <w:gridCol w:w="1229"/>
        <w:gridCol w:w="776"/>
        <w:gridCol w:w="1831"/>
        <w:gridCol w:w="1312"/>
      </w:tblGrid>
      <w:tr>
        <w:trPr/>
        <w:tc>
          <w:tcPr>
            <w:tcW w:w="11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амилия, имя, отчество</w:t>
            </w:r>
          </w:p>
        </w:tc>
        <w:tc>
          <w:tcPr>
            <w:tcW w:w="10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лжность</w:t>
            </w:r>
          </w:p>
        </w:tc>
        <w:tc>
          <w:tcPr>
            <w:tcW w:w="11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Cs/>
              </w:rPr>
              <w:t>Общая сумма дохода за 2012г.</w:t>
              <w:br/>
              <w:t>( руб.)</w:t>
            </w:r>
          </w:p>
        </w:tc>
        <w:tc>
          <w:tcPr>
            <w:tcW w:w="3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6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 и т.д.</w:t>
            </w:r>
          </w:p>
        </w:tc>
        <w:tc>
          <w:tcPr>
            <w:tcW w:w="3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находящихся в пользовании</w:t>
            </w:r>
          </w:p>
        </w:tc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вижимое имущество</w:t>
            </w:r>
          </w:p>
        </w:tc>
      </w:tr>
      <w:tr>
        <w:trPr/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Литовк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-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ович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дела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4101,34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1,4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58970,66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 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1,4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-Auris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1,4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1,4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щенко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ванович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83163,77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 доли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1,6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1,6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yota-Corolla</w:t>
            </w:r>
            <w:r>
              <w:rPr/>
              <w:t>.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9941,29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 доли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1,6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озк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атольевич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9640,36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05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1,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(аренда)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926 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85830,37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  доли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8,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1.1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            </w:t>
            </w:r>
            <w:r>
              <w:rPr/>
              <w:t>-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 доли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9,8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50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1,1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 xml:space="preserve">-    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1,1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риш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атольевич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559609,69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 доли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4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4,3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50156,95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4,1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4,1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 доли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4,1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Шаран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льич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720,89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4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-31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Волга»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8880,00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4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 xml:space="preserve">-   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4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4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акуш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74890,90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6,4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</w:t>
            </w:r>
            <w:r>
              <w:rPr/>
              <w:t>Россия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76615,58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6,4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000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6,4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ожае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лерьевич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53958,31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8,3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3,7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85130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8,3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0000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8,3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Люб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сла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Юрьевич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96341,13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8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77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365033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1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802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1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802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</w:tr>
      <w:tr>
        <w:trPr/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1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802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12</cp:lastModifiedBy>
  <dcterms:modified xsi:type="dcterms:W3CDTF">2013-08-02T10:56:00Z</dcterms:modified>
  <cp:revision>19</cp:revision>
  <dc:subject/>
  <dc:title/>
</cp:coreProperties>
</file>