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 за 2012 год и имуществе по состоянию на 31 декабря 2012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/>
      </w:pPr>
      <w:r>
        <w:rPr/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16296" w:type="dxa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1"/>
        <w:gridCol w:w="1565"/>
        <w:gridCol w:w="1134"/>
        <w:gridCol w:w="2263"/>
        <w:gridCol w:w="1208"/>
        <w:gridCol w:w="1260"/>
        <w:gridCol w:w="1784"/>
        <w:gridCol w:w="1396"/>
        <w:gridCol w:w="1324"/>
        <w:gridCol w:w="1100"/>
        <w:gridCol w:w="1401"/>
        <w:gridCol w:w="50"/>
      </w:tblGrid>
      <w:tr>
        <w:trPr/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7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3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Исайкин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 Владимир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.начальни -ка отдел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3507,6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 .участок под ин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уальное 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   1/2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9,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0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1389" w:hRule="atLeast"/>
        </w:trPr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6575,24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Дачный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Дачный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9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97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ебенок 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763,18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ебенок 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84,07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лос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 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5871,05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2,8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6680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2,8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</w:t>
            </w:r>
            <w:r>
              <w:rPr>
                <w:lang w:val="en-US"/>
              </w:rPr>
              <w:t>Pegout 20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2,8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2,8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Щетинин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 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807,17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36          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Ребенок 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00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Щеколд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173,62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0,7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,7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удар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4545,45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29,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2,2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hevrole</w:t>
            </w:r>
            <w:r>
              <w:rPr/>
              <w:t>-Нива,     ВАЗ-</w:t>
            </w:r>
            <w:r>
              <w:rPr>
                <w:lang w:val="en-US"/>
              </w:rPr>
              <w:t>Lada</w:t>
            </w:r>
            <w:r>
              <w:rPr/>
              <w:t>-Кали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  легковой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5615,43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2,7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2,2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мору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91248,3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инди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.стр-во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361246,61 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9374,5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юнду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йра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ханбедьяр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7745,53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/8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1,8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2,ВАЗ-2106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7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легковой НОЭМЗ-8269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х техника:МТЗ-82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11427,3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/8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1,8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51,8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51,8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Чернобай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397,6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1/3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3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72,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АЗ-469, 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  <w:r>
              <w:rPr/>
              <w:t>.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9154,82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1/3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2,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1/3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2,1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8491,04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2,1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убц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43170,17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6,7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63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ада-2170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МЗ-81021.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0505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6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96,7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Россия       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6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6,7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Россия       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зтлеу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ерге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хамбетгалее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947,91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.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056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60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5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розд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912,83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2,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75,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ВАЗ-212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2532,83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2,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75,6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-  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8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75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2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Шелудько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706,9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8,5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ВАЗ-21093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0,0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54726,6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 жилищ.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9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68,6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557,09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ада-Калина.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л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535,4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63,7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959,20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47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4.</w:t>
            </w:r>
          </w:p>
        </w:tc>
      </w:tr>
      <w:tr>
        <w:trPr/>
        <w:tc>
          <w:tcPr>
            <w:tcW w:w="18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Ядрышни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673,64</w:t>
            </w:r>
          </w:p>
        </w:tc>
        <w:tc>
          <w:tcPr>
            <w:tcW w:w="2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54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4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4:00Z</dcterms:created>
  <dc:creator>12</dc:creator>
  <dc:description/>
  <cp:keywords/>
  <dc:language>en-US</dc:language>
  <cp:lastModifiedBy>12</cp:lastModifiedBy>
  <dcterms:modified xsi:type="dcterms:W3CDTF">2013-08-02T10:47:00Z</dcterms:modified>
  <cp:revision>32</cp:revision>
  <dc:subject/>
  <dc:title/>
</cp:coreProperties>
</file>