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Сведения о доходах за 2012 год и имуществе по состоянию на 31 декабря 2012 года федеральных государственных гражданских служащих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я Федеральной службы по ветеринарному и фитосанитарному надзору по Оренбургской области и членов их семей</w:t>
      </w:r>
    </w:p>
    <w:tbl>
      <w:tblPr>
        <w:tblW w:w="5050" w:type="pct"/>
        <w:jc w:val="left"/>
        <w:tblInd w:w="-1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3"/>
        <w:gridCol w:w="1221"/>
        <w:gridCol w:w="1122"/>
        <w:gridCol w:w="1144"/>
        <w:gridCol w:w="953"/>
        <w:gridCol w:w="1944"/>
        <w:gridCol w:w="2003"/>
        <w:gridCol w:w="1273"/>
        <w:gridCol w:w="1041"/>
        <w:gridCol w:w="1923"/>
        <w:gridCol w:w="1380"/>
      </w:tblGrid>
      <w:tr>
        <w:trPr/>
        <w:tc>
          <w:tcPr>
            <w:tcW w:w="1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милия, имя, отчество</w:t>
            </w:r>
          </w:p>
        </w:tc>
        <w:tc>
          <w:tcPr>
            <w:tcW w:w="12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лжность</w:t>
            </w:r>
          </w:p>
        </w:tc>
        <w:tc>
          <w:tcPr>
            <w:tcW w:w="1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</w:rPr>
              <w:t>Общая сумма дохода   за 2012г.</w:t>
              <w:br/>
              <w:t>( руб.)</w:t>
            </w:r>
          </w:p>
        </w:tc>
        <w:tc>
          <w:tcPr>
            <w:tcW w:w="40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0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 и т.д.</w:t>
            </w:r>
          </w:p>
        </w:tc>
        <w:tc>
          <w:tcPr>
            <w:tcW w:w="4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находящихся в пользовании</w:t>
            </w:r>
          </w:p>
        </w:tc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вижимое имущество</w:t>
            </w:r>
          </w:p>
        </w:tc>
      </w:tr>
      <w:tr>
        <w:trPr/>
        <w:tc>
          <w:tcPr>
            <w:tcW w:w="1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20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ер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силье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866392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73,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 xml:space="preserve">Россия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участок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ом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93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arolla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-31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Супруга 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779315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/3доли            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3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участок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ом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93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d-Focus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73,2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риш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.нача льника отдела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282468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31,9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-Matiz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58125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    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30,4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31,9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31,9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ан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60040,44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5,9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бессроч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600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591,69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5,9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71,26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5,9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орельск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вгенье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95533,14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2,6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72000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4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2,6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2,6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из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етровн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8562,34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8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57,4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алуг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йло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9640,46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38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200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ada</w:t>
            </w:r>
            <w:r>
              <w:rPr/>
              <w:t>-ВАЗ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1440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тон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налье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8998,14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бессрочно)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5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10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324,75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5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5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5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сильчен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силье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1808,54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дивидуальный        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6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150.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954,32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 ток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00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00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оценко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4346,94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3,4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3,4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99.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3,4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3,4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урмат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арат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реко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2291,53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2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 xml:space="preserve">-           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21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груз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АЗ-3303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8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</w:rPr>
              <w:t xml:space="preserve">Ковалевская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08556,91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 индивид.   жилищ. 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дол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 индивидуальный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2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6,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55,9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6,2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99.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3968,83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0,3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55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225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55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225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Божинский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кторо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9314,52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ищ.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 для ведения ЛП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41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16,8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yota-Rav-4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16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740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16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740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16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740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16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740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авлыш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лерье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747,36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асток 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32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ардаш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таниславо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7454,74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п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жил.строит-во 1/4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75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15,8 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ремень»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2598,14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под инд.жил.строит-во 1/4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75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15,8 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под инд.жил.стр-во 1/4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75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15,8 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п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жил. стр-во 1/4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75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115,8 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ельни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7003,28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1/3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3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55,4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150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06000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п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 жил.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заверше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00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3,4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43,4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43,4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уртаз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нат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лимо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098,48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п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 жил.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73,1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ada-</w:t>
            </w:r>
            <w:r>
              <w:rPr/>
              <w:t>211540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90000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п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 жил.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73,1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73,1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73,1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осух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иколае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33945,96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2,7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7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90,6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/х техн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ТЗ-80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22000,5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7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90,6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723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КБ-817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7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90,6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 xml:space="preserve">-        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7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90,6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екрыл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5970,47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 xml:space="preserve">-              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бессрочно)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3,1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124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878543,65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4,3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3,1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2647,11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3,1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Захарее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силье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1894,73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43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85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-Ceed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70684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85,0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43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лерьевич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69031,39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296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Россия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заверш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-в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80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703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ЭМЗ-8269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3600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заверш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-в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2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80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140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заверш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-в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2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80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заверш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-в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2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80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</w:t>
            </w:r>
            <w:r>
              <w:rPr/>
              <w:t>-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заверш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-в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2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180</w:t>
            </w:r>
          </w:p>
        </w:tc>
        <w:tc>
          <w:tcPr>
            <w:tcW w:w="1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8:00Z</dcterms:created>
  <dc:creator>12</dc:creator>
  <dc:description/>
  <cp:keywords/>
  <dc:language>en-US</dc:language>
  <cp:lastModifiedBy>12</cp:lastModifiedBy>
  <dcterms:modified xsi:type="dcterms:W3CDTF">2013-08-02T10:41:00Z</dcterms:modified>
  <cp:revision>53</cp:revision>
  <dc:subject/>
  <dc:title/>
</cp:coreProperties>
</file>