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Сведения о доходах за 2012 год и имуществе по состоянию на 31 декабря 2012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70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6"/>
        <w:gridCol w:w="1283"/>
        <w:gridCol w:w="1061"/>
        <w:gridCol w:w="1166"/>
        <w:gridCol w:w="829"/>
        <w:gridCol w:w="1813"/>
        <w:gridCol w:w="1436"/>
        <w:gridCol w:w="1328"/>
        <w:gridCol w:w="968"/>
        <w:gridCol w:w="1714"/>
        <w:gridCol w:w="1423"/>
      </w:tblGrid>
      <w:tr>
        <w:trPr/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0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 г.</w:t>
              <w:br/>
              <w:t>( руб.)</w:t>
            </w:r>
          </w:p>
        </w:tc>
        <w:tc>
          <w:tcPr>
            <w:tcW w:w="3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укья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едорович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481,16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-31512.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ва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775,45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33021.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317,46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юбов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405,08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0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6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vrolet</w:t>
            </w:r>
            <w:r>
              <w:rPr/>
              <w:t>-Н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й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манжо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дабергенович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5700,43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8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– </w:t>
            </w:r>
            <w:r>
              <w:rPr>
                <w:lang w:val="en-US"/>
              </w:rPr>
              <w:t>Spectra</w:t>
            </w:r>
            <w:r>
              <w:rPr/>
              <w:t>.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4500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8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15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6000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8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0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ривоше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4471,06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8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0000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0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Халнияз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хаба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укпановна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462,43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усадебный Участок индивидуальный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</w:t>
            </w:r>
            <w:r>
              <w:rPr/>
              <w:t>-Калина 11173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02276,0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39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02276,0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8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39</w:t>
            </w:r>
          </w:p>
        </w:tc>
        <w:tc>
          <w:tcPr>
            <w:tcW w:w="1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0:59:00Z</dcterms:modified>
  <cp:revision>22</cp:revision>
  <dc:subject/>
  <dc:title/>
</cp:coreProperties>
</file>