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2 год и имуществе по состоянию на 31 декабря 2012 года </w:t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475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5"/>
        <w:gridCol w:w="1233"/>
        <w:gridCol w:w="1048"/>
        <w:gridCol w:w="1706"/>
        <w:gridCol w:w="771"/>
        <w:gridCol w:w="1838"/>
        <w:gridCol w:w="1432"/>
        <w:gridCol w:w="1388"/>
        <w:gridCol w:w="773"/>
        <w:gridCol w:w="1827"/>
        <w:gridCol w:w="1338"/>
      </w:tblGrid>
      <w:tr>
        <w:trPr/>
        <w:tc>
          <w:tcPr>
            <w:tcW w:w="1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3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3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ули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фим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8580,97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 индив. ж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8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18,2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– </w:t>
            </w:r>
            <w:r>
              <w:rPr>
                <w:lang w:val="en-US"/>
              </w:rPr>
              <w:t>Fokus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da</w:t>
            </w:r>
            <w:r>
              <w:rPr/>
              <w:t>-212110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2000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18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879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урла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ригорье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76439,74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   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1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9,5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 xml:space="preserve">- 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hevrolet-</w:t>
            </w:r>
            <w:r>
              <w:rPr/>
              <w:t>Н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23.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774, 56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9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187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9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187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амойл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-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46480,34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8,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3,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1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61.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84000,0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3,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Жилой дом     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1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8,6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участок 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8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1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участок 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8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11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ухар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481,57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5,4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82356,0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 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5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100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  <w:r>
              <w:rPr/>
              <w:t xml:space="preserve">                                   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сл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55127,68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12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ada</w:t>
            </w:r>
            <w:r>
              <w:rPr/>
              <w:t>-Калина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98958,79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79,5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12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153,4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5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75000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hevrolet-Ave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9037,78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/25доли           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75000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980 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урлачук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ктор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277,3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-         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28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Blube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армат»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3360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28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уз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тр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308,0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/4 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7,5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Nissan-Tiida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ооге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удольф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ртур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676,56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.жил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65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7,4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 xml:space="preserve">Россия           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34955,02 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7,4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7,4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мирн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ье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4951,15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22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3,2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d-Focus</w:t>
            </w:r>
            <w:r>
              <w:rPr/>
              <w:t xml:space="preserve"> 2.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224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224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224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налип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аткангуловн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553,33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 инд.жилищ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-вом дом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98.9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-вом дом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0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8.9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мбет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ска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мербекович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852,26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22,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vrolet-</w:t>
            </w:r>
            <w:r>
              <w:rPr/>
              <w:t>Нива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8100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22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0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22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0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уд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овн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968,7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1/4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314,66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ia-Spectra</w:t>
            </w:r>
            <w:r>
              <w:rPr/>
              <w:t>.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08200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1/4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314,66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ель-28-118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1/4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1/4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0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ишня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617,15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 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вартира индивидуальная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/5 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9,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1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200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iggo</w:t>
            </w:r>
            <w:r>
              <w:rPr/>
              <w:t xml:space="preserve"> </w:t>
            </w:r>
            <w:r>
              <w:rPr>
                <w:lang w:val="en-US"/>
              </w:rPr>
              <w:t>SuvT</w:t>
            </w:r>
            <w:r>
              <w:rPr/>
              <w:t>11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/5 доли</w:t>
            </w:r>
          </w:p>
        </w:tc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1</w:t>
            </w:r>
          </w:p>
        </w:tc>
        <w:tc>
          <w:tcPr>
            <w:tcW w:w="1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200</w:t>
            </w:r>
          </w:p>
        </w:tc>
        <w:tc>
          <w:tcPr>
            <w:tcW w:w="1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12</cp:lastModifiedBy>
  <dcterms:modified xsi:type="dcterms:W3CDTF">2013-08-02T10:49:00Z</dcterms:modified>
  <cp:revision>20</cp:revision>
  <dc:subject/>
  <dc:title/>
</cp:coreProperties>
</file>