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 за 2012год и имуществе по состоянию на 31 декабря 2012 года </w:t>
      </w:r>
    </w:p>
    <w:p>
      <w:pPr>
        <w:pStyle w:val="Normal"/>
        <w:jc w:val="center"/>
        <w:rPr/>
      </w:pPr>
      <w:r>
        <w:rPr>
          <w:b/>
          <w:bCs/>
        </w:rPr>
        <w:t xml:space="preserve">федеральных государственных гражданских служащих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вления Федеральной службы по ветеринарному и фитосанитарному надзору по Оренбургской области и членов их семей</w:t>
      </w:r>
    </w:p>
    <w:tbl>
      <w:tblPr>
        <w:tblW w:w="4750" w:type="pct"/>
        <w:jc w:val="left"/>
        <w:tblInd w:w="-1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8"/>
        <w:gridCol w:w="1007"/>
        <w:gridCol w:w="1000"/>
        <w:gridCol w:w="1197"/>
        <w:gridCol w:w="1196"/>
        <w:gridCol w:w="1799"/>
        <w:gridCol w:w="1544"/>
        <w:gridCol w:w="1034"/>
        <w:gridCol w:w="1160"/>
        <w:gridCol w:w="1627"/>
        <w:gridCol w:w="1787"/>
      </w:tblGrid>
      <w:tr>
        <w:trPr/>
        <w:tc>
          <w:tcPr>
            <w:tcW w:w="1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амилия, имя, отчество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лжность</w:t>
            </w:r>
          </w:p>
        </w:tc>
        <w:tc>
          <w:tcPr>
            <w:tcW w:w="10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iCs/>
              </w:rPr>
              <w:t>Общая сумма дохода за 2012г.</w:t>
              <w:br/>
              <w:t>( руб.)</w:t>
            </w:r>
          </w:p>
        </w:tc>
        <w:tc>
          <w:tcPr>
            <w:tcW w:w="41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Cs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 и т.д.</w:t>
            </w:r>
          </w:p>
        </w:tc>
        <w:tc>
          <w:tcPr>
            <w:tcW w:w="3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речень объектов недвижимости, находящихся в пользовании</w:t>
            </w:r>
          </w:p>
        </w:tc>
        <w:tc>
          <w:tcPr>
            <w:tcW w:w="17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вижимое имущество</w:t>
            </w:r>
          </w:p>
        </w:tc>
      </w:tr>
      <w:tr>
        <w:trPr/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объекта недвижимости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ощадь</w:t>
              <w:br/>
              <w:t>(кв.м.)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ана расположения</w:t>
            </w:r>
          </w:p>
        </w:tc>
        <w:tc>
          <w:tcPr>
            <w:tcW w:w="1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2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рик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еннадьевна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начальник отдела</w:t>
            </w:r>
          </w:p>
        </w:tc>
        <w:tc>
          <w:tcPr>
            <w:tcW w:w="100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698994,74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 доли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4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hkoda-Octavia</w:t>
            </w:r>
          </w:p>
        </w:tc>
      </w:tr>
      <w:tr>
        <w:trPr>
          <w:trHeight w:val="540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3,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вместная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39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жилого помещения, являются: </w:t>
            </w:r>
            <w:r>
              <w:rPr>
                <w:rFonts w:cs="Verdana" w:ascii="Verdana" w:hAnsi="Verdana"/>
                <w:sz w:val="16"/>
                <w:szCs w:val="16"/>
              </w:rPr>
              <w:t>кредит на приобретение жилого помещения и материнский капитал</w:t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я с/х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358200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земли, является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рение</w:t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2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71909,89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2 доли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4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Квартира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3,14</w:t>
            </w:r>
          </w:p>
        </w:tc>
        <w:tc>
          <w:tcPr>
            <w:tcW w:w="162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78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местная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9,1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жилого помещения, являются: </w:t>
            </w:r>
            <w:r>
              <w:rPr>
                <w:rFonts w:cs="Verdana" w:ascii="Verdana" w:hAnsi="Verdana"/>
                <w:sz w:val="16"/>
                <w:szCs w:val="16"/>
              </w:rPr>
              <w:t>кредит на приобретение жилого помещения и материнский капитал</w:t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вместная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39,1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 xml:space="preserve">Россия   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3,14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вместная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39,1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 xml:space="preserve">Россия   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3,14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онди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вановна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20482,68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 доли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2,1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09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78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102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566,96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 жи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-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7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2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78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EUGEOT</w:t>
            </w:r>
            <w:r>
              <w:rPr/>
              <w:t>-308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65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109,9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6552,65  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 доли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32,1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09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78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09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778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02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ребенников Борис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иколаевич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дела</w:t>
            </w:r>
          </w:p>
        </w:tc>
        <w:tc>
          <w:tcPr>
            <w:tcW w:w="100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33733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7,8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2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78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</w:tr>
      <w:tr>
        <w:trPr>
          <w:trHeight w:val="1320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95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местная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3,2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вместна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3,2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орок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Юрьевич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9418,90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950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0,5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14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лочк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еевич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3518,53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82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5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З-2410.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Шевченко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45513,67 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 доли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89,3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9,9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Calibri"/>
                <w:bCs/>
              </w:rPr>
              <w:t xml:space="preserve">  </w:t>
            </w:r>
            <w:r>
              <w:rPr>
                <w:bCs/>
              </w:rPr>
              <w:t>Супруг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1855,46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92,0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89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479,9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Calibri"/>
                <w:bCs/>
              </w:rPr>
              <w:t xml:space="preserve">  </w:t>
            </w:r>
            <w:r>
              <w:rPr>
                <w:bCs/>
              </w:rPr>
              <w:t>Ребенок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89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79,9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102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есятых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етрович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0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5336,01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50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2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78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>
          <w:trHeight w:val="2145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в строящемся до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говор участ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долевом стр-ве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9,1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жилого помещения, являются: </w:t>
            </w:r>
            <w:r>
              <w:rPr>
                <w:rFonts w:cs="Verdana" w:ascii="Verdana" w:hAnsi="Verdana"/>
                <w:sz w:val="16"/>
                <w:szCs w:val="16"/>
              </w:rPr>
              <w:t>кредит на приобретение жилого помещения, доход по основному месту службы</w:t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убольце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вгени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овна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сперт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72582,43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50,1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2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50,1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62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78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9</w:t>
            </w:r>
          </w:p>
        </w:tc>
      </w:tr>
      <w:tr>
        <w:trPr>
          <w:trHeight w:val="1035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944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 xml:space="preserve">-            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50,1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овик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4607,94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45,1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134,87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45,1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5,1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5,1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раюхин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7636,62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индивидуальная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6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             </w:t>
            </w: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       </w:t>
            </w:r>
            <w:r>
              <w:rPr>
                <w:lang w:val="en-US"/>
              </w:rPr>
              <w:t>-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                  </w:t>
            </w:r>
            <w:r>
              <w:rPr>
                <w:lang w:val="en-US"/>
              </w:rPr>
              <w:t>-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сквич-214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yundai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onata</w:t>
            </w:r>
          </w:p>
        </w:tc>
      </w:tr>
      <w:tr>
        <w:trPr>
          <w:trHeight w:val="1275" w:hRule="atLeast"/>
        </w:trPr>
        <w:tc>
          <w:tcPr>
            <w:tcW w:w="102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могаев Владими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ванович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0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3852,29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я для с/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top w:val="thickThinLargeGap" w:sz="6" w:space="0" w:color="000000"/>
              <w:left w:val="single" w:sz="4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2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78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35,4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single" w:sz="4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457,97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ля для с/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12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35,4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02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антонист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Леонидович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0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5676,06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8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62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 </w:t>
            </w:r>
            <w:r>
              <w:rPr/>
              <w:t>-</w:t>
            </w:r>
          </w:p>
        </w:tc>
        <w:tc>
          <w:tcPr>
            <w:tcW w:w="178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ia-Ce</w:t>
            </w:r>
            <w:r>
              <w:rPr/>
              <w:t>е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480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4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02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27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.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8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6</w:t>
            </w:r>
          </w:p>
        </w:tc>
        <w:tc>
          <w:tcPr>
            <w:tcW w:w="162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78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54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Ильина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Федоровна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сперт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86427,66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30.4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30,2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111940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30,2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30,2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ряк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на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2844,35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4,3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57500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4,3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ewoo-Nexia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4,3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02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Пузанова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ел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Борисовна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0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592,67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4 доли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9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2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78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39,1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жилого помещения, являются: </w:t>
            </w:r>
            <w:r>
              <w:rPr>
                <w:rFonts w:cs="Verdana" w:ascii="Verdana" w:hAnsi="Verdana"/>
                <w:sz w:val="16"/>
                <w:szCs w:val="16"/>
              </w:rPr>
              <w:t>кредит на приобретение жилого помещения и доход по основному месту работы</w:t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48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2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4доли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9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62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</w:t>
            </w:r>
            <w:r>
              <w:rPr/>
              <w:t>-</w:t>
            </w:r>
          </w:p>
        </w:tc>
        <w:tc>
          <w:tcPr>
            <w:tcW w:w="178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ord</w:t>
            </w:r>
            <w:r>
              <w:rPr/>
              <w:t>-</w:t>
            </w:r>
            <w:r>
              <w:rPr>
                <w:lang w:val="en-US"/>
              </w:rPr>
              <w:t>Fo</w:t>
            </w:r>
            <w:r>
              <w:rPr/>
              <w:t>с</w:t>
            </w:r>
            <w:r>
              <w:rPr>
                <w:lang w:val="en-US"/>
              </w:rPr>
              <w:t>us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itsubishi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</w:tc>
      </w:tr>
      <w:tr>
        <w:trPr>
          <w:trHeight w:val="840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0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транспортного средства, являются: </w:t>
            </w:r>
            <w:r>
              <w:rPr>
                <w:rFonts w:cs="Verdana" w:ascii="Verdana" w:hAnsi="Verdana"/>
                <w:sz w:val="16"/>
                <w:szCs w:val="16"/>
              </w:rPr>
              <w:t>кредит и доход по основному месту работы</w:t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доли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9,5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 </w:t>
            </w:r>
            <w:r>
              <w:rPr/>
              <w:t>-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ишков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иколаевич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938,29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 доли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0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6,5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3956,31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6,5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-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   </w:t>
            </w:r>
            <w:r>
              <w:rPr/>
              <w:t>-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</w:t>
            </w: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56,5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ончар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Лили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Геннадьевна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1445,84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64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11173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>Rio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537,50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доли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64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</w:t>
            </w: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4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олженк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лерьевна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 xml:space="preserve">        </w:t>
            </w:r>
            <w:r>
              <w:rPr>
                <w:lang w:val="en-US"/>
              </w:rPr>
              <w:t>-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</w:t>
            </w: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45,1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02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0000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5,1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2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</w:t>
            </w:r>
            <w:r>
              <w:rPr/>
              <w:t>-</w:t>
            </w:r>
          </w:p>
        </w:tc>
        <w:tc>
          <w:tcPr>
            <w:tcW w:w="178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ВАЗ-21140</w:t>
            </w:r>
          </w:p>
        </w:tc>
      </w:tr>
      <w:tr>
        <w:trPr>
          <w:trHeight w:val="1305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61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375,35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45,1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Яньши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лерьевна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-эксперт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2253,99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</w:t>
            </w: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57,1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102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2616,41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2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78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nault-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gan</w:t>
            </w:r>
          </w:p>
        </w:tc>
      </w:tr>
      <w:tr>
        <w:trPr>
          <w:trHeight w:val="480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доли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6,6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Россия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80808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02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жил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ое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24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56,6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смагил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льгисовна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7578,26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Дач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950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0,0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Lada-Priora 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ухамето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ле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схатовна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2274,60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0,5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da-11193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lina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152,85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   </w:t>
            </w: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0,5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Новиков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ладимирович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266,78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Дач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й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010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800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5281,48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 доли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62,5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</w:t>
            </w:r>
            <w:r>
              <w:rPr/>
              <w:t>Россия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Комната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9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годае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8477,20</w:t>
            </w:r>
          </w:p>
        </w:tc>
        <w:tc>
          <w:tcPr>
            <w:tcW w:w="11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-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24</w:t>
            </w:r>
          </w:p>
        </w:tc>
        <w:tc>
          <w:tcPr>
            <w:tcW w:w="16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        </w:t>
            </w:r>
            <w:r>
              <w:rPr/>
              <w:t>Росс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12</cp:lastModifiedBy>
  <cp:lastPrinted>2013-07-29T13:55:00Z</cp:lastPrinted>
  <dcterms:modified xsi:type="dcterms:W3CDTF">2013-07-31T03:32:00Z</dcterms:modified>
  <cp:revision>30</cp:revision>
  <dc:subject/>
  <dc:title/>
</cp:coreProperties>
</file>