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 за 2012 год и имуществе по состоянию на 31 декабря 2012 года 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16467" w:type="dxa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5"/>
        <w:gridCol w:w="1436"/>
        <w:gridCol w:w="1269"/>
        <w:gridCol w:w="1724"/>
        <w:gridCol w:w="1177"/>
        <w:gridCol w:w="1426"/>
        <w:gridCol w:w="1843"/>
        <w:gridCol w:w="1861"/>
        <w:gridCol w:w="1213"/>
        <w:gridCol w:w="1320"/>
        <w:gridCol w:w="1473"/>
      </w:tblGrid>
      <w:tr>
        <w:trPr/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3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3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реус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 отдела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34299,8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       1/2доли   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        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1059,30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            1/2 доли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3,3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Квартира           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3,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драш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772,53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ок   1/2доли        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400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Almer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assic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5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7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2400              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всянн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93513,08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4,4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a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ос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93973,85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/3доли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2,98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2,1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98379,66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5доли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4,0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2,1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usion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2,1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>
          <w:trHeight w:val="1528" w:hRule="atLeast"/>
        </w:trPr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2431,97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ая              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1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-  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597,49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Дачный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22,0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1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4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5540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0,5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1,1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Храм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ячеслав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536,01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  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я подсоб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о хозяйства           1/4    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5,2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04780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  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дения подсоб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о хозяйства           3/4    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8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35,2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5,2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5,2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Захаров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400,4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3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ш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талье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ый инсп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430,16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9,7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ко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ый инсп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07591,66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0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 xml:space="preserve">- 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63880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5,1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0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yundai-Solaris</w:t>
            </w:r>
            <w:r>
              <w:rPr/>
              <w:t>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сковских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842,07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гизба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326,0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3,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611206,53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3,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3,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зловска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66421,7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7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00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7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00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ль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3,9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Шата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133,41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.жили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8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0,6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7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8800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7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7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7:00Z</dcterms:created>
  <dc:creator>12</dc:creator>
  <dc:description/>
  <cp:keywords/>
  <dc:language>en-US</dc:language>
  <cp:lastModifiedBy>12</cp:lastModifiedBy>
  <dcterms:modified xsi:type="dcterms:W3CDTF">2013-08-02T10:57:00Z</dcterms:modified>
  <cp:revision>37</cp:revision>
  <dc:subject/>
  <dc:title/>
</cp:coreProperties>
</file>