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 за 2012год и имуществе по состоянию на 31 декабря 2012 года 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50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6"/>
        <w:gridCol w:w="1204"/>
        <w:gridCol w:w="1184"/>
        <w:gridCol w:w="1679"/>
        <w:gridCol w:w="810"/>
        <w:gridCol w:w="1448"/>
        <w:gridCol w:w="1480"/>
        <w:gridCol w:w="1257"/>
        <w:gridCol w:w="938"/>
        <w:gridCol w:w="1856"/>
        <w:gridCol w:w="1019"/>
      </w:tblGrid>
      <w:tr>
        <w:trPr/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3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0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валева Любовь Григорь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я Управления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01194,82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2,5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еркас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хучета, отчетности экономик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65765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8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21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82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Минаков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ячеслав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эксперт отдела бухучета,отчетности,экономики и  финансов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71000,14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6,8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</w:t>
            </w:r>
            <w:r>
              <w:rPr>
                <w:lang w:val="en-US"/>
              </w:rPr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</w:t>
            </w: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33109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000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</w:t>
            </w: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ва-213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Niva</w:t>
            </w:r>
            <w:r>
              <w:rPr/>
              <w:t xml:space="preserve"> -212300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-          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6,8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-          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6,8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ишк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алимжанов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эксперт отдела бухуч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чет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11660,86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насел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нктов 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22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5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21,8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59398,60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9,1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ссрочно)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5,6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балих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ег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эксперт отдела бухуч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чет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96782,8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видуальная       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9,1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0,1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-          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0,1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жокарь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бухуч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чет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33952,45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1,0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1,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ейни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-эксперт отдела бухуч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чет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89597,93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/4 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6,8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оряч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 отдела бухуч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чет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к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947,57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2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52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2,4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65360,0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2,4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алден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ачальник отдела по защите гос.тайны,мобилизац.подготовке,кадрам и охране труд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365565,6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кт незав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енного стр-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квартира)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0,8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51270,25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4,7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Назаренко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по защите гос.тайны,мобилизац.подготовке,кадрам и охране труд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8459,8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в строящемся доме(догов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упки пра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ссии)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6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43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5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1,12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ипотечный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 и догово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пли-продажи</w:t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1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0986,05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ящемся доме(догов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упки пра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ссии)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5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1,12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1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1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1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й 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7427,67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(индиви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греб индивид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2,9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7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,1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arolla</w:t>
            </w:r>
            <w:r>
              <w:rPr/>
              <w:t>.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24695,27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2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2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правовой 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04439,0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33,4 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еркаш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ь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-эксперт отдела прав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9680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жлищ.стр-во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1,1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752915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жилищ.стр-во 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1,1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-</w:t>
            </w:r>
            <w:r>
              <w:rPr/>
              <w:t>С</w:t>
            </w:r>
            <w:r>
              <w:rPr>
                <w:lang w:val="en-US"/>
              </w:rPr>
              <w:t>-M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1,1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1,1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Умбетов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ес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662,94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4,5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93453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Logan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ссрочно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,5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ссрочно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4,5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нне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44443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0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убе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л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Жамбулат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93477,8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76063,79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батулл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фил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иннур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 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95580,0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 инди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9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0,6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9643,7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0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ЭМЗ-8269-0000011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7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7,1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0,6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70,6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Спиренкова Анн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742,8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53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Баев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60257,39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31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31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лади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 отдела правовой работы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845,09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8,9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4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8,9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амин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л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йдар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лопроизводств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14506,96     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wagen-Passat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9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идор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 делопроизводств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5936,0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.участок под инд.жили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0,5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4626,2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 участок дя с/х назначения 1/6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 инд.жилищ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2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0,5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790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каеля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фел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агиковн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88848,99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2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идор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-хозяй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о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4626,2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 с/х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64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под инд.жил.стр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972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0,5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5936,08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.участок под инд.жили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90,5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90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7900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мирба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ьберт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ниятович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-хозяйств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о отдел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097,9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 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.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7,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9,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4,4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nault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ogan</w:t>
            </w:r>
            <w:r>
              <w:rPr/>
              <w:t>(</w:t>
            </w:r>
            <w:r>
              <w:rPr>
                <w:lang w:val="en-US"/>
              </w:rPr>
              <w:t>SR</w:t>
            </w:r>
            <w:r>
              <w:rPr/>
              <w:t>).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031,1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 для индивиду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09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мын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-хозяй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о отдел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906,41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доли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6</w:t>
            </w:r>
          </w:p>
        </w:tc>
        <w:tc>
          <w:tcPr>
            <w:tcW w:w="14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- </w:t>
            </w:r>
          </w:p>
        </w:tc>
        <w:tc>
          <w:tcPr>
            <w:tcW w:w="1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7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8:00Z</dcterms:created>
  <dc:creator>12</dc:creator>
  <dc:description/>
  <cp:keywords/>
  <dc:language>en-US</dc:language>
  <cp:lastModifiedBy>98</cp:lastModifiedBy>
  <dcterms:modified xsi:type="dcterms:W3CDTF">2013-07-29T11:23:00Z</dcterms:modified>
  <cp:revision>65</cp:revision>
  <dc:subject/>
  <dc:title/>
</cp:coreProperties>
</file>