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увальский Алексей Никола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9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1812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72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рамов Евгений  Вячеслав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.о.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885,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aewoo-nex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698,9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колов Александр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вартира        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6710,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olar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1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ковских Анастасия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468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всянников Владимир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Тойота-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351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ин  Максим Вита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848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одаева Ольга 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426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льин Иван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075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ргизбаева Юлия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275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0444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колаева Ольг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531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55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883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оскова Анна Михайл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314,6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159,8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талов Евгений Владими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89,5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518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нухин Евгений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82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зловская Ольга Владимир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3384,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2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07:00Z</dcterms:created>
  <dc:creator>12</dc:creator>
  <dc:description/>
  <cp:keywords/>
  <dc:language>en-US</dc:language>
  <cp:lastModifiedBy>98</cp:lastModifiedBy>
  <dcterms:modified xsi:type="dcterms:W3CDTF">2014-05-12T03:31:00Z</dcterms:modified>
  <cp:revision>45</cp:revision>
  <dc:subject/>
  <dc:title/>
</cp:coreProperties>
</file>