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айкин Алексей Владими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itroen-C-5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0487,4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е строение (дачный 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ой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175,3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 с погреб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тлеуов Мерген Мухамбетгал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Квартира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6722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Квартира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Квартира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гишева Татья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236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pel A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1383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тинин Алексей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426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осова Наталья 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6641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egout 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4072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омакина Татьяна Вале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338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22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лина Анастасия Бор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068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Kia Ce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349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елудько Валери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106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колдина Мари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674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08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ударев Василий Павл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Лада-Кали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353,58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Kia Rio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легковой прице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066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юндуков Кайрат Муханбедья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5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794,0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0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-217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прицеп ноэмз-82690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/х техника: МТЗ-8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,8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757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1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рлов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тр Михайлович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before="0" w:after="200"/>
              <w:ind w:left="-142" w:right="-108" w:hanging="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42,0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389,4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083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7617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роздов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хаил Вале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73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рнобай Денис Михайл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Kia Rio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2595,4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/м УАЗ-46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9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морукова Ирина Андрее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9809,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61246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2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24:00Z</dcterms:created>
  <dc:creator>12</dc:creator>
  <dc:description/>
  <cp:keywords/>
  <dc:language>en-US</dc:language>
  <cp:lastModifiedBy>98</cp:lastModifiedBy>
  <dcterms:modified xsi:type="dcterms:W3CDTF">2014-05-12T04:19:00Z</dcterms:modified>
  <cp:revision>44</cp:revision>
  <dc:subject/>
  <dc:title/>
</cp:coreProperties>
</file>