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Calibri"/>
          <w:color w:val="333333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шин Иван Алексе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Рено -Дас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6765,0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60,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пулаев Евгений Селхан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11173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9602,30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707,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5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ова Ирина Никола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357,67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завершенный строительством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4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270649,4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завершенный строительством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х техника-трактор МТЗ-8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ицына Татьяна  Никола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278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8:00Z</dcterms:created>
  <dc:creator>12</dc:creator>
  <dc:description/>
  <cp:keywords/>
  <dc:language>en-US</dc:language>
  <cp:lastModifiedBy>98</cp:lastModifiedBy>
  <dcterms:modified xsi:type="dcterms:W3CDTF">2014-05-05T11:51:00Z</dcterms:modified>
  <cp:revision>21</cp:revision>
  <dc:subject/>
  <dc:title/>
</cp:coreProperties>
</file>