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икова Ольга Геннадь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ля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Шкода-Октавия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181,5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90,6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ндина  Юлия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ежо-3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76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шков Дмитри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специалист-экспе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991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589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ебенников Борис Никола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коллективного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631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ньши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ь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ле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977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S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612,2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фиков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миль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льну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168,6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ce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66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рисов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лан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куб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923,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90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хаметова Ален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схат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Ka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418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03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вченко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рис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63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юхин Павел Александ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ona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300,13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сквич-2140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виков Алексе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914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енкова Наталья Вале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68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я с/х назначения для коллективного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0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239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узанова  Неля Борис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я с/х назначения для коллективного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592,6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е строение на садовом уч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itsubishi Outland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 fokus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як Светла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965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нчар   Лилия 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524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33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нская  Елена Ильг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Lada Pri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282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3945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огаев Владимир Иван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ая доля с/х уго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428,0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ая доля с/х уго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56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порин Дмитри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983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рокин Владимир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416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льина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ия Фед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-Pri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61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98</cp:lastModifiedBy>
  <cp:lastPrinted>2013-07-29T13:55:00Z</cp:lastPrinted>
  <dcterms:modified xsi:type="dcterms:W3CDTF">2014-05-20T04:47:00Z</dcterms:modified>
  <cp:revision>48</cp:revision>
  <dc:subject/>
  <dc:title/>
</cp:coreProperties>
</file>