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Танк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атолий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Александ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760,5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67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376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валевска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ми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-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666,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257,7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,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тон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на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70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742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ишин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aewoo-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31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96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ельски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вген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570,4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,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ожинский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кто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ойота РАВ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101,7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негоход «Рысь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Pikan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5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даш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нислав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Шевроле Кру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592,2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легковой «Кремень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,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¼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харее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силь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-ED (CEE D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716,9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6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7030,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НОЭМЗ-8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41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21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,8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7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льник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696,9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249,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ъект незавершенного строительства</w:t>
            </w:r>
          </w:p>
          <w:p>
            <w:pPr>
              <w:pStyle w:val="Normal"/>
              <w:spacing w:before="0" w:after="200"/>
              <w:jc w:val="center"/>
              <w:rPr>
                <w:rFonts w:eastAsia="Verdana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тазин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нат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им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    2115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639,6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900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,3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осухин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колае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ойота РАФ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761,7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7,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/х техника: МТЗ-80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7230,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рицеп ГКБ-8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228,8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,7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матов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ат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рек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213,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АЗ-33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50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 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ценко Серге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234,6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8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23,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5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8:00Z</dcterms:created>
  <dc:creator>12</dc:creator>
  <dc:description/>
  <cp:keywords/>
  <dc:language>en-US</dc:language>
  <cp:lastModifiedBy>98</cp:lastModifiedBy>
  <cp:lastPrinted>2014-04-22T09:32:00Z</cp:lastPrinted>
  <dcterms:modified xsi:type="dcterms:W3CDTF">2014-08-15T06:30:00Z</dcterms:modified>
  <cp:revision>80</cp:revision>
  <dc:subject/>
  <dc:title/>
</cp:coreProperties>
</file>