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</w:t>
      </w: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83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итовкин Михаил Александр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855,7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Многоквартирный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ой 1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6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Многоквартирный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6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546,4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Многоквартирный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6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Многоквартирный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6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кушин Сергей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764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Квартира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58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Квартира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аранов Александр Иль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ГАЗ-31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5464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49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8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юбин Владислав Юрье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0374,75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ы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ы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000,8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ишин Михаил Анато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5118,51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500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щенко Николай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Тойота-королл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263,77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3842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жаев Анатолий Валерье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4412,92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535,11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2044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лозков Владимир Анатольевич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4482,5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вухквартирный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167,7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4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4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18:00Z</dcterms:created>
  <dc:creator>12</dc:creator>
  <dc:description/>
  <cp:keywords/>
  <dc:language>en-US</dc:language>
  <cp:lastModifiedBy>98</cp:lastModifiedBy>
  <dcterms:modified xsi:type="dcterms:W3CDTF">2014-05-20T09:19:00Z</dcterms:modified>
  <cp:revision>23</cp:revision>
  <dc:subject/>
  <dc:title/>
</cp:coreProperties>
</file>