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</w:t>
      </w: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83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итовкин Михаил Александр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855,7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Многоквартирный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ой 1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6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Многоквартирный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6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546,4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Многоквартирный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6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Многоквартирный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6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кушин Сергей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764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Квартира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58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Квартира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207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жаев Анатолий Валерье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4413,05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685,41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2044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лозков Владимир Анатольевич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4482,5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вухквартирный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167,7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66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43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18:00Z</dcterms:created>
  <dc:creator>12</dc:creator>
  <dc:description/>
  <cp:keywords/>
  <dc:language>en-US</dc:language>
  <cp:lastModifiedBy>98</cp:lastModifiedBy>
  <dcterms:modified xsi:type="dcterms:W3CDTF">2014-08-14T03:30:00Z</dcterms:modified>
  <cp:revision>27</cp:revision>
  <dc:subject/>
  <dc:title/>
</cp:coreProperties>
</file>