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ом получения средств, за счет которого совершена сделка по приобретению жилого помещения, является:ипотечный 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3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7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шени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-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848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31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8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3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хаил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59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47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47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59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рвар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92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111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40372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1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Za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n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8-13T09:27:00Z</dcterms:modified>
  <cp:revision>33</cp:revision>
  <dc:subject/>
  <dc:title/>
</cp:coreProperties>
</file>