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Calibri"/>
          <w:color w:val="333333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за отчетный период с 1 января 2013 года по 31 декабря 2013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3"/>
        <w:gridCol w:w="1037"/>
        <w:gridCol w:w="1373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валева Любовь Григорье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.о.Руководителя Управления</w:t>
            </w:r>
          </w:p>
        </w:tc>
        <w:tc>
          <w:tcPr>
            <w:tcW w:w="12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ttp://fsvps.ru/fsvps-docs/ru/corruption/income/terorgsincome2013.DOC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ьбрандт Жанна Александровн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мощник руководите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157,3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доров Александр Николае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3120,4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2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2/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4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515,3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мирбаев Альберт Суниято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коллективного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koda -Octavi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794,8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е строе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дачный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021,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ынин Владимир Сергееви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299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дорова Ирина Михайловн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515,3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120,4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2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2/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4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каелян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фелия Гагико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593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батуллина Рафиля Зиннуровн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.о.начальника отде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592,3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.являются: доход от продажи квартиры, креди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3891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прицеп НОЭМЗ-8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ой 1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ой 1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дикова Ольга Владимиро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68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ева Наталья Ивано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067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лисеева Ольга Алексее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ннер Андрей Андрееви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жокарь Лариса Вадимо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.о.начальника отде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5985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дин Владимир Николаеви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Гаражный металлически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16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балихина Елена Олего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39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ячева Ольга Владимировн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745,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7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310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Volvo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6"/>
              </w:rPr>
              <w:t>40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eugeuot-308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473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лейник Ирина Юрье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2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896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шкина Анна Галимжано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66800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Cru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366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лденкова Оксана Анатольевн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Долевая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 xml:space="preserve">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-HR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3112,8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ъект незавершенного строительства (кварти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олынская Лилия Викторов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.начальника отде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92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48:00Z</dcterms:created>
  <dc:creator>12</dc:creator>
  <dc:description/>
  <cp:keywords/>
  <dc:language>en-US</dc:language>
  <cp:lastModifiedBy>Xenon</cp:lastModifiedBy>
  <dcterms:modified xsi:type="dcterms:W3CDTF">2014-06-04T05:22:00Z</dcterms:modified>
  <cp:revision>78</cp:revision>
  <dc:subject/>
  <dc:title/>
</cp:coreProperties>
</file>