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27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  <w:gridCol w:w="2268"/>
        <w:gridCol w:w="2268"/>
        <w:gridCol w:w="2268"/>
        <w:gridCol w:w="2268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негубова Татьяна Владимир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83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98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режок Геннадий Серге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349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86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ваев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он Павлович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918,3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20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ровских Дмитрий Михайло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39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-219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гнатушкин Евгений Пет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201,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54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иченко Наталья Иван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 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694,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строение (дачны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дина Валентина  Иван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5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642,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 (ограничение пра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5:00Z</dcterms:created>
  <dc:creator>98</dc:creator>
  <dc:description/>
  <cp:keywords/>
  <dc:language>en-US</dc:language>
  <cp:lastModifiedBy>98</cp:lastModifiedBy>
  <dcterms:modified xsi:type="dcterms:W3CDTF">2014-08-14T08:40:00Z</dcterms:modified>
  <cp:revision>77</cp:revision>
  <dc:subject/>
  <dc:title/>
</cp:coreProperties>
</file>