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1037"/>
        <w:gridCol w:w="1373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мирбаев Альберт Суният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 -Octavi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794,8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е строе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дачны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размещения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021,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ынин Владимир Сергее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29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икова Ольга Владимир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68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13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ева Наталья Иван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06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153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жокарь Лариса Вадим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.о.начальника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598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дин Владимир Николае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Гаражный металлически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5213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ейник Ирина Юрье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34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8:00Z</dcterms:created>
  <dc:creator>12</dc:creator>
  <dc:description/>
  <cp:keywords/>
  <dc:language>en-US</dc:language>
  <cp:lastModifiedBy>98</cp:lastModifiedBy>
  <dcterms:modified xsi:type="dcterms:W3CDTF">2014-08-14T04:03:00Z</dcterms:modified>
  <cp:revision>81</cp:revision>
  <dc:subject/>
  <dc:title/>
</cp:coreProperties>
</file>