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есников Алексей Александ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111830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146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87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лизева Оксана Николае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187,4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Ниссан-Альмер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028,4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Шевроле Орлан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равчук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ьга Александр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71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Опель А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35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ежок Геннадий Серге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349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86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вдокимов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вгений Василь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93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хменев Николай Василь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97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72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гданова Мария Олег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33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розов Сергей Александ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210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013,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крылов Юрий Александ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488,78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жемякин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ладислав Анатоль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77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81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негубова Татьяна Владимир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3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98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иков Андрей Владими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059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 являются: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копления за предыдущие годы, помощь родителей, ипотечный кредит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85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ндаренко Дмитрий Викто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629,18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9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еваев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он Павлович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918,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207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овских Дмитрий Михайло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39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-219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Gran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ульшин Иван Анатоль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11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гнатушкин Евгений Пет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201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9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кова Тамара Дмитри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762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-3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47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язовик Сергей Владимир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976,24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16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риченко Наталья Иван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 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694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дуа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 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дина Валентина  Иван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641,6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 (ограничение пра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5:00Z</dcterms:created>
  <dc:creator>98</dc:creator>
  <dc:description/>
  <cp:keywords/>
  <dc:language>en-US</dc:language>
  <cp:lastModifiedBy>98</cp:lastModifiedBy>
  <dcterms:modified xsi:type="dcterms:W3CDTF">2014-05-20T06:18:00Z</dcterms:modified>
  <cp:revision>69</cp:revision>
  <dc:subject/>
  <dc:title/>
</cp:coreProperties>
</file>