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служащими Хабаровской таможн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5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"/>
        <w:gridCol w:w="1974"/>
        <w:gridCol w:w="2"/>
        <w:gridCol w:w="1992"/>
        <w:gridCol w:w="1079"/>
        <w:gridCol w:w="1432"/>
        <w:gridCol w:w="7"/>
        <w:gridCol w:w="1495"/>
        <w:gridCol w:w="899"/>
        <w:gridCol w:w="1315"/>
        <w:gridCol w:w="1507"/>
        <w:gridCol w:w="1371"/>
        <w:gridCol w:w="68"/>
        <w:gridCol w:w="898"/>
        <w:gridCol w:w="1"/>
        <w:gridCol w:w="1190"/>
        <w:gridCol w:w="1"/>
      </w:tblGrid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епень родства (для членов семьи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ая сумма деклариро-ванного годового дохода (руб.)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ранспорт-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вид  и марка)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имущества, находящихся в пользовании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кв. 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еев Евгений Алекс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42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Тойота (индивид.); прицеп для перевозки техники (индивид.); гидроцикл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 Юрий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434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9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Виктория Мевлуд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17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;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 Дмитрий Стани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63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Сузук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4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Ирин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1-го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61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енко Иван Вале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452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нко Кирилл Андр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007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еза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строи-тельство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11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амасова Юлия Геннад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15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договор соц.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 Максим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95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 Юрий Викт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52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Ири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40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индивид.); квартира (индивид.); бокс № 8 (индивид.); бокс № 46 (индивид.); бокс № 10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;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а Татьяна Геннад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59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51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бина Зинаид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78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39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8/1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1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1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а Елена Анато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64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Татьяна Серг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66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нежных Татья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14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73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 строит-во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.); гараж (членство в ГС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льченко Денис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75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42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ишева Светлан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69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Денис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10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4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(индивид.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лодочном кооперативе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23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соц.найм, 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Татьяна Серг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23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соц.найм, 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10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4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(индивид.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лодочном кооперативе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ртем Вита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57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7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гаев Сергей  Маирбек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49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59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ашов Игорь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71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7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ч Людмила Леонид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29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); 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04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ш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Евгений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86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); жилой дом (общая долевая ½); квартира (индивид.); гараж (индиви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Тойота (индивид.) – в угоне; легковой автомобиль Хюндай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688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 ½); жилой дом (общая долевая ½); земельный участок (индивид.);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ышко Ирина Станислав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715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общая долевая ½); квартира (общая долевая 1/3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моторная лодк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ышко Мария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58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садов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 Виктор Анато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1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гараж 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дка моторная Казанка М (индивид.); лодка моторная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330 (индивид.); лодка моторная Лидер – 330 (индивид.); лодочный мотор Ямах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215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Наталья Анато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60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ин Максим Игор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78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8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Виталий Вяче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99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30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Юлия Вита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Татьяна Васи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99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22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 Сергей Вале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63,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 Игорь Геннад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672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4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нцев Владимир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68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8774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Виктория Борис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52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58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чек Светлана Андр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446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702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строительство жилого дом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грузовые (индивид.):         -Исудзу 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иссан 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ино;              -Митсубиши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ков Андрей Викт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45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; лодка моторная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а Иван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44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80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ок Дмитрий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66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.); земельный участок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ханов Алексей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53,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общая долевая 1/1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12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жилой дом (индивид.); 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 Андрей Викт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32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8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Инна Евген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01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33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; 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цов Игорь Алекс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50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93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кентин Дмитрий Стани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175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22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Галина Анато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50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8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Наталия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51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а Еле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29,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16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Алексей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17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 строит-во (индивид.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ук Светлана Анато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14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0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тсубиш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.); гараж металлич. (членство в ГМ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ченко Елена 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45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безвозмезд. пользование)комната в квартире (фактическое предоставл.); площадь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фактическое предоставл.); площадь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фактическое предоставл.); площадь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ндрей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33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42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Дмитрий Анато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39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16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Ольг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й резер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16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39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бой Алексей Геннад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22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, овощехранилище (индивид.); помещение нежилое, овощехранилище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социальный найм);             участок (членство в сад.тов-ве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77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Елена Пет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5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Ан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962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(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сина Татья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0076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Юрий Вале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87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инская Ольга Анато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84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Галина Пав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55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8864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тов Александр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736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(индивид.); квартира (индивид.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142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 Вадим Анато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цман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90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27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3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 Наталья Серг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27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90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3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фаст Снежана Алекс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71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аренды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таев Виталий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58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6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ов Денис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32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омнат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45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омнат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Алексей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92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вцова Олеся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6667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общая долевая 35/2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2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35/2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Наталья Валенти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517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 Александр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1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1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 Сергей Михайл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-ный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05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42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 Сергей Васи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03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Мазда (индивид.);     лодка Форвард-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Игорь Григо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аможенного пост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72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служебная (договор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.); квартира (общая долевая ¾)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Ольга Ив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01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Елен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90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22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Денис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58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Евгений Викт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793,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; гараж (членство в АКП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84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Юрий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4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54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чик Руслан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430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соц.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ина Ирина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39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85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, 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цов Сергей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12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нов Антон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3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. (членство в АКП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ва Галина Михай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409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3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ыш Ярослав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уполномоче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96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37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6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3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 Алексей Григо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81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.)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 Еле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0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соц.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9982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соц.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Игорь Геннад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850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икова Александра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9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ец Владимир Анато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29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АКП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27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Анастасия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6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 Анатолий Васи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09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75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цев Роман Викт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380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01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13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63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енко Наталья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61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Игорь Вале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025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а)- членство в садовом общ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ПГСК, фактическое предоставл.);    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081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(общая, долевая ½)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Виталий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5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общая долевая 2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Анастасия Андр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94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Ольга Борис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91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.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64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чева Надежд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94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Елена Михай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847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12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Владимир Пет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12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847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ва Елена Леонид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52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(членство в ГС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68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Алексей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74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 Владимир Григо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37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ндрей Степан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цман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935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53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цубиш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Наталия 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30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 (дачный участок) (индивид.); дач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адим Вита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22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Александра Игор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94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Игорь Фед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60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5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68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Светлан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спектор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705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Светлана Михай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26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ев Сергей Геннад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873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5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ыгостев Константин Вяче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79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; автомобиль грузовой Митсубиш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95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Дмитрий Анато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начальника таможн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92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общая долевая ½); квартира (индивид.); гараж (индивид.); овощехранил.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(индивид.); лодка «Днепр» (индивид.); лодка «Казанка» (индивид.); лодка «Крым»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78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Ег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го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20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о соц. найму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59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м/автобус)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соц. найму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ия Анато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52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87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ин Сергей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73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 (индивид.); жилой дом (индивид.); 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 служебного помещения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Елена Игор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96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ыченко Андрей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01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тво в товарищ.); гараж (членство в ГСК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71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тво в товарищ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н Валерий Михайл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11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Андрей Борис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66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.); 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Евгений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нко Анна Алекс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го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33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24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нко Павел Павл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24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33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Татьян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76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тов Анатолий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29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общая долевая 3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28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40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енко Евгений Борис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7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узенко Дмитрий Михайл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66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67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узенко Денис Михайл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47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62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Роман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командира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3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8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кина Ирина Михай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10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80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ов Вячеслав Викт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71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шенко Алексей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370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земельный участок (договор аренды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общая долевая ¼); 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 Игорь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25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); квартира (фактическое предоставл.); гараж (членство в АП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17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шинская Марина Ив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385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9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ина Екатерин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87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54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.);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ина Татья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6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620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ина Галина Борис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79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ный Дмитрий Стани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21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70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аева Алла Алекс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27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я Ольга 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01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7937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Жаннетта Пав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17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 (индивид.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Раиса Мансек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71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Вячеслав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77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Николай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49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; 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6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ых Инесса Леонид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40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9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М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а Нина Серг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40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22,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5);           земельный участок с домиком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Анн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95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ей Васи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46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79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Николай Эдуард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59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Ниссан (индивид.); моторная лодка надувная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;            гараж (членство в ГСК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7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Наталья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96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езавершен. строи-во, долевое участие; комната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03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езавершен. строи-во, долевое участие; комната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езавершен. строи-во, долевое участие; комната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езавершен. строи-во, долевое участие; комната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Александра Серг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94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82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дежда Евген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30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рез Ан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25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квартира служебная (по трудовому договору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5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по трудовому договору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по трудовому договору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а Ольга 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2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394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Алексей Викто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19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0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67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Татьян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0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19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горов Алексей Иван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9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 Павел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05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атьян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15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231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КИ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Сергей Анатол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77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88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Станислав Андр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00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69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 Сергей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- старший стрелок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89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1/3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Анатолий 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88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лексей Алекс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76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66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с домом (индивид.); 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Борис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66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с домом (индивид.); 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76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х Елена Анато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28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квартира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 Сергей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6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68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земельный участок (общий долевой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96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Ольг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01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852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общая долевая ¼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Виктория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51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Ольг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74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7/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а Ольга 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26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объект на стадии стр-в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(индивид.); легковой автомобиль Тойота (индивид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(индивид.); грузовой автомобиль Хово (индивид.); грузовой автомобиль Хово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книна Татьян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54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ешный Алексей Вяче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71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96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цов Алексей Вяче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62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57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аев Евгений 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по ОВ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70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судзу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21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Оксан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43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½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; автомобиль легковой Ниссан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аренд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лай Сергей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94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по договору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1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по договору найм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нтон 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554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; резиновая лодк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5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Константин Вале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94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2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инская Татьяна Геннад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62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64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ин Андрей Стани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80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вский Дмитрий Григо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46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96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ич Роман 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684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ава Валерия Мирдаси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89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ышко Вячеслав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31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45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ышко Валентина 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45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31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ков Альберт Борис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312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17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Светлана Михай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482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; жилой дом (индивид. строит-во; гараж (индивид. строит-во); летняя кухня (индивид. строит-во); сарай (индивид. строит-во); жилой дом (фактическое предоставл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577,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; жилой дом (индивид. строит-во; гараж (индивид. строит-во); летняя кухня (индивид. строит-во); сарай (индивид. строит-во); жилой дом (фактическое предоставл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Оксана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81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фактическое предоставл.); квартира (фактическое предоставл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27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фактическое предоставл.); квартира (фактическое предоставл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дная Елена Ю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59,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50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Татьяна Васи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697,5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; машино-место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ский Игорь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36,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дач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94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ская Елена Ю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94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36,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дач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Максим Вале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78,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Павел Борис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18,4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ое участие); 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965,7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ое участие); 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цев Михаил Михайл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259,6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4,8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анов Олег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05,2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97,6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 по соц.найм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Виталий Владислав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80,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, фактич.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Александр Иван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79,3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1,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земельный участок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земельный участок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Инна Вале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98,0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65,6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тина Наталья Дмитри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91,6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ева Екатерина Андр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72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това Ольг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51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04,2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, 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ышева Галия Шамы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41,6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 Елен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832,7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703,7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Алексей Григо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командира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17,8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62,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Вадим Олег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934,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ха Алексей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среднего таможенного 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514,2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Нисс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ьянг Йонг (индивид.); автоприцеп МЗСА817711 (индивид.);  снегоход Ямах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76,6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69,8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 Александр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44,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95,7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Дмитрий Александ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58,2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дачный земель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48,5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лександр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36,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ПВХ (индивид.); 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;          погреб (членство в ГС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08,5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общая долевая ½); земельный участок 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членство в дачном общ.), фактическое предоставл.; 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к Олег Вадим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по 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94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щенко Александр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904,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 ¼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6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ч Елен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47,7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8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Ниссан (индивид.); резиновая лодка с мотором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Светлана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72,6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ко Елена Викто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40,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09,7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чева Ольга Михай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51,5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22,6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Юлия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11,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44,7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Наталья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87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Елена Серг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2,48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35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Михаил Александ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35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2,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ванов Александр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59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2,8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; 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ый Сергей Иван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425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 блок-комната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09,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ин Максим Олег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41,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шин Виктор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членство в садовом товарищ-ве, 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06,4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ова Марин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8,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220,8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 строит-во (индивид.); дачный  участок (индивид.); дачный  участок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Амур» (индивид.); лодка «Казанка» (индивид.); 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Евгения Вячеслав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87,7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кин Феликс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92,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4,3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земельный участок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енко Ольга Васи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77,3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зан Кирилл Геннад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90,2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37,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вкин Николай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81,2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.); 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66,6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нова Анна Вита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60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2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енов Дмитрий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49,6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земельный участок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63,9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ич Елена Викто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6,4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36/1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илько Владимир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18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Дмитрий Ю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командира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949,2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34,9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юдмила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16,5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очкин Олег Ю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07,3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5,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Вадим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75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Гамлет Игор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151,9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57,8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Татьяна Васи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11,5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77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Николай Павл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92,3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ирпичный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ойота 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 най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 Михаил Га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21,9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омната в общежитии (договор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Любовь Михай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339,6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¾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12,6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; гараж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амара Пав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375,9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кооператив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5,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; легковой автомобиль Маз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жова Наталья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40,6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ица Александр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0,5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98,9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 квартира (договор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 Николай Прокоп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го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12,7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17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нюк Максим Александ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81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64,5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чикова Олеся Викто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2,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18,9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ндрей Пет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61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енко Анна Никола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75,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80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гина Светлан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84,9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ягина Виктория Олег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86,3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квартира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1,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ягина Татьян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95,2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       земельный участок (индивид.); дачный доми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502,4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; 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Алена Вале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73,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¾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Оксана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878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13,2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.); груз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. некапитальн. гараж (договор аренды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енко Владимир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47,4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Роман Альберт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3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;  мототран-спортное средство Хюндай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585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Алексей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32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Дмитрий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766,5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07,8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 Александр Олег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1,6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 квартира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аев Евгений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2,2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ипко Оксана Михайловн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17,8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ий долевой ½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 долевой ½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52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ова Татьян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219,0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 Юрий Григо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23,5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2,4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Ольга Никола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24,4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71,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ихин Денис Васи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54,2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Денис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44,9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нкова Анастасия Вита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884,5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 договору соц.найма, 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омещение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 договору соц.найма, 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нин Константин Евген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41,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ая Татьяна Алекс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56,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ова Елена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4,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Геннадий Федо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тамож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324,8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членство в садовод товарищ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,3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Юрий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42,6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15,5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такова Татьяна Ю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93,2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ский Олег Вадим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19,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фактическое пользован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48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тво садового товарищ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Светлана Геннад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51,1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омнат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ндрей Александ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06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.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Суз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41,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 Сергей Георги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23,5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18,4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 Павел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21,9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,9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Андрей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47,7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о социальному найм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Александр Ю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819,1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86,3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 Дмитрий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цман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51,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59,4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Ольга Игор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14,7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ушкин Олег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30,2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 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 Павел Валентин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05,1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ц Екатерина Станислав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64,5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81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на Ольга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58,1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2,5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); легковой автомобиль Тойота (индивид.) – в угон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фанов Алексей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24,5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тов Евгений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95,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 Антон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57,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в Дмитрий Григо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уполномоченный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46,9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земельный участок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85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17,7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8,5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талья Его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91,4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65,7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, 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 Вячеслав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34,2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8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ченко Сергей Александ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88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нко Юлия Никола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878,8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½); земельный участок (общая долевая ½); жилой дом (общая долевая ½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 ¼); жилой дом (общая долевая ¼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Анна Ю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7,9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28,3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в здании (бокс)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юк Лилия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772,2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005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цинский Ярослав Михайл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25,1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Екатерин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563,9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 Юлия Вита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6,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ухина Лариса Михай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34,7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599,3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квартира (общая совместная); гараж (индивид.); гараж (индивид.); дачный участок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 Александр Вячеслав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42,6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овская Анастасия Алекс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1,9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67,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ая часть (служебный контракт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х данных 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дежд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376,6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26,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Ирина Алекс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94,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.); квартира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Ольг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74,9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хатсу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444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Юлия Михай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94,2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ва Мария Никола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08,9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 Анна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6,7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 Клавдия Серг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79,5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ков Павел Иван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84,5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Сергей Игор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45,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 Антонина Серг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4,8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2,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 Сергей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2,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4,8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Николай Вале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56,7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араж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89,7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а Анна Ю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45,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 предоставл.); квартира (фактическое предоставл.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60,2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енко Анастасия Вячеслав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71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енко Татьяна Иван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84,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гараж (индивид.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71,7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 (индивид.); квартира (общая долевая 1/3); квартира (индивид.); блок-комната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комната (индивид.); бокс в кирпичном здании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ина Марина Викто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60,6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 Владимир Пет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1,0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аренды); 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279,2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ч Наталья Леонид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7,5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; жилой дом (общая долевая 1/3); квартира (общая долевая 1/3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 Александр Николаевич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32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71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 Наталья Льв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33,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758,2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ременное пользование по договору аренды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Евгений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48,2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½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89,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½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Сузуки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торин Игорь Геннад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585,6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Михаил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23,2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частны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32,5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32,5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кина Екатерина Аркад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06,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бокс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Анна Михай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55,4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Дмитрий Вита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65,3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48,2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Сергей Вита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21,4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Пет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аможенного пост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218,3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; 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лужебная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ведений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веде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.св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веде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ерн. сведен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ер. све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. сведен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овер. свед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ин Денис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66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н Вячеслав Михайл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97,6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комнат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ка Олег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63,7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44,5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78,6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Ян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48,1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; 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Тойота (индивид.); легковой автомобиль Тойота (индивид.); легковой автомобиль Тойота (индивид.); легковой автомобиль Тойота (индивид.); легковой автомобиль Тойота (индивид.); легковой автомобиль Тойота (индивид.); легковой автомобиль Тойота (индивид.); легковой автомобиль Тойота (индивид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 Исудзу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; земельный участок (договор аренды); земельный участок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 Андрей Викто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48,5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23,3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унина Ольга Игор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92,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0,5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ыхнин Вячеслав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61,6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12,3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кин Константин Викто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76,8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соц.найму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8,4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соц.найму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нко Татьяна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53,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найм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Владимир Анато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71,5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17,9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Яна Валер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7,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30,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тдинова Оксан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55,1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915,3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ова Анн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726,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08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 Вячеслав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41,7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; квартира (общая совместная с супругой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6,6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общая совместная с супруго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Илья Яковл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08,1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65,2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енко Евгений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76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27,6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Вадим Валер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66,1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7,7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Мария Олег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17,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лова Елена Тимербулат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80,2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(по договору аренды); квартира (фактическое предоставл.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 Ярослав Андр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270,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.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гова Илона Валентин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76,4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.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шутан Валентин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27,4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ай Константин Олег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63,1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ая Анна Серг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6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ыгина Ольг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41,2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9,7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 (индивид.); грузовой автомобиль Исудзу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ушников Алексей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51,3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80,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ушникова Ольг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80,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51,3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Анжелика Никола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74,7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442,9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0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Наталья Анато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13,1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ов Юрий Роман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32,3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78,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н Александр Александ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207,9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½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надувная лодк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38,0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ГС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 Александр Владими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15,4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0,5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ная Галина Виталь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уполномоченный по особо важным дел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,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кооператив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наева Оксана Викто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28,7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жилищно-строительный кооператив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ева Елена Серг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43,5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991,6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юндай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Анна Пав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41,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общая 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479,8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квартира (индивид.); земель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; легковой автомобиль  Хюндай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щук Александр Никола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51,2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81,5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; 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Дмитрий Олег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84,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парковочное место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33,3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Мария Андр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72,1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ый контракт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52,0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ый контракт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Ирина Константин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98,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213,2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.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; мотолодка «Казанка»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гараж (членство в лодочной станции, 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ова Татьяна Леонид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99,5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977,8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; земельн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якина Ольга Владими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67,7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68,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нова Ольга Михайл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213,3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ухин Константин Серге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96,7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0,6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ецкий Сергей Васи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14,9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65,7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жилой дом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Татьяна Яковл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94,3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ько Мария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66,7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Виталий Василье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45,6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8,4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; гараж (индивид.); гараж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глов Юрий Анатольевич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38,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; садовый участок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89,7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гарев Роман Виктор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36,7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1,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 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рин Алексей Михайлович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среднего таможенного суд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47,7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ко Ольга Андрее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17,5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а Мария Александров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98,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(индиви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0:24:00Z</dcterms:created>
  <dc:creator>LARISA</dc:creator>
  <dc:description/>
  <cp:keywords/>
  <dc:language>en-US</dc:language>
  <cp:lastModifiedBy>LARISA</cp:lastModifiedBy>
  <cp:lastPrinted>2013-03-01T10:01:00Z</cp:lastPrinted>
  <dcterms:modified xsi:type="dcterms:W3CDTF">2013-05-29T00:20:00Z</dcterms:modified>
  <cp:revision>18</cp:revision>
  <dc:subject/>
  <dc:title>Сведения о доходах, об имуществе и обязательствах имущественного характера, </dc:title>
</cp:coreProperties>
</file>