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2"/>
        <w:keepNext w:val="true"/>
        <w:keepLines/>
        <w:rPr/>
      </w:pPr>
      <w:r>
        <w:rPr>
          <w:szCs w:val="28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служащими </w:t>
      </w:r>
    </w:p>
    <w:p>
      <w:pPr>
        <w:pStyle w:val="2"/>
        <w:keepNext w:val="true"/>
        <w:keepLines/>
        <w:rPr>
          <w:szCs w:val="28"/>
        </w:rPr>
      </w:pPr>
      <w:r>
        <w:rPr>
          <w:szCs w:val="28"/>
        </w:rPr>
        <w:t>Калужской таможни</w:t>
      </w:r>
    </w:p>
    <w:p>
      <w:pPr>
        <w:pStyle w:val="2"/>
        <w:keepNext w:val="true"/>
        <w:keepLines/>
        <w:rPr/>
      </w:pPr>
      <w:r>
        <w:rPr/>
        <w:t>за период с 1 января 2013 года по 31 декабря 2013 года</w:t>
      </w:r>
    </w:p>
    <w:tbl>
      <w:tblPr>
        <w:tblW w:w="160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6"/>
        <w:gridCol w:w="2098"/>
        <w:gridCol w:w="890"/>
        <w:gridCol w:w="1040"/>
        <w:gridCol w:w="996"/>
        <w:gridCol w:w="897"/>
        <w:gridCol w:w="1800"/>
        <w:gridCol w:w="718"/>
        <w:gridCol w:w="967"/>
        <w:gridCol w:w="1605"/>
        <w:gridCol w:w="1030"/>
        <w:gridCol w:w="1381"/>
      </w:tblGrid>
      <w:tr>
        <w:trPr>
          <w:trHeight w:val="89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79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Форестер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5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бин Дмитр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00-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Елена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Окса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– 3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99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 Светлана Евген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инов Андр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к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адоводства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лищное стр-во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ков Витал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X-Trail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для строительств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9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7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дом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4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10»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u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78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½)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Kole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 Александр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С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XC 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ОиТ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da Octavi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(общая долевая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Светлана Борис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IRCRO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и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3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юканов Алексей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 Алексей Вале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Р</w:t>
            </w:r>
            <w:r>
              <w:rPr/>
              <w:t>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h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R</w:t>
            </w:r>
            <w:r>
              <w:rPr>
                <w:sz w:val="20"/>
                <w:szCs w:val="20"/>
              </w:rPr>
              <w:t xml:space="preserve">1000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ндрей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ин Валерий Георг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квар-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.помещ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КМЗ-81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1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ц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Fusion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5864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-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кафе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6/7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легаси аутбэк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мз-8113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троен С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ircros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носова Наталь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 Шевроле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Владислав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2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Ольг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катерина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3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 Мирослав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Эпик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7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ндрей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6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гольф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пасса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Дмитри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3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 (садовый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/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9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ешкин Константин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.)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Евген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рис Спортсман 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4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ин Алексей Генн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6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Владимир Втор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садовый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, рав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2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Максим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дачный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лов Игорь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C</w:t>
            </w:r>
            <w:r>
              <w:rPr>
                <w:sz w:val="20"/>
                <w:szCs w:val="20"/>
                <w:lang w:val="en-US"/>
              </w:rPr>
              <w:t>ross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к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ля участия  в строительстве многоквартирного для строительства квартиры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личные средства + ипотека+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мма дохода за три последних год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ов Александр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Mitsubishi Libero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хов Сергей Ахме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анин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. дом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(общая совмест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(общая совмест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ИКС-трей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 Квар-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дом 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чков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энасэ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Хайленде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Кал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ц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10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10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Эп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о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5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МВЗ 3112-11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оватов Анатолий Вита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пост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/пост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/пост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/пост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/пост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дол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7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93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3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транспортные средства: «ИЖ-7.108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7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левти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9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к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Квар-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baru Imprez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Дмитри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чу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дачный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Фольксваген- голь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хина Аксан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Пунт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бин Дмитрий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00-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ж/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cан No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к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Вяче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Леонид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Светлана Игор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Skoda Octavia»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 Самодельный прице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6:00Z</dcterms:created>
  <dc:creator>aazr</dc:creator>
  <dc:description/>
  <cp:keywords/>
  <dc:language>en-US</dc:language>
  <cp:lastModifiedBy>oka-dga</cp:lastModifiedBy>
  <dcterms:modified xsi:type="dcterms:W3CDTF">2014-05-16T07:34:00Z</dcterms:modified>
  <cp:revision>77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807100</vt:r8>
  </property>
  <property fmtid="{D5CDD505-2E9C-101B-9397-08002B2CF9AE}" pid="3" name="_AuthorEmail">
    <vt:lpwstr>ZeryukanovAA@ctu.customs.ru</vt:lpwstr>
  </property>
  <property fmtid="{D5CDD505-2E9C-101B-9397-08002B2CF9AE}" pid="4" name="_AuthorEmailDisplayName">
    <vt:lpwstr>Зерюканов Алексей Алексеевич</vt:lpwstr>
  </property>
  <property fmtid="{D5CDD505-2E9C-101B-9397-08002B2CF9AE}" pid="5" name="_EmailSubject">
    <vt:lpwstr>Отправка: Калуга_свед за 2013 новая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