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московской областной таможни </w:t>
      </w:r>
    </w:p>
    <w:p>
      <w:pPr>
        <w:pStyle w:val="Heading"/>
        <w:rPr/>
      </w:pPr>
      <w:r>
        <w:rPr>
          <w:b/>
        </w:rPr>
        <w:t>за период с 1 января 2013 года по 31 декабря 2013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47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01"/>
        <w:gridCol w:w="1800"/>
        <w:gridCol w:w="1080"/>
        <w:gridCol w:w="1440"/>
        <w:gridCol w:w="1437"/>
        <w:gridCol w:w="903"/>
        <w:gridCol w:w="1080"/>
        <w:gridCol w:w="1440"/>
        <w:gridCol w:w="1800"/>
        <w:gridCol w:w="720"/>
        <w:gridCol w:w="900"/>
        <w:gridCol w:w="1496"/>
        <w:gridCol w:w="339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23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дерального государствен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дерального государствен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епень родства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для членов семь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надлежащих на праве собственно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5292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аходящихся в пользован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5292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б источни</w:t>
              <w:br/>
              <w:t>ках получе</w:t>
              <w:br/>
              <w:t>ния средств, за счет которых совершена сделка</w:t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Страна располож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е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амож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537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нд Р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лендер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ин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2/666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окументах не указ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 ОТОиТ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утин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293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93,48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игния  (индивид.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 (индивид.)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ман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Щелковского т/п (ЦЭ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51,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23,6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зда </w:t>
            </w:r>
            <w:r>
              <w:rPr>
                <w:sz w:val="22"/>
                <w:szCs w:val="22"/>
                <w:lang w:val="en-US"/>
              </w:rPr>
              <w:t>CX5</w:t>
            </w:r>
            <w:r>
              <w:rPr>
                <w:sz w:val="22"/>
                <w:szCs w:val="22"/>
              </w:rPr>
              <w:t xml:space="preserve">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4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нуллин Рафаэль Жафя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 и Т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19,9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купл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ин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Владимир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т/п- начальник ОТО и ТК  Ступи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578,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 (индивид.)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инити </w:t>
            </w:r>
            <w:r>
              <w:rPr>
                <w:sz w:val="22"/>
                <w:szCs w:val="22"/>
                <w:lang w:val="en-US"/>
              </w:rPr>
              <w:t>FX</w:t>
            </w:r>
            <w:r>
              <w:rPr>
                <w:sz w:val="22"/>
                <w:szCs w:val="22"/>
              </w:rPr>
              <w:t>35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цикл Хонда </w:t>
            </w:r>
            <w:r>
              <w:rPr>
                <w:sz w:val="22"/>
                <w:szCs w:val="22"/>
                <w:lang w:val="en-US"/>
              </w:rPr>
              <w:t>CBR1000R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719,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патриот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дошкин Андрей Валентин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амонтовского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988,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 (индивид.)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 (индивид.)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748,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9/10)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а 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ТИ П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637,94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ТИ 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36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ов Александр Юрь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ОиТК Льво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3,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Акк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архова Елена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БУиФ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764,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амонов Владимир Евгень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Вашутинского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583,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60,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 Сархинг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 Ступин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271,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е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бух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Евген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 Дмитро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908,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.дом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362,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Камри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7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атрол (индивид.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127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с/х назнач. (общая, долевая 1/846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62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. участок (общая, долевая ½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ТИ ОТСТКиТ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81,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610,0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ГС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675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умцев Дмитри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 Лобнен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963,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ова Екатери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КТ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90,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м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э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КТТ Заводско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64,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0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стра 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о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 Льво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553,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оррен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аров Александр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КТТ </w:t>
            </w:r>
            <w:r>
              <w:rPr>
                <w:sz w:val="21"/>
                <w:szCs w:val="21"/>
              </w:rPr>
              <w:t>Коломен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690,6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д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Геннадь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Можайского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609,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индивид.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52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ода Октавия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ЖС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ДО Вашутин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49,6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лендер 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обненского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11,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 </w:t>
            </w:r>
            <w:r>
              <w:rPr>
                <w:sz w:val="22"/>
                <w:szCs w:val="22"/>
                <w:lang w:val="en-US"/>
              </w:rPr>
              <w:t>Q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а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орь Михайл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 т/п - начальник ОТО и ТК Сходне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305,3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924,9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 4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ки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 помещение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з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ер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 ОД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41,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08,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Максим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Лыткари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510,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00,0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зда 6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Голь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оцкий Александр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 Краснозавод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912,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льцваген Тигуан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Хтрейл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ничек Светлана Дмитри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УиФМ-гл.бухгалт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546,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к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4" w:leader="none"/>
                <w:tab w:val="left" w:pos="1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лужебная</w:t>
            </w:r>
          </w:p>
          <w:p>
            <w:pPr>
              <w:pStyle w:val="Normal"/>
              <w:tabs>
                <w:tab w:val="clear" w:pos="708"/>
                <w:tab w:val="center" w:pos="794" w:leader="none"/>
                <w:tab w:val="left" w:pos="1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1/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е строение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43,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1/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х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Сходне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829,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276,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ев Александр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 Давыдо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195,82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89,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е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у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н Русл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 Киев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91,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597,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седес Е200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иличев Игорь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А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48,9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 Янг Кайр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80,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тояров Игорь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ОиТК Истрин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306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ренто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5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ский Сергей Вале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т/п  Дуб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540,09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цубиси Паджеро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говор передачи в пользов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  <w:r>
              <w:rPr>
                <w:sz w:val="21"/>
                <w:szCs w:val="21"/>
              </w:rPr>
              <w:t>МЗСА817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товездеход</w:t>
            </w:r>
            <w:r>
              <w:rPr>
                <w:sz w:val="22"/>
                <w:szCs w:val="22"/>
                <w:lang w:val="en-US"/>
              </w:rPr>
              <w:t xml:space="preserve"> can am outlader max xt 400h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96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цубиси Паджеро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говор передачи в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ских Наталья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321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ьво ХС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рамеев Дмитрий Александр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т/п Куби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545,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Камри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вкина Светлана Иван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Т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10,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троен С4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ж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згалов Владимир Герма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Коломе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649,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450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ноградова Наталия Валерь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ГС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382,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Тиида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78,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БиТЗ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895,0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.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ТиСОС 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078,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таможн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907,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05,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Е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6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 и П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41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КМЗ 82840В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Йети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исан Навара (индивид.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ТИ 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44,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ку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00,0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яков Владимир Валенти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ИТО Сходненский т/п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59,9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65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общая, долевая ½)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ц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ТИ ОЭиР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74,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ан Ян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йр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у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рзакерим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38,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совмест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 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индивид.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алиенко Екатерина Вячеслав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675,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ьюжн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з. строение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636,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032,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34,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ж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б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 Анато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 ОТО и ТК Кие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100,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льксваген Тоуран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.бокс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.бокс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Львовского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070,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 ½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лен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BR 1100X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стро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 Николай Анато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ТТ Льво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991,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 Рове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рилендер2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129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396,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бовля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Олег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Заводского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64,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Лансер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служеб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служеб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служеб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Константин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Каширского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378,42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 –уг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239,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лен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ч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т/п-начальник ОТОиТК Можай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773,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тре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ч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Виктор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 Ленинград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457,6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245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жип Черроки 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ММЗ 81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цикл Ямаха 650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настасия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 и Т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п Куби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54,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S 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ТТ Ленинград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361,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 21053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Хтре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ОиТ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голо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11,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мах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мах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.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мова Людмила Никола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Г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 и Ф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959,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ев Станислав Льв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ЗГТ и СД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670,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25056</w:t>
            </w:r>
            <w:r>
              <w:rPr>
                <w:sz w:val="22"/>
                <w:szCs w:val="22"/>
              </w:rPr>
              <w:t>,9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й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Русла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КТТ </w:t>
            </w:r>
            <w:r>
              <w:rPr>
                <w:sz w:val="21"/>
                <w:szCs w:val="21"/>
              </w:rPr>
              <w:t>Краснозаводский</w:t>
            </w:r>
            <w:r>
              <w:rPr>
                <w:sz w:val="22"/>
                <w:szCs w:val="22"/>
              </w:rPr>
              <w:t xml:space="preserve">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79,87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арер 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В 4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с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дим Вале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Лобненского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738,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ОиТК Давыдовского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106,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1/4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и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д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ди </w:t>
            </w:r>
            <w:r>
              <w:rPr>
                <w:sz w:val="22"/>
                <w:szCs w:val="22"/>
                <w:lang w:val="en-US"/>
              </w:rPr>
              <w:t xml:space="preserve">Q5 </w:t>
            </w: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бл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</w:t>
            </w:r>
            <w:r>
              <w:rPr>
                <w:sz w:val="22"/>
                <w:szCs w:val="22"/>
                <w:lang w:val="en-US"/>
              </w:rPr>
              <w:t xml:space="preserve"> 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1/4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Г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иРО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53,27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говор соц.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55,69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 Михаил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ОиТ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789,0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тре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883,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13/20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ходненского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198,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ф 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.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345,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и А4 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.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шино-место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6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ся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 Черноголов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59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н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Конста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 ОТОиТК Киев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448,6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 источник  - креди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квартиры, доход по основному месту работы совместно с доходом по основному месту работы  супруги</w:t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48,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иеста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КТТ Ленинград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928,7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зда СХ5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говор соц.най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к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ОТ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703,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н Александр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евского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891,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инити </w:t>
            </w:r>
            <w:r>
              <w:rPr>
                <w:sz w:val="22"/>
                <w:szCs w:val="22"/>
                <w:lang w:val="en-US"/>
              </w:rPr>
              <w:t>FX</w:t>
            </w:r>
            <w:r>
              <w:rPr>
                <w:sz w:val="22"/>
                <w:szCs w:val="22"/>
              </w:rPr>
              <w:t xml:space="preserve">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кина Ларис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Можайского т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Э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166,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308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нато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начальника </w:t>
            </w:r>
            <w:r>
              <w:rPr>
                <w:sz w:val="21"/>
                <w:szCs w:val="21"/>
              </w:rPr>
              <w:t>Черноголовского</w:t>
            </w:r>
            <w:r>
              <w:rPr>
                <w:sz w:val="22"/>
                <w:szCs w:val="22"/>
              </w:rPr>
              <w:t xml:space="preserve">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827,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73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Гольф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ендкру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ГС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2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, долевая ½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МВ Х3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а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ИиП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457,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833,7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5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Василь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ашутинского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964,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GLK220</w:t>
            </w:r>
            <w:r>
              <w:rPr>
                <w:sz w:val="22"/>
                <w:szCs w:val="22"/>
              </w:rPr>
              <w:t xml:space="preserve">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городняя Лариса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БиТ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784,9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907,9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юндай Матри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говор соц.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налов Зульфигар Магомед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таможн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980,9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 ОТО и ТК Ступи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15,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50,4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ле Лачетти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г Енг Кайр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илацкий Сергей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ОиТК Мамонто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46,67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иид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32,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уб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ИТО Истринский т/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76,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5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Акцент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5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йкин Вячеслав Евген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О и ТК Вашути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49,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р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фаэль Александр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Каширского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396,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.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индивид.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706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1"/>
                <w:szCs w:val="21"/>
              </w:rPr>
              <w:t>(общая  долевая 7/18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але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ОиТК Кие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860,87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.)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ан Кашкай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а Спортейдж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75,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ю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йла Радхаб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ТТ Истри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85,8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Аурис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ел Владимир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ТО Ленинград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204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авия 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58,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схакова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м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УиФ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36870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 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луж.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  <w:shd w:fill="FFFFFF" w:val="clear"/>
              </w:rPr>
            </w:pPr>
            <w:r>
              <w:rPr>
                <w:sz w:val="22"/>
                <w:szCs w:val="22"/>
                <w:highlight w:val="cyan"/>
                <w:shd w:fill="FFFFFF" w:val="clear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  <w:shd w:fill="FFFFFF" w:val="clear"/>
              </w:rPr>
            </w:pPr>
            <w:r>
              <w:rPr>
                <w:sz w:val="22"/>
                <w:szCs w:val="22"/>
                <w:highlight w:val="cyan"/>
                <w:shd w:fill="FFFFFF" w:val="clear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шкин Михаил Вале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 Ленинград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927,6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тоцикл Хонда </w:t>
            </w:r>
            <w:r>
              <w:rPr>
                <w:sz w:val="22"/>
                <w:szCs w:val="22"/>
                <w:lang w:val="en-US"/>
              </w:rPr>
              <w:t>D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прицеп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ЗС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77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279,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дом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нов Евгений Ювинали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 ОТО и ТК Истрин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45,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RV</w:t>
            </w:r>
            <w:r>
              <w:rPr>
                <w:sz w:val="22"/>
                <w:szCs w:val="22"/>
              </w:rPr>
              <w:t xml:space="preserve">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5487</w:t>
            </w:r>
            <w:r>
              <w:rPr>
                <w:sz w:val="22"/>
                <w:szCs w:val="22"/>
              </w:rPr>
              <w:t>,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ев Александр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ЭФПи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451,9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61,6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манова Марина Викто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ДО Ленинград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42,9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говор        соц.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443,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нта Ф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ушкин Максим Вале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ЭФПИ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021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д Гэлакси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39,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Лаврент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ТО Вашути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12,24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кус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3,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Борис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ИТО Черноголо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461,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юндай Санта фе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совмест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97,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совмест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4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5,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ТИ 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392,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говор соц.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ТТ Лобне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849,39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61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Пилот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65,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Аккорд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2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индивид.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енко Геннадий Ива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ОДС и 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721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Джетта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41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те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Киевского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говор аре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Д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258,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800,2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лева Марина Викто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ТИ 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80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нков Дмитрий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И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714,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ужебная квартира (догово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3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горов Юрий Васи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 Кашир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561,6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ут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Тур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96,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жай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309,6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оль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С-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говор соц.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48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30,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.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41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рев Андре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ТО и ТК Кашир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419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ергина Вероника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sz w:val="21"/>
                <w:szCs w:val="21"/>
              </w:rPr>
              <w:t>Черноголовского</w:t>
            </w:r>
            <w:r>
              <w:rPr>
                <w:sz w:val="22"/>
                <w:szCs w:val="22"/>
              </w:rPr>
              <w:t xml:space="preserve">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812,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омнаты квартиры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75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омнаты квартиры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842,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97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6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ди </w:t>
            </w:r>
            <w:r>
              <w:rPr>
                <w:sz w:val="22"/>
                <w:szCs w:val="22"/>
                <w:lang w:val="en-US"/>
              </w:rPr>
              <w:t>Q5</w:t>
            </w:r>
            <w:r>
              <w:rPr>
                <w:sz w:val="22"/>
                <w:szCs w:val="22"/>
              </w:rPr>
              <w:t xml:space="preserve"> 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6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ОиТК Лыткарин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040,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24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лен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 Р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лен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.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.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 ОТОиТК Льво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54,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(индивид.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Сергей Борис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ПСУ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88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ри 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53,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Серге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 т/п-начальник ОТО и ТК Львов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14,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а сорренто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чев Андрей 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207,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женков Юрий Валенти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 Вашути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64,9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5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ный бокс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02,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КП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200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КТ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28,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ма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сиф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 Коломе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805,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стра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55,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шн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начальникаОТО и Т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п Куб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98,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врова Светлана Арсень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Сходне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626,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шев Александр Евген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Сходненский т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ОиТ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669,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С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говор аренд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Анато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Давыдовского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187,9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ус </w:t>
            </w:r>
            <w:r>
              <w:rPr>
                <w:sz w:val="22"/>
                <w:szCs w:val="22"/>
                <w:lang w:val="en-US"/>
              </w:rPr>
              <w:t>GS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згинцева Елена Валентин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 и Т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р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520,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 аренд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ш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о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Заводского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297,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город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 ½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индивид.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Кавасаки (индивид.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8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оцикл Хонда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макина Анжелика Александр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В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10,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4/6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000,0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тсубиси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 xml:space="preserve">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Паджеро 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овицкий Максим Матв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ОТД Ленинград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742,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  совмест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тоцикл Ямаха </w:t>
            </w:r>
            <w:r>
              <w:rPr>
                <w:sz w:val="22"/>
                <w:szCs w:val="22"/>
                <w:lang w:val="en-US"/>
              </w:rPr>
              <w:t xml:space="preserve">TDM900A </w:t>
            </w: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жо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8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жо 107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8325</w:t>
            </w:r>
            <w:r>
              <w:rPr>
                <w:sz w:val="22"/>
                <w:szCs w:val="22"/>
              </w:rPr>
              <w:t>,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 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ш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765,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559,76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ст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Серге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начальника Давыдовского т/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86990,62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евич Марина Афанас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ОиТК Ленинград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57,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191,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 Р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лендер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зуки Г</w:t>
            </w:r>
            <w:r>
              <w:rPr>
                <w:sz w:val="21"/>
                <w:szCs w:val="21"/>
              </w:rPr>
              <w:t>ранд Витара</w:t>
            </w:r>
            <w:r>
              <w:rPr>
                <w:sz w:val="22"/>
                <w:szCs w:val="22"/>
              </w:rPr>
              <w:t xml:space="preserve">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рова Татьяна Серге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начальника т/п - начальник ОТОиТ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е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6,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говор соц.найм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о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65,9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CRV </w:t>
            </w: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,0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юндай Гет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й Александ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КТТ </w:t>
            </w:r>
            <w:r>
              <w:rPr>
                <w:sz w:val="21"/>
                <w:szCs w:val="21"/>
              </w:rPr>
              <w:t>Дмитров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723,6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57,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общая долевая ½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ед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т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т/п – начальник ОТО и ТК Вашутин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62,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765,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Акцент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 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904,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говор служеб.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03,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никова Наталия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И и ИПУ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554,9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ис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26,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Владими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СиСОС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948,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юндай Соляр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гов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.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16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в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 Можай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220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рде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в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ТО и ТК Ступи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95,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992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Хайлендер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иевская Ири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ОиТК Черноголо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562,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зуки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4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.участок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чинский Александр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ХТи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717,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н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 Владимир Геннадь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менского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79,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2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Казанка-М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лодки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,8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усова Наталья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ИиП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290,4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ц. най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; источник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, доход по основному месту работы совместно с доходом по основному месту работы  супруга</w:t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013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рис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 Владимир Дмитри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 ДРМ Черноголо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501,1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567,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3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операт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.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.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кин Алексей Рудольф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ТО Мамонтов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975,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Кашк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32,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ковский Сергей 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Ои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542,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а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 Евген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 и Т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р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039,9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льксваген Тигу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Тонар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седес МЛ 320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ат Тригано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Лобнен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271,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299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 xml:space="preserve">GLK </w:t>
            </w:r>
            <w:r>
              <w:rPr>
                <w:sz w:val="22"/>
                <w:szCs w:val="22"/>
              </w:rPr>
              <w:t>220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ленко Юлия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 Истри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825,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744,6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ан  Тиида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ойота Камри (индивид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Цив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Акк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201,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44,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C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ибуллин Ам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га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Ленинградского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227,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трей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45,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юндай соляр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ров Александ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ОДС и 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820,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ренто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311,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общая долевая ½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людова Александр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Ступинского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746,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льво ХС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40,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 Борис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ТО и Э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690,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Пика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2/5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Берлинго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3/5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да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начальника ОТОиТ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554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82,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цубиси Аутлендер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Дмитровского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27,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в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4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ХС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1/6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1/6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фи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Геннад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ТО и ТК Коломе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49,46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льцсваген мульти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ПВХ Квик стр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60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347,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Тре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732,7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з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щенко Вячеслав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ОДС и 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186,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МВ 728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говор соц.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а Наталь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09,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ов Максим Ива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ТО и ТК Мамонто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467,7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ан Мурано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долевого строитель</w:t>
              <w:br/>
              <w:t>ства, автомобиль Нисан Мурано; источник – доход по основному месту работы, ипотека, кредит, накопления за предыдущие годы</w:t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Викто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843,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чников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КТТ Сходнен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830,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.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н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я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 Заводско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117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ендер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5,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д Витара 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Еле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КТ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ев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350,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инити </w:t>
            </w:r>
            <w:r>
              <w:rPr>
                <w:sz w:val="22"/>
                <w:szCs w:val="22"/>
                <w:lang w:val="en-US"/>
              </w:rPr>
              <w:t xml:space="preserve">FX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 xml:space="preserve">D </w:t>
            </w: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477,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цубиси Грандис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 Сергей 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ТО Коломе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24,9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орлла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3,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й Никола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ТО и ТК Сходне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24,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э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иР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123,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Мур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212,6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нко Виктори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ТИ 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02,9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говор соц.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йвода Сергей Владимир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 Лыткари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76,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део 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ватилов Сергей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ТД Ленинград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793,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2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ан Кашкай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ди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5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ц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ТН и  П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31,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тушный Владимир Анатоль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митровского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640,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ренто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ня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вес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збл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рай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одец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Серге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ТО Заводско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175,58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а Соренто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1"/>
                <w:szCs w:val="21"/>
              </w:rPr>
              <w:t xml:space="preserve">Ямаха </w:t>
            </w:r>
            <w:r>
              <w:rPr>
                <w:sz w:val="21"/>
                <w:szCs w:val="21"/>
                <w:lang w:val="en-US"/>
              </w:rPr>
              <w:t>XJ6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0,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Валерь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п Куби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378,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ер Фрилен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индивид.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52,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Алексей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А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092,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56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ТИ ОГС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79,6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274,64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CLK</w:t>
            </w:r>
            <w:r>
              <w:rPr>
                <w:sz w:val="22"/>
                <w:szCs w:val="22"/>
              </w:rPr>
              <w:t xml:space="preserve"> 230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ТИ 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33,6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838,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Стрим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Михаил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 и ТК </w:t>
            </w:r>
            <w:r>
              <w:rPr>
                <w:sz w:val="21"/>
                <w:szCs w:val="21"/>
              </w:rPr>
              <w:t>Коломен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863,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54,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фисное помещение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Вектра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е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ачальник ОКТТ</w:t>
            </w:r>
            <w:r>
              <w:rPr>
                <w:sz w:val="22"/>
                <w:szCs w:val="22"/>
              </w:rPr>
              <w:t xml:space="preserve"> Лыткарин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46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Д 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об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ьвовского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329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6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служеб.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351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ди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ару </w:t>
            </w:r>
            <w:r>
              <w:rPr>
                <w:sz w:val="22"/>
                <w:szCs w:val="22"/>
                <w:lang w:val="en-US"/>
              </w:rPr>
              <w:t>X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 Алексей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тупинского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392,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седес Е200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ина Людмила Никола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КТ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п Куби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970,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61,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 Александр Юрь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 ОТД Сходненский 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424,76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ммер Н3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Тах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Наталья Геннад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ОиТК Можай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571,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ендэ Солярис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овский Виталий Вадим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О и ТК </w:t>
            </w:r>
            <w:r>
              <w:rPr>
                <w:sz w:val="21"/>
                <w:szCs w:val="21"/>
              </w:rPr>
              <w:t>Краснозаводский</w:t>
            </w:r>
            <w:r>
              <w:rPr>
                <w:sz w:val="22"/>
                <w:szCs w:val="22"/>
              </w:rPr>
              <w:t xml:space="preserve">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495,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о 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пов Николай Евгень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т/п - начальник ОТО и ТК Давыдовский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53,49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V</w:t>
            </w:r>
            <w:r>
              <w:rPr>
                <w:sz w:val="22"/>
                <w:szCs w:val="22"/>
              </w:rPr>
              <w:t xml:space="preserve">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говор коммерч.найм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V</w:t>
            </w:r>
            <w:r>
              <w:rPr>
                <w:sz w:val="22"/>
                <w:szCs w:val="22"/>
              </w:rPr>
              <w:t xml:space="preserve">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Владимир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СТКиТ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878,8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1,7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э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35/200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ридонов Арсений Яковл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 Можай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773,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904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нда Пилот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льво ХС90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иславский Валерий Ю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Сходненского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631,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совмест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RV</w:t>
            </w:r>
            <w:r>
              <w:rPr>
                <w:sz w:val="22"/>
                <w:szCs w:val="22"/>
              </w:rPr>
              <w:t xml:space="preserve">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КТТ Вашути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911,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зуки ГВ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.начальникаОКТ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53,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зда 3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69,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шин Виктор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Дмитро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031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СХ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з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-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е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720,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г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Никола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АР Ленинград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295,16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цубиси Аутлендер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25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 Краснозавод ского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716,77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Голь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ч.участок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03,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чный  дом (индивид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 участок 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ч.участок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ч.участок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роков Андр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 и ТК Ступин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13,8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 4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0,5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 4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анович Мария Серге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КТТ </w:t>
            </w:r>
            <w:r>
              <w:rPr>
                <w:sz w:val="21"/>
                <w:szCs w:val="21"/>
              </w:rPr>
              <w:t>Давыдов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906,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Мур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р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ья Василь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ПСУ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311,38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нд Ров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скавери 3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рмилова 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ТИ ОГС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719,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зу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173.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цубиси Паджер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668,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83,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½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рев Вячеслав Никола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 Мамонтов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289,66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льксваген Тигуан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Хонда ДН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09,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во </w:t>
            </w:r>
            <w:r>
              <w:rPr>
                <w:sz w:val="22"/>
                <w:szCs w:val="22"/>
                <w:lang w:val="en-US"/>
              </w:rPr>
              <w:t>S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Владимир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 т/п – начальник ОТОиТ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п Куби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585,02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 Прадо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часть дачного жилого дома); источник – безвозмез</w:t>
              <w:br/>
              <w:t>дное предоставление денежных средст</w:t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170,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Прадо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ьков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ТОиТ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44,9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цуби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жеро 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(индивид.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миров Серге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.начальника ОТП и Т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50,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551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нозавод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774,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951,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общ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½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.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а 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ор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ТО и ТК Заводской 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31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ул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еева 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КП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40,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705,6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 xml:space="preserve">CRV </w:t>
            </w: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  Тиана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ров Валерий Михайл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ширского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768,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Матрикс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Наталия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начальника ОТО и ТК Ленинград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19,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 4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юхин Сергей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КТТ Можай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41,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совмест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61,7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говор соц.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Дмитрий Валенти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 Истринский 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50,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1/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756,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 долевая 4/5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ди </w:t>
            </w:r>
            <w:r>
              <w:rPr>
                <w:sz w:val="22"/>
                <w:szCs w:val="22"/>
                <w:lang w:val="en-US"/>
              </w:rPr>
              <w:t>Q5</w:t>
            </w:r>
            <w:r>
              <w:rPr>
                <w:sz w:val="22"/>
                <w:szCs w:val="22"/>
              </w:rPr>
              <w:t xml:space="preserve"> 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1/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и А6 (индивид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общая, долевая 4/5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оренский Михаил А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. начальника ОТО и ТК Каширский т/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425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м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Борис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ТТ Кашир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44,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2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ри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ящ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дия Серге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ВПИТТ Кашир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219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рое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5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кооперати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ЖС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кооперати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ЖС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ТИ ОЭиР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495,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ж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И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038,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93,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бал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Вита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ТТ Мамонтов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045,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361,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ж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763,9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начальника ОТО и ТК </w:t>
            </w:r>
            <w:r>
              <w:rPr>
                <w:sz w:val="21"/>
                <w:szCs w:val="21"/>
              </w:rPr>
              <w:t>Сходненский 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230,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узу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Х 4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 т/п Кубинк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25,23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зуки Гранд Вита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зуки Гранд Вита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стакова Юлия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40,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ин  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ожайского т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Э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971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Патр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66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хин Андрей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ТТ Черноголовский т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639,9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 Александр Ива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ТТ Ступинский т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65,6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ЗИД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ство в ГС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нин Всеволод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ТО т/п Куб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25,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8,0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н 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чук Александр Вита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п Дуб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180,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43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4/5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10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Р, ОРО, ОБКН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ОВ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лоев Григорий Сла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начальника ОА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500,13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гов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. най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ш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Ива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А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167,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Ленд Кру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(индивид.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916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е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ОО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566,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К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977,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д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рдер служебного помещ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50,7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р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946,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Туар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О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96,6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лан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Вячеслав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О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956,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 ½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, долевая </w:t>
            </w:r>
            <w:r>
              <w:rPr>
                <w:sz w:val="18"/>
                <w:szCs w:val="18"/>
              </w:rPr>
              <w:t>5/1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тро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, долевая1/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турян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ен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438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гак 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237,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89,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39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55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косухина"/>
    <w:basedOn w:val="Normal"/>
    <w:qFormat/>
    <w:pPr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46:00Z</dcterms:created>
  <dc:creator>User</dc:creator>
  <dc:description/>
  <cp:keywords/>
  <dc:language>en-US</dc:language>
  <cp:lastModifiedBy>GrishayTA</cp:lastModifiedBy>
  <cp:lastPrinted>2013-04-19T10:29:00Z</cp:lastPrinted>
  <dcterms:modified xsi:type="dcterms:W3CDTF">2014-05-15T11:25:00Z</dcterms:modified>
  <cp:revision>3197</cp:revision>
  <dc:subject/>
  <dc:title>Фамилия, имя, отчество</dc:title>
</cp:coreProperties>
</file>