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Сведения</w:t>
      </w:r>
    </w:p>
    <w:p>
      <w:pPr>
        <w:pStyle w:val="2"/>
        <w:rPr/>
      </w:pPr>
      <w:r>
        <w:rPr/>
        <w:t xml:space="preserve"> </w:t>
      </w:r>
      <w:r>
        <w:rPr/>
        <w:t xml:space="preserve">О доходах, расходах, об имуществе и обязательствах имущественного характера, представленные федеральными государственными служащими Ярославской таможни </w:t>
      </w:r>
    </w:p>
    <w:p>
      <w:pPr>
        <w:pStyle w:val="2"/>
        <w:rPr/>
      </w:pPr>
      <w:r>
        <w:rPr/>
        <w:t xml:space="preserve">за период с 1 января 2013 года по 31 декабря 2013 года </w:t>
      </w:r>
    </w:p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440"/>
        <w:gridCol w:w="1338"/>
        <w:gridCol w:w="1440"/>
        <w:gridCol w:w="1080"/>
        <w:gridCol w:w="1080"/>
        <w:gridCol w:w="1260"/>
        <w:gridCol w:w="1002"/>
        <w:gridCol w:w="993"/>
        <w:gridCol w:w="9"/>
        <w:gridCol w:w="1338"/>
        <w:gridCol w:w="48"/>
        <w:gridCol w:w="9"/>
        <w:gridCol w:w="1197"/>
        <w:gridCol w:w="9"/>
        <w:gridCol w:w="1609"/>
        <w:gridCol w:w="18"/>
      </w:tblGrid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 чьи сведения размещаю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36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лжность 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ходящиеся в пользовании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 средства (вид, марка)</w:t>
            </w:r>
          </w:p>
        </w:tc>
        <w:tc>
          <w:tcPr>
            <w:tcW w:w="1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Декларированный годовой доход (руб.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6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кв.м.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кв.м.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2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ачериков</w:t>
            </w:r>
          </w:p>
          <w:p>
            <w:pPr>
              <w:pStyle w:val="Normal"/>
              <w:ind w:left="-108" w:right="-192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36" w:right="-108" w:hanging="0"/>
              <w:rPr>
                <w:sz w:val="22"/>
              </w:rPr>
            </w:pPr>
            <w:r>
              <w:rPr>
                <w:sz w:val="22"/>
              </w:rPr>
              <w:t>Заместител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36" w:right="-108" w:hanging="0"/>
              <w:rPr>
                <w:sz w:val="22"/>
              </w:rPr>
            </w:pPr>
            <w:r>
              <w:rPr>
                <w:sz w:val="22"/>
              </w:rPr>
              <w:t xml:space="preserve">начальник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36" w:right="-108" w:hanging="0"/>
              <w:rPr>
                <w:sz w:val="22"/>
              </w:rPr>
            </w:pPr>
            <w:r>
              <w:rPr>
                <w:sz w:val="22"/>
              </w:rPr>
              <w:t>таможн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202/359321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9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183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ель Астра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543 903,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6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3" w:right="-18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7 195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183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валь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36" w:right="-108" w:hanging="0"/>
              <w:rPr>
                <w:sz w:val="22"/>
              </w:rPr>
            </w:pPr>
            <w:r>
              <w:rPr>
                <w:sz w:val="22"/>
              </w:rPr>
              <w:t>Заместител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36" w:right="-108" w:hanging="0"/>
              <w:rPr>
                <w:sz w:val="22"/>
              </w:rPr>
            </w:pPr>
            <w:r>
              <w:rPr>
                <w:sz w:val="22"/>
              </w:rPr>
              <w:t xml:space="preserve">начальник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36" w:right="-108" w:hanging="0"/>
              <w:rPr>
                <w:sz w:val="22"/>
              </w:rPr>
            </w:pPr>
            <w:r>
              <w:rPr>
                <w:sz w:val="22"/>
              </w:rPr>
              <w:t>таможн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183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троен С-Кроссер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 594 299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183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1 202,4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мофее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Первый заместител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начальник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3" w:right="-18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ЗДА-6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934 607,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-х комнатная квартира 7 302 000,00 руб., Доход 2 861 831,87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копления за предыдущие годы-4 302 000,00 руб., заем- 3 000 000,0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иссаров С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чальник таможенного пос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Ситроен С4 Аиркросс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035 24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 221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пова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.о. заместителя начальника таможн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 167 270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темьева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таможенного пос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 377 436,3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Опель Астра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0 107,5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седес Бенц 200 Д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нязев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таможенного пос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 429 109,4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А Соренто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526 286,8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абров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таможенного пос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под инд. стр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 Митцубиши Аутлендер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3334,4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 кол.сад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305,8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орельцева Л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таможенного пос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0418,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 2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едоров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чальник отдела бухгалтерского учета и финансового мониторинга-главный бухгалте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довый 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кода Фабия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 132 585,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чны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яли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ий таможенный пост (ЦЭД), начальник</w:t>
              <w:b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4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5 332,4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0 470,3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4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варин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отде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дка Нептун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9979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6572,8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т 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ет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чальни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оженного пос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Хонда </w:t>
            </w:r>
            <w:r>
              <w:rPr>
                <w:color w:val="000000"/>
                <w:sz w:val="22"/>
                <w:lang w:val="en-US"/>
              </w:rPr>
              <w:t>CR</w:t>
            </w:r>
            <w:r>
              <w:rPr>
                <w:color w:val="000000"/>
                <w:sz w:val="22"/>
              </w:rPr>
              <w:t>-</w:t>
            </w:r>
            <w:r>
              <w:rPr>
                <w:color w:val="000000"/>
                <w:sz w:val="22"/>
                <w:lang w:val="en-US"/>
              </w:rPr>
              <w:t>V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 271 453,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4 911,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Аверин Е. А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36" w:right="-108" w:hanging="0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183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5,5 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 595,2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6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183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5,5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Киа Джойс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7 434,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, долева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8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, долева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8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, долева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8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, долева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8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, долева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8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афьева Е. 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 таможенного пос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3 528,4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, долева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фанасьев Н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меститель начальника отдела таможенного пос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вролет Лачетт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9 651,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21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2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ева  М. 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 государствен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Киа Рио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5 309,1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10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8 521,6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 593,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лакина С. 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от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ая долевая,1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8959,5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 Хонд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840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ранова С. 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арший государственный таможенный инспектор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3 166,4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я Си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 413,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т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103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йчук Ю.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рд Фокус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8 725,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1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 496,0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1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д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итова Р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63,3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2 389,2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лксваген Пассат -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966 307,7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кова Н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меститель начальника отдела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9 634.6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Лада 217130 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 563,3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9,4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вченко В. 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2 444,5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) Митцубиши </w:t>
            </w:r>
            <w:r>
              <w:rPr>
                <w:sz w:val="22"/>
                <w:lang w:val="en-US"/>
              </w:rPr>
              <w:t>RVR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)  ЛИФА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 810,6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ячеславова М. 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осударствен-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ль легковой  Опель Мерива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3993,21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ин М. 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от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 «Шевроле- Нива»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1 977,1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дка Прогресс – 2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 92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ин  И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льксваген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5 799,6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ТРОЕН С5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9 565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ина 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арши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осударствен-ны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оженны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спекто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 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0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мобиль легковой Киа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4674,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0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9357,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т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скресенский Ю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меститель начальника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ач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0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1396,7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ач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0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8830,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лыбина 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9 444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8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деев А.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и – легковой ВАЗ – 21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9854,7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ундай Матрик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прицеп ПР ММЗ 81021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, долев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, долев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699,2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язева  Ю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лавный государственный таможенный инспектор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5021,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врил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чальник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 Нива Шевроле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6460.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564,3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т 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ната в общежит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1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бский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660 440,5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х комнатная квартира, 2 784 32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ищная субсидия- 2 044 010,00 руб.,ипотечный кредит – 740 310 руб.,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3 599,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омов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8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0 938,8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удников С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отдела таможенного пос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 Рено Гранд Сценик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4848,4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51496,3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0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0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кучаев  О. 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мобиль легковой Ниссан 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0271,7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1615,5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16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нченко Л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меститель начальника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4615,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5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 ВАЗ 2114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З 111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8984,6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5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брук Н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/2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Сузуки Свиф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24 735,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миче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153 962,6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2,1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лисеев Е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чальник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 Митсубиси Лансер 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3768,69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7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мельянова Л. 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меститель начальника  отдела таможенных платеж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Ниссан Кашкай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6 240,8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7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ров Е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таможенного пос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208 822,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 158,8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стровская С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чальник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0458,3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29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.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.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 Пежо 400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9761,9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имина  О. 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5 336,4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2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а Н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чальник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9,2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4 719,0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-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2"/>
              </w:rPr>
            </w:pPr>
            <w:r>
              <w:rPr>
                <w:sz w:val="22"/>
              </w:rPr>
              <w:t>Игнатьева О.К</w:t>
            </w:r>
            <w:r>
              <w:rPr>
                <w:color w:val="008000"/>
                <w:sz w:val="22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  Мазда  3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9 698,3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ладов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ный таможенный инспекто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7 020,6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7 781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зовле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арший государствен-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0 229,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сан Кашка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6 608,4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15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стантинова О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9534,6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.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890,7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есин К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, долева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/48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Нисан Авенир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9323,2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, долевая, 13/96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, долева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3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7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ков А. 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.1/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ндай Терракан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0 873,9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7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зук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ан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.1/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прицеп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ЗСА-817701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товездеход </w:t>
            </w:r>
            <w:r>
              <w:rPr>
                <w:color w:val="000000"/>
                <w:sz w:val="22"/>
                <w:lang w:val="en-US"/>
              </w:rPr>
              <w:t xml:space="preserve"> WP</w:t>
            </w:r>
            <w:r>
              <w:rPr>
                <w:color w:val="000000"/>
                <w:sz w:val="22"/>
              </w:rPr>
              <w:t>500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8 960.5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4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.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.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.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чман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меститель начальника от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,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8541,7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врова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дострой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легковой Сузуки </w:t>
            </w:r>
            <w:r>
              <w:rPr>
                <w:sz w:val="22"/>
                <w:lang w:val="en-US"/>
              </w:rPr>
              <w:t>SX</w:t>
            </w:r>
            <w:r>
              <w:rPr>
                <w:sz w:val="22"/>
              </w:rPr>
              <w:t>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9 031,4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г Йонг Актион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 043,3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бедев  А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меститель начальника КТ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4623,9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63,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бинский А.Я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меститель начальника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, долев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/2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КИА Рио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50 588,2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6,6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4 970,2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6,6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рион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чальник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8026,9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 1/3 и 1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9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81,2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12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ышева В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Заместитель начальника таможенного пос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7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эндай Гетц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0709,9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общая 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общая 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Опель Астра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74238,7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ошниченко Ю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7 882,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ксимова А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 Лексус 33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7 512,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 ВАЗ 2110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128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ржигитов А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 государствен-ный таможенный инспекто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799,7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7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209,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7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т </w:t>
            </w:r>
          </w:p>
        </w:tc>
      </w:tr>
      <w:tr>
        <w:trPr>
          <w:trHeight w:val="1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пина Я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 793,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1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 55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1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1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нфилова Е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ВАЗ 210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3 372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1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 Ниссан Алмера 1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5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т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шкова Е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меститель начальника отдела – заместитель главного бухгалте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 Опель Корс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9 898,9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 ВАЗ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3 753,3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фирье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таможенного пос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4 850,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5 000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гова  С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меститель начальника таможенного пост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КИА РИ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355 934,8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сакова Н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69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2710,4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3692,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мянцева О. 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2,0 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 367,7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2,0 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кода Фабия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 945,8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2,0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дионова Е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меститель начальника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7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6280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7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7214,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ловьев Б. 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обиль легковой  Нива Шевроле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1 263,5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6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 331,9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хенко Л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-ный таможенный инспектор  по защите прав интеллектуаль-ной собствен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9655,6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тловская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рши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ый таможенный инспекто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3 627,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3 029,9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кунов С. 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 таможенного пос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да-Приора, 217130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9 386,4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 210,7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-</w:t>
            </w:r>
          </w:p>
        </w:tc>
      </w:tr>
      <w:tr>
        <w:trPr>
          <w:trHeight w:val="1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ирнов  Ю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.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8,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3042,9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.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8,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6326,06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воров А. П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чальник отделения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74,2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Автомобиль легковой Рено- Логан 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6298,3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прицепМЗСА 817710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4337,4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мачев  Ю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3 381,6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2 446,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  <w:tab w:val="center" w:pos="702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20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хонова А. 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5 209,7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9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лене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  таможенного досмот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28 980,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.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ппов С.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ьник отдела таможенного пос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4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9 195,8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 2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3 619,4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6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едоров  О.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Начальник отдела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м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,5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94 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я 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автомобиль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3914,5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,5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1840,4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ой дом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68,5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Хореев 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А –С портаж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76 609,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езов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 таможенного пос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3,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Фольцваген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льф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0 448,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ернышов О.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, 4/40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Лада При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РЕНО ДА СТЕР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256 123,8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карев К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государственный таможенный инспекто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ая ,долевая </w:t>
              <w:br/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9594,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ая ,долевая </w:t>
              <w:br/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242,5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принова Ю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арший государствен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ВАЗ 210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 402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 02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мякин А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чальник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7 672,0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7,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3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 253,3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алина А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чальник отде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9246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лия М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т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595,1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т </w:t>
            </w:r>
          </w:p>
        </w:tc>
      </w:tr>
      <w:tr>
        <w:trPr>
          <w:trHeight w:val="10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вецова М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676 322,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 250,6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еменко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лавный государствен-ный таможенный инспекто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 19/60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 338,3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долевая, 41/60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 02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1134" w:gutter="0" w:header="709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550" w:hanging="0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28:00Z</dcterms:created>
  <dc:creator>User</dc:creator>
  <dc:description/>
  <cp:keywords/>
  <dc:language>en-US</dc:language>
  <cp:lastModifiedBy>BoychukNP</cp:lastModifiedBy>
  <cp:lastPrinted>2014-05-16T15:50:00Z</cp:lastPrinted>
  <dcterms:modified xsi:type="dcterms:W3CDTF">2014-05-16T12:13:00Z</dcterms:modified>
  <cp:revision>8</cp:revision>
  <dc:subject/>
  <dc:title>Фамилия, имя, отчество</dc:title>
</cp:coreProperties>
</file>