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Сведения</w:t>
      </w:r>
    </w:p>
    <w:p>
      <w:pPr>
        <w:pStyle w:val="2"/>
        <w:rPr/>
      </w:pPr>
      <w:r>
        <w:rPr/>
        <w:t xml:space="preserve"> </w:t>
      </w:r>
      <w:r>
        <w:rPr/>
        <w:t xml:space="preserve">об имущественном положении и доходах должностных лиц Курской таможни  и членов их семей </w:t>
      </w:r>
    </w:p>
    <w:p>
      <w:pPr>
        <w:pStyle w:val="2"/>
        <w:rPr/>
      </w:pPr>
      <w:r>
        <w:rPr/>
        <w:t xml:space="preserve">за период с 1 января 2013 года по 31 декабря 2013 года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156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980"/>
        <w:gridCol w:w="1260"/>
        <w:gridCol w:w="2340"/>
        <w:gridCol w:w="1080"/>
        <w:gridCol w:w="900"/>
        <w:gridCol w:w="2340"/>
        <w:gridCol w:w="900"/>
        <w:gridCol w:w="900"/>
        <w:gridCol w:w="1620"/>
        <w:gridCol w:w="368"/>
      </w:tblGrid>
      <w:tr>
        <w:trPr>
          <w:trHeight w:val="614" w:hRule="atLeast"/>
          <w:cantSplit w:val="true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ая сумма дохода за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2 г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сти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адлежащих на праве собственности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сти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ходящихся в пользовани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ижимое имущество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Афанасьев</w:t>
            </w:r>
          </w:p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Александр</w:t>
            </w:r>
          </w:p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Сергее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ачальник отд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39010,2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индивидуальная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индивидуальная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Жилой дом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00,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29,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06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иссан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легковая)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9600,6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фактическое предоставление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фактическое предоставление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Жилой дом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фактическое предоставле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00,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29,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06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совершеннолетний ребе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фактическое предоставление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фактическое предоставление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Жилой дом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фактическое предоставле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00,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29,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06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совершеннолетний ребе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фактическое предоставление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фактическое предоставление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Жилой дом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фактическое предоставле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00,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29,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06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совершеннолетний ребе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Жилой дом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фактическое предоставление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фактическое предоставле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02,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стафьев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авел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иктор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ачальник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13252,6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емельный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часток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(индивидуальная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Жилой дом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00,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Жилой дом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фактическое предоставление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фактическое предоставле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3,3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5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4246,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Жилой дом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фактическое предоставление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фактическое предоставле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3,3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5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ено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легковая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13303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автоприцеп)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совершеннолетний ребе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Жилой дом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фактическое предоставление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фактическое предоставле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3,3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5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бросимов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лександр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алентин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ачальник служб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412749,7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совмест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4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2959,6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совмест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4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совершеннолетний ребе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фактическое предоставле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4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гарков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Эдуард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иктор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ачальник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19957,1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долевая 1/3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6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орд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легковая)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долевая 1/3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6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никеева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Татьян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color w:val="000000"/>
                <w:sz w:val="22"/>
              </w:rPr>
              <w:t>Владимировна</w:t>
            </w:r>
            <w:r>
              <w:rPr>
                <w:color w:val="FF0000"/>
                <w:sz w:val="22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ачальник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370683,8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индивидуальная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индивидуальная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Жилой дом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10,7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46,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8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Нет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АЗ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легковая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Хендай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легковая)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удин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горь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ладимир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ачальник отд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353866,5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индивидуальная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фактическое предоставле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6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ежо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легковая)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10609,6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долевая 1/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6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Бочаров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енис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иктор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меститель начальника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32580,9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фактическое предоставле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5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и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легковая)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44470,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фактическое предоставле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5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совершеннолетний ребе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фактическое предоставле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5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совершеннолетний ребе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фактическое предоставле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5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абенко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иколай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лексее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ачальник отдел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80900,6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адово-огородный участок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долевая ½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городный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долевая ½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жилое помещение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долевая 1/6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00,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80,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4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фактическое предоставле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0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26324,2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адово-огородный участок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долевая ½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городный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долевая ½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индивидуальная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жилое помещение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долевая 1/6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00,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80,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0,2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4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шкирев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митрий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Юрье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меститель начальника таможн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30297,3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адовый участок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(индивидуальная)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ачный дом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0,0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оссия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фактическое предоставле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еат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(легковая)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совершеннолетний ребе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фактическое предоставле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улавкин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ергей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ладимир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ачальник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47352,3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фактическое предоставле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9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16376,7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фактическое предоставле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9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Шевроле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легковая)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совершеннолетний ребе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долевая 1/6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9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совершеннолетний ребе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долевая 1/6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9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Буряченко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лексей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имназие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меститель начальника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53601,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Жилой дом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фактическое предоставление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фактическое предоставле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3,3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45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пель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легковая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аз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легковая)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56725,9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Жилой дом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фактическое предоставление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фактическое предоставле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3,3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45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совершеннолетний ребе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Жилой дом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фактическое предоставление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фактическое предоставле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3,3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45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совершеннолетний ребе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Жилой дом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фактическое предоставление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фактическое предоставле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3,3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45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абкин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ергей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ихайл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ачальник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271124,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фактическое предоставле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4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36581,3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долевая ½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4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анж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ергей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лександр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меститель начальника таможенного поста (сменны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26725,5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адовый земельный участок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совместная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долевая ½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ачный дом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совместная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араж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совмест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79,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1,3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8,0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9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договор соцнайма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Жилой дом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фактическое предоставление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фактическое предоставле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1,8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6,7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6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иссан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легковая)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53056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адовый земельный участок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совместная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ачный дом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совместная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араж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совмест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79,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8,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9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договор соцнайма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1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совершеннолетний ребе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договор соцнайм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1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асильев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алентин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иктор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ачальник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271472,5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емельный участок под ИЖС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совместная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Жилой дом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совместная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совмест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611,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60,9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5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19090,3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емельный участок под ИЖС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совместная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Жилой дом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совместная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совмест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611,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60,9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5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ойот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легковая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ойот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легковая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аршавский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лександр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ладимир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ачальник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557005,3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совмест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7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иссан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легковая)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60093,3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адовый участок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индивидуальная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долевая 1/3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совместная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индивидуальная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араж-стоянк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долевая 1/134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500,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1,2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7,4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7,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ертиков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ндрей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ладимир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ачальник отдел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13332,4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совместная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араж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совмест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1,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5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ольксваген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легковая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ордик-33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мотолодка)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совместная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араж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совмест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1,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5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совершеннолетний ребе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фактическое предоставле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совершеннолетний ребе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фактическое предоставле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еревкин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ригорий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ван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ачальник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22028,0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Жилой дом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индивидуальная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7,2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9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Хёндай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легковая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фактическое предоставле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9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совершеннолетний ребе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фактическое предоставле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9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совершеннолетний ребе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фактическое предоставле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9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оронов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ергей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Юрье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ачальник по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42691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Квартира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долевая ½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2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фактическое предоставле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асилев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италий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ван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ачальник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61386,8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совместная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индивидуальная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араж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совмест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4,9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7,7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8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ерседес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личная)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80342,4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фактическое предоставле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47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врилец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орь Яковле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2065,7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77,1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д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легковая)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ращенко Владимир Леонид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9794,4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легков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З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легковая)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720,8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кавцов Алексей Иван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3945,1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871,4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(фактическое предоставлени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йо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легковая)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(фактическое предоставлени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(фактическое предоставлени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рово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й Виктор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7465,4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е строение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4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М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легковая)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00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 1/5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ева Марина Иван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886,7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 6/8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ны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742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4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говор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тсубис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легковая)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4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идасова Юлия Анатоль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3064,5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банова Светлана Анатоль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4031,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 1/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 1/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митрова Валентина Матве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по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0141,3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 совмест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(легков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650,4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 совместн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дротехническое сооружение (договор аренды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 (грузовая)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гтярева Лариса Владимир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9979,5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 совместн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 совмест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951,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 совместн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 совмест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йота (легковая)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(фактическое предоставление)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выдов Геннадий Николае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1413,5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долевая 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раж (фактическое предоставление)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да (легковая)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2054,3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долевая 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долевая 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бовицкий Валерий Владимир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по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5744,3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(фактическое предоставление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договор найм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седес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легковая)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индивидуальн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индивидуальн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долевая ½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5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льксваген (легковая)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годуш Максим Владимир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по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4572,5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 совмест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(фактическое предоставление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договор найм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855,6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 совмест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троен (легковая)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(фактическое предоставление)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(фактическое предоставление)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вдокимов Сергей Владимир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8411,2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йо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легковая)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769,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мельянов Геннадий Владимир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отдел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8070,3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совмест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д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грузовая)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7705,4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совмест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мельянов Александр Борис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государственный таможенный инспекто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751,1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586,0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мельянова Татьяна Михайл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4049,8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 1/4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ремин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слан Виктор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8368,6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фремов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Юри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ье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8355,8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вякин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митри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рис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4423,5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йо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легковая)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к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митрий Виктор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9286,6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ИЖ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актическое предоставле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76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легковая)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4931,9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йо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легковая)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актическое предоставле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актическое предоставле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убченко Ирина Никола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7880,7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вакин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орь Владимир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государственный таможенный инспекто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2331,3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  <w:br/>
              <w:t>(совмест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йо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легков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грузовая)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3192,4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  <w:br/>
              <w:t>(совмест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  <w:br/>
              <w:t>(фактическое предоставле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  <w:br/>
              <w:t>(фактическое предоставле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ванов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гей Василье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2570,1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 1/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легковая)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9005,7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 1/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хненко Игорь Иван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2461,0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усадеб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ны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00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легковая)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294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ставле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ставле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ставле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Короткова Татьяна Иван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Начальник отдел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20959,4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,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14773,4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фактическое предоставле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Несовершеннолетний ребе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фактическое предоставле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Кудинов Александр Анатолье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Заместитель начальника пост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97601,5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фактическое предоставление)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фактическое предоставле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0,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800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фактическое предоставление)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фактическое предоставле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0,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онда (легковая)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Несовершеннолетний ребе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фактическое предоставление)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фактическое предоставле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0,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Несовершеннолетний ребенок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фактическое предоставление)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фактическое предоставле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0,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Королев Александр Евгенье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меститель начальника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73235,5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долевая 1/3) (индивидуальная)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Жилой дом (индивидуальная)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96,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70,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,4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,4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ет 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4839,6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фактическое предоставле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Несовершеннолетний ребе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фактическое предоставле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Несовершеннолетний ребе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(фактическое предоставление)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Несовершеннолетний ребе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(фактическое предоставление)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Колеров Геннадий Валентин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ачальник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1400,5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адовый участок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долевая 1/3)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00,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9,5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Мерседес (легковая) 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долевая 1/3)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9,5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Котельников Олег Владимир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меститель начальник 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23796,3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адовый участок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вартира (индивидуальная)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ом нежилой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адовый дом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10,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56,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,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Тойота  (легковая)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8030,7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(фактическое предоставление)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6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тов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Сергей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Викторович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Начальник пост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24486,9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долевая 1/3)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долевая 1/3)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85,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3,7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2/3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автоприцеп)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Супруг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90088,3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долевая 1/3)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долевая 1/3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85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3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Шкода (легковая)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узуки (легковая)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Несовершеннолетний ребенок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ет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долевая 1/3)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долевая 1/3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85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3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ет 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Карманов Владимир Анатолье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ачальник отд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34489,0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долевая 1/3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2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УАЗ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легковая)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аз (легковая)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880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долевая 1/3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2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Кириченко Владимир Валентин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ачальник по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61010,6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совместная)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совместная)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долевая 1/4)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Гараж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совместная))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Гараж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4,3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2,9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1,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4,3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,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46019,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совместная)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совместная)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долевая 1/4)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долевая 1/4)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Гараж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совместная)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жилое помеще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4,3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2,9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9,3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4,3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,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3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фактическое предоставле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1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Тойота (легковая)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Несовершеннолетний ребе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долевая 1/4)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4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фактическое предоставле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1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Несовершеннолетний ребе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долевая 1/4)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4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фактическое предоставле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1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Карпенков Сергей Леонид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Начальник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68505,2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долевая 1/4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5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фактическое предоставление)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емельный участок (фактическое предоставле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17,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Тойота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легковая)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81301,4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долевая 1/4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5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фактическое предоставление)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емельный участок (фактическое предоставле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17,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Несовершеннолетний ребе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долевая ¼)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5,9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фактическое предоставление)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емельный участок (фактическое предоставле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17,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Несовершеннолетний ребе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долевая ¼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5,9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фактическое предоставление)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емельный участок (фактическое предоставле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17,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Киссер Владимир Эвальд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ачальник служб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 w:val="22"/>
              </w:rPr>
            </w:pPr>
            <w:r>
              <w:rPr>
                <w:sz w:val="22"/>
              </w:rPr>
              <w:t>1352073,2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(фактическое предоставление)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Фольксваген (легковая)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3681,3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Несовершеннолетний ребе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180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(фактическое предоставление)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зорез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ергей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еоргие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ачальник  по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82098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7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(фактическое предоставление)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фактическое предоставление)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аренд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1,5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14,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9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Тойота (легковая)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7470,9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адовый участок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14,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1,5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,4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Крысин Александр Виктор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меститель начальника таможенного поста (сменны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10477,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фактическое предоставле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7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Шевроле (легковая)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ендай (легковая)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8324,7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фактическое предоставле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6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ет 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Несовершеннолетний ребе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фактическое предоставле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6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иселев Евгений Николае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меститель начальника по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21464,3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(фактическое предоставление)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Жилой дом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(договор найма)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5,0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аз (легковая)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Кибирев Сергей Евгенье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ачальник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67301,9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совместная)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Земельный участок для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долевая 1/4)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долевая 1/4)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Участок для с\х назначения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совместная)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совмест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0,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13,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8,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8,8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285" w:leader="none"/>
                <w:tab w:val="center" w:pos="546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789,7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совместная)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Земельный участок для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долевая 1/4)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долевая 1/4)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Участок для с\х назначения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совместная)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совмест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0,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13,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8,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8,8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285" w:leader="none"/>
                <w:tab w:val="center" w:pos="546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Шевроле (легковая)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Несовершеннолетний ребе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емельный участок для ведения личного подсобного хозяйств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(долевая ¼)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(долевая 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13,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8,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Несовершеннолетний ребе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емельный участок для ведения личного подсобного хозяйств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(долевая ¼)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(долевая 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13,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8,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Несовершеннолетний ребе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фактическое предоставле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8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Ковалев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горь Иван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ачальник отд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29691,3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совмест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6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фактическое предоставле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6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осход (мотоцикл)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5352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совмест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6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фактическое предоставле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6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Коростелёв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Игорь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Михайл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ачальник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06033,5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(долевая ½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50,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63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Фольксваген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легковая)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Супруг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66310,9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ет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ет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ет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фактическое предоставле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3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ет 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Несовершеннолетний ребенок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ет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ет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ет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Жилой дом 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фактическое предоставле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3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Кублик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горь Николае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ачальник отд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17930,6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долевая 1/3)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совмест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8,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4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Тойота (легковая)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78899,8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долевая 1/3)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совместная)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8,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4,4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3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Кушнерова Надежда Иван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ачальник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38927,5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долевая 2/3)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совместная)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,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,99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6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Тойота (легковая)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33128,2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совместная)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долевая 1/3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,99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Карлашов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Юрий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Леонид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ачальник по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68441,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емельный пай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индивидуальный)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индивидуальный)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Жилой дом (индивидуальный)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4000,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6,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5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Газ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легковая)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Сузики (легковая) 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Супруги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3400,9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Жилой дом (фактическое предоставле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5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ет 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Несовершеннолетний ребенок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Жилой дом (фактическое предоставле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5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ет 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Королев Николай Николае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Начальник отдел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85917,8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совместная)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совмест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83,0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итсубиси (легковая)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8881,2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совместная)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совмест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83,0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Несовершеннолетний ребе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фактическое предоставление)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емельный участок (фактическое представле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,4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8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Косьяненко </w:t>
            </w:r>
            <w:r>
              <w:rPr/>
              <w:t xml:space="preserve"> </w:t>
            </w:r>
            <w:r>
              <w:rPr>
                <w:sz w:val="22"/>
              </w:rPr>
              <w:t>Валентина Валентин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Заместитель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ачальника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24031,4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Жилой дом (фактическое предоставле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8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3140,8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долевая ¼ )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Жилой дома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14,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1,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6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Жилой дом (фактическое предоставле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8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аз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легковая)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аз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легковая)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Уаз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легковая)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Луговская Эльвира Иван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ачальник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18486,4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вартира (индивидуальная)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вартира (индивидуальная)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ачный участок (индивидуальная)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ача (индивидуальная)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Гараж 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,3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1,7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0,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,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АЗ (легковая)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Леденев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Олег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ван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меститель начальника таможн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23711,0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(долевая ½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7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ет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ет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Лабозин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ман Владимир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ачальник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11250,4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совместная)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совмест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3,7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3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3540,9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совместная)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совместная)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3,7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3,5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3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аз (легковая)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совершеннолетний ребе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фактическое предоставление)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Жилой дом  (фактическое предоставле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3,5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3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совершеннолетний ребе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фактическое предоставление)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Жилой дом  (фактическое предоставле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3,5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3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Ленивкин Михаил Виктор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меститель начальника по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75943,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совмест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6,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фактическое предоставление)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емельный участок( фактическое предоставле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аренд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4,3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400,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АЗ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легковая)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Леонов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ергей Павл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ачальник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48457,0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(долевая ½)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Гараж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индивидуальный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1,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8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Шевроле (легковая)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16204,6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долевая 1/3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Несовершеннолетний ребе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фактическое предоставле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совершеннолетний ребе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фактическое предоставле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льцев Евгений Вениамин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ачальник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76928,5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Гараж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совместная)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совместная)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совместная)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совместная)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20,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,8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8,25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00,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фактическое предоставле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5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АЗ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легковая)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ено (легковая)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66107,1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Гараж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совместная)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совмест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,8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8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фактическое предоставле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совершеннолетний ребе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фактическое предоставле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5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  <w:tr>
        <w:trPr>
          <w:trHeight w:val="38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совершеннолетний ребе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фактическое предоставле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5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  <w:tr>
        <w:trPr>
          <w:trHeight w:val="611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ртынович Сергей Михайл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меститель начальника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47222,4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совместная)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совмест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38,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0,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7,5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Фольксваген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легковая)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31175,9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совместная)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совмест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38,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5,8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7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фактическое предоставле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совершеннолетний ребе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фактическое предоставле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Несовершеннолетний ребенок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фактическое предоставле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рущенко Александр Николае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меститель начальника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49535,5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долевая ¼)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вартира 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4,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Шевроле (легковая)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УАЗ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легковая)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26184,6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емельный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Участок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долевая ¼)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00,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совершеннолетний ребе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долевая ¼)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совершеннолетний ребе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долевая ¼)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ельников Сергей Василье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ачальник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47634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долевая ¼)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Гараж 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,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9,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иссан (легковая)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8500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долевая 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9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Мерседес (легковая) 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совершеннолетний ребе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долевая 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9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совершеннолетний ребе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долевая 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9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Марина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рина Евгень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меститель начальника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20835,0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долевая ½)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долевая ½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38,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8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совершеннолетний ребе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фактическое предоставле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8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ерещенко Юрий Борис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ачальник по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57539,1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совместная)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Жилой дом (совместная)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ашиноместо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(долевая 1/118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2,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3,9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336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Форд (легковая)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Форд (легковая)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4064,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емельный участок (совместная)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Жилой дом (совместная)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2,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3,9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8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рченко Сергей Владимир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меститель начальника по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02054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долевая 3/4)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совместная)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Жилое строе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совмест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0,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7,7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7,6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(фактическое предоставление)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ежо (легковая)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аз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(легковая) 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85262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долевая 1/4)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совместная)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Жилое строе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совместная)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Гараж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0,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7,7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7,6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,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8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(фактическое предоставление)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ксимов Борис Владимир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ачальник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55620,4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емельный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емельный участок (индивидуальная)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00,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00,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4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исан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легковая)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8558,3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фактическое предоставление)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4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совершеннолетний ребе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фактическое предоставление)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4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Матушкина Елена Григорьевн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меститель начальника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70249,9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совместная)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совместная)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(индивидуальная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62,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7,8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2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ендай (легковая)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Супруг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85000,0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совместная)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совместная)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62,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4,4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7,8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еркулов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лександр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ячеслав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меститель начальника по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14860,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6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фактическое предоставление)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сс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Уаз (легковая)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ангёнг (легковая)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55921,8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(долевая 1/3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5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фактическое предоставление)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сс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ендай (легковая)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амаз (грузовая)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ЗАП (автоприцеп)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совершеннолетний ребе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фактическое предоставление)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сс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ельников Виктор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ихайл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ачальник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90029,3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долевая ½)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долевая ½)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долевая ½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0,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7,9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,8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43812,7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долевая ½)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долевая ½)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долевая ½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0,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7,9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,8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жмудинов Асульдин Ахмед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2564,8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 1/2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су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легковая)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00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 1/2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чистик Наталья Михайл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4445,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иков Сергей Виктор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7182,4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 1/3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сса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легковая)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7671,3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 1/3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аров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андр Александр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7955,7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усадеб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3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йо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легков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йо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легков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йо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легковая)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749,7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усадеб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усадебный участок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совместн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2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3,0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лов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ра Леонид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9593,5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4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легковая)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069,8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4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зуки (легковая)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илипенко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ергей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лександр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2"/>
              </w:rPr>
            </w:pPr>
            <w:r>
              <w:rPr>
                <w:sz w:val="22"/>
              </w:rPr>
              <w:t>Начальник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31111,3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Квартира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общая совмест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7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Жилой дом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фактическое предоставление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фактическое предоставле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7,4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ЭУ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легковая)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21846,6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индивидуальная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Жилой дом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индивидуальная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Кавртира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общая совмест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00,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7,4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7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совершеннолетний ребе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18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Жилой дом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фактическое предоставление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фактическое предоставле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7,4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здняков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льг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ван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2"/>
              </w:rPr>
            </w:pPr>
            <w:r>
              <w:rPr>
                <w:sz w:val="22"/>
              </w:rPr>
              <w:t>Начальник отд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10362,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долевая 1/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1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совершеннолетний ребенок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долевая 1/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1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валяев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лександр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ладимир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2"/>
              </w:rPr>
            </w:pPr>
            <w:r>
              <w:rPr>
                <w:sz w:val="22"/>
              </w:rPr>
              <w:t>Начальник по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21886,6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фактическое предоставле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5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Хёндай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легковая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053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фактическое предоставле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5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тапов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Елен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лександр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2"/>
              </w:rPr>
            </w:pPr>
            <w:r>
              <w:rPr>
                <w:sz w:val="22"/>
              </w:rPr>
              <w:t>Начальник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2"/>
              </w:rPr>
            </w:pPr>
            <w:r>
              <w:rPr>
                <w:sz w:val="22"/>
              </w:rPr>
              <w:t>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28702,7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адово-огородный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часток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индивидуальная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общая совместная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жилое строение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95,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3,9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Хёндай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легковая)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15191,8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адово-огородный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часток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индивидуальная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совместная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араж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индивидуальная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Жилое строение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индивидуальная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жилое строение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00,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3,9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0,4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2,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5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Хёндай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легковая)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совершеннолетний ребе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фактическое предоставле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3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интюхов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горь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лександр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2"/>
              </w:rPr>
            </w:pPr>
            <w:r>
              <w:rPr>
                <w:sz w:val="22"/>
              </w:rPr>
              <w:t>Начальник отд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15940,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совмест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0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иссан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легковая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62161,8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совмест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0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тапов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Евгений Василье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2"/>
              </w:rPr>
            </w:pPr>
            <w:r>
              <w:rPr>
                <w:sz w:val="22"/>
              </w:rPr>
              <w:t>Начальник по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503469,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емельный участок под ИЖС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долевая 1/3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Жилой дом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долевая 1/3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долевая 1/3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48,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70,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4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фактическое предоставле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4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итцубиси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легковая)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2396,5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емельный участок под ИЖС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долевая 1/3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индивидуальная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Жилой дом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долевая 1/3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индивидуальная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араж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48,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6,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70,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0,3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денко Александр Николае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1174,1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долевая 1/147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долевая 1/41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30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10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(легковая)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584,9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(фактическое предоставление)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енков Александр Иванович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9935,9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индивидуальн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долевая ½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(индивидуальн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ссан (легков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055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долевая ½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(фактическое предоставление)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(фактическое предоставление)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мов Андрей Николае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804,1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дово-огород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совмест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Общая совмест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льксваген (легков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ль (легков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880,7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совмест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Общая совмест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Несовершеннолетний ребенок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ц Виктор Иван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по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6052,8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индивидуальн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долевая ¼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(индивидуальн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стоянка (долевая 1/78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льксваген (легковая)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851,2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индивидуальн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долевая 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2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дельников Игорь Виктор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8270,3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долевая ½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долевая ½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544,7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(фактическое предоставление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(фактическое предоставление)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а (легковая)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(фактическое предоставление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(фактическое предоставление)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рокин Сергей Валерье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государственный таможенный инспектор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8234,4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 совмест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йота (легковая)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266,5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 совмест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(фактическое предоставление)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(фактическое предоставление)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чкин Павел Алексее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440,1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долевая 1/247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общая совместн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 совместн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ный дом (общая совместн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(общая совмест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10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зуки (легковая)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8768,4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индивидуальн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общая совместн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 совместн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ный дом (общая совместн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(общая совместн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иченко Иван Виктор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7124,0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договор найм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517,5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договор найм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това Светлана Никола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таможн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6186,6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общая совмест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7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врол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легковая)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есов Леонид Геннадье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3487,1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индивидуальн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ный дом (индивидуальн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а 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1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(фактическое предоставление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аренд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зда (легков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зда (легковая)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485,4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(фактическое предоставление)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(фактическое предоставление)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ндитник Алексей Георгие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по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0445,6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общая совместн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долевая 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(легковая)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30,1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усадебный участок (индивидуальн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общая совместн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6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нда (легковая)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(фактическое предоставление)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(фактическое предоставление)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(фактическое предоставление)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лалаева Антонина Иван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546,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индивидуальн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долевая ½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йота (легковая)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расов Андрей Николае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101,1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Жилой дом (фактическое предоставление)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Жилой дом (фактическое предоставление)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ентьева Наталья Евгень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3281,2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общая совместн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общая совместн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вартира (общая совместн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 совместн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(общая совмест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4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9924,7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общая совместн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общая совместн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вартира (общая совместн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 совместн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(общая совмест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4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ди (легковая)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ифонова Ирина Владимир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8155,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(фактическое предоставление)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седес (легковая)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325,2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(фактическое предоставление)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ди (легковая)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дин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гей Николае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034,8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да (легков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енда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легков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МВЗ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мотосредство)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042,1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мин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гей Николае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8261,7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 1/4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 1/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9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легковая)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701,9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 1/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Чуев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ергей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натолье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меститель начальника таможн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60707,5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емельный участок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(совместная)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вартира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(индивидуальная)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араж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10,0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6,4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2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оссия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оссия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оссия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Жилое помещение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(фактическое предоставле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Хонда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(легковая)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38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емельный участок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(совместная)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Жилое помещение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10,0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оссия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вартира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(фактическое предоставление)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6,4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оссия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38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Чудин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ергей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митрие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меститель начальника по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95450,7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вартира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(долевая ½)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вартира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2,7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9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оссия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вартира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(фактическое предоставление)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3,2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оссия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38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9859,5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вартира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ольво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(легковая)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Тойота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(легковая)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38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совершеннолетний ребе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вартира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(фактическое предоставле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38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Чуйков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горь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лександр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ачальник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41072,9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емельный участок (общая совместная)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вартира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(общая совмест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90,0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6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оссия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араж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(фактическое предоставле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иа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(легковая)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38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57786,2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емельный участок под ИЖС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(общая совместная)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вартира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(общая совместная)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вартира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(долевая 1/3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90,0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6,4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5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оссия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оссия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МВ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(легковая)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38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совершеннолетний ребе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вартира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(долевая 1/3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5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вартира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(фактическое предоставле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6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38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Чернова 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ксана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иколаевна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ачальник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18167,8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адово-огородный участок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(индивидуальная)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вартира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(индивидуальная)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араж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>(общая совмест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77,0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7,7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5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оссия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оссия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оссия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адовый дом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(фактическое предоставле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5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Тойота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(легковая)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38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5783,1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вартира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(индивидуальная)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араж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(совместная)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араж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>(общая совмест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1,0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5,9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8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оссия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оссия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вартира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(фактическое предоставле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7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38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совершеннолетний ребе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вартира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(фактическое предоставле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7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38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Чернышева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Елена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лексе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лавный государственный таможенный инспекто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79406,5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риусадебный участок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(долевая 33/128)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Жилой дом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(долевая 367/1000)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вартира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76,0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9,0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1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оссия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оссия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38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5619,0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вартира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(фактическое предоставле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1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эу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(легковая)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38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совершеннолетний ребе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вартира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(фактическое предоставле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1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6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вцов Анатолий Николае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по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4699,7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ный участок (индивидуальн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ный участок (индивидуальн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совмест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5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(фактическое предоставление)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74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совмест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(фактическое предоставление)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йота (легковая)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вцов Игорь Иван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7989,6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индивидуальн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индивидуальн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зяйственное строение 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да (легковая)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340,8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(фактическое предоставление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(фактическое предоставление)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(фактическое предоставление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(фактическое предоставление)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(фактическое предоставление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фактическое предоставле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Шенгелия Елена Васильевн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ститель начальника отдел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2885,8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индивидуальн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общая совместн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индивидуальн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совместн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троен (легковая)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7876,0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общая совместн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совместн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(фактическое предоставление)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ьво (легковая)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(фактическое предоставление)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(фактическое предоставление)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ур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рис Григорье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7597,5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н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легковая)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927,8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ов Александр Николае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таможенного по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1796,5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 1/2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 5/16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6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ендай (легковая)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166,9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 1/2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 3/8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6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ендай (легковая)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6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6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6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134" w:right="1134" w:gutter="0" w:header="709" w:top="765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ind w:right="-550" w:hanging="0"/>
      <w:jc w:val="center"/>
    </w:pPr>
    <w:rPr>
      <w:sz w:val="28"/>
    </w:rPr>
  </w:style>
  <w:style w:type="paragraph" w:styleId="3">
    <w:name w:val="Основной текст 3"/>
    <w:basedOn w:val="Normal"/>
    <w:qFormat/>
    <w:pPr/>
    <w:rPr>
      <w:b/>
      <w:bCs/>
      <w:sz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9T04:51:00Z</dcterms:created>
  <dc:creator>User</dc:creator>
  <dc:description/>
  <cp:keywords/>
  <dc:language>en-US</dc:language>
  <cp:lastModifiedBy>Перетятько И.В.</cp:lastModifiedBy>
  <cp:lastPrinted>2013-04-10T09:00:00Z</cp:lastPrinted>
  <dcterms:modified xsi:type="dcterms:W3CDTF">2014-05-19T10:55:00Z</dcterms:modified>
  <cp:revision>7</cp:revision>
  <dc:subject/>
  <dc:title>Фамилия, имя, отчество</dc:title>
</cp:coreProperties>
</file>