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900"/>
        <w:gridCol w:w="1440"/>
        <w:gridCol w:w="1604"/>
        <w:gridCol w:w="916"/>
        <w:gridCol w:w="940"/>
        <w:gridCol w:w="1602"/>
        <w:gridCol w:w="1458"/>
        <w:gridCol w:w="1080"/>
        <w:gridCol w:w="1061"/>
        <w:gridCol w:w="10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 федерального государственн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федерального государственн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членов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доход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</w:tr>
      <w:tr>
        <w:trPr>
          <w:trHeight w:val="9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с Раймонд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окуб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72,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адовый участок (индивидуальны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Рейнджер пикап (идивидуальная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м жилой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ГСК № 12 машиноместо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227,27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ок под жил. строительство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СК № 12 машиномест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т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т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т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086,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 служебного помещ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ш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859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17,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энд Ровер Фрилендер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576,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дачный (общая долевая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ачный дом (общая долевая ½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Mohave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borrego</w:t>
            </w:r>
            <w:r>
              <w:rPr>
                <w:sz w:val="20"/>
                <w:szCs w:val="20"/>
              </w:rPr>
              <w:t>)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цеп Курганмашзавод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ачный (общая долевая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чный дом (общая долевая ½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е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599,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с Е 320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, 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0,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седес-бенс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20 </w:t>
            </w:r>
            <w:r>
              <w:rPr>
                <w:sz w:val="20"/>
                <w:szCs w:val="20"/>
                <w:lang w:val="en-US"/>
              </w:rPr>
              <w:t>CD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\2 дол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976,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цубиси Оутландер 2.0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льксваген Пассат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уж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369,6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\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к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лужб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021,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ены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7291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уж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Гал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81,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51,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нос Мари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29,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13,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стие в долевом строительств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ь Олес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21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е участие в строительств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ышевская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83,8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8275,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АЗ-ПАТРИОТ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65,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1.ВАЗ-2107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Фольксваг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зд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жип гранд чероки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05,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ада Прио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йота Королла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 (договор аре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26,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ля сельхоз.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19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5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тко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223,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общая долевая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ченко 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922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кина Татья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35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96,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риусадебны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 (общая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яева Ир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4681,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ко Еле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3184,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-Альмера классик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 И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42,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е строение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412,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 Ин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918,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 1/4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Квартира 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Земельный участок садово-огороднический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43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 1/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 1/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3,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 1/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35,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участок (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адовый домик (½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283,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Гараж (индивидуальный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(индивидуальны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о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7,8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513,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о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91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у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021,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К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ены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59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22,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юхов Алекс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276.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Наталья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23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36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под гараж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 2.0 SE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4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фактическое предоставле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овтов Владими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287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 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Жилой дом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евроле нива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ый участок (договор дар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Жилой дом (договор дар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75,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61,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«Лянча Тема»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 ВАЗ 2109  (индивидуальная, украден в 1997 год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 (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01,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рай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 «Мазда 323»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цеп БАЗ 8142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57, 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 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MATRIX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47, 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енко Викто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46,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24,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цаев Денис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94,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69, 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ников Владими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743,7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2,8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щенков Ю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85,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2864</w:t>
            </w:r>
            <w:r>
              <w:rPr>
                <w:sz w:val="20"/>
                <w:szCs w:val="20"/>
              </w:rPr>
              <w:t>,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</w:t>
            </w:r>
            <w:r>
              <w:rPr>
                <w:sz w:val="20"/>
                <w:szCs w:val="20"/>
                <w:lang w:val="en-US"/>
              </w:rPr>
              <w:t>R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43,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39,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07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1/4 до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н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9,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и «Омега-2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маран 410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ров Дмитрий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71729,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743,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ур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ляков Владимир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17,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долевая 52/10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52/10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т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9,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ко Геннадий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590,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урга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ьк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68,9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иев Марат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215,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Теа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чк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54,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Сова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55,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пкович Серге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03,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55,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УРИС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 Игорь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36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X-TRAIL 2,0SE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23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44.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4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ик Васи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5813,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Днеп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.1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звозмездно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15,8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бессрочно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щук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93,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, долевая 1/6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но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Валери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/поста (см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 4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ьюндай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469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ов Серге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395,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47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207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кевич Геннадий Иль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33,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Санта-Фе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04,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91,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8,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NSON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ко Васили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30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1/7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7,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винский Роман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879,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-мест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-место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сан Патрол 3,0 </w:t>
            </w:r>
            <w:r>
              <w:rPr>
                <w:color w:val="000000"/>
                <w:sz w:val="20"/>
                <w:szCs w:val="20"/>
                <w:lang w:val="en-US"/>
              </w:rPr>
              <w:t>Elegan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Нисан макси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 Витал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 (см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3/7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ньенг Актион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по Татья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675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266,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-сара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ss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канов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916,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нисан Икс-трэ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t>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78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долевая-1/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долевая-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стр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060,5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гор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нда-</w:t>
            </w:r>
            <w:r>
              <w:rPr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08</w:t>
            </w:r>
            <w:r>
              <w:rPr>
                <w:sz w:val="20"/>
                <w:szCs w:val="20"/>
              </w:rPr>
              <w:t xml:space="preserve">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гребная резиновая «Омега-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й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43,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ченко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9796,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мей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 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39,7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ром. товаров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Общая долевая  7360/771490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КИА Спорте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бщая долевая ½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Фольксваген Тауре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ром. товаров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ж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Глеб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83,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17,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(безвозмездно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 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47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Ниса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ниса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-Tr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- «Зубренок», МАЗ-816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7,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, (индивидуальная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фактическое предоставл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5,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(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жены)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17,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 Ниссан кашк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38,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370,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686,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газ 2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утер </w:t>
            </w:r>
            <w:r>
              <w:rPr>
                <w:sz w:val="20"/>
                <w:szCs w:val="20"/>
                <w:lang w:val="en-US"/>
              </w:rPr>
              <w:t>Joy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M</w:t>
            </w:r>
            <w:r>
              <w:rPr>
                <w:sz w:val="20"/>
                <w:szCs w:val="20"/>
              </w:rPr>
              <w:t xml:space="preserve">50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>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25,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23,7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2/3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07,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 Теана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57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872,29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Пантел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94,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( 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82,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(долевая  1\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индивидуальны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73,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86/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) 7/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ое участие долевого строительство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864,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Фольксваген Голь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6577,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му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мужа –Безик В.М.(фактич.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му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1,90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-во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жилстроительст.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-во( 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иницы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оу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евой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евой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7864,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  <w:r>
              <w:rPr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435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 фактическое предостав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ого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084,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 жилищное строитель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C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</w:t>
            </w:r>
            <w:r>
              <w:rPr>
                <w:sz w:val="20"/>
                <w:szCs w:val="20"/>
                <w:lang w:val="en-US"/>
              </w:rPr>
              <w:t>.)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 служебного жилого по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73-юр от 08.04.2009г.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. 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 xml:space="preserve">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договора купли-продажи от 12.04.2013 №А342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283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ж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ченко О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89,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С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07,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мужа Котова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отца Котова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отца Котова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узал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узал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менны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13,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-во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жены Муртузалиевой З.М.(фактичес-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7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матери Муртузалиевой З.М.(фактичес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матери Муртузалиевой З.М.(фактич. предостав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матери Муртузалиевой З.М.(фактич.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877,7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 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7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97,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ное строительст-во(индивидуальная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 му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 от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 от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68,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А.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–Х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SUZU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жены –А.И.Пере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ж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И.Перед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4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ередняВ.М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ая Галина Равит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38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под жи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с хоз. 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4,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постройками супр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упр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с хоз. постройками супр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 участок супр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58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приусадебного земельного участка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жилого дома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сар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погреб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бан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раж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3,8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приусаде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го дома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сар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погреб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бан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раж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,приусадебный участок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Павел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99,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груз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0,5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жилищного стро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мужа Терещенко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т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П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ст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ен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984,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Ins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мат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ковой З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94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7,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 Толстиковой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7,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 Толстиковой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юп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724,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-во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 постройками(индивид.)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А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55,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муж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255,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ЛЕ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от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-во (индиви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А.Ю.Щу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ец мужа) (фактическое предост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дедушки А.Ю.Щу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, б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щенко Вячеслав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3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матери  (фактическое предостав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3,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Аурис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щенко Игорь Анато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62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95,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А4» (индивидуальная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А6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,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044,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82,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мужа (фактическое предоставление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отц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ко Серг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меститель начальника таможенного поста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46,7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, долевая – ½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ВАЗ-21099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41,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, долевая – ½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мужа (фактическое предоставление);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муж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отца (фактическое предоставление);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отц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отца (фактическое предоставление);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отц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Анато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66,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АЗДА-626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отц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67,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рд Мондео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тестя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дедушки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нко Евген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375,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БМВ 520» (индивидуальная), автомобиль легковой «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5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c</w:t>
            </w:r>
            <w:r>
              <w:rPr>
                <w:sz w:val="20"/>
                <w:szCs w:val="20"/>
              </w:rPr>
              <w:t>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48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достроенный 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достроенный 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достроенный 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цев 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54,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AN</w:t>
            </w:r>
            <w:r>
              <w:rPr>
                <w:sz w:val="20"/>
                <w:szCs w:val="20"/>
              </w:rPr>
              <w:t>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25,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14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супруг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отц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ок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аместитель начальника таможенного поста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718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ГАЗ 24»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Рено Флюенс» (индивидуаль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Рено Колеос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жены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62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6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, 1/6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ик Ольга 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65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мужа (фактическое предоставление) 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муж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55,9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 Земельный участок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ко Викто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546,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общая </w:t>
            </w:r>
            <w:r>
              <w:rPr>
                <w:spacing w:val="-20"/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</w:t>
            </w:r>
            <w:r>
              <w:rPr>
                <w:spacing w:val="-20"/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ворные постройки (сарай, баня) (общая </w:t>
            </w:r>
            <w:r>
              <w:rPr>
                <w:spacing w:val="-20"/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Фольксваген Туарег» (индивидуальная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«Иж-Планета -5»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68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общая </w:t>
            </w:r>
            <w:r>
              <w:rPr>
                <w:spacing w:val="-20"/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</w:rPr>
              <w:t xml:space="preserve">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</w:t>
            </w:r>
            <w:r>
              <w:rPr>
                <w:spacing w:val="-20"/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ворные постройки (сарай, баня) (общая </w:t>
            </w:r>
            <w:r>
              <w:rPr>
                <w:spacing w:val="-20"/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</w:rPr>
              <w:t xml:space="preserve">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ворные постройки (сарай, баня, летняя кухня, погреб) (индивидуальна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 родителей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ков</w:t>
            </w:r>
          </w:p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920,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й огородный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,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2/3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0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легковая  Пассат В-5  (индивидуальная)</w:t>
            </w:r>
          </w:p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ода </w:t>
            </w:r>
            <w:r>
              <w:rPr>
                <w:color w:val="000000"/>
                <w:sz w:val="20"/>
                <w:szCs w:val="20"/>
                <w:lang w:val="en-US"/>
              </w:rPr>
              <w:t>SUPERB</w:t>
            </w:r>
          </w:p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57,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firstLine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57,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Общая,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ов Владислав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sz w:val="20"/>
                <w:szCs w:val="20"/>
              </w:rPr>
              <w:t>таможенного</w:t>
            </w:r>
            <w:r>
              <w:rPr>
                <w:color w:val="000000"/>
                <w:sz w:val="20"/>
                <w:szCs w:val="20"/>
              </w:rPr>
              <w:t xml:space="preserve"> по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088,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«Лексус </w:t>
            </w:r>
            <w:r>
              <w:rPr>
                <w:color w:val="000000"/>
                <w:sz w:val="20"/>
                <w:szCs w:val="20"/>
                <w:lang w:val="en-US"/>
              </w:rPr>
              <w:t>RX</w:t>
            </w:r>
            <w:r>
              <w:rPr>
                <w:color w:val="000000"/>
                <w:sz w:val="20"/>
                <w:szCs w:val="20"/>
              </w:rPr>
              <w:t>330» индивидуальная (в розыске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95,7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матери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знин</w:t>
            </w:r>
          </w:p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856,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1/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мри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о Вячеслав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таможенного</w:t>
            </w:r>
            <w:r>
              <w:rPr>
                <w:color w:val="000000"/>
                <w:sz w:val="20"/>
                <w:szCs w:val="20"/>
              </w:rPr>
              <w:t xml:space="preserve">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154,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оператив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0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50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 прицеп МЗСА817710</w:t>
            </w:r>
          </w:p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34,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  <w:r>
              <w:rPr>
                <w:color w:val="000000"/>
                <w:sz w:val="20"/>
                <w:szCs w:val="20"/>
                <w:lang w:val="en-US"/>
              </w:rPr>
              <w:t>RAW4</w:t>
            </w:r>
          </w:p>
          <w:p>
            <w:pPr>
              <w:pStyle w:val="Normal"/>
              <w:ind w:left="-46" w:right="-58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t>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родителей</w:t>
            </w:r>
          </w:p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инкин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 </w:t>
            </w:r>
            <w:r>
              <w:rPr>
                <w:sz w:val="20"/>
                <w:szCs w:val="20"/>
              </w:rPr>
              <w:t>таможенного</w:t>
            </w:r>
            <w:r>
              <w:rPr>
                <w:color w:val="000000"/>
                <w:sz w:val="20"/>
                <w:szCs w:val="20"/>
              </w:rPr>
              <w:t xml:space="preserve"> поста</w:t>
            </w:r>
          </w:p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067,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, долевая 1/2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. (Индивидуальная собственность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БАЗ-81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7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   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ыткина Марина 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ind w:left="-42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762,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 (индивидуальная)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4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ИССАН ТИИДА»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упе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45,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,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ия Сид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18,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91,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Эдуард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76,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2 комн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ая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6,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6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2 комн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ая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2 комн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ая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548,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67,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 супруго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 (общая собственность с супруго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упруг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горь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256,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 Ситроен С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998,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051,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и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24,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общая собственность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 ДЭУ «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 Форд «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30,8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- Н.А. Камыни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ешина Га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91,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80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6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57,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уро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45,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нда С</w:t>
            </w:r>
            <w:r>
              <w:rPr>
                <w:sz w:val="20"/>
                <w:szCs w:val="20"/>
                <w:lang w:val="en-US"/>
              </w:rPr>
              <w:t>R-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14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Дмитр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9 982,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2,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8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еат Альхамб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я Арту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382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Жилой дом (индивидуальная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Земельный участок (индивидуальная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.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Дем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8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2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ушевский Роман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7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/х 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дача (совместная с супруго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/х 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дача (совместная с супруго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Владими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82,7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ого дом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Тиму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85,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матери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ря Сергей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16,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 COROLLA (</w:t>
            </w:r>
            <w:r>
              <w:rPr>
                <w:sz w:val="20"/>
                <w:szCs w:val="20"/>
              </w:rPr>
              <w:t>индивидуальная)476494б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,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03,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4,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Вячеслав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558 294,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249 38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362,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Volkswagen Passat b5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( фактическое 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9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газин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Дом-Сад-Огород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Renault Loga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( фактическое 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( фактическое 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( фактическое 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Евген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67,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м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27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адовый участок 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16,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ьский Серге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,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Бессрочное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Бессрочное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рун Еле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8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</w:t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57,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66,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Александр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08,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Аутлендер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15,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7/100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 (24/100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2 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ников Александ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249,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 седан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 внедорожник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78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 прода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 (креди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61,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овская Светл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17,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4,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йота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р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55,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чев Дмитр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3 544,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 2110 индивидуаль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к легковому автомобилю  «Мотор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732,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 Николай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851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06,7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ков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31,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66,7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 доли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садоводства (индивидуальная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808,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Куга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96,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(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долевая (1/5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Астра легковой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(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олевая (1/5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(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олевая (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й Владимир Ден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97,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ый жилой дом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08,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Владимир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/>
            </w:pPr>
            <w:r>
              <w:rPr>
                <w:sz w:val="20"/>
                <w:szCs w:val="20"/>
              </w:rPr>
              <w:t>1494988,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итцуби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джеро-спорт индивидуальная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83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Владими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653,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y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 Андрей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157,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18,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цуб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714,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 супруго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Je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 (49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77,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50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Je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 (49 лет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 А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56,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 супругой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МВ 735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7,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 супругом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4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вский 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92,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Лачетти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9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уновский Игорь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86,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4/9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 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 Александр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48,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37,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лько 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687,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 - мест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76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Вадим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45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120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16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иков Серг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60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олевая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Надежд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58,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 (1/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нидзе Гурген Кар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таможенного п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04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АР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с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67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793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Никола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378,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/4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-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87,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65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долевая (1/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,8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5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долевая (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,3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цев Алексе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55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69,8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ан Валент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61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долевая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(1/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ep COMPAS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цубиси </w:t>
            </w: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ёва Ир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32,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44,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ОТ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акова 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04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под индивидуальное строитель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долевая (5/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-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20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АЗ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варь Окс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964,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2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84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и легковые:    Фольксваген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18,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нежская Окс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02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или соору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яйственное строение или соору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985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>, (индивидуаль-ны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Павел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82,5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дческий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-Макси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 Александр Иль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58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долевая (1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индивидуаль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>Тойота «</w:t>
            </w:r>
            <w:r>
              <w:rPr>
                <w:color w:val="000000"/>
                <w:sz w:val="20"/>
                <w:szCs w:val="20"/>
                <w:lang w:val="en-US"/>
              </w:rPr>
              <w:t>CROWN</w:t>
            </w:r>
            <w:r>
              <w:rPr>
                <w:color w:val="000000"/>
                <w:sz w:val="20"/>
                <w:szCs w:val="20"/>
              </w:rPr>
              <w:t>» индивидуаль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98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долевая (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54,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 фе,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202, Тонар 8213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ов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136,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58,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849,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6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2,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1519,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Ти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ь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29,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   земельный участок приусадебный  (долевая 1/4)      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1/4)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анта Фе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ет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3/4)   земельный участок приусадебный  (долевая 3/4)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3/4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96,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1/4)   земельный участок приусадебный  (долевая 1/4)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1/4)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3/4)   земельный участок приусадебный  (долевая 3/4)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3/4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1/4)   земельный участок приусадебный  (долевая 1/4)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1/4)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3/4)   земельный участок приусадебный  (долевая 3/4)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3/4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1/4)   земельный участок приусадебный  (долевая 1/4)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1/4)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3/4)   земельный участок приусадебный  (долевая 3/4)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долевая 3/4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767,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 1/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74,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,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Маз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77,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33,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SEED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3215,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24,4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27,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46,8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½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долевая, 2/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долевая, 1/20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1/20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ков Владимир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аможенного пос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605,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совместная)     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совместная)     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16,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нт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78,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674,8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Ауди –</w:t>
            </w:r>
            <w:r>
              <w:rPr>
                <w:sz w:val="20"/>
                <w:szCs w:val="20"/>
                <w:lang w:val="en-US"/>
              </w:rPr>
              <w:t>Q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елаз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0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 муж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муже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423,8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долевая 1/2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-TR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1,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16,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6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91,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Ети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елаз-81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       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9,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6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2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Шар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639,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39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цкий Андр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668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ЧМЗАП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52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  <w:p>
            <w:pPr>
              <w:pStyle w:val="Normal"/>
              <w:tabs>
                <w:tab w:val="clear" w:pos="708"/>
                <w:tab w:val="left" w:pos="1637" w:leader="none"/>
                <w:tab w:val="left" w:pos="1817" w:leader="none"/>
              </w:tabs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168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ind w:left="72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Мицубиси Аутлендер 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4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шин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80,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48,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ind w:left="-108"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 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½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87,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92,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 собственность 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215800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 собственность 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асов Александр Вениам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18,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собственность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2,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¾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AYGO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лякова Мар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08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етц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кова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ой тамож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43,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13,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702,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44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ЖС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, долевая собственность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икра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, долевая собственность 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якин Андр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до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605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от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1391,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Фольксваген Тигуан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ова Татья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76,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95,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жены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Гал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42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; пенсия; доход от продажи земельного участ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ев Сергей Матв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35,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7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и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севоло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5,8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61,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25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03</w:t>
            </w:r>
          </w:p>
          <w:p>
            <w:pPr>
              <w:pStyle w:val="Normal"/>
              <w:spacing w:lineRule="auto" w:line="225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явенко Никола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341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общая, долевая собственность 1\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Фольцваген –Тигуан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2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общая, долевая собственность 1\2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яче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33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74,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ind w:righ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lef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, долевая собственность 1\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7" w:right="-120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905,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Фольксваген Туарег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личного подсобного хозяйства (индивидуальн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Фольксваген  поло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ды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239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968,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собственность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911,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 (индивидуальная </w:t>
            </w:r>
            <w:r>
              <w:rPr>
                <w:sz w:val="20"/>
                <w:szCs w:val="20"/>
              </w:rPr>
              <w:t>собственность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728,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-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23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82,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9020 (индивидуальная собственность)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Поло» (индивидуальная собственность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,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ва 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55,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155,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Екатери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34,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¼ доли)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45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ренто (индивидуальная собственность)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тов Игорь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24,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 дол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да Фабия (индивидуальная собственность)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цубиши Галант, (индивидуальная собственность)</w:t>
            </w:r>
          </w:p>
          <w:p>
            <w:pPr>
              <w:pStyle w:val="Normal"/>
              <w:spacing w:lineRule="auto" w:line="225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9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36,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и),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индивидуальная собственнос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Style13">
    <w:name w:val="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">
    <w:name w:val="Знак Знак Знак Знак Знак Знак Знак Знак Знак1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1">
    <w:name w:val=" Знак1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4">
    <w:name w:val="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5">
    <w:name w:val="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2">
    <w:name w:val=" Знак Знак Знак Знак Знак Знак Знак Знак Знак1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6:00Z</dcterms:created>
  <dc:creator>LubutinaOA</dc:creator>
  <dc:description/>
  <cp:keywords/>
  <dc:language>en-US</dc:language>
  <cp:lastModifiedBy>MoshinskayaVV</cp:lastModifiedBy>
  <dcterms:modified xsi:type="dcterms:W3CDTF">2014-05-15T13:16:00Z</dcterms:modified>
  <cp:revision>11</cp:revision>
  <dc:subject/>
  <dc:title>№</dc:title>
</cp:coreProperties>
</file>