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, представленные федеральными  государственными служащими Владимирской таможни за период с 1 января 2013 по 31.12.20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204"/>
        <w:gridCol w:w="1138"/>
        <w:gridCol w:w="1075"/>
        <w:gridCol w:w="1128"/>
        <w:gridCol w:w="980"/>
        <w:gridCol w:w="693"/>
        <w:gridCol w:w="805"/>
        <w:gridCol w:w="962"/>
        <w:gridCol w:w="1138"/>
        <w:gridCol w:w="897"/>
        <w:gridCol w:w="1015"/>
        <w:gridCol w:w="3015"/>
      </w:tblGrid>
      <w:tr>
        <w:trPr/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, федерального государственного служащего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ого государственного служащего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пень родства (для членов семьи)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 декларированного годового дохода (руб.)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ов Александр Алексеевич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начальника таможни по таможенному контролю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386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.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Тигу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э Санта Фэ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47,2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ин Сергей Викторович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таможн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392,5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Джетт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договор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членство в кооперативе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</w:t>
            </w:r>
          </w:p>
        </w:tc>
      </w:tr>
      <w:tr>
        <w:trPr/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илин Иван Леонидович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таможенного пос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024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2 доли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Сандеро Степве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577,4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2 доли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Сандер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--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 долевая, 1/4 доли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мова Татьяна Владимиров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таможенного пос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49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2 доли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2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араж (индивидуал.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Джу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в Алексей Руфимович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таможенного поста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270,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долевая, 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общая долевая, 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общая долевая, 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ое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ваген - Голь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 390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цикл Ура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дка резиновая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793,0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общая долевая, 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льскваген Гольф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ова Юлия Евгеньев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таможенного по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96,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ин Сергей Сергеевич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таможенного пос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3799,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ъект незавершенного строительства, ¼ доли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Хундай Акцент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рава требования квартиры (по ¼ доли в праве)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: доход от продажи квартиры, использование средств материнского капитала, доход от основного места работы супругов.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587,4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ъект незавершенного строительства, ¼ доли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рава требования квартиры (по ¼ доли в праве)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: доход от продажи квартиры, использование средств материнского капитала, доход от основного места работы супругов.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 Николай Николаевич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таможенного поста– начальник отдел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216,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,2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Матрикс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642,6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индивидуал.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менский Сергей Борисович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580,3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общая долевая 1/3 доли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но Меган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844399,8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2 доли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2 доли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аков Алексей Леонидович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93,2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индивидуал.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01,3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иков Дмитрий Анатольевич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таможенного пос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2199,6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.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ойота Верс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цикл «Ява»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10,6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4 доли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3 доли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днева Юлия Николаев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таможенного пос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730,7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.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,8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отинский Сергей Александрович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таможенного пос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948,4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ый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сан-енг Кайро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оллер Вят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070,2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шев Сергей Валерьевич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таможенного пос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1193,5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38,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3 доли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хин Дмитрий Рудольфович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таможенного пос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542,1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общая долевая, 1/4 доли)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СХ 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членство в товариществ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раво наследования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49,4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 (индивид.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 (общая долевая, 1/4 доли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тов Игорь Викторович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таможенного пос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675,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общий долевой 1/4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ий долевой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общая долевая, 1/3 доли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.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ьюжн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07,0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о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общий долевой 1/4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ий долевой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общая долевая, 1/3 доли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общая долевая, 1/4 доли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онин Роман Валерьевич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таможенного пос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2885,2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нков Андрей Николаевич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таможенного пос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838,8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А Сиид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5 доли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ов Алексей Степанович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таможенного пос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8069,8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но Дастер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232,4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ИЖ-5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сеев Андрей Геннадьевич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таможенного пос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768,4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Кашка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983,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101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ова Елена Алексеев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735,7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2 доли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685,3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индивидуал.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04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ан Икс Трейл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2,7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2 доли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язев Михаил Павлович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670,0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роле Ни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АЗ 1117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53,3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общая долевая ½ доли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сов Игорь Анатольевич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121,3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 доли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59,3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 доли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 Сергей Альфредович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260,3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.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А Спортадж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826,5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вкова Светлана Викторов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546,1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>
          <w:trHeight w:val="253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270,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но Лога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резинов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а Ольга Александров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821,4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2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.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11183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чаков Андрей Александрович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начальника таможенного поста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710,3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льксваген Туран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фактическое предоставление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788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колов Игорь Александрович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762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ан Енг Кайрон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657,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зинкевич Алексей Сергеевич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331,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732,8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/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зуки </w:t>
            </w:r>
            <w:r>
              <w:rPr>
                <w:sz w:val="20"/>
                <w:szCs w:val="20"/>
                <w:lang w:val="en-US"/>
              </w:rPr>
              <w:t>SX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ндай - Гет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членство в кооперативе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Олег Арнольдович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558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/>
            </w:pPr>
            <w:r>
              <w:rPr>
                <w:sz w:val="20"/>
                <w:szCs w:val="20"/>
              </w:rPr>
              <w:t>Рено Сандеро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84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амыгин Владимир Александрович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796,0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4 доли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86,3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3 доли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ендэ Гетц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а Ольга Александров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начальника таможни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4041,7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ъект незавершенного строительств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общая долевая 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(общая долевая 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ендэ Акцент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ина Оксана Александров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773,2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182,9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роле Лачетти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олева Мария Николаев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578,5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2/5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½ доли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572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2/5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½ доли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 40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10 доли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общая долевая, 1/10 доли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стинатова Ольга Валентинов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105,9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 А6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ина Алевтина Александров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274,8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4 доли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ова Марина Васильев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454,3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2 доли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фактическое предоставление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822,7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2 доли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ольксваген Тигуан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фактическое предоставление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 Татьяна Викторов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421,3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роле Лачетти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05,7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ьмашенко Олег Валерьевич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4035,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onda CRV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260,4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>
          <w:trHeight w:val="1141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 Марина Викторов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574,8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-----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/>
            </w:pPr>
            <w:r>
              <w:rPr>
                <w:sz w:val="20"/>
                <w:szCs w:val="20"/>
              </w:rPr>
              <w:t>51,6</w:t>
              <w:tab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кин Алексей Валерьевич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552,3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д Фьюжн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88,4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ова Екатерина Александров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2771.3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чкова Ольга Николаев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027,3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(общая долевая 23000/7180007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, 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000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 3102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членство в товариществ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членство в кооперативе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а Ирина Юрьев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762,9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, 1/2 доли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ков Олег Николаевич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285,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яя кухня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.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иссан Кашка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167,7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ранов Я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672,7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2/3 доли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Монте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10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132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RAV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1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3 доли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етов Максим Анатольевич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221,9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 (фактическое предоставление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999,7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 (фактическое предоставление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деева Анастасия Александров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937,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875,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.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иссан Кашкай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ина Елена Викторов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642,8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квартиры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: доход от продажи квартиры, доход от основного места работы.</w:t>
            </w:r>
          </w:p>
        </w:tc>
      </w:tr>
      <w:tr>
        <w:trPr/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ов Владимир Вячеславович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23570,5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орд Куг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фактическое предоставление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110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3 доли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ткевич Валерий Станиславович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759,0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.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роле Реццо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металлическ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/>
            </w:pPr>
            <w:r>
              <w:rPr>
                <w:sz w:val="20"/>
                <w:szCs w:val="20"/>
              </w:rPr>
              <w:t>17,0</w:t>
              <w:tab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/>
            </w:pPr>
            <w:r>
              <w:rPr>
                <w:sz w:val="20"/>
                <w:szCs w:val="20"/>
              </w:rPr>
              <w:t>Россия</w:t>
              <w:tab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57,5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ин Александр Владимирович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182,9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роле Лачетти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/>
            </w:pPr>
            <w:r>
              <w:rPr>
                <w:sz w:val="20"/>
                <w:szCs w:val="20"/>
              </w:rPr>
              <w:t>Квартира (фактическое предоставление)</w:t>
              <w:tab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/>
            </w:pPr>
            <w:r>
              <w:rPr>
                <w:sz w:val="20"/>
                <w:szCs w:val="20"/>
              </w:rPr>
              <w:t>Россия</w:t>
              <w:tab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823,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/>
            </w:pPr>
            <w:r>
              <w:rPr>
                <w:sz w:val="20"/>
                <w:szCs w:val="20"/>
              </w:rPr>
              <w:t>Квартира (фактическое предоставление)</w:t>
              <w:tab/>
              <w:tab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/>
            </w:pPr>
            <w:r>
              <w:rPr>
                <w:sz w:val="20"/>
                <w:szCs w:val="20"/>
              </w:rPr>
              <w:t>47,5</w:t>
              <w:tab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  <w:tab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сов Игорь Вадимович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721,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51,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кина Татьяна Анатольев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523,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вместная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73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индивидуал.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----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ющенко Иван Иванович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324,5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и М-11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385,4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.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чев Николай Иванович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614,9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tab/>
              <w:t xml:space="preserve"> (долевая собственность 1/3 доли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/>
            </w:pPr>
            <w:r>
              <w:rPr>
                <w:sz w:val="20"/>
                <w:szCs w:val="20"/>
              </w:rPr>
              <w:t>50,1</w:t>
              <w:tab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/>
            </w:pPr>
            <w:r>
              <w:rPr>
                <w:sz w:val="20"/>
                <w:szCs w:val="20"/>
              </w:rPr>
              <w:t>Россия</w:t>
              <w:tab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иа Спортейдж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548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tab/>
              <w:t xml:space="preserve"> (долевая собственность 1/3 доли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/>
            </w:pPr>
            <w:r>
              <w:rPr>
                <w:sz w:val="20"/>
                <w:szCs w:val="20"/>
              </w:rPr>
              <w:t>Россия</w:t>
              <w:tab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нкин Ренат Рафаилович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239,1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(индивидуальное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/>
            </w:pPr>
            <w:r>
              <w:rPr>
                <w:sz w:val="20"/>
                <w:szCs w:val="20"/>
              </w:rPr>
              <w:t>28,5</w:t>
              <w:tab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д Фокус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33,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3 доли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 Владимир Владимирович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171,7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45,7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720,3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ный домик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ик (фактическое предоставл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ыков Андрей Юрьевич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006,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но Логан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197,8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общая долевая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8,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66,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4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582,9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Лансер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</w:t>
            </w:r>
          </w:p>
        </w:tc>
      </w:tr>
    </w:tbl>
    <w:p>
      <w:pPr>
        <w:pStyle w:val="Normal"/>
        <w:tabs>
          <w:tab w:val="clear" w:pos="708"/>
          <w:tab w:val="left" w:pos="14586" w:leader="none"/>
        </w:tabs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15570</wp:posOffset>
                </wp:positionH>
                <wp:positionV relativeFrom="paragraph">
                  <wp:posOffset>635</wp:posOffset>
                </wp:positionV>
                <wp:extent cx="927417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417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6"/>
                              <w:gridCol w:w="1046"/>
                              <w:gridCol w:w="1047"/>
                              <w:gridCol w:w="1047"/>
                              <w:gridCol w:w="1179"/>
                              <w:gridCol w:w="40"/>
                              <w:gridCol w:w="876"/>
                              <w:gridCol w:w="705"/>
                              <w:gridCol w:w="935"/>
                              <w:gridCol w:w="72"/>
                              <w:gridCol w:w="748"/>
                              <w:gridCol w:w="79"/>
                              <w:gridCol w:w="1420"/>
                              <w:gridCol w:w="935"/>
                              <w:gridCol w:w="935"/>
                              <w:gridCol w:w="3015"/>
                            </w:tblGrid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0.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Здрюе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вановна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ind w:right="-108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аместитель начальника поста – 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488175,63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индивидуальная)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5,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ено Флюэн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фактическое предоставле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фактическое предоставление)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9,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00,0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-------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snapToGrid w:val="false"/>
                                    <w:ind w:right="-108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79745,64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индивидуальна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индивидуальна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вартира (совместная)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9,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3,3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АЗ 374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иа Спортэйдж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фактическое предоставление)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5.0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-------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5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.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ини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ветла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Борисовна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ind w:right="-108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начальник таможенного поста 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409583,58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земельный участо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индивид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индивид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индивид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индивид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индивид.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индивидуал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индивид.)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55,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92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899,7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3,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4,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5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3,3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Хонда С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RV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3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-------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929" w:hanging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snapToGrid w:val="false"/>
                                    <w:ind w:right="-108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03600,0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фактическое предоставление)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4,4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-------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929" w:hanging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snapToGrid w:val="false"/>
                                    <w:ind w:right="-108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--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фактическое предоставление)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4,4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-------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5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.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удаков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итал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ергеевич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ind w:right="-108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аместитель начальника поста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27248,63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общая, долевая ½)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3,9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Лада Гранта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--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-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---</w:t>
                                  </w:r>
                                </w:p>
                              </w:tc>
                              <w:tc>
                                <w:tcPr>
                                  <w:tcW w:w="3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-------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929" w:hanging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snapToGrid w:val="false"/>
                                    <w:ind w:right="-108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239,64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общая, долевая ½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общая, долевая 1\3)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3,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3,5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3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-------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929" w:hanging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snapToGrid w:val="false"/>
                                    <w:ind w:right="-108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фактическое предоставление)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3,9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-------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929" w:hanging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snapToGrid w:val="false"/>
                                    <w:ind w:right="-108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-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-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фактическое предоставление)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3,9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-------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5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.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Лаптев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ерге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икторович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ind w:right="-108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чальник таможенного поста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99893,4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-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АЗ-21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итроен С4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ом (фактическое предоставле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ом (фактическое предоставление)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2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2,0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-------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929" w:hanging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snapToGrid w:val="false"/>
                                    <w:ind w:right="-108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ind w:right="-108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913,82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--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ом (фактическое предоставление)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2,0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-------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929" w:hanging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snapToGrid w:val="false"/>
                                    <w:ind w:right="-108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ind w:right="-108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-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-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-----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-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ом (фактическое предоставление)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2,0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-------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929" w:hanging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snapToGrid w:val="false"/>
                                    <w:ind w:right="-108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ind w:right="-108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--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-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-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-----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ом (фактическое предоставление)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2,0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-------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929" w:hanging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snapToGrid w:val="false"/>
                                    <w:ind w:right="-108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ind w:right="-108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---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-----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-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ом (фактическое предоставление)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2,0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-------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5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.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олофеев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Андре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иколаевич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ind w:right="-108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85418,16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общая, долевая 1/3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индивидуальная)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4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0,5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Тойота Верса 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-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--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-</w:t>
                                  </w:r>
                                </w:p>
                              </w:tc>
                              <w:tc>
                                <w:tcPr>
                                  <w:tcW w:w="3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-------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929" w:hanging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snapToGrid w:val="false"/>
                                    <w:ind w:right="-108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45351,77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-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--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-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-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фактическое предоставление)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0,5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-------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929" w:hanging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snapToGrid w:val="false"/>
                                    <w:ind w:right="-108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-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-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--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--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-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фактическое предоставление)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0,5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-------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929" w:hanging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snapToGrid w:val="false"/>
                                    <w:ind w:right="-108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--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--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-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--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--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фактическое предоставле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0,5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-------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5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.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люхин Дмитрий Анатольевич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ind w:right="-108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аместитель начальника поста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89764,72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-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-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Форд Фокус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фактическое предоставление)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6,6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-------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929" w:hanging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snapToGrid w:val="false"/>
                                    <w:ind w:right="-108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-----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---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-----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------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фактическое предоставление)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9,5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-------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929" w:hanging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snapToGrid w:val="false"/>
                                    <w:ind w:right="-108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-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-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фактическое предоставление)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9,2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-------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5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.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Комягин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итал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асильевич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ind w:right="-108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Заместитель начальника поста 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63703,12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индивидуальна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7,9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азда СХ 5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-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-</w:t>
                                  </w:r>
                                </w:p>
                              </w:tc>
                              <w:tc>
                                <w:tcPr>
                                  <w:tcW w:w="3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-------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929" w:hanging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snapToGrid w:val="false"/>
                                    <w:ind w:right="-108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5396192,05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-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-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--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фактическое предоставление)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7,9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-------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929" w:hanging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snapToGrid w:val="false"/>
                                    <w:ind w:right="-108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-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-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-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фактическое предоставление)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7,9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-------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5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7.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рибан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икола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ванович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ind w:right="-108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18686,47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варти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общая, долевая ½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й участок (индивид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Жилой дом (индивид.)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4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0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0,8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Хендэ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TUCSON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фактическое предоставление)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9,3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-------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929" w:hanging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snapToGrid w:val="false"/>
                                    <w:ind w:right="-108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431283.46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общая, долевая 1\3)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9,3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-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фактическое предоставление)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60,0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3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-------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929" w:hanging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snapToGrid w:val="false"/>
                                    <w:ind w:right="-108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-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фактическое предоставле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фактическое предоставление)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4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9,3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-------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929" w:hanging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snapToGrid w:val="false"/>
                                    <w:ind w:right="-108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-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--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--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-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фактическое предоставле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фактическое предоставление)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4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9,3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-------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5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.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артюшева Елена Валентиновна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ind w:right="-108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чальник поста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63708,81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й участок (индивид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Жилой дом (индивид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вартира (индивид.)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70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4,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4,9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(фактическое предоставление)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48,7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-------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929" w:hanging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snapToGrid w:val="false"/>
                                    <w:ind w:right="-108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843969,43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индивид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индивид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общая долевая, ½ дол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ач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индивид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индивид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индивид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индивид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индивид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индивид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индивид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индивид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индивид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индивид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индивид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индивид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индивид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индивид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индивид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индивид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индивид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индивид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индивид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индивид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индивид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индивид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индивид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индивид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индивид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индивид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индивид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индивид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общая долевая, ½ дол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индивид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индивид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индивид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индивид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индивид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индивид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индивид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индивид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индивид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общая долевая, 1/4 дол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общая долевая, 57319/259277 дол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индивид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индивид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общая долевая, 415/2050 дол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общая долевая, 2/5 дол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общая долевая, 1/2 дол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индивид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индивид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общая долевая, ¼ дол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индивид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индивид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индивид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индивид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индивид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индивид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индивид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индивид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индивид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общая долевая, 1/4 дол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индивид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Жилой дом (индивид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индивид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ежилое помещение (индивид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ежилое помещение (индивид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63685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00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5700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0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000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81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52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75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67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99,9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0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82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299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75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26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18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6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800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00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0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832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48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647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71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5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01,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6234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209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06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75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98,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2800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77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760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9088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75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0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8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16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05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75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70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39277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8508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97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5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000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00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839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31,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123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67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3807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800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45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7600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6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26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20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82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00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48,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7,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1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4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4,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Шевроле-Ни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Лексус РХ 3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ено Лога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рицеп для перевозки грузов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-------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5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9.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Шабр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ячесла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икторович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ind w:right="-108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Заместитель начальника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ind w:right="-108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тдела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65458,49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индивидуальна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индивидуальна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долев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955/89552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долев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45/10448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индивидуальна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индивидуальна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индивидуальна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36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57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955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45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0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7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3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осс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-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-</w:t>
                                  </w:r>
                                </w:p>
                              </w:tc>
                              <w:tc>
                                <w:tcPr>
                                  <w:tcW w:w="3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-------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929" w:hanging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snapToGrid w:val="false"/>
                                    <w:ind w:right="-108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60702,06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индивидуальна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вартира (совместная)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0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0,2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фактическое предоставле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3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-------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929" w:hanging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snapToGrid w:val="false"/>
                                    <w:ind w:right="-108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фактическое предоставление)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3,7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-------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929" w:hanging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snapToGrid w:val="false"/>
                                    <w:ind w:right="-108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индивидуальная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70,6 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-------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5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Архипов Алексей Николаевич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ind w:right="-108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чальник Владимирской таможни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92734,08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й участок (индивидуал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аражный бокс (индивидуал)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1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9,4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Фольксваген Тигуан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вартира (договор найма служебного жилого помещени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вартира (фактическое предоставление)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5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7,3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-------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929" w:hanging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snapToGrid w:val="false"/>
                                    <w:ind w:right="-108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4642,44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вартира (общая долевая, 1/3 доли)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7,3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--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вартира  (фактическое предоставление)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5,2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-------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929" w:hanging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snapToGrid w:val="false"/>
                                    <w:ind w:right="-108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-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вартира (общая долевая, 1/3 доли)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7,3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--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фактическое предоставление)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5,2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----------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0.25pt;height:595.3pt;mso-wrap-distance-left:0pt;mso-wrap-distance-right:9pt;mso-wrap-distance-top:0pt;mso-wrap-distance-bottom:0pt;margin-top:0.05pt;mso-position-vertical-relative:text;margin-left:-9.1pt;mso-position-horizontal-relative:text">
                <v:fill opacity="0f"/>
                <v:textbox inset="0in,0in,0in,0in">
                  <w:txbxContent>
                    <w:tbl>
                      <w:tblPr>
                        <w:tblW w:w="146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6"/>
                        <w:gridCol w:w="1046"/>
                        <w:gridCol w:w="1047"/>
                        <w:gridCol w:w="1047"/>
                        <w:gridCol w:w="1179"/>
                        <w:gridCol w:w="40"/>
                        <w:gridCol w:w="876"/>
                        <w:gridCol w:w="705"/>
                        <w:gridCol w:w="935"/>
                        <w:gridCol w:w="72"/>
                        <w:gridCol w:w="748"/>
                        <w:gridCol w:w="79"/>
                        <w:gridCol w:w="1420"/>
                        <w:gridCol w:w="935"/>
                        <w:gridCol w:w="935"/>
                        <w:gridCol w:w="3015"/>
                      </w:tblGrid>
                      <w:tr>
                        <w:trPr>
                          <w:trHeight w:val="380" w:hRule="atLeast"/>
                        </w:trPr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0.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Здрюева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вановна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ind w:right="-108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аместитель начальника поста – начальник отдела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488175,63</w:t>
                            </w:r>
                          </w:p>
                        </w:tc>
                        <w:tc>
                          <w:tcPr>
                            <w:tcW w:w="9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индивидуальная)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5,0</w:t>
                            </w:r>
                          </w:p>
                        </w:tc>
                        <w:tc>
                          <w:tcPr>
                            <w:tcW w:w="10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ено Флюэн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фактическое предоставле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фактическое предоставление)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9,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500,0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-----------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napToGrid w:val="false"/>
                              <w:ind w:right="-108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79745,64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индивидуальна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индивидуальна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вартира (совместная)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9,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50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3,3</w:t>
                            </w:r>
                          </w:p>
                        </w:tc>
                        <w:tc>
                          <w:tcPr>
                            <w:tcW w:w="10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УАЗ 37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иа Спортэйдж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фактическое предоставление)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5.0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-----------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5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1.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Минина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Светлана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Борисовна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ind w:right="-108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начальник таможенного поста 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409583,58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земельный участо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индивид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индивид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индивид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индивид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индивид.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индивидуал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индивид.)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55,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592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899,7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3,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4,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5,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3,3</w:t>
                            </w:r>
                          </w:p>
                        </w:tc>
                        <w:tc>
                          <w:tcPr>
                            <w:tcW w:w="10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Хонда С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RV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3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-----------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929" w:hanging="0"/>
                              <w:jc w:val="right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napToGrid w:val="false"/>
                              <w:ind w:right="-108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03600,0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фактическое предоставление)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4,4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-----------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929" w:hanging="0"/>
                              <w:jc w:val="right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napToGrid w:val="false"/>
                              <w:ind w:right="-108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12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10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--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фактическое предоставление)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4,4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-----------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5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2.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Судаков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Виталий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ергеевич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ind w:right="-108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аместитель начальника поста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127248,63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общая, долевая ½)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3,9</w:t>
                            </w:r>
                          </w:p>
                        </w:tc>
                        <w:tc>
                          <w:tcPr>
                            <w:tcW w:w="10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Лада Гранта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--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-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---</w:t>
                            </w:r>
                          </w:p>
                        </w:tc>
                        <w:tc>
                          <w:tcPr>
                            <w:tcW w:w="3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-----------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929" w:hanging="0"/>
                              <w:jc w:val="right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napToGrid w:val="false"/>
                              <w:ind w:right="-108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2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239,64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общая, долевая ½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общая, долевая 1\3)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3,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3,5</w:t>
                            </w:r>
                          </w:p>
                        </w:tc>
                        <w:tc>
                          <w:tcPr>
                            <w:tcW w:w="10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3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-----------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929" w:hanging="0"/>
                              <w:jc w:val="right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napToGrid w:val="false"/>
                              <w:ind w:right="-108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12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фактическое предоставление)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3,9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-----------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929" w:hanging="0"/>
                              <w:jc w:val="right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napToGrid w:val="false"/>
                              <w:ind w:right="-108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2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10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-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-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фактическое предоставление)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3,9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-----------</w:t>
                            </w:r>
                          </w:p>
                        </w:tc>
                      </w:tr>
                      <w:tr>
                        <w:trPr>
                          <w:trHeight w:val="1247" w:hRule="atLeast"/>
                        </w:trPr>
                        <w:tc>
                          <w:tcPr>
                            <w:tcW w:w="5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3.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Лаптев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ергей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икторович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ind w:right="-108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чальник таможенного поста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399893,4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-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АЗ-210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итроен С4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ом (фактическое предоставле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ом (фактическое предоставление)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2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2,0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-----------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929" w:hanging="0"/>
                              <w:jc w:val="right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napToGrid w:val="false"/>
                              <w:ind w:right="-108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ind w:right="-108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2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913,82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--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ом (фактическое предоставление)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2,0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-----------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929" w:hanging="0"/>
                              <w:jc w:val="right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napToGrid w:val="false"/>
                              <w:ind w:right="-108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ind w:right="-108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2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-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-</w:t>
                            </w:r>
                          </w:p>
                        </w:tc>
                        <w:tc>
                          <w:tcPr>
                            <w:tcW w:w="10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-----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-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ом (фактическое предоставление)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2,0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-----------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929" w:hanging="0"/>
                              <w:jc w:val="right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napToGrid w:val="false"/>
                              <w:ind w:right="-108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ind w:right="-108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2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--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-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-</w:t>
                            </w:r>
                          </w:p>
                        </w:tc>
                        <w:tc>
                          <w:tcPr>
                            <w:tcW w:w="10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-----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ом (фактическое предоставление)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2,0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-----------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929" w:hanging="0"/>
                              <w:jc w:val="right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napToGrid w:val="false"/>
                              <w:ind w:right="-108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ind w:right="-108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2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---</w:t>
                            </w:r>
                          </w:p>
                        </w:tc>
                        <w:tc>
                          <w:tcPr>
                            <w:tcW w:w="10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-----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-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ом (фактическое предоставление)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2,0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-----------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5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4.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Молофеев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Андрей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иколаевич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ind w:right="-108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85418,16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общая, долевая 1/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индивидуальная)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4,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0,5</w:t>
                            </w:r>
                          </w:p>
                        </w:tc>
                        <w:tc>
                          <w:tcPr>
                            <w:tcW w:w="10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Тойота Верса 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-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--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-</w:t>
                            </w:r>
                          </w:p>
                        </w:tc>
                        <w:tc>
                          <w:tcPr>
                            <w:tcW w:w="3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-----------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929" w:hanging="0"/>
                              <w:jc w:val="right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napToGrid w:val="false"/>
                              <w:ind w:right="-108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2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45351,77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-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--</w:t>
                            </w:r>
                          </w:p>
                        </w:tc>
                        <w:tc>
                          <w:tcPr>
                            <w:tcW w:w="10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-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-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фактическое предоставление)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0,5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-----------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929" w:hanging="0"/>
                              <w:jc w:val="right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napToGrid w:val="false"/>
                              <w:ind w:right="-108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2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-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-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--</w:t>
                            </w:r>
                          </w:p>
                        </w:tc>
                        <w:tc>
                          <w:tcPr>
                            <w:tcW w:w="10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--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-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фактическое предоставление)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0,5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-----------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929" w:hanging="0"/>
                              <w:jc w:val="right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napToGrid w:val="false"/>
                              <w:ind w:right="-108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2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--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--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-</w:t>
                            </w:r>
                          </w:p>
                        </w:tc>
                        <w:tc>
                          <w:tcPr>
                            <w:tcW w:w="10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--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--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фактическое предоставле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0,5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-----------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5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5.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люхин Дмитрий Анатольевич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ind w:right="-108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аместитель начальника поста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189764,72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-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-</w:t>
                            </w:r>
                          </w:p>
                        </w:tc>
                        <w:tc>
                          <w:tcPr>
                            <w:tcW w:w="10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орд Фокус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фактическое предоставление)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6,6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-----------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929" w:hanging="0"/>
                              <w:jc w:val="right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napToGrid w:val="false"/>
                              <w:ind w:right="-108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2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-----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---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-----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------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фактическое предоставление)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9,5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-----------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929" w:hanging="0"/>
                              <w:jc w:val="right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napToGrid w:val="false"/>
                              <w:ind w:right="-108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12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-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-</w:t>
                            </w:r>
                          </w:p>
                        </w:tc>
                        <w:tc>
                          <w:tcPr>
                            <w:tcW w:w="89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фактическое предоставление)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9,2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-----------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5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6.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Комягин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Виталий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асильевич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ind w:right="-108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Заместитель начальника поста 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363703,12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индивидуальна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7,9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89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азда СХ 5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-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-</w:t>
                            </w:r>
                          </w:p>
                        </w:tc>
                        <w:tc>
                          <w:tcPr>
                            <w:tcW w:w="3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-----------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929" w:hanging="0"/>
                              <w:jc w:val="right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napToGrid w:val="false"/>
                              <w:ind w:right="-108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2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5396192,05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-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-</w:t>
                            </w:r>
                          </w:p>
                        </w:tc>
                        <w:tc>
                          <w:tcPr>
                            <w:tcW w:w="89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--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фактическое предоставление)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7,9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-----------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929" w:hanging="0"/>
                              <w:jc w:val="right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napToGrid w:val="false"/>
                              <w:ind w:right="-108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12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-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-</w:t>
                            </w:r>
                          </w:p>
                        </w:tc>
                        <w:tc>
                          <w:tcPr>
                            <w:tcW w:w="89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-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фактическое предоставление)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7,9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-----------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5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7.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Грибанов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иколай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ванович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ind w:right="-108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18686,47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варти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общая, долевая ½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емельный участок (индивид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Жилой дом (индивид.)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4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0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0,8</w:t>
                            </w:r>
                          </w:p>
                        </w:tc>
                        <w:tc>
                          <w:tcPr>
                            <w:tcW w:w="10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Хендэ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TUCSON</w:t>
                            </w:r>
                          </w:p>
                        </w:tc>
                        <w:tc>
                          <w:tcPr>
                            <w:tcW w:w="14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фактическое предоставление)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9,3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-----------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929" w:hanging="0"/>
                              <w:jc w:val="right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napToGrid w:val="false"/>
                              <w:ind w:right="-108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2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431283.46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общая, долевая 1\3)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9,3</w:t>
                            </w:r>
                          </w:p>
                        </w:tc>
                        <w:tc>
                          <w:tcPr>
                            <w:tcW w:w="10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фактическое предоставление)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60,0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3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-----------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929" w:hanging="0"/>
                              <w:jc w:val="right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napToGrid w:val="false"/>
                              <w:ind w:right="-108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2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10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-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14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фактическое предоставле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фактическое предоставление)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4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9,3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-----------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929" w:hanging="0"/>
                              <w:jc w:val="right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napToGrid w:val="false"/>
                              <w:ind w:right="-108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2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-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--</w:t>
                            </w:r>
                          </w:p>
                        </w:tc>
                        <w:tc>
                          <w:tcPr>
                            <w:tcW w:w="10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--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-</w:t>
                            </w:r>
                          </w:p>
                        </w:tc>
                        <w:tc>
                          <w:tcPr>
                            <w:tcW w:w="14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фактическое предоставле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фактическое предоставление)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4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9,3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-----------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5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8.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артюшева Елена Валентиновна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ind w:right="-108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чальник поста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563708,81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емельный участок (индивид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Жилой дом (индивид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вартира (индивид.)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70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4,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4,9</w:t>
                            </w:r>
                          </w:p>
                        </w:tc>
                        <w:tc>
                          <w:tcPr>
                            <w:tcW w:w="10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14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(фактическое предоставление) 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48,7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-----------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929" w:hanging="0"/>
                              <w:jc w:val="right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napToGrid w:val="false"/>
                              <w:ind w:right="-108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843969,43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индивид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индивид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общая долевая, ½ дол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ач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индивид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индивид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индивид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индивид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индивид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индивид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индивид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индивид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индивид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индивид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индивид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индивид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индивид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индивид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индивид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индивид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индивид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индивид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индивид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индивид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индивид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индивид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индивид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индивид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индивид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индивид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индивид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индивид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общая долевая, ½ дол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индивид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индивид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индивид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индивид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индивид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индивид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индивид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индивид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индивид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общая долевая, 1/4 дол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общая долевая, 57319/259277 дол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индивид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индивид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общая долевая, 415/2050 дол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общая долевая, 2/5 дол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общая долевая, 1/2 дол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индивид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индивид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общая долевая, ¼ дол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индивид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индивид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индивид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индивид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индивид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индивид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индивид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индивид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индивид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общая долевая, 1/4 дол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индивид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Жилой дом (индивид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индивид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ежилое помещение (индивид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ежилое помещение (индивид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63685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00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5700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0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000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181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352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75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567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199,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0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82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299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75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26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118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6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800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00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0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832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548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647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71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5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01,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6234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209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306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75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98,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2800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77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1760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9088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75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0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8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316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305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75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70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39277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8508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97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5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000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500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839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331,0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123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67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3807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800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45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7600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6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26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20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382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300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48,7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17,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1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4,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4,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Шевроле-Н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Лексус РХ 3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ено Лог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рицеп для перевозки грузов</w:t>
                            </w:r>
                          </w:p>
                        </w:tc>
                        <w:tc>
                          <w:tcPr>
                            <w:tcW w:w="14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-----------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5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9.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Шабров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ячеслав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икторович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ind w:right="-108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Заместитель начальника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ind w:right="-108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тдела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65458,49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индивидуальна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индивидуальна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долев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955/8955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долев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45/10448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индивидуальна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индивидуальна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индивидуальна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36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157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955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45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30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7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3,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Росс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-</w:t>
                            </w:r>
                          </w:p>
                        </w:tc>
                        <w:tc>
                          <w:tcPr>
                            <w:tcW w:w="14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-</w:t>
                            </w:r>
                          </w:p>
                        </w:tc>
                        <w:tc>
                          <w:tcPr>
                            <w:tcW w:w="3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-----------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929" w:hanging="0"/>
                              <w:jc w:val="right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napToGrid w:val="false"/>
                              <w:ind w:right="-108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2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60702,06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индивидуальна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вартира (совместная)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0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0,2</w:t>
                            </w:r>
                          </w:p>
                        </w:tc>
                        <w:tc>
                          <w:tcPr>
                            <w:tcW w:w="10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4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фактическое предоставле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3,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-----------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929" w:hanging="0"/>
                              <w:jc w:val="right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napToGrid w:val="false"/>
                              <w:ind w:right="-108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2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10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14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фактическое предоставление)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3,7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-----------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929" w:hanging="0"/>
                              <w:jc w:val="right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napToGrid w:val="false"/>
                              <w:ind w:right="-108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12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индивидуальная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70,6 </w:t>
                            </w:r>
                          </w:p>
                        </w:tc>
                        <w:tc>
                          <w:tcPr>
                            <w:tcW w:w="10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14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-----------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5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Архипов Алексей Николаевич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ind w:right="-108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чальник Владимирской таможни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92734,08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емельный участок (индивидуал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Гаражный бокс (индивидуал)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1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9,4</w:t>
                            </w:r>
                          </w:p>
                        </w:tc>
                        <w:tc>
                          <w:tcPr>
                            <w:tcW w:w="10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ольксваген Тигуан</w:t>
                            </w:r>
                          </w:p>
                        </w:tc>
                        <w:tc>
                          <w:tcPr>
                            <w:tcW w:w="14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вартира (договор найма служебного жилого помещени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вартира (фактическое предоставление)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5,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37,3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-----------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929" w:hanging="0"/>
                              <w:jc w:val="right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napToGrid w:val="false"/>
                              <w:ind w:right="-108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2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4642,44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вартира (общая долевая, 1/3 доли)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37,3</w:t>
                            </w:r>
                          </w:p>
                        </w:tc>
                        <w:tc>
                          <w:tcPr>
                            <w:tcW w:w="10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--</w:t>
                            </w:r>
                          </w:p>
                        </w:tc>
                        <w:tc>
                          <w:tcPr>
                            <w:tcW w:w="14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вартира  (фактическое предоставление)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5,2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-----------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929" w:hanging="0"/>
                              <w:jc w:val="right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napToGrid w:val="false"/>
                              <w:ind w:right="-108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2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-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вартира (общая долевая, 1/3 доли)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37,3</w:t>
                            </w:r>
                          </w:p>
                        </w:tc>
                        <w:tc>
                          <w:tcPr>
                            <w:tcW w:w="10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--</w:t>
                            </w:r>
                          </w:p>
                        </w:tc>
                        <w:tc>
                          <w:tcPr>
                            <w:tcW w:w="14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фактическое предоставление)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5,2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----------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586" w:leader="none"/>
        </w:tabs>
        <w:rPr/>
      </w:pPr>
      <w:r>
        <w:rPr>
          <w:color w:val="000000"/>
        </w:rPr>
        <w:br w:type="textWrapping" w:clear="all"/>
      </w:r>
      <w:r>
        <w:rPr>
          <w:color w:val="000000"/>
        </w:rPr>
        <w:tab/>
      </w:r>
    </w:p>
    <w:sectPr>
      <w:type w:val="nextPage"/>
      <w:pgSz w:orient="landscape" w:w="16838" w:h="11906"/>
      <w:pgMar w:left="567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9"/>
        </w:tabs>
        <w:ind w:left="9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550" w:hanging="0"/>
      <w:jc w:val="center"/>
    </w:pPr>
    <w:rPr>
      <w:sz w:val="28"/>
    </w:rPr>
  </w:style>
  <w:style w:type="paragraph" w:styleId="3">
    <w:name w:val="Основной текст 3"/>
    <w:basedOn w:val="Normal"/>
    <w:qFormat/>
    <w:pPr/>
    <w:rPr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0:17:00Z</dcterms:created>
  <dc:creator>avsorokin</dc:creator>
  <dc:description/>
  <cp:keywords/>
  <dc:language>en-US</dc:language>
  <cp:lastModifiedBy>AmosovIV</cp:lastModifiedBy>
  <cp:lastPrinted>2014-04-29T12:20:00Z</cp:lastPrinted>
  <dcterms:modified xsi:type="dcterms:W3CDTF">2014-05-16T10:49:00Z</dcterms:modified>
  <cp:revision>3</cp:revision>
  <dc:subject/>
  <dc:title>Сведения о доходах, об имуществе и обязательствах имущественного характера, представленные федеральными  государственными служащими Владимирской таможни за период с 1 января 2010 по 31</dc:title>
</cp:coreProperties>
</file>