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, ПРЕДСТАВЛЕННЫЕ ФЕДЕРАЛЬНЫМИ ГОСУДАРСТВЕННЫМИ СЛУЖАЩИМИ  ТУЛЬСКОЙ ТАМОЖНИ ЗА ПЕРИОД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>С 01.01.2013 ПО 31.12.20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70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440"/>
        <w:gridCol w:w="1260"/>
        <w:gridCol w:w="1440"/>
        <w:gridCol w:w="900"/>
        <w:gridCol w:w="4"/>
        <w:gridCol w:w="1076"/>
        <w:gridCol w:w="1440"/>
        <w:gridCol w:w="1080"/>
        <w:gridCol w:w="1080"/>
        <w:gridCol w:w="1440"/>
        <w:gridCol w:w="1440"/>
        <w:gridCol w:w="1080"/>
        <w:gridCol w:w="1440"/>
      </w:tblGrid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-</w:t>
            </w:r>
          </w:p>
          <w:p>
            <w:pPr>
              <w:pStyle w:val="Normal"/>
              <w:jc w:val="center"/>
              <w:rPr/>
            </w:pPr>
            <w:r>
              <w:rPr/>
              <w:t>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6" w:firstLine="196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ind w:left="-196" w:firstLine="196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щадь (кв.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улов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592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8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шин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104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5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е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761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стах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льксваген «Джет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575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741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анасьева И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AW VI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AS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402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-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довый 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en-US"/>
              </w:rPr>
              <w:t>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at</w:t>
            </w:r>
            <w:r>
              <w:rPr>
                <w:sz w:val="22"/>
                <w:szCs w:val="22"/>
              </w:rPr>
              <w:t xml:space="preserve"> (Фольксва-ген Пассат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585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онин В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амож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Ленд-Крузер Пра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ЗСА 817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677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3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нл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41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ов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414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 Focus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23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нокуров Ю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624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рбат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аможенн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 поста -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(супруга)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935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(супруг)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SPA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22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мид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таможенн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 поста -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2/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OR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35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евая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/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6269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ева И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9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11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данович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 ВАЗ 2114, 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cer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ллер «Мурав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90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86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лаев В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ознават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6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 Орлан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87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2"/>
                <w:szCs w:val="22"/>
              </w:rPr>
              <w:t>несовершеннолетний ребенок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Кирийчук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Е.В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тамож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4675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2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еров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964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КИА </w:t>
            </w:r>
            <w:r>
              <w:rPr>
                <w:sz w:val="22"/>
                <w:szCs w:val="22"/>
                <w:lang w:val="en-US"/>
              </w:rPr>
              <w:t>SLS</w:t>
            </w:r>
            <w:r>
              <w:rPr>
                <w:sz w:val="22"/>
                <w:szCs w:val="22"/>
              </w:rPr>
              <w:t xml:space="preserve"> (Спортедж,</w:t>
            </w:r>
            <w:r>
              <w:rPr>
                <w:sz w:val="22"/>
                <w:szCs w:val="22"/>
                <w:lang w:val="en-US"/>
              </w:rPr>
              <w:t>SL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SLS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ар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682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иков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366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ова О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375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жинский И.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амож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 (жилой д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rilli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1 2.0 </w:t>
            </w:r>
            <w:r>
              <w:rPr>
                <w:sz w:val="22"/>
                <w:szCs w:val="22"/>
                <w:lang w:val="en-US"/>
              </w:rPr>
              <w:t>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fort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450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45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юбез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099, 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KLIT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Aveo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573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74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си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 ИЖ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ГАЗ-27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то 212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25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Моисеев 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мож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075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зал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50344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933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гур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.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31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 Tigu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73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лешин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 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KTAVIA</w:t>
            </w:r>
            <w:r>
              <w:rPr>
                <w:sz w:val="22"/>
                <w:szCs w:val="22"/>
              </w:rPr>
              <w:t>, Автомобиль легковой ВАЗ-2121, Автомобиль легковой ВАЗ-11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28499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ая долевая </w:t>
            </w:r>
            <w:r>
              <w:rPr>
                <w:sz w:val="22"/>
                <w:szCs w:val="22"/>
                <w:lang w:val="en-US"/>
              </w:rPr>
              <w:t>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428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име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215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3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гожин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аможен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поста -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8143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99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шкина К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ля эксплуатации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HI LAN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171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денко Е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TUC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253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1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аков К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 QASHQA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8461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окина Л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253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уч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 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35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Мицубиси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-2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892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ыр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Г.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933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61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щевич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895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урк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аможенно-го п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незавершенное строитель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77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21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ул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ча Земельный (дачный)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MEG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3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(дачный)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5,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3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з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</w:t>
            </w: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,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3025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Хандельянц В.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4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Аве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268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ламова Т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31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с подва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 Саманд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617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марина М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 Нива-Шевр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284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ще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Начальник таможенного пос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color w:val="000000"/>
                <w:sz w:val="22"/>
                <w:szCs w:val="22"/>
                <w:lang w:val="en-US"/>
              </w:rPr>
              <w:t>GREA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en-US"/>
              </w:rPr>
              <w:t>LL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>cc</w:t>
            </w:r>
            <w:r>
              <w:rPr>
                <w:color w:val="000000"/>
                <w:sz w:val="22"/>
                <w:szCs w:val="22"/>
              </w:rPr>
              <w:t xml:space="preserve"> 6460 </w:t>
            </w:r>
            <w:r>
              <w:rPr>
                <w:color w:val="000000"/>
                <w:sz w:val="22"/>
                <w:szCs w:val="22"/>
                <w:lang w:val="en-US"/>
              </w:rPr>
              <w:t>km</w:t>
            </w:r>
            <w:r>
              <w:rPr>
                <w:color w:val="000000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549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9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государственной службы и кадров                                                                                                                      И.М. Афанасье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5:00Z</dcterms:created>
  <dc:creator>LeonovaEU</dc:creator>
  <dc:description/>
  <cp:keywords/>
  <dc:language>en-US</dc:language>
  <cp:lastModifiedBy>LeonovaEU</cp:lastModifiedBy>
  <cp:lastPrinted>2014-05-15T13:32:00Z</cp:lastPrinted>
  <dcterms:modified xsi:type="dcterms:W3CDTF">2014-05-15T10:20:00Z</dcterms:modified>
  <cp:revision>14</cp:revision>
  <dc:subject/>
  <dc:title>СВЕДЕНИЯ О ДОХОДАХ, РАСХОДАХ, ОБ ИМУЩЕСТВЕ И ОБЯЗАТЕЛЬСТВАХ ИМУЩЕСТВЕННОГО ХАРАКТЕРА , ПРЕДСТАВЛЕННЫЕ ФЕДЕРАЛЬНЫМИ ГОСУДАРСТВЕННЫМИ СЛУЖАЩИМИ  ТУЛЬСКОЙ ТАМОЖНИ ЗА ПЕРИОД</dc:title>
</cp:coreProperties>
</file>