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59"/>
        <w:gridCol w:w="1261"/>
        <w:gridCol w:w="1082"/>
        <w:gridCol w:w="1080"/>
        <w:gridCol w:w="900"/>
        <w:gridCol w:w="971"/>
        <w:gridCol w:w="1440"/>
        <w:gridCol w:w="1222"/>
        <w:gridCol w:w="1260"/>
        <w:gridCol w:w="1260"/>
        <w:gridCol w:w="1333"/>
        <w:gridCol w:w="1134"/>
      </w:tblGrid>
      <w:tr>
        <w:trPr>
          <w:trHeight w:val="255" w:hRule="atLeast"/>
        </w:trPr>
        <w:tc>
          <w:tcPr>
            <w:tcW w:w="15270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/>
              <w:t>Сведения</w:t>
            </w:r>
          </w:p>
          <w:p>
            <w:pPr>
              <w:pStyle w:val="2"/>
              <w:numPr>
                <w:ilvl w:val="0"/>
                <w:numId w:val="0"/>
              </w:numPr>
              <w:ind w:right="-550" w:hanging="0"/>
              <w:outlineLvl w:val="0"/>
              <w:rPr/>
            </w:pPr>
            <w:r>
              <w:rPr/>
              <w:t xml:space="preserve"> </w:t>
            </w:r>
            <w:r>
              <w:rPr/>
              <w:t xml:space="preserve">об имущественном положении и доходах, расходах  должностных лиц Белгородской таможни  и членов их семей </w:t>
            </w:r>
          </w:p>
          <w:p>
            <w:pPr>
              <w:pStyle w:val="2"/>
              <w:numPr>
                <w:ilvl w:val="0"/>
                <w:numId w:val="0"/>
              </w:numPr>
              <w:ind w:right="-550" w:hanging="0"/>
              <w:outlineLvl w:val="0"/>
              <w:rPr/>
            </w:pPr>
            <w:r>
              <w:rPr/>
              <w:t xml:space="preserve">за период с 1 января 2013 года по 31 декабря 2013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5)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b w:val="false"/>
                  <w:b w:val="false"/>
                  <w:bCs w:val="false"/>
                  <w:sz w:val="20"/>
                  <w:szCs w:val="20"/>
                </w:rPr>
                <w:t>*(6)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 И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 по таможенному контрол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9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э Соляр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чкин А.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Маджент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0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кин И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Кашка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97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4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ченко С.П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ъект незавершенного строитель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э Акцен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5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ь Я.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9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энд Ров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В.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-Авенс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92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4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сенченко А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,9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инская Е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е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Мицубиси Ланс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0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ь И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1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 Ю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лов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тленд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9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мин М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БМВ 32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0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О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 нае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 ИЖ 21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1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 нае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 нае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кий А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5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чный кредит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Е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унк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81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коммуникационн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эксплуатации нежилого зд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л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цубиси Гал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ЗАЗ 966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2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на О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6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/ Дэу Нек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Е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315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7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68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Д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цубиси Ланцер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1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ин Д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агу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1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2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тии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1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-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карин В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Митсубиси Паджеро»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ка Э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иа Спектр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21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П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ерседес Бенц 160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9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Е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8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Т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5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цкий Г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в С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3811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фактическое предоставле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гинцев О.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Крайслер ПТ Круз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6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Нью Бит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паева С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4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5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ощенков А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Фиат Альбе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3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.Ю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посел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Тойота Кам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посел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посел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ев В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Шкода Октав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1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 315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6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Хендай Соляр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6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М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1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Опель А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ский В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ые: ВАЗ-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Партн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0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хин О.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 по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ые: ВАЗ 2112, ВАЗ 21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ТАТРА 8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ин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тенко Е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6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4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Р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8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В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Тиа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21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якин С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2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 с овощехранилищ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Елан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0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63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СХ 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8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овский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6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9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7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их Э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гараж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9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ороб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85-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41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5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аш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елаз 381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к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угодий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Е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5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х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Шкод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8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евоо Мати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5 37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 03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И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Г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 7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н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Г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4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2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1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79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М.И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3 79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 И.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 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3 56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н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 21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4 31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индивидуального жилого дома (аренда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 00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фил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4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31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ворев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 21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1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1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С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 88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о Мати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16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еат Валл СС 6461 КМ 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93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7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 97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 46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ТП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4 50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1 7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(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5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54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нник И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19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2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ин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до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8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3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чипоров А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При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 14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89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енко А.И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 57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В.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венс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 38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ябов И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 56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/67289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99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Ю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оз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76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ьяков А.П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/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2/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, автоприцеп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15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й А.И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, мототранспортное средство ТМЗ-5.9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73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95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А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м дом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фактическое предоставлени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70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-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-ва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1/4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АРЗ-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8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-ва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1/4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1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1/4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-ва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1/4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В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говор арен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 С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- 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Нисан Кашка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68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 земельный участок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ан А.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Шевроле Аве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7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6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ых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45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7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0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оянова И.Н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-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 5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67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янский С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6 36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 2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ев Р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 и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8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енко В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0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9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13 «О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09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 81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енькин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VTX 1300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 88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38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9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 обществе  Автолюбитель-4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венс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18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ьский А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-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Кали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 51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00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А.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 и 2/9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20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30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шина Л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1 6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90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 В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68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денко Е.П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1/2 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5 18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413/100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видетельство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Санта Ф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чел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6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ева О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42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С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л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55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4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Маджент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 1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Ю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найма служебного жилого помеще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Соляр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 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оговору найма служебного жилого помещ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24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оговору найма служебного жилого помеще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Н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1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овой В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б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 5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84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4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унова И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10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1117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761,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домский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ик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й П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й В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4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4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цман В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 (сменны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9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ик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6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9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овский С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0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зданием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С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яя кухня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и-3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ройка  фактическое предоставлени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яя кухня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и-3 факт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ройка 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816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яя кухня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и-3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ройка  фактическое пред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вицкий А.Ф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70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6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А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1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П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6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зданием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 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2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2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ов Л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1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стов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8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 А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Е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9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б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ик И.Н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43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87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не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7 5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С-Мак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башев В.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приме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 5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Нот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ин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Шкода Октави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В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3 1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шин 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 54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 Б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 36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Мик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7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н С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Монде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21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2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А.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общая долевая 41/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6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О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CRV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58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9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  В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9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42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выкин В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T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14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47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тарев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прицеп «Бобер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 0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72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 9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Сере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4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.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sz w:val="20"/>
                <w:szCs w:val="20"/>
              </w:rPr>
              <w:tab/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07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ько Д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ольво ХС 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 50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15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 Д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в силу зак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 Б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Турис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2 40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4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н А.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 (до окончания срока контра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5 6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ий И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кт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93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в силу зак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6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кунов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си Ланс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2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0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ко М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6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72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Ю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4,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Гет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6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 Е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S-Мак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67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10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67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икина С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2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77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ix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 5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Корс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12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 Д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91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3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 Б.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Сцени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0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ольво S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09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Рум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59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ая Т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13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ев Е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16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6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А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Соляр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5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167,79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В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29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бар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 97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3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41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в И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цваген Тигу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 9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 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млянина И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66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БМВ 525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 Ю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 9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бренко И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Примера Р 11-1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0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18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ольский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67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2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315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09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11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 2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Монде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 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1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Вериз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74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8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7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городний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х-трэи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13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редоставле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т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96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ров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 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 2114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2 2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77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93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нко Г.П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6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ых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цубиси Ланс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77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10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06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цова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Яри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 47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пенко Р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Мик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5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пов В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0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ева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7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Нисан Н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И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пос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поле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1/до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/5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л Мерседес ML-3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12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Хонда аккор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ковский А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поста-начальник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Лада 111940 (Калин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90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ая И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-главный бухгалт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10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Н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ГАЗ 24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жаева Т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Фольксваген Гольф Плю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3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Рэндж Ровер, Нива-Шеврол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0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енко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3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ыченко Е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5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 С.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Ленд Ровер Фриленд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19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О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 отд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7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доходы от продажи квартиры, по основному месту службы, от вкладов в отделениях сбербанка, накопления за предыдущие годы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а И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0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чева Е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1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С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ВАЗ 1118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4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воруш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ГТ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6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(1/5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 Мицубиси Ланц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куленко Р.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ведения ЛПХ и ИЖ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Кл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9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ведения ЛПХ и ИЖ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шев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Прио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5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0"/>
        <w:gridCol w:w="1240"/>
        <w:gridCol w:w="1120"/>
        <w:gridCol w:w="980"/>
        <w:gridCol w:w="980"/>
        <w:gridCol w:w="975"/>
        <w:gridCol w:w="1418"/>
        <w:gridCol w:w="1288"/>
        <w:gridCol w:w="1263"/>
        <w:gridCol w:w="1276"/>
        <w:gridCol w:w="1276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Ю.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тин А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садовый земель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1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16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ында Д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Хундай Санта ФЕ </w:t>
            </w:r>
            <w:r>
              <w:rPr>
                <w:sz w:val="22"/>
                <w:szCs w:val="22"/>
                <w:lang w:val="en-US"/>
              </w:rPr>
              <w:t>CRDI</w:t>
            </w:r>
            <w:r>
              <w:rPr>
                <w:sz w:val="22"/>
                <w:szCs w:val="22"/>
              </w:rPr>
              <w:t xml:space="preserve"> 4 </w:t>
            </w:r>
            <w:r>
              <w:rPr>
                <w:sz w:val="22"/>
                <w:szCs w:val="22"/>
                <w:lang w:val="en-US"/>
              </w:rPr>
              <w:t>W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Дельта-260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uicksiiver</w:t>
            </w:r>
            <w:r>
              <w:rPr>
                <w:sz w:val="22"/>
                <w:szCs w:val="22"/>
              </w:rPr>
              <w:t xml:space="preserve">-380 </w:t>
            </w:r>
            <w:r>
              <w:rPr>
                <w:sz w:val="22"/>
                <w:szCs w:val="22"/>
                <w:lang w:val="en-US"/>
              </w:rPr>
              <w:t>SH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2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6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аков А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организации таможенного контр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ссан Альмера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0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 А.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Фольксваген Пасс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УАЗ 469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Лэнд Ровер Фри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7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С.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5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 А.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9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3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 С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2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85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1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нко А.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7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4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енко В.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по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УАЗ 31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7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6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шова Ж.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Шевроле Ла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7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.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мансардой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азд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енко О.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2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6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руцкий С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9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. постройк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легковой Фольксваген З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М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 (смен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Лексус ПХ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74008?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легковой 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М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ков Д.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фактичес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агуна 2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фактичес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Н.П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 (смен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сан 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5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легковой КИА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1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 О.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 Хунда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4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ВАЗ 2131, 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7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щенко Г.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Р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9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Е.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-долевая 1/3 доли п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9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ар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арн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итцубиши Ланц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уненко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6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род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6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9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Г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 участок,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16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легковой Мазд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грузовойМаз-5432А5-323, полуприцеп KRONE SDP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ова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ачный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2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6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76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Нисан Ти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ш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0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-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Фольксваген Пасса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ченко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6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Е.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легковой Хе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4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5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Дэу Нек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9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0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Рено Ме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8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ской Е.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5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1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цев В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Хюндай Ге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6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легковой Киа  Со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6:00Z</dcterms:created>
  <dc:creator>YunatovaEG</dc:creator>
  <dc:description/>
  <cp:keywords/>
  <dc:language>en-US</dc:language>
  <cp:lastModifiedBy>Деревцова Ольга Викторовна</cp:lastModifiedBy>
  <cp:lastPrinted>2014-05-19T08:23:00Z</cp:lastPrinted>
  <dcterms:modified xsi:type="dcterms:W3CDTF">2014-05-19T05:22:00Z</dcterms:modified>
  <cp:revision>85</cp:revision>
  <dc:subject/>
  <dc:title>Сведения</dc:title>
</cp:coreProperties>
</file>