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имуществе и обязательствах имущественного характера, представленные федеральными государственными служащими  Сочинской таможни </w:t>
      </w:r>
    </w:p>
    <w:p>
      <w:pPr>
        <w:pStyle w:val="Normal"/>
        <w:jc w:val="center"/>
        <w:rPr/>
      </w:pPr>
      <w:r>
        <w:rPr>
          <w:b/>
        </w:rPr>
        <w:t xml:space="preserve">за период с 01 января 2010 года по 31 декабря 2010 го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14"/>
        <w:gridCol w:w="1814"/>
        <w:gridCol w:w="973"/>
        <w:gridCol w:w="1339"/>
        <w:gridCol w:w="1980"/>
        <w:gridCol w:w="1060"/>
        <w:gridCol w:w="920"/>
        <w:gridCol w:w="1904"/>
        <w:gridCol w:w="1639"/>
        <w:gridCol w:w="777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федерального государственного служащего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федерального государственного служащего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родства (для членов семьи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транспортных  средств, принадлежащих на праве собственности 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 (кв.м.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се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Вячеслав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0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я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Васил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64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осто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Ю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44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ерс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 13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уш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 Вениами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24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ок под личное подсобное хозяйство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кооперативны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ж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н Акоп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20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4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о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Михайл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47 5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аво на наследство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уд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 Эдуард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46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яб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 84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1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ья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40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 98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д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утюн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ик Георги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8 572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 ИЖС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завершенный 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дин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Григор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2 35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лахва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 Елгудж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1 27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Ромео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67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, долевая 1/3)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ая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8 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общая, долевая 1/3)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ая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ей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Никола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6 14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6 91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чб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ур Рудик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34  37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аренда на 2 год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жня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ле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ус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Леонид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 84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ндивидуальное жилищное строительство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жня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 Никола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36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Михайл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0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Эдуард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 16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Евген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 943 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у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Викторович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05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е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9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8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ок под ЛПХ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 58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61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хт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Юр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06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да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 Владислав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Евген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9 53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71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аленти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34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о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 37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Валер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62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кооператив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кооперативное пользова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37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Иван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08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 3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цеп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Серге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21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г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 35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 14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Олег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 51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ьк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Викто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 32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е строение без права регистрации проживания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беш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икто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70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цубиси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37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е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Вячеслав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21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50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алер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 (сменный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 12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28/1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28/1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33/100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дроцикл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 Васил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08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и 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Викто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17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гараж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Павл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38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общая,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общая,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 (общая, долевая 1/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щ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Ованес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 69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общая, долевая 3/2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76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Георги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1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зер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Борис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 06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ью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80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 36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кооператив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Геннади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 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4 7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33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л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натол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59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30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зеря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ран Вазге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71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у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ий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03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, долевая ½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30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Иван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26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ч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Анто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15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38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Серг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4 85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па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Борис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01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зуки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ан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ур Арсе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16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Ю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42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19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бер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 Серге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71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33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373 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1 42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сть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Лево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96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общая, долевая 2/4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75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Вале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 99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 87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общая,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общая,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л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Филипп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17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ер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ж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Геннад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46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32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1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15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52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77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33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96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гиш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Владинтин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 21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33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(индивидуальная)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щ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Серг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 90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 29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фактическое предоставление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икто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16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7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 18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 19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ер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 75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Никола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 (сменный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7 12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Анатол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- главный бухгалте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 25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68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й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79 82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мб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 96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ен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Геннад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 55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ур Вячеслав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 94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ц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Пет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73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Никола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 07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 48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Викто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8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7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бе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аленти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 80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лодк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цикл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58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ыд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Олег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 83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 01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долевая 3/6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ок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 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але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 30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 42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натол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55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ри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Галуст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22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44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 Рафик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54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лощади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икто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13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7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о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Никола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 12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м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Геннад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75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тар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Михайл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39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Никола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 20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 56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нко Александр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65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 57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85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, долевая ½)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икто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02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7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а Евген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32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и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Михайл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 (сменный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 97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8 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(общая,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натол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35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але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1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43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л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 62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85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ячеслав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14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, долевая 1/3)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97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 Анатол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34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я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Иван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0 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 44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1/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икто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 49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76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рдани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ина Андр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 40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хо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 Игор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 93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щ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Пет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13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46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45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52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8 98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9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алер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 (сменный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9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98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Леонид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 3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договор найм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ильян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ий Серге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96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икто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 47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6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ЛК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3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6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6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ячеслав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29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ь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Серг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48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щ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Серге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 48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97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м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алери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 47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с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Павл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35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4 04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ня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Михайл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 53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Игор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 55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н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маис Георги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 73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ерг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07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г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21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03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зуки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р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Юр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 93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Вячеслав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70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кес Саак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3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73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алер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14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ыл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 Никола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ая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 Ива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00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79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82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3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1/3, па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Анатол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 89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1/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на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 67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договор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есса Геннад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63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ыс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 12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г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74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щ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Анатол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30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Вячеслав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70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Юр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07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 35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сь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арцум Роберт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6 42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кс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 83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6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44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6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шап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87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 68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Игор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04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ь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Дмитри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39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говор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з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65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462 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елешя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ут Серге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41 75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02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Геннад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 2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ыв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Ива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 86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41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ж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Леонид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24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говор найм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ня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Михайл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63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0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Михайл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19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81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икто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 59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л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ур Ерванд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 93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34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ая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ая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гор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Викто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 08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6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13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регистрация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Серг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55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99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¼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Ф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ROENEWEGENRO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N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NSSERVISS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Викто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5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но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57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Валер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51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икто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 06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Михайл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44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Анатол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54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яб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Ива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56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ая, долевая 1/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ая, долевая 1/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ая, долевая 1/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ая, долевая 1/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я Серг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62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ырих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икто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21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глаш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Михайл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 11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Викто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90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алери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40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 35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инский Владимир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 35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40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Альберт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 22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 41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ыш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Андре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 82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1 95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ш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Ива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31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Альберт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 63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х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ов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 Тад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 51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05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Дмитри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41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Адам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39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Дмитри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9 85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3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общая, 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с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 Ашот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86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герсуз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 Карник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88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0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елим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чаган Енок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ту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08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45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ь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27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алаюн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Олег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00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натол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73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фан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78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99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99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таф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натол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27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28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натол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07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1 80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ш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 Геннад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 81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89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ладение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59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ладение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Михайл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12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на Варис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81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гараж (членство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гараж (членство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гараж (членство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р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29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02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б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арион Анатол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66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ий Петрович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97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Никола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 26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Нурмамед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78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онь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 Аркад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 81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яг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 82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 02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рдер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ев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Ю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33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 04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он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Ильинич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6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70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31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 (индивидуальная)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фтали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Викто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 36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3/8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Игор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51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Борис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58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0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Григор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 55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02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алер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 45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домовладения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домовладения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Ива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08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26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Юр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54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ве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Михайл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 67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 19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, долевая 1/3)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, долевая 1/3)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Георги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 8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х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¼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¼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нес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к Симаво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 63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регистрация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лед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 18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ладение (общая, долевая 1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натол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51 36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п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икто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 33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фи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063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5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Васил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 54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36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51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32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цхал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Никола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 6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22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00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73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 Алексе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97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с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ладислав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07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фактическое предоставление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08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ви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 Евген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 86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24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импи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23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 Васил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15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тиак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03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27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 Михайл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96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85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Наз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85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96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Викто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 62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 50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Алексе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80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45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дровой служб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 02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3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приг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Борис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начальника таможн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5 51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договор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21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й не имеет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й не имеется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й не имеется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й не имеется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50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ь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ен Андроник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 26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мей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натол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12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 24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ладение (регистрация, 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47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10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Геннади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 93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Борис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71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71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Никола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58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огородный участок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9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(индивив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к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рина Викто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98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рдер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 Юр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 20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кобыл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12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Анатол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99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домовладение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30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домовладение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домовладение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ур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56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05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05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56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Леонид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 03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садовы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фактическое предоставление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л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Юр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 46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ячеслав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51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(индивидуальна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5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Вячеслав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3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3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 Геннад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27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мут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55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Дмитри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 16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67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икто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32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 18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у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89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2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 Анатол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 06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5 65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 Валер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67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лого дом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54/1000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лого дом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лого дом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 32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(свидетельство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 6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Викто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 (сменный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19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, 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 05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ЛПХ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Васил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 05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ЛПХ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19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, 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л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 51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 Дмитри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70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30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 66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 49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я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кто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59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ядн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 Никола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 99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2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я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Серге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 65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 аренд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аевый взнос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56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6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рн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87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лексе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59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, долевая ½ )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73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пц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Борис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 38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Константи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84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90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ч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Георги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79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их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Анатол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71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общая, долевая 2/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 Валентин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 00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Серг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36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аренды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11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ркад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 04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але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60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икто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 84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7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1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74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6/7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 Анатол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 21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говор найм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 49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Ю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 32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91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ур Михайл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47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ой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икто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 34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00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п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икто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 04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 41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Никола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01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икто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90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в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87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еб Игор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25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Рудольф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 27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ц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 Важа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72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48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Пет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53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 аренды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икто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н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 78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08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Герма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 60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ит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40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ен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-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57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91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 Анатол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44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андофи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й Харлампи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75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Никола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93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Валентин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 67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47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пед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натол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09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Юр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 0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36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Серг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84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94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Викт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 31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л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Федо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 67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Михайл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 52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54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19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договор найм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91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договор найм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договор найм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ул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 Арсе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25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33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и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Никола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9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2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2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зар Лево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 45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89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Ю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05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92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 72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 Олег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58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але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 21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43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 48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он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Леонид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 48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43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 Валер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 99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54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оге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Юр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 85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21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ий Ива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87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73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Анатол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 37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 Фарит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40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кветадз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Викто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75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 34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чу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75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14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Михайл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 75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67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01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 Ива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79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ж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н Казбек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31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и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 Вале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55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рдер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Георги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8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асил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 33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и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Ива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49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Геннад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12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Евген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 (сменный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 10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 26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хартишв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олетта Георги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 10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Пет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 16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72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икто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65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7 60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ворные постройки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ш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икто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46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ая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2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ая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ая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4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ая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мид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Юр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 13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93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ох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Никола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 57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37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Григо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 80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и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ий Владимирович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 53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Ю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45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х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Рафаэл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92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город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икто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 79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80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 7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97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л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 Викто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 (сменный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 51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пожизнен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40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елик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ик Андраник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 91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л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 76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Вячеслав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19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63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Геннад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95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у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05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9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тиак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6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ч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Ива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 29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 13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лих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алий Владимирович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41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Валери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85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рба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 Степа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45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регистрация)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000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регистрация)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 94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Георги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 74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92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н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Ива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 30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икто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 26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ладение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ладение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ладение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уш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Ива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67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27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асил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 75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17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Ю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80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 11/100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Григор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77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 81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 Викто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58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58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58:00Z</dcterms:created>
  <dc:creator>OK_4</dc:creator>
  <dc:description/>
  <cp:keywords/>
  <dc:language>en-US</dc:language>
  <cp:lastModifiedBy>OK_4</cp:lastModifiedBy>
  <dcterms:modified xsi:type="dcterms:W3CDTF">2011-05-12T05:50:00Z</dcterms:modified>
  <cp:revision>48</cp:revision>
  <dc:subject/>
  <dc:title>Сведения о доходах, имуществе и обязательствах имущественного характера за период с 01</dc:title>
</cp:coreProperties>
</file>