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52635"/>
        </w:rPr>
      </w:pPr>
      <w:r>
        <w:rPr>
          <w:color w:val="052635"/>
        </w:rPr>
        <w:t>Сведения</w:t>
      </w:r>
    </w:p>
    <w:p>
      <w:pPr>
        <w:pStyle w:val="Style15"/>
        <w:spacing w:before="0" w:after="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о доходах, имуществе и обязательствах имущественного характера, представленные федеральными государственными служащими аппарата Южного таможенного управления и членов их семей за период с 1 января 2010 по 31 декабря 2010 года</w:t>
      </w:r>
    </w:p>
    <w:p>
      <w:pPr>
        <w:pStyle w:val="Style15"/>
        <w:spacing w:before="0" w:after="0"/>
        <w:jc w:val="center"/>
        <w:rPr>
          <w:color w:val="052635"/>
          <w:sz w:val="28"/>
          <w:szCs w:val="28"/>
        </w:rPr>
      </w:pPr>
      <w:r>
        <w:rPr>
          <w:sz w:val="28"/>
          <w:szCs w:val="28"/>
        </w:rPr>
        <w:t>(реализация Указа Президента Российской Федерации от 10.05.2009 года № 561)</w:t>
      </w:r>
    </w:p>
    <w:p>
      <w:pPr>
        <w:pStyle w:val="Normal"/>
        <w:tabs>
          <w:tab w:val="clear" w:pos="708"/>
          <w:tab w:val="left" w:pos="12720" w:leader="none"/>
        </w:tabs>
        <w:autoSpaceDE w:val="false"/>
        <w:ind w:firstLine="540"/>
        <w:jc w:val="both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</w:r>
    </w:p>
    <w:tbl>
      <w:tblPr>
        <w:tblW w:w="1786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920"/>
        <w:gridCol w:w="40"/>
        <w:gridCol w:w="2160"/>
        <w:gridCol w:w="960"/>
        <w:gridCol w:w="1280"/>
        <w:gridCol w:w="2560"/>
        <w:gridCol w:w="960"/>
        <w:gridCol w:w="960"/>
        <w:gridCol w:w="1640"/>
        <w:gridCol w:w="1440"/>
        <w:gridCol w:w="960"/>
        <w:gridCol w:w="960"/>
        <w:gridCol w:w="53"/>
        <w:gridCol w:w="163"/>
        <w:gridCol w:w="521"/>
        <w:gridCol w:w="684"/>
      </w:tblGrid>
      <w:tr>
        <w:trPr>
          <w:trHeight w:val="72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ля член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ьи)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10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руб.)</w:t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средст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ид и марка)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 объектов </w:t>
            </w:r>
          </w:p>
          <w:p>
            <w:pPr>
              <w:pStyle w:val="ConsPlusCell"/>
              <w:widowControl/>
              <w:tabs>
                <w:tab w:val="clear" w:pos="708"/>
                <w:tab w:val="left" w:pos="113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движимого имущества, </w:t>
            </w:r>
          </w:p>
          <w:p>
            <w:pPr>
              <w:pStyle w:val="ConsPlusCell"/>
              <w:widowControl/>
              <w:tabs>
                <w:tab w:val="clear" w:pos="708"/>
                <w:tab w:val="left" w:pos="113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щихся в пользовании </w:t>
            </w:r>
          </w:p>
        </w:tc>
        <w:tc>
          <w:tcPr>
            <w:tcW w:w="1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 (кв. 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располо-жения 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объектов недвижимости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располо-жения   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дю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государственный таможенный инсп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590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½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118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Земельный участок под жилищное строительств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Земельный участок под жилищное строительст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дю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118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Земельный участок под жилищное строительств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Земельный участок под жилищное строительст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590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½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всянни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852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насовс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560,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ницы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754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есту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082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858,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нявс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государств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442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гурц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д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016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ловь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государств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46,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1/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1/3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хору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ьб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государств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86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605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, долев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/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Фольксваген (индивидуальн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Сузук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мык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794,6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, долев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/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нда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, долев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/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амра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680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761,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р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службы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960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1/4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Щепет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е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государств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378,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шни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725,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ЭУ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ачный земельный участок (фактическое предоставление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Дачны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дии строительств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Дачный 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ачны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тадии строительства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ы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474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1/4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араж-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ВАЗ (индивидуальная)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Форд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есни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474,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расим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572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па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563,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Э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шк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924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ль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63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тивец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ёт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329,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572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лтян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93,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4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ЭУ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ро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служб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9286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MART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служеб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говор найм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012,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H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пц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699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123,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х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таможенных платеж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638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араж с ям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епа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4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расим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445,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849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служебная (договор найм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спектор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424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нда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ретни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спектор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315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ссан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811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ол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296,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саревс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государственный 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060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 4/39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левая  4/39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ю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государственный 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333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адовый участок (общая собственность с супругом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иусадебный участок (общая собственность с супругом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бственность с супругом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бственность с супругом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101,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адовый участок (общая собствен-ность с супругой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адовый участок (индивидуальн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иусадебный участок (общая собственность с супругой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риусадебный участок (индивидуальн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Жилой до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бственность с супругой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Гараж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бственность с супругом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умей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164,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1798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Форд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э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5.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елих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дуар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653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ендэ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е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252,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риусадебный участок для ведения подсоб-ного хозяй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½ от 1/3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½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вартира (общая, долевая ¼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Комун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, долевая ½ от 3/5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ши 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957,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 (общая, долевая ¼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нь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177,2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130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тня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287,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Жилой дом 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 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Хоз. постройк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½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218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Жилой дом 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 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Хоз. постройк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тня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инсп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218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Жилой дом 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 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Хоз.постройк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287,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Жилой дом 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 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Хоз. постройк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½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хар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535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общая, совместная с супругой и дочерью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135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общая, совместная с супругом и дочерью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ябин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703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(индивидуальная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41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груш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ими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072,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кил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852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р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78,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аст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лимо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595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Дачный земельный участок (индивидуальн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ачны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н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966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цупе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государственный таможенный инспек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709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½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евая ½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ка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е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у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439,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ша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159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39,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ныш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870,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нучаря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все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40,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1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086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пель (индивидуальн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Пеж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лыш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442,7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873,3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(личн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араж (личная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хар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090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адов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адов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ме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митр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спек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535,2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653,6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  <w:br/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за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олет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061,3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ина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612,3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мьян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ьбрус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256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унда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ктур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13,0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субиш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05,0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ац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626,6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т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9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196,5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мянц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394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оператив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jta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359,3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одец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371,0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77,9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шел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518,1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епту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647,8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492,5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at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стинск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472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га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272,4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ши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731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02,2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нчи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066,7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под жилой дом, 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392,8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479,7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(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риша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385,2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глобл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363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 долевая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егаше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139,4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774,6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ишма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731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седес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служеб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ренд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808,8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исту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582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н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804,3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инк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312,2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42,2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 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овал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114,7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759,9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истяк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мит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364,6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абушк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ил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666,9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совместная с Бабушкиной О.В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тро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485,6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совместная с Бабушкиным К.С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омановск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катер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20,2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ипша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580,7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ев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773,4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коммун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482,2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льксваген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рал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727,0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686,8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бственность с Каралкиным И.И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есн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321,9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673,8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жилищное строительств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орш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769,6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825,7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узи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171,7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,3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узьми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ьви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274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162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ё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унда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ё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крипични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  <w:b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337,5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огородный,  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ENJULN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арха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димир Григорьевич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951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циальный наё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*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30,6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ричу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Але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675,5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унда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льксваге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л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902,0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робь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286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ельхоз назначения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789,3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огород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ролё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78,1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д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мар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и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964,3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угаец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2834,0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гостиничного тип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168,1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нил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535,2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ENAULT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епет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слав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696,0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7171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твин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553,9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ун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433,8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2/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ер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12,3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738,2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ндай Вер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603/2000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оскобойни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319,4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6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Chevrolet 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атск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333,7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риусадебный, общая долевая 11/15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1/1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йслер-Вояджер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да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706,4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474,9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пилог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935,0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663,6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жух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959,4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itsudishi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ркаче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123,0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общая с Деркачевым и Калашниковы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черяв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509,5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4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кол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ьбин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762,3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( общая долевая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ш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6,7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лко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парцу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606,6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з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89,9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вченк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499,2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ёндай-Акцен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ород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963,6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70,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рол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ликсет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785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940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ercedes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лепченк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462,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32,4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сил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960,9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43,7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жилищное строительство, долевая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общая долевая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5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дн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058,2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918,4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з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853,7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мофе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871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лов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мелья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060,2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коммун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субиш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ев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2026,7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харе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745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611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ёнда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троушк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др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611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ёнда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745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дрющенк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тья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698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ас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536,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44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едни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14,6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 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АЗ  55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кульце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042,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98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субиш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кольз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служб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416,4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)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 Лог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903,6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уя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843,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 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306,7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идловск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талий Влади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196,8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544,0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снич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391,6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субиш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ит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181,6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327,6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я 1/3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едни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ла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75,7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737,4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хом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829,1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3/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806,3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3/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9,3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аушк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413,2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 211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37,6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есник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ве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730,0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Э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друш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7045,6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 с матерью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тунц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268,4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284,1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довки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вгения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348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годи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е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ифу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346,4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к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70,6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ек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митр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942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 участок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123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унё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43,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трощен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120,8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41,0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уханцова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рина 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25,9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индивидуальное жилищное строительство, общая долевая 38/1000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38/100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ёнда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ор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434,9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35,8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ер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146,5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жа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дими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045,6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414,2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верз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394,1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атал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л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д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425,5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гла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329,2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крас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278,5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говор об участии в долевом  строительств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чковск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начальника 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926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055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лас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634,9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5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земля  под гаражо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ёнда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сковск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647,3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дачный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596,9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жилищное строительство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ч</w:t>
              <w:br/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сковск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еннад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596,9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жилищное строительство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ч</w:t>
              <w:br/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647,3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дачный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дачный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арн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384,8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под гараж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земли поселени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садовый, индивидуальная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R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446,1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под гараж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  <w:p>
            <w:pPr>
              <w:pStyle w:val="ConsPlusCell"/>
              <w:widowControl/>
              <w:tabs>
                <w:tab w:val="clear" w:pos="708"/>
                <w:tab w:val="left" w:pos="180" w:leader="none"/>
                <w:tab w:val="center" w:pos="33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4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ролушк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280,3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земля населённых пунктов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дачный с правом регистрации прожива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½ 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ая постройк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itsubishi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325,5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мид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служб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041,5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, доля 1/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97,8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, доля  1/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ги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и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фик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188,0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садовы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дол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43,4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кол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службы-начальник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3355,4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2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ад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903,2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½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 SR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8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½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кул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715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арьковск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д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392,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,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евченк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службы – начальник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825,4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цубиш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ебная (договор найм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209,0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р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790,8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кофье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078,1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ро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224,1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са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урб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502,2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3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леш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954,7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говор найм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у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533,5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764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ири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606,5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 1/2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514,4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 1/2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к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239,7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риусадеб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риусадебный, 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ельхоз назначения, 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½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6042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риусадебный, 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  <w:br/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(Волга)</w:t>
              <w:br/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еленецка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26,1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 1/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20,7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шпар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служб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371,9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лужебное, договор найм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7490,1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идловск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асим Влади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724,8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вьял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ь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30,6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земли сельхозна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исля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788,6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567,1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де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696,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индивидуальное строительство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324,6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индивидуальное строительство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з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624,0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Эб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и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390,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субиш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798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льн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227,4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829,5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вич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ихоно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стасия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585,7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во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413,9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жилую застройку, общая долевая 332/66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02,6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земля поселени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эндэ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еба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648,0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эндэ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104,2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упин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ис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727,2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друх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533,7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унда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лес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митр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06,0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ка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365,1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цубиш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Скиф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.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вал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358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pel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247,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ар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Вале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231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н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ислав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876,2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433,0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 родителями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н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433,0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 родителями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876,2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ондаренк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колай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327,4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ведения личного подсобного хозяйства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973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ведения личного подсобного хозяйства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3/5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ар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увал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434,2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28,7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в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216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земли сельх./назначения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стоян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0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н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67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етр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Стани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133,0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с родителями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н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эу Мати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ныш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19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ренд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145,9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ерб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309,2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шк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Александрович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409,9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сельхоз/назначения долевая - 427,8 балло-гектар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670,5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ечерин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020,3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561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н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333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236,6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аги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233,5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EUGEOT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с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697,4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383,7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улиш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8195,4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916,9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уцка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895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кра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781,8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3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Эрмиш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551,1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ртам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226,3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ри Тиг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ернигоро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тья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357,6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83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ля гаражного бокса долевая 374/23297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пах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925,3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69/100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67,5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ика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ОБ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303,3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: 1.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(приусадебный, общая долевая 1/2 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(сельхозназначения, общая долевая  610/27901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ар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951,3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од гаражное строительство, общая долевая 213/151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бщая долевая ½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арио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51,8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1/4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752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1/4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чет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77,0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кра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922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нд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258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ер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122,6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78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кид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4358,0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(сельхоз/назначения, общая долевая -па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(земли поселений под личное подсобное хозяйство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.(земли поселений под личное подсобное хозяйство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0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имошпольск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ий Арноль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264,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нд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091,8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(для ведения личного подсобного хозяйства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(для ведения личного подсобного хозяйства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(для ведения личного подсобного хозяйства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(садовый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хай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 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949,8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льксваге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03,9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вчар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413,0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635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 индивидуальны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монянц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дуар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о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371,0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тр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368,1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Ford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ригоревск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604,2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льгяшки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573,4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651,0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,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зл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я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208,9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вчинни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566,1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3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874,0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Эб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798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390,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субиш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н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318,5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 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230,9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кля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011,3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055,6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асиль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675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163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уб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325,5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па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744,8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329,1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чный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ирид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331,8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и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огда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325,7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(под индивидуальное жилищное строительство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(для ведения личного подсобного хозяйства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(для ведения личного подсобного хозяйств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(для ведения личного подсобного хозяйств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автобус Газе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159,9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тыщ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307,5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323,6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рытни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445,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3/5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199,2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2/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агрянц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инспектор отд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334,1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994,6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онть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о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226,0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риусадебный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с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719,2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8369,5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, 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с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лях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509,0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  с супруго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332,9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 с супруго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ерниго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гари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794,0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2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тви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инспекто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607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усадеб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а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626,7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роши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-начальник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789,7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465,5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аз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оваленк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д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025,6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ск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159,7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аренд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стина-Дюп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08,7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173,2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имух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139,0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RI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483,5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е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е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е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уна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620,8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ста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436,8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арченк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лери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016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циальный нае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ико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ма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853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месл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861,7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говор соцнайм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267,4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ыбин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 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409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83,5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менчу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 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222,8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икити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257,6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234,9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04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ляхо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332,9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вместная с супругом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509,0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вместная с супругой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ригоря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986,3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00,0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вместная с супругом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вместная с супругом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горел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вген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861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жилищное строительство, индивидуальная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усадеб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ару 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26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пченк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695,5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347,1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ж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ен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769,5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нич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ди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4864,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а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142,7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так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627,6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индивидуальное строительство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ечеджи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473,1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5868,0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аг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699,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у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412,5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яник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еннади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361,2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860,9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сл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гор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0253,24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омут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митр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482,0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менте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220,0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бу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010,9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ED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555,3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90,1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ень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089,7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2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уб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4928,7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тро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9804,6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-стоян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лянск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д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033,3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955,8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пыл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333,0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ее имущество в многоквартирном дом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 с супруго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т-Фоку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022,2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 супруго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едорчу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л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711,3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Ж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вшен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37,4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бр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митр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9253,0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индивидуальнее строительство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нда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ев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095,9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апошнико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015,6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оммунальной квартире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 4/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Щавинск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298,0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.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 жилищное строительство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916,1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жилишное строительство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стро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гопо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762,0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255,1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ыба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773,7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621,1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льменё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дежд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724,7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029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в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562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для ведения личного хозяйства, 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ля ведения личного хозяйства, 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для ведения личного хозяйства, 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для ведения личного хозяйства, 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для ведения личного хозяйства, 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ч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а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768,1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488,7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ваш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590,7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777,1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ркиба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йд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520,3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аренда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глов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37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619,5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лександровск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001,2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99,1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зар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876,9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общая с супруго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евая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 супруго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 супруго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052,9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адовы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 супруго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евая 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 (общая с супруго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 супруго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с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ман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736,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н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45,8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оз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367,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038,1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21,7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сья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й 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296,3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шк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888,6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2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няя кухня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й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056,2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Г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 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й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евц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567,5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ванч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598,4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евод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817,2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зорез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607,8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усадеб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индивидуальное жилищное строительство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51,1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осе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вг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433,4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ч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811,0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зля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011,2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у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вич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узо-пассажирский,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улат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858,0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266,0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зу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тельни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330,0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243,0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в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830,2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тивец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л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572,1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329,7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кач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1534,3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(сельхоз/назначения индивидуальная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(сельхоз/назначения, индивидуальная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(сельхоз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значения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а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айворонск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Г</w:t>
            </w:r>
            <w:r>
              <w:rPr>
                <w:sz w:val="22"/>
                <w:szCs w:val="22"/>
              </w:rPr>
              <w:t>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73,2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индивидуальная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200,7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н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ванч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гор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776,5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ле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86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8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1/5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трен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989,2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приусадебный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962,0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усадеб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ленц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502,0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35,3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чковс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055,0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926,0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ершовс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393,7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ге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дуар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829,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35,4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879,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усадеб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евц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с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236,3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253,4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М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с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044,3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с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крыльнико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381,4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CERATO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йц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876,3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влун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556,6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271,2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ранух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720,6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59,0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еркесо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юбовь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122,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 с супруго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805,4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(приусадебный 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 с супруго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а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огомаз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ениам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604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дачный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адовый,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а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08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хаи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599,0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й (долевая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й (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 надув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с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рп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8070,9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город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2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961,6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те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474,2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имовец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401,6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99,2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МВ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кол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777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(дач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(дач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(дач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стру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669,2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932,1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ева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780,5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пч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423,8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494,6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ахмурадо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уиз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773,7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цнайм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ели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570,8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шик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е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615,0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еловая  1/2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зук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55,7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с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119,3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6543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ванц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175,2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W Jetta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с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661,4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редитный договор 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гараж 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лих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492,1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972,7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индивидуальное жилищное строительство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арз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47,8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икитенк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мит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193,8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л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041,7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034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ч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улянск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е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900,3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00,0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г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тр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786,2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96,4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ты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860,6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882,9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  1/4)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стя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736,3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098,7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Щерби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гел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391,6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имофе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66,5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3049,5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ловье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дислав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223,6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587,9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ловь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587,9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223,6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спа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126,4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274,0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рали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л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644,7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па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579,7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5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вости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071,1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стром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712,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ренд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135,3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ар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ихар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324,4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ыхл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951,1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дор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907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496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ц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710,8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усадеб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ж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701,9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ж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ленс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050,9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пч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534,6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364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кобел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297,0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748,0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с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йнал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874,8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ц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ло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752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днокомнат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номар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209,8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дре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225,5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97,2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ЭУ-Нек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иц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462,5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341,3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 «Спектр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дов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911,4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534,2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йвондя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атар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225,3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654,1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а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ныш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244,9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ож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\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827,3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усадеб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б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375,6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166,9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строительство гараж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клюг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732,12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н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ты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978,7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95,5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дин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они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988,6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мак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абел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931,0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21,2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</w:t>
              <w:br/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нда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ш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357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,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60,2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,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н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р  Л-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мак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ноль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21,2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</w:t>
              <w:br/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нда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931,0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рат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040,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санг Йонг Кайр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143,9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р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ужбы -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7758,2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265,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бакум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887,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емельный участок в населённом пункт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0,6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мановс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к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637,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 1/2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гильц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к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616,0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с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э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иба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704,8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099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о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73,9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искав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й 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428,7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иу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х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047,5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эу Эспер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538,3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н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97,3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931,6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язю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162,4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таманю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вген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971,8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72,8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тм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ста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847,5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ж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5542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 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металлический 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а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3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лужебная. аренд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ж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89,6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э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ель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018,5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индивидуальное жилищное строительство, общая долевая с супруго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с супруго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569,2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индивидуальное жилищное строительство, общая долевая с супруго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с супруго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с сестро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зюб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153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866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й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471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501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с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зьм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130,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936,0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-стоян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,3/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с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997,2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э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54,5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684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б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031,2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037,4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э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убр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ла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603,6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139,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.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убр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139,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.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603,6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ля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6759,3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ливец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8181,5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ё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324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лубей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38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оммунальной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с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ама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159,0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841,2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каба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345,9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ад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342,1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99,9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але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8318,4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ыск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685,9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461,1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ыс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461,1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685,9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пил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ислав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374,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чу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764,0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логлаз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090,7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икити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мар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689,6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429,4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усадебны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ная лод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045,3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2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лобу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894,4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иц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284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лк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845,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134,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рп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961,6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8070,9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городн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2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ябокон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949,7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й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067,9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125,2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ире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125,2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067,9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в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ужбы -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491,0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с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344,5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ужбы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940,7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855,1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ля ведения личного подсобного хозяйств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аж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729,1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5274,8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нь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805,7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гач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0901,2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н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лужебна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найм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сов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69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ия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823,4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242,6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в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108,4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604,4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дю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330,8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776,0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вл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109,1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ким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888,3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ремее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48,0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фони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61,6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000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стояночное мест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10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пор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138,2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говор соцнайм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171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рон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ги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1428,4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гиль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гор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946,4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563,7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елич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ислав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535,8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э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ерб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963,3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ы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общеж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говор соцнайм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мофе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585,7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жилищное строи-тельство,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34,0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жилищное строи-тельство,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рил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599,0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усадебный, общая долевая 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2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э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642,1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усадебный, общая долевая 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 долевая 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тр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4303,8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85,9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они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866,7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индивидуальное жилищное строительство, 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рол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0,3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2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тм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5542,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довый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металличе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а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3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служеб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говор найм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847,5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ж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ев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599,8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-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дыг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0542,5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служеб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говор найм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826,4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 ½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рохма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751,3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хору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202,5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н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889,9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индивидуальное жилищное строительство, 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056,2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ндай</w:t>
              <w:br/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8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846,0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умба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715,4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424,3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 индивидуальное жилищное строительство, 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ар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т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йч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967,9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цнайм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06:00Z</dcterms:created>
  <dc:creator>iwv</dc:creator>
  <dc:description/>
  <cp:keywords/>
  <dc:language>en-US</dc:language>
  <cp:lastModifiedBy>shamraevaov</cp:lastModifiedBy>
  <cp:lastPrinted>2011-04-14T13:32:00Z</cp:lastPrinted>
  <dcterms:modified xsi:type="dcterms:W3CDTF">2013-09-04T12:09:00Z</dcterms:modified>
  <cp:revision>493</cp:revision>
  <dc:subject/>
  <dc:title>МИНИСТЕРСТВО ЗДРАВООХРАНЕНИЯ И СОЦИАЛЬНОГО РАЗВИТИЯ</dc:title>
</cp:coreProperties>
</file>