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представленные федеральными государственными служащими Астраханской таможни за период с 1 января 2010 года по 31 дека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6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9"/>
        <w:gridCol w:w="204"/>
        <w:gridCol w:w="1696"/>
        <w:gridCol w:w="103"/>
        <w:gridCol w:w="1801"/>
        <w:gridCol w:w="1080"/>
        <w:gridCol w:w="1485"/>
        <w:gridCol w:w="1950"/>
        <w:gridCol w:w="1065"/>
        <w:gridCol w:w="1080"/>
        <w:gridCol w:w="1800"/>
        <w:gridCol w:w="1440"/>
        <w:gridCol w:w="900"/>
        <w:gridCol w:w="1090"/>
        <w:gridCol w:w="360"/>
      </w:tblGrid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 федерального государствен-ного служащег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 федерального государственного служащ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родства (для членов семьи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еклариро-ванного годового доход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-портных средств, принадлежащих на праве собственности (вид и марка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кв.м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-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-ложе-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 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588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-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LEX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зиновая лодка «Ямар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стребова Вероника Михайлов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-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LEX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зиновая лодка «Ямар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 Владислав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-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аров Алексей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 тамож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720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-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Hynd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-дуальная собственность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 - жил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арова Людмила Алев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39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у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и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539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сова Галина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40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(фактическол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сов Артем Рауф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Александр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 по правоох-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33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-садовый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Светла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51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-садовый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едостренный 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Ан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енный 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Данил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енный 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 – начальник кадров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994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часток (совместная 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 Александр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7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Земельный участок (совместная 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Александр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-чальника тамож-ни по тыловому обеспеч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357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Светлан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22,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Анастас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Евген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к 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868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к 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88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к Денис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аев Александр Рав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– 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933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. строит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-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Хозяйственные постройки (гараж,летняя кухн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(общая собственность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Daihat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аева Тамар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общая 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озяйственные постройки (гараж,летняя кухня)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Daihat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ю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9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юнова Ларис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0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Ан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76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Я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83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Земельный участок -садовый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индивидуальная сос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Е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5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 Сергей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 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ич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76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а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60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 Иван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Алл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18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яз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-чальника отдела – заместитель главного бухгал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84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 Серг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15207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 Андрей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Екате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азина Светла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36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азин Георгий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29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685,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 Ольг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86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ров Руслан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659,2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,долевая 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долевая ¾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ров  Роман Русл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шина 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07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шин Владими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 долевая (63/86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шина 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29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х Даниил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Наталья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98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л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ежд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93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эксплуатации жилого дом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лис Андрей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1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лис Дмитрий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ламаева Софья Мавлю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03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никова Александр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44,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ников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68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ников Дмит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25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пов Артур Казбек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07,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овых Максим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пов Ислам Арту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наткина Ангели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37,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наткин Евген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а Светла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14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енко Светла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93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енко Серг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52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икова Евгени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01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иков Алекс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89,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Алевт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34,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 Олег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19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общая 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ежилое помещени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ежилое помещени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ежилое помещени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4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Д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ЕВРОЛ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отолодка-бударк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 Денис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 Никита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Мари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79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Ан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к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11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Серг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11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Максим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Татья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32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в Алекс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45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ва Наталия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72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в Дмитрий 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муханова Наиля Райу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15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муханов Ильдар Куаныш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Вер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59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 Александр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Язь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Евген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Ольг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Маргарита Альбер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95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Алекс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58817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Еле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ицкая Наталья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10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ицкий Даниил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жев Михаил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81,4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жева Екате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жев Георгий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ова Дин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65,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17233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якова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78,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яков Михаил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52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витина 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чеславовна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85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садов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ин Вале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21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УБАРУ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А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ина Светлана Фед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7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мнат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ина Елизавет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мнат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а Ад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54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а Надия Дильма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н Артур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шкин Виктор Вале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31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дачн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-дачный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общая,долевая 1/9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Ольг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14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Ан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шкин Роман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енко Галина Фед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39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енко Владими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728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 Светлана  Яковл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87,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агулов Наиль Наги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782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ежилое помещени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Нежилое помещение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Нежилое помещение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Нежилое помещение (общая совместная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Нежилое помещение (общая совместная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агулова Алевти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агулов Даниял На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лютберде-ева Людмил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30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(общая собственность с супруго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ж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ЗДА (общая собственность с супругом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лютбердеев Даниял Якуб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5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-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лютберде-ева Алия Дания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97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у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Дмит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совершеннолетня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Дмит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совершеннолетня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ицкая Александр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799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ль Николай Фед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21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Татья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26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садов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Никола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47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Пол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ркадий Иль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74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Вера Григо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36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а (инживт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никова  Екатери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60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с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ников Дмитри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ников Александр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59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о Дмит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19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о Ксения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б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32,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тов Александр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44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това Анастаси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6,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това Елизавет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Василий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44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ЕЛЬ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Марина Евграф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59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зева Зульфия Да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22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зев Александ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92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6/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енкова Екатер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48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Константин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0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Елен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2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Владимир Конста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аева Ан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05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аев Дамир  Ильда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33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аев Тибор Да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ова Е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61,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ов Роман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48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ова Эллина Ром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ов Тимур Ром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ова Любовь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11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собственность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ов Олег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50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собственность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льксваген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ер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кова Татья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4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кова Андрей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29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ков Алексей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мурзаева Фрида Рафаэ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33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мурзаев Тахир Яраш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38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мурзаев Амина Тах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мурзаева Карина Тах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Людмил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15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Жан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034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м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ла Ильда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99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аев Ростислав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77,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 Михаил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63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 Александр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хова Валент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80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хов Владимир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18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 Александр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24,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 (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а Анн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5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а Екате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а Елизавет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овей Юлия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0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бственность с бывшим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овей Алина Вале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к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40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Окса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78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 Виктор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цева Елена Вале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45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44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Герман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енко Александр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16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енко Светлана Григо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енко Екате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Геннад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-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3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 Ин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 Глеб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 Валер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 Никита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 Алекс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-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15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кин Серг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-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16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кин Александр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в Дмитр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-уполномоченный 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00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  (индивидуальная собственность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ва Юлия Леони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8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в Максим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Никола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47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Татья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26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часток-садовый (индиа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Ксени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Пол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о Александр Семе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24,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о Татья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2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о Ал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ей Григо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81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Але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76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с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ЕНДАЙ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цов Алекс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13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а Валентина Григо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67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 Виктор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66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 Станислав Стани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65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а Натали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83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Ирина Хали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43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и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аталь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52,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 Александр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86,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к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а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31,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сельхоз назначение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лова Надежд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5,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лов Михаил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ев Александр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88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ова Гал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6,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ева Улья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цев Викто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63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п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Профма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есной мотор Яма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цева Ирина Вита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60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цева Анастас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цев Матвей 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 Габдулгафу-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95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 собственность с супруг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ова Алия Махаба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6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 собственность с супруг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ова Асель Тиму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ватская Юл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65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ватский Серг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68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19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о И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59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о Ксения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вин Андрей Таг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62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земли населенных пуктов,личное подсобное хозйство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ЭУ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ШЕВРОЛЕ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вина Мария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земли населенных пуктов,личное подсобное хозйство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дова Дина Хасья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51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Андр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66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Ир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Виктор 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в Юр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50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 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ва Татьян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в Егор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в Никита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леев Дмитрий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90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е участки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 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 Рамиль Абду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37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Гузаль Фарга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76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4/9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Даниял Рамил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Михаил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63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Ольг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Юрий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Максим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 Владими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192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долев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общая,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элянц Вера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423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садовый общая,долевая 1/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1/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жилое помещение (индивидуальное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11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Д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Пол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юрина Анна Георг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99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юрин Дарья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 Андрей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52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родственникам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Светла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0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5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а Полина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енко Мария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6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Мария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9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 Максим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84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ова Марин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а Милана Макси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 Сергей Макси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 Максим Макси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 Денис Макси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Денис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75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Анастас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1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Дмитрий Дени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Иван Дени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6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а Е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02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о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о Маргарит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ышева Елена Геннад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46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ышев Владислав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Ир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45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3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Борис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189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Владимир Бори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ченко Ир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3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совместная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ченко Андре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ченко Владимир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 Алексе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84,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И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691,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7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скин Вале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26661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9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 Виктор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97,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 Витал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65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а И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ников Александр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35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Инесс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никова Алис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Владими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76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80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Елизавет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ько Никола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69,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д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ько Наталья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80,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ько Екатер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 Олег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11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а 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26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 Кирилл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бан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99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САН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банова Оксана Байра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банов Махач Зау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банов Асхаб Зау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баев Андрей 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62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баева Варвара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б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562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 отцом и матерью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ных Василий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54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ных Дар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60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 Юри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62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Д (индивидуа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Юлия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 Егор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 Андрей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63,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Ринат Растя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76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агалиев Фаридон Хали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56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 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агалиева Гульжинян Карим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51,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ева Анастасия 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147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ев Даниял Тиму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угов Алексей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80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угова Наиля Файдрахма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1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ицкий Вячеслав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01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долевая 2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общая 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цкая Татьян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общая 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,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ов Витал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14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ова Ирин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85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налиев Ринат Хибадду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02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гаражом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налиева Зульфия Измаи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99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налиева Зарина Рина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Габит Измура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80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Ботакоз Сундетал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87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Анеля Габи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Аида Габи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Дамир Габи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жанов Нурлыбек Тасмух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67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жанова Светлана Сатевалд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14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с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жанов Майрлан Нурлымбек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евский Иван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29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Евгений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4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И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ХАТЦУ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Ан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н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61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цов Владислав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8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цов Кирилл Влади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9/6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Юлия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98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Дмитр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 Дмитри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72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а Юл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10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а Анна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рамбеков  Камиль Шам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7181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рамбекова Айшат Насрул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рамбекова Диана Кам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рамбекова Милана Кам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ва Элеонова Галимж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34,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асова Русла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14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асова Анастасия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Светла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83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кова Антони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24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ков Андрей Фед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57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ков Денис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ков Милена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о Злата Семе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75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о Мила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Юлия 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70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,долева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довый дом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Василий 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71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 (индивидуальная сон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Ангели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сленко Еле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01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,долевая 1/3); 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сленко Александр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сленко Ольг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(общая,долевая 1/3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сленко Глеб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(общая,долевая 1/3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а Светла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45,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 Георги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а Татьяна Георг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ина Мари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43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лов Никола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лова 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лова Вер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Ма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70,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Максим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а Елена Вита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33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фурова Александр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укарев Владими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24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укарева А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укарева Валер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ева Ольг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53,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ев Александ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86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ычкина Юлия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24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ычкин Серг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02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евич Ольг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45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евич 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12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эксплуатацию индивидуального жилого дома (общая 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евич Никола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евич Мар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ников Денис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95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никова Валерия Ден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ников Василий Дени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щенко Марина Эдуар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9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щенко Александ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78,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чева Наталь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46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чев Александр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12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фова Райся Абдраши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28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ев Марат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и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ев Никита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71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ева Александр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69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Надежд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88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2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ный участок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олкова Валенти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2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олков Алексей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49,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Светлана Леони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0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ъект незавершенного строительства жилого дома (общая,долевая 926/11514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Никола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8,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Данил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Эл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а Юлия Гераси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966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эксплуатации жилого дома (общая долевая 4/5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-садов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общая,долевая 4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 Александр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70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ГАЗ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прицеп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Мари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10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Игорь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1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лексей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ов Александ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121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ШЕВРОЛ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лодк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ова Анна  Степ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69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ова Дар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ова Надежд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ова Ольг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йкин Алексей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3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дачн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йкина Любовь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 Алевтина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58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дачн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чагина Валент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97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 собственность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чагин Константин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3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Максим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9,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кса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58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2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ежилое помещение (общ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51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гара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ежилое помещение(общ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Мария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Игорь Ювена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2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Анастасия 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нко Светлана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40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нко Владимир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97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нко Игорь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чникова Татьян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06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чников Анатолий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аева Анн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98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Маргарита Стани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54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ладимир Георг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(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Ольг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9/6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Валентин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2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Ольг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537,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Владимир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210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Олег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7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под гараж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Светла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Дарья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Поли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Вер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66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Василий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92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аткина Любовь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79,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)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Васил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71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Юл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70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долевая собственность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довый дом 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Ангели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-Заде Линара Рафаэ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63,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-Заде Алан Абдул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-Заде Тимур Ал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йкина Ольг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йкин Евген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йкина Екатери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уридзе Ан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3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уридзе Гия Ома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3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уридзе Давид Гия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цинг Юрий Оливе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368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цинг Татья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95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раж (индивиду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цинг Наталья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ко Дмитрий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12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ко Екатерин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4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 с родителя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ко Анастасия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Еле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33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а,уч асток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ков Станислав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11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т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дко Светла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3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ков Олег Стани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шиев Мустахим Хатимж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87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шиева Алия Уалитха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04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шиев Айдаржан Мустахи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Еле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44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Олег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08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Дмитрий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якова Светлан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83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 Алексей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92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 Константин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 с супруго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ый Максим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18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 1/4;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ая Юл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ый Никита Макис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 Серг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13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огородный (совместн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совместн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совместная собственность с супругой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8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Вер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6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огородный (совместная собственность с супруг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совместная собственность с супруг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совместная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Светла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 Еле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49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уальное строительство (индивидуальное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 Валер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гин Сергей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67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ю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гина Юлия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гин Максим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якаева Татьяна Васильев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21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якаев Ильнур Растя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 индивидуаль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е,долевое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ее долевое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 с 20.11.2010 по  15.10.20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якаева Карина Ильну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якаев Ильнур Растя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 Александр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1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Жилой дом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ОЙОТ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ЕРАЗ-фургон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атер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а Анастас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ов Анатол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18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цеп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ыболовно-охотничий кул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ыболовно-охотничья лодк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ова Светла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407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личное подсобное хозяйство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ъект незавершен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ов Дмитр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ов Илья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Иван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95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Михаил Герм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55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Герман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 Владимир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75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 с матерь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Малютка-2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Еле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  собственность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Юлия Вяче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72014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нина Валент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41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ОЙОТА (индивидуальная собствен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Э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нин Антон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нина Мария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нев Максим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21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нева Юлия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73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нева Вероника Макси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енко Владими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4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ТМЗ5-402-01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енко Наталь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05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енко Влад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енко Андр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деталиев Асхат Кисме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29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кися Тигран Робер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1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уальное стрительство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кисян Олеся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сетная собственность с Саркисян В.Т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кисян Виктория Гигр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 Саркисян О.Г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баев Рустам Тама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29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 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ваг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баева Галия Фар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г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53355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(индивидуальная сою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ская Н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72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ухин Алекс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14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ухина Светла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ухин Виктор Алексс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ухин Вадим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аяев Игорь Григо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16,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аяева Татьяна Шамаи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аяева Софья 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зулинов Телеген Кусп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0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зулинова Жамиля Максу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льников Алекс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65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 Серг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8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АД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прицеп КМЗ 8284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а Ир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а Татья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ев Игорь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2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ева Марин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11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вместн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а Екате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9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ир Эльчин Вяче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ир Руслан Эльч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нов Владими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37570,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содово-огородный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нова Татья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71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нова Мар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ая Ан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73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евский Александ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99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евская Ир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Алекс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45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Алекс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49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Ан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Максим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евский 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48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ьцов Александр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47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саток под индивидуальное жилищное строительство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ьцова Ир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6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ьцов Викто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ьцов Кирил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шакова Гали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84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шаков Алексей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цкий Андрей Георг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57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1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 (индивидуальная собственность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цкая Еле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96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ежилое помещение (индивидуальная собственность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Юр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70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Ир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69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Дмитрий Юрьевн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евский Алекс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14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евский Дмитр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вел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12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ленко Еле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24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ленко Ирина 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в Валери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36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 .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ва Любовь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12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га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82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гакова Ирина Юрьев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95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кова Татья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гени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20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садово-огородн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УД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ИССАН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Гали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72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 Евгений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59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ный участо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общая собственность с супруг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ачный доми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одка «Крым» с подвесным мотором «Вихрь»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«Фрегат» с подвестным мотором «Ямаха-4) (общ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ный участо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общая собственность с супруг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ачный доми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Фрегат» с подвестным мотором «Ямаха-4) (общ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Вячеслав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шенко Андр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76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шенко Татья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74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шенко Мария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щенко Витал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69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ч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манапова Зулейха Аккал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09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манапов Марсель Юсупбек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25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вместная собственность с супругой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индивидуальная собственность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манапов Рауль Марсе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манапова Лия Марсе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ков Станислав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11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4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Еле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3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ков Олег Стани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4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тар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850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общая,долевая 1/5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 (индивидуальная собствен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прицеп «Крепыш»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нко Анна Вита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нко Анастасия 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8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нко София 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ед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948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Юли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Ирина Анто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тнова Татья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06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2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Станислав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75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Евгений Ль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532041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(индивидк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Юли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54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Кристи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г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Ришад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12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ганова Екатери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40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ганов Игорь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ганов Владислав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88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аталь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9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земельного участка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Павел Матв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80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 Ларис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36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Матвей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Варвар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пова  Аль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64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пова Лили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с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40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сов Рауф Бори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539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сов Артем Рауф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ы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19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РИ (индивидуальная сос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Анастаси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36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 Дмитрий Влади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нин Дмитрий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388,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нина Ири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64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нина Анастасия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тенов  Суюнгали Гайниде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89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49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Поли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78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Артемий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Эллина 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83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 Никита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д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ита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55,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мы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80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а Ольг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88,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 Илья Ром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 Иван Ром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ске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к Загудд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05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скерова Назиля Ариф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49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скеров Сеймур Рафик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скерова Сабина Рафик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туганова Надия Мазафа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40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днов  Вячеслав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87,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р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днова Еле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отдельно стоящие дома с участками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днов  Анастас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бар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27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ис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43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Елена Вяче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19,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нал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жан Хади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-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96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ив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1/5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алиева Аделя  Мирзоя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алиев Мурат Ситж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алиев Саид Ситж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рал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ат Курбангал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22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алиева  Сагадат Абдул-Хами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алиева Найля Рина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крашина Юлия Альберт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07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ушев 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41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Алекс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386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уальное жилищное строительство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под индивидуальное жилищное строительство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уд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сова Ильмира Жума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5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уальное жилищное строительство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под индивидуальное жилищное строительство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 под индивидуальное жилищное строительство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ом (индивиуд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937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катерин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9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анила 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лена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ви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00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женой,детьм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Мазд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ку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 Еле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29841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мужем,детьм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земцев Владими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91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земцева Мар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3906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 Николай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64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еле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левтина Стани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Мари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05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аталь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ны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Федор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настасия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лья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ья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39.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дежд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72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Ан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орь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7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3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дание архи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нтон 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84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кумова Ирин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35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ОЛЬВО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андр Вита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07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т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к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йказ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35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тян Мари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74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тян Карина Сарк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але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50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Григор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йди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Капу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83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сельскохозяйственного назначения (общая,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динова Гульнар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74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динова Алина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динов Амир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а Наталь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7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договор передач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Владимир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140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цеп легково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нтемиров Рашид Есрке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87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)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нтемирова Айгуль Муханбетия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91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)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нтемиров Раимбек Рашид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)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нтемиров Рахим Рашид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)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шне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16,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шнева Татьян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8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шнев Александр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чинина Светла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37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я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деа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97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индивидуальная сосбтс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якова Флюра Рафаэл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якова Алсу Илья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якова Ляйсян Илья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т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дар Мидари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62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(инид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тарова Фирия Раши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30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таров Ильяс Ильда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69054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ыгина Марина Рубе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юнова Елизавета Ром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янчук Александр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21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янчук Светла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янчук Ольг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янчук  Алекс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Станислав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75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(индивидуальная ср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нтнова Татья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06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2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ый 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23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,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УЗ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ая Евген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СУЗУ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УЗУКИ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ый Юрий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ый  Артем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бтов Иван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453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бтова Юл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6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бтова Дарья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на Алевти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н Владимир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фин  Руслан Рифа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96,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Эльвира Растя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1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Дмитр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2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Арина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Артемий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г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11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 Дарья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жал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вар Растам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30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жалиева Ильмира Мансу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жалиева Камила Анва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урбеков Виталий Ашурбек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24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урбекова Лейла Ид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8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урбекова  Райханат Вита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ников Александр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85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никова Вит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ников Юрий 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никова Еле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 Владими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05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дачный 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 (общая,долевая 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8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кин Иван Вита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9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кин Павел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кина Екатерин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11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ег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108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СЛ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а Тамар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61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 Артем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а Ари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а Мила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60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90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гин Георгий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липский Александр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78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липская Гал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80,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липский Арсен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евский  Александр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55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евская Елена Никитич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9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евская Ан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евский Андр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евский Артем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яз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нур Фари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93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зова Венера Ками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зов Тимур Ильну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зова Камила Ильну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ь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52,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АМАН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Валентин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12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лов Александр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52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лова Евгения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лова Пол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к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83,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прицеп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«Казанка» с мотором «Ямаха-85»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ева Наталь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2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ева Валерия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ева Виктория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севич Константин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57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севич Виктория Ль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4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севич  Мария 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севич  Евгения 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кин  Александр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74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кина Еле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3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кина Екате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кина Елизавет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але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97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Степ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86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 Валер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35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й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80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йко Яна Русл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Екатерин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01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хаил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18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Ир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Игорь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Георги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кин Владими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39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кина Светла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кин Илья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сым-Заде Фах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ад-огл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4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-Ахундова  Лидия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06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совместная  собственность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Тамар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ндова Виолетта Вади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п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ел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пкова Наталь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04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пкова Виктория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ченко Серг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50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ченко И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915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ченко Александр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ченко Данила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даев Павел Хуса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33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даева И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37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ько Александр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15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цикл «Восход 3М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08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Шевроле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Светла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14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Виолетт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Владими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824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 1/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 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атья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43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дачн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общая,долева 1/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77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9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фактическое предоставление 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ладимир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шаков Владими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04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садов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цеп 8521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Лодка «Крым-М»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шакова Татьян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2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АЗ (индивидуаль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ыкин Александр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66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дачн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под жилым фондом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общая,долева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ыкина Светла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39,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е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Эдуар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17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енев Сергей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142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ойот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е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вр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87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айота  (индивидуальная собственност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врина Е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врин Илья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врин Евгений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ча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ег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30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чагина Мирослав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чагина Ольг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17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кса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Матвей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гинов Владимир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01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Участок садовый (общая 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к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гинова И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4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адовый участок (фактическое предол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гинов Пет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цкевич Наталья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32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цкевич Я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Ангел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00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 Александр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55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с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т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 Георг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 Арсен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 Максим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кова Светла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22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кин Игорь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буев Сергей Вале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65,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буева Ольг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0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буев Денис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20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ЙХАТЦУ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Нелля Раши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0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Иван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рс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27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кова Мари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90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дачный 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ков Арсений Анто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й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ениам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21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ина Мария Вита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ина Елизавет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ин Кирилл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ина Варвар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ина Мар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Виктория Семе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69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Ксения Русл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кова Светла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57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АД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ков Денис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с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08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в Никита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Александр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Людмил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78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в Виктор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75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зг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го по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764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зг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05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 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зг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Ром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зг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ий Ром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86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9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Яро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ан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56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аэль Варт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77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–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юрин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р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Галимж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97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сб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ро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гиз Гайнул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36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З (индивидуальная ос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ос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46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18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льная собственнотс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льная собственнот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д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Аверья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23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Д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Жилой дом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льная собственнот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26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одка «Орион-3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т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16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т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б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 Хайнеде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14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б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а Менж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76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Токтаму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16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а Садвака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672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9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28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2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и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й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20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98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Летняя кухня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аня общая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30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Летняя кухня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аня общая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879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Прогресс»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он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21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бственность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 собственность с сын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собственность с сын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79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Эдуар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09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,долевая ½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Евген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ков Илья Евгне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45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,долева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установки металлического гараж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62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ди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365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АЗД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ЛЕКСУС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Игор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22,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сб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¼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Георг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01,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иос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14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льство (индивидуальная ос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ш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26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льство (индивидуальная ос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орговое место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орговое место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ши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я Георги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2944,32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4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Олег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21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ИЦУБИСИ 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З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прицеп ММЗ 81021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прицеп МЗСА 817701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Лодка «Язь» (совместная 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96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совместная 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ИЦУБИСИ 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З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прицеп МЗСА 817701 (совместный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Лодка «Язь» (совместная  собственность с супруг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42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Д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але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5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71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укало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FF"/>
                <w:sz w:val="22"/>
                <w:szCs w:val="22"/>
              </w:rPr>
              <w:t xml:space="preserve">Игорь </w:t>
            </w: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гу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70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приусадебный (общая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-садовый (общая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гу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6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приусадебный (общая совместная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-садовы (общая совместная с супругом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1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Тара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АЗ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 Константин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06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а Светла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а Кира Конста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би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86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Елена Георг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2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а Мария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а Ан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02,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Ольг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Евген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а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06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приусадебный (индивидуальны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(общая,долевая 13/27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ченкова Наталь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38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а Натали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83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 Станислав Стани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-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65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вт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11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79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Алевти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28,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ов Геннадий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16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адежд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23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Константин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52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даева Екатерина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ина Конста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п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07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а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Екатери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75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Геннадий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27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Ан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02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5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(индивидуальная собственность)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 Олег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75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а Анастас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а Анна Олег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ен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54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нкова И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98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нков Мака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з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77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зина Еле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зин Дмитрий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омова Людмила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66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омов Евгени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44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ведения садоводства и огородни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адовый доми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зг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05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 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ой Роман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764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ой Арсений Ром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ш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64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Светла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01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индивидуальная сос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к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транспорт «ИЖ-ПЛАНЕ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транспор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ототранспорт «ЯМАХА» (индивижуальный трансп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от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7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и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80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ачева Валент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3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ачев Александр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и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л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08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е строительство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око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36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колова Татья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90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 Алекс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4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гин Александр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гина Галина Фед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гина Кир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6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ХЕНД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«Романт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ина Наталья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ин Никола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ин Борис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Григори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84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Наталь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14,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д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81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сбвт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ющенкова Инн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95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Александр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05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10/19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аталь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19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андр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56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а Инна Русл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ик София Ром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ль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735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льцова Наталья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ющая,долевая 11/18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11\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льцова Ксения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бе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ве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17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т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бетова Виктория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68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т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бетова Софья Ром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т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бетов Кирилл Ром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т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ерья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65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 Алексей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Олег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7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азда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«Южанка» (индивидуальная собствен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Лодочный мотор «Ямаха 60»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Инн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2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Дарья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Степан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е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03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Ольга Ильинич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85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ван Глеб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щеп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02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собственность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епкина Еле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юх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34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личного подсобного хозяйств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нда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«Бударка-8700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есной мотор «Ямаха 9,9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ова Лариса Вяче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3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жилой застройки (общая,долева 2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для эксплуатации индивидуального жилого дома (общая,долева 2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долевая 2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с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38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одка «Прогр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р «Ямаха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Наталья Самуи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иссан 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цеп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улин Владимир 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-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5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Владимир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10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( 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Д  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прицеп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ден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69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енкова Эльвир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19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собственность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енкова Валери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собственность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80,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енко Наталья Геннадь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94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енко Денис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ндр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90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Вер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йкин Евген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11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йкина Ольга 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30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йкина Екатери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х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18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хова Валент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80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ту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99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ус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ус Анастасия Ден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лекс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66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ж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ский Сергей Стани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36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асток под 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(общая долевая,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ская Светлан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ская Анастаси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ский Александр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ская Екате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 Серг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62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а Ольг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85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ч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90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а Мария 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менко Валер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26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якин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6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(общая,долевая 1/3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ЕЖО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ФОР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якина Виолетта Вяче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4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якин Вадим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 Валери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72,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а Ирина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47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ев Альберт Фазлиахме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7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ева Зульфия Насим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 Андрей Вита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63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садов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Татья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48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ян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48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янкин Владими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566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янкина Ан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ов  Вячеслав Григо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12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Гараж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ков Михаил Вале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99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кова Анна Яковл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09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ков Сергей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Андр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18,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уальное жилищное строительство (общая собственность с супруг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)общая долевая 1/5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а Татья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1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уальное жилищное строительство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-дачн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(общая долевая 1/5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адовый доми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Гараж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  Владими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62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(общая собственность) с родственни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а Ан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29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92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 Александр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53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ЛЬКСВАГЕН 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зиновая л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 Юрий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591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 Николай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4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мит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14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(индивиду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настасия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Александ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-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420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Ан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729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Анастасия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24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Ари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ф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28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95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ж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Ром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жных Денис Ром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23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-ченный  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68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-мо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60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92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з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каев Павел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27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-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10,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ю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-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ю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ю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ю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н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-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50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ль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68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 (индивидуальная собственность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ь 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сп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уполномо-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14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сп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ль Мара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сп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ка Мара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уполномо-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48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1,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уполномо-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00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ина Рам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90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-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98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17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-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КС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«Ямарин» (Общ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588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ЛЕКСУ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«Ямарин» (Общ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ы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-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20,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жилищное строительство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-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27,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дж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-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63,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-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68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ая 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ле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ая 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аш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ба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анович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ая, бессрочна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ознав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88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нав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13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33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озна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4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18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65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-мо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6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27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75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90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00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81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н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Валерий Геннад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4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5/30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але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13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елин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ов Андрей Конста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44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Людмила Конста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ова Джулия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-мо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8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еш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-мо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73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а Галина Геннад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 отдела  капитального строительства и эксплуатации объектов таможен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35,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 с супругом,деть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 Ю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8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 с супругой,деть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 Александр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ность с родителя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 Кирил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ность с родителя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н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-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86,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л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-ог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82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и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-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50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Борис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-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41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ЙХАТЦУ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79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общая,долевая 1/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 Людмил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26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МС С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43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а Светла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 Роман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 Даниил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се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ц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С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04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Ан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арис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92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енко Светла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93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и Григо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ц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С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77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а Ан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 Ю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чен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Констант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ц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С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97,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ва Анна Вале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в Константин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едов Ю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ЭМС С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14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ж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ц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07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жарова Татья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1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з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63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аш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84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ашева Ни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ашева Диа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40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Еле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4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Валерия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оф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андира суд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40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фанова Мария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87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фанов Олег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ы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69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ов Александр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121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лодк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ова Надежд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ова Ольг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и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747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ская Юлия Вяче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1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ская Светлана Леонт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ч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Робер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22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19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ФОЛЬКСВАГЕН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Его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 Дар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ий Андр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66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ий Денис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овой Владими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11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овая Ин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92,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ный участок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овой Артем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01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цеп (индивиуд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отолдодка «Крым»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Лодочный мотор»Сузуки» ДТ-40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Мар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78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ий Александр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61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ая Татья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1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ий Пет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ая Ксен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Алекс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2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Владислав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39,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тья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8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Никита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лександр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63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92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Юл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Евген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алов Владимир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91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алов Викто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82,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Ирин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28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лександр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мулл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 Рафа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60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муллаева Расима Зака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9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муллаева Динара Хас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муллаев Ренат Хас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63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Хендай 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р «Ветерок-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а Окса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77,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 Александр Михай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суал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н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век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74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(общая,долевая 5/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субалиева Вер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22,88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субалиев Ратмир Рина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1/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субалиева Софья Рина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Александр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82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Наталь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Евген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ыб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2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бина Юл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бина Елизавет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бин Андрей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аси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23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Ларис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97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Виктория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Маргарита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 Евген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17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садовый (общая,долева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а Екате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08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садовый (общая,долева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а Елизавет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 Евгений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женов  Владимир Георг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70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садов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под домами индивидуальной застройки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рная лодка «Казанка-М»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Лодочный мотор «Вихрь-30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женова Наталья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0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женова Марина Владимиров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ф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баддин-огл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81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вместная 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Сахила Ахмед-Кыз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вместная  собственность с супруг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 Рамиль Рафик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Фируза Рафик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Александр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05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ьяч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577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кова Еле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ков Александр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ков Андрей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29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кова Татья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4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ков Илья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ков Алексей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уллаев Тах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к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41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уллаева Жапар Рав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67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уллев Алан Тах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уллаев Султан Тах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ыш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Кана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90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0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шева Гюзель Рав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70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шева Алина Макси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 Александр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8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Еле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9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ч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39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а Яна Альберт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ч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 Илья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у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21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для эксплуатации объекта недвижимости (гараж-бок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Гараж-бокс №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утова Татья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2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утова Анастасия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зн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55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знева Ири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62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 кинолог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77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згу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31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згун Ольг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97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згун Дмитрий Дмитри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згун Никита 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ях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26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яхина Елен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43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яхина Виктория 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мальдинов Ро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5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06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Александр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8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.Квартира (общая,долевая 2/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Мария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10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в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ботн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10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94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ов 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81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с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щенко Татьяна Вале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25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7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яп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86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долевая.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япина Наталь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0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япина Ар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лександр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80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00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Татья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Евгени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2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общая,долевая собственность 37/3586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с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Лилия Анве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ий Вадим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л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51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а Наталья Степ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53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а Дар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а Мар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тепан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Александр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27,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Евгения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 Владимир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13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6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а Светла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кин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96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застройки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кина Ма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25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кина Екатерина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мухамедов На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-контрол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 Александр Павл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-контрол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90,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 Александр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-контрол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82,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Мария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1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 Иван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-контрол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43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на Поли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на Улья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ш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бр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-контрол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4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ведения личного хозяйств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 долевая 2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ева Бибигуль Газим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20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ев Султан Гибра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ведения личного хозяйств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долева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сян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-контрол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75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а Наталь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а Ксения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а Виктория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яг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32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садов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гина Светлана Вале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07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гин Сергей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14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44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настасия Дмит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Александр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22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к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Любовь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68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к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Иван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к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ба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яс-огл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87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басова Илхама Сохбаддин-кыз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басова Анжелика Ариф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басова Лала Ариф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басова Нурлана Ариф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басов Нурлан Ариф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ков Сергей Вале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16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кова Татья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30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ат Абдраши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39,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лова Ирина Борис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30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лов Руслан Рина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Стани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69,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цева Юлия Вяче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1/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ежилое помещени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ежилое помещени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ежилое помещение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цева Дарья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цева Валерия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72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Ларис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3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Ма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Ольг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ко Тимофей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перативно-дежур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60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ко Елена Игор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9,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ко Ольга Тимоф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-ченный 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90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сов Сергей Георги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79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сова Яна Серг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Константин Михайл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– оперативный води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52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адежда Валери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23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ина Константин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л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Никола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О№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927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лаева Татьяна Пол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4/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лаева Ульяна Максим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5/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лаев Николай Максим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а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икто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-ченный по ОВД ОБО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120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кова Ирина Валер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94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ь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кова Анастасия Алекс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зов Низамутдин Меджид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-ченный по ОВД ОБО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20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зова Альбина Абдулселим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зов Осман Низамутдин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зова Залина Низамутд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 Сергей Валер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-моченный ОБО №1 реаг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8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жилищное строительство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,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Екатерина Александр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6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 Даниил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 Савелий Серге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булатов Рафаэль Валит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-моченный ОБО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52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булатова Аделя Бекбулат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бул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 Рафаэл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булатова Сабина Рафаэл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ородов Сергей Владими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-моченный ОБО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77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, долевая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ородова Валерия Валентин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44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, долевая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бственность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ородова Александра Серг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а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-ченный ОБО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87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кова Евгения  Александр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83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кова Дарья Андр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яз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-ченный ОБО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07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 Наталья Евген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84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 Андрей Серге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Екате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Евген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– оперативный водитель ОБО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79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Зоя Анатол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Елизавета 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ин  Владислав Геннад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– оперативный водитель ОБО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65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ина Ольга Анатол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6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ина Арина Владислав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ина Мария Владислав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х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Феонти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– оперативный водитель ОБО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96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ва Елена Валер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73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кин  Николай Алексе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– оперативный водитель ОБО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1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кина Анна Никола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кин Дмитрий Никола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кина Татьяна Никола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чен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икто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О№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01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ченкова Лариса Алекс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01,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ченкова Вероника Виктор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газиев Эдуард Гайзатулла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-ченный по ОВД ОБО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38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прицеп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газиева Альбина Хусаин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31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газиева Камилла Эдуард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ар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-ченный по ОВД ОБО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25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арпова Елизавета Валер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хонч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Анатол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-моченный ОБО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71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чева Ир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1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чев Дмитрий Игор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чева Анастасия Игор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-моченный ОБО№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0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совместная 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2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а Ирина Геннад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 собственность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а Ирина Олег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а Дарья Олег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ладими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-моченный ОБО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62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бова Екатерина Алекс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8750,47</w:t>
            </w:r>
            <w:r>
              <w:rPr>
                <w:color w:val="FFFFFF"/>
                <w:sz w:val="22"/>
                <w:szCs w:val="22"/>
              </w:rPr>
              <w:t>0,47,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бова Юлия Алекс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амасцев Алексей Александ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– оперативный водитель ОБО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23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амасцева Мария Александр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5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шахманов  Руслан  Шамил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– оперативный водитель ОБО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91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шахманова Наталья Серг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шахманова Виктория Руслан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 Руслан Владими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659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уальное строительство (общее долевое 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ее долевое ¾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 Ольга Анатол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86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 Роман Руслан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под индивидуальное строительство (общее долевое 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ее долевое 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в Галимжан Гинаят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36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садовый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под с/х производство (пай)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, 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вартира (общая, 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ва Карлгаш Калык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ик Ольга Герги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25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ишев Александр Пет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52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Николай Серге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питаль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80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ШЕВРОЛЕ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4,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Анастасия Никола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инолог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64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ия Валер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Серге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 Серге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 кинолог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75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одка «Казанка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ладимир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Серг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Константин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 кинолог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97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долевая 1/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Александ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24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 Серг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долевая 1/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общая,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ч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Яковл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 кинолог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63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ч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 Владими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 кинолог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62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Юр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__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 Руслан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совершеннолетня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горь Владими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45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Елена Алексе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71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 Владимир Павл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втотранспор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31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9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рактор Т-40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а Надежда Владимир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 Егор Владими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Василий Васил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автотранспор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62,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Ирина Никола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0,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 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Дарья Василь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(несовершеннолетня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шин Александр Борис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 автотранспор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030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индивидуальная 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шин Кирилл Александ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 Сергей Валентин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тылов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49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, 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ЮЗУ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ЕНДАЙ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 Екатерина Федор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кова Рузалина Харрас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 отделения тылов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99,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кова Ленара Рашид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(несовершеннолетня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Валерий Геннадь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4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5/30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Наталья Валентинов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13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Роман Валерьеви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Ангелина Валерьев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1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Евгений алексе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-оперативный води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00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инд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Татьяна Николае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ьнов Сергей Викто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80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ьнова Елена Владимировн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ьнов Владислав Сергее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 Игорь Александрови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3,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58:00Z</dcterms:created>
  <dc:creator>AAkmaeva</dc:creator>
  <dc:description/>
  <cp:keywords/>
  <dc:language>en-US</dc:language>
  <cp:lastModifiedBy>ESalavatova</cp:lastModifiedBy>
  <cp:lastPrinted>2011-04-06T14:51:00Z</cp:lastPrinted>
  <dcterms:modified xsi:type="dcterms:W3CDTF">2011-05-12T06:58:00Z</dcterms:modified>
  <cp:revision>2</cp:revision>
  <dc:subject/>
  <dc:title>КОНТРОЛЬНЫЙ СПИСОК</dc:title>
</cp:coreProperties>
</file>