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502"/>
        <w:gridCol w:w="1870"/>
        <w:gridCol w:w="1131"/>
        <w:gridCol w:w="1509"/>
        <w:gridCol w:w="1446"/>
        <w:gridCol w:w="844"/>
        <w:gridCol w:w="1197"/>
        <w:gridCol w:w="1274"/>
        <w:gridCol w:w="1940"/>
        <w:gridCol w:w="844"/>
        <w:gridCol w:w="1197"/>
      </w:tblGrid>
      <w:tr>
        <w:trPr>
          <w:trHeight w:val="1155" w:hRule="atLeast"/>
        </w:trPr>
        <w:tc>
          <w:tcPr>
            <w:tcW w:w="1549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енные федеральными государственными служащими Волгоградской таможни</w:t>
            </w:r>
          </w:p>
        </w:tc>
      </w:tr>
      <w:tr>
        <w:trPr>
          <w:trHeight w:val="87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(для членов семьи федерального государст-венного служащего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(кв.м.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7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девнин                                  Александ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737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7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2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ерина                                         Светлана Александ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151,7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азда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477,8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садовый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илов                                         Дмитрий Юр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отделения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027,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\м «Хонда»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гапова                                       Светлана Вадим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389,5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гарков                                           Олег Никола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852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8,6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аменко                                      Владимир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 таможенного по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115,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82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жигалиев                                         Арман Кансулт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926,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аров                                           Максим Юр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37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3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51 097,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 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ифьев                                         Сергей Никола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978,3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86,29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овская Александра Дмитриевна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894,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япышев                                  Евгений Викто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 788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ированная часть жилого дом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"Урал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97,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ханова                               Галия Марат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460,8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426 261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ерседес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инова                                    Елена Леонид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33,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3,3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З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ому автомобилю САЗ 8299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нич                                                                       Олег Вячеслав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 622,3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нич                                          Светлан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 381,0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622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дреев                                    Алексей Игор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631,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дреев                                   Денис Григо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929,33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19,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дреева                                                                     Вер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828,9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жещит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4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555,3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дреева                                   Любовь Федо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5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исимов                                         Владимир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764,7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1/49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8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осов                                    Александр Евген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54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трактор Т-40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055,5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юфеев                                    Владимир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уполномоченный по особо важным дела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411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MITSUBISHI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5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теменко                                Валерий Викто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69,2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7,1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8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хипова                                     Екатерина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15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хипова                                     Татьяна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99,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5,58</w:t>
            </w:r>
          </w:p>
        </w:tc>
        <w:tc>
          <w:tcPr>
            <w:tcW w:w="14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осквич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ютин                                    Николай Никола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261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ерседес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460,8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бич                                                                          Инна Константи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278,8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гаев                                      Геннадий Аполло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9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27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йзан                                       Викто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отде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 722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7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йзан                                    Тамара Валентин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72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7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72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DE (JBRIJ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84,8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4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канова                                     Эльвира Алексе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819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крадзе                                   Мориси Гиви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 753,0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БМВ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гуров                                    Сергей Петрови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ст 1 разряд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45,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ова                                                                       Алла Юр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369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9,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нов                                     Александр Анато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052,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3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56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анкевич                               Олеся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46, 6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анова                                   Анна Андр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546,6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анова                                   Марина Леонид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471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ышников                                 Александр Серге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31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турин                                       Кирилл Серге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82,5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6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9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шинская                                Екатерина Станиславов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595,1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Пежо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дарев                                     Сергей Серг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26,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2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02 424,6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днов                                                                       Серге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686,6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76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липецкая                            Ольга Никола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135,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липецкий                           Юрий Вячеслав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103,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ная собственность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337,60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Нисан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Митсубиси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ножкина                              Наталья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288,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33,7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слудцева                            Элимма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791,7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усова                                Виктория Сергеевн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100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предоставляются по официальному запросу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7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8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яев                                          Андрей Станислав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начальника тамож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 586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 служебного помеще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 29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яева                                    Оксана Александ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886,9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76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дникова                           Любовь Алексеев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41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езин                                    Владимир Борис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848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езина                                 Людмила Васил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 393,1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ссарабова                               Еле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59,8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лецкий                                    Владимир Ив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898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жилом доме (аренда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2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рюков                                                                       Максим Арк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921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рюкова                                  Наталия Васи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869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71,1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 "Турист - 3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сингалиев                                Халмяр Шуг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107,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00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синов                                                                 Талгат Илимис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392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ко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2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чеев                                     Александр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926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датина                               Виктория Валер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127,9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инов                                                                 Юрий Васи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ва Шевроле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дач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хин                                     Константин Серг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623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760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8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гданов                                  Дмитрий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 229,6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гомолова                               Анн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750,9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ада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4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гомолова                                   Инна Владилентов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431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даков                                   Максим Вячеслав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863,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ам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4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378,8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1/160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дров                                     Борис Михайл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380,3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дач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51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нарева                                     Елена Алекс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685,5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Хонда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 153,9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Опель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ндаренко                                    Галин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835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зенко                                     Ирина Серг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62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ов                                     Григорий Анато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 944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7/100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787,5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ова                                    Надежда Серг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928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329,97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одина                                  Галина Серг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636,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3,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тников                                 Андрей Григо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70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агина                                 Альбина Мидхат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009,40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ытченко                                  Евгений Ив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113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40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дкевич                                   Владимир Кузьм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64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дкевич                                  Кузьма Владими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648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93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5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нин                                         Юри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57,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рдыкина                                                                  Анна Анатол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647,8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8 доли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рцев                                      Сергей Леонидови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66 788,7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урякова                                  Наталья Владимировна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5 357,79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37,6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тенко                                     Еле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573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тенко                                           Ольга Викто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125,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а\м "LADA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6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шкин                                           Олег Геннад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758,3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ада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40,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0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кадоров                               Андрей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573,4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6,3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ковский                                 Олег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 367,6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00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вилова                                  Нэля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581,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нисова                                      Анн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68 851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ыпаева                                 Елена Вячеслав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843,2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522,7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Пеж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25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ильев                                  Александ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56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ильев                                 Александр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633,9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213,8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ильева                                   Светлана Вячеслав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 504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Тойота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юкова                                     Любовь Павл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138,6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договор социального 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хрушев                                 Сергей Евген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133,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елова                                     Екатерина Аслям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44,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шленков                                    Герман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925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ков                                            Игорь Михай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227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182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один                                         Виктор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902,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45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БМВ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ная собственность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1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охов                                        Александр Константи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720,27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40.28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чков                                    Владимир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252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31, 8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ронин                                     Денис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таможенного по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483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65 519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ронский                               Леонид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97,48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 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104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код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кварко                                   Ольга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05,1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9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врилова                                 Елена Иван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004,2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йнулов                                     Жумабай Жексенович</w:t>
            </w:r>
          </w:p>
        </w:tc>
        <w:tc>
          <w:tcPr>
            <w:tcW w:w="18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 709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айбеда                                 Алексей Владими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702,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57,4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енко                                   Виталий Ив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264,6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10,5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ичкин                                     Виктор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93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2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"КМ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ичкин                                                                    Олег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таможенного пост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232,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лужебная 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69,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машова                                      Елена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специалист 2 разряд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870,24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8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лаш                                            Татьян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803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адов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Форд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Хозбл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арай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8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актионова                                      Ирин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470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строительство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                                          Алекс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077,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72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4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а                                               Елен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720,6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077,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3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ачев                                        Владими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919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Субару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ко                                               Андре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08,4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лева                                           Светлан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таможни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146,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133,9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убничев                                       Владимир Валенти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2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6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моров                                      Валерий Семе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 917,56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58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нчаров                                        Евгени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3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0,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нчарова                                                                 Ирин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0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3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7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нчарук                                      Елена Владими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4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бачев                                    Сергей Никола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877,6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029,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бунова                                    Лариса Вадим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441,5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ев                                            Денис Александрович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ст 1 разря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870,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кин                                          Владимир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97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57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ева                                           Марин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512,4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ева                                           Татьяна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879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16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кова                                           Светла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071,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4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ребенюк                                     Игорь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лег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75,5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5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ебенюк                                      Павел Павлови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374,1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бакин                                  Александр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515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горьев                                   Петр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013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4-х комнатной квартире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4-х комнатной квартире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096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4-х комнатной квартире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горьева                                                       Ольга Владими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34,3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невич                                           Елена Валенти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081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анова                                           Елен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632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128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мова                                   Ирина Владими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611,8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кало Людмила Владими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97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нькина                                                                         Алла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ридина                                                                       Татьяна Борис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113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ртовой                                                                   Алексей Валер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036,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60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щин                                                                             Александр Евген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392 235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 </w:t>
            </w:r>
          </w:p>
        </w:tc>
        <w:tc>
          <w:tcPr>
            <w:tcW w:w="19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выденко                                                                 Виктория Игор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611,5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осквич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41,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KIA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ябин Александр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207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278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митриева                                                                Галин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257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Nissan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829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епровская                                                             Вера Иван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649,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ченко                                                                     Михаил Никола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99 908,4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,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обова                                                                   Елен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530,9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572,8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Ауди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онов                                                                       Владимир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03,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60,1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онова                                                                     Ан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413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Лада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57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бачев                                                                     Валерий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 контроля таможенной стоимости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962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2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Dawoo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866,6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исеев                                                                     Владимир Пав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334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Опель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9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, 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е строение  (фактическое предоставлени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мельянова                                                               Елена Александ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124,0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емян                                                                          Кристина Паргев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311,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молов                                                                    Антон Серг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605, 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353, 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онова                                                                    Татьяна Асл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59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риков                                                                    Евгений Степ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204,14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в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елезова                                                                   Светлана Вячеславов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598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волуп                                                                          Светлана Серг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787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345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дель                                                                      Александр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59 144,33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ерседес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дков                                                                     Дмитрий Александ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739,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ков                                                                          Никола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514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ГАЗ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ГАЗ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ЗИЛ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17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ковина                                                                    Елена Серг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09,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панов                                                                      Андре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29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Volkswagen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бенко                                                                      Вячеслав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352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266,7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уринов                                                                     Игорь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976,79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резинова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35,6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ов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658,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0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1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ин                                                                    Дмитрий Анато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715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а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8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6,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адин                                                                     Александр Викто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41,5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1025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7 г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Завялова                                                                   Марина  Серг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720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4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09,2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кин                                                                         Аркадий Владими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3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цев                                            Петр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260,9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8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цев                                                                       Алексей Геннад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617,2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ИЖ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цев Александр Григо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128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Хонд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3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ипова                                                                   Римма Шамил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255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харов                                                                      Алексей Пет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230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ад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167,7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харова                                                                    Светлан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712,8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. в общежитии коридорного тип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инина                                                                      Юлия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58,9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ков                                                                    Евгений Валер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44,18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Nissan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Toyota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92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лотарев                                                                  Виталий Викто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928,3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1/2 доли, 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1/2 доли, 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72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симова                                                                  Ирина Пет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392,9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 г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релов                                                                      Олег Вячеслав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797,2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FIAT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56,1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убкова                                                                    Марина Никола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 254,6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2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\м "БМВ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15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убрилина                                                                     Екатерина Серг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47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юба                                                                         Николай Иван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32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6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кина                                                                        Ларис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731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4 доли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1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                                                                      Александр Георги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133,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                                                                     Вадим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693,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164,4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а                                                                       Галина Валентин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381,9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56,8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чук                                                                       Игорь Васи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56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овер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ар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7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натенко                                                                   Юлия Александ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41,6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88,87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натюк                                                                      Григорий Пав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6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4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ясова                                                                         Светлана Михайл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833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яхин                                                                      Михаил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454,1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Volkswagen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аева                                                                        Ольга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453,1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94,3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айкин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митрий Олег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713,3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Рено»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984,9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, ¼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, ¼ доли)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айкова                                                                  Олеся Валер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991,8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мухамбетов                                                                Алимжан Курманб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641,3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илюев                                                                  Ренат Шамил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405,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юфеев                                                                 Андрей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отдел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36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"Казанк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рдина                                                                 Мария Михайл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760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623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жанов                                                                      Андрей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129,9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274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начеев                                                                   Алексей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243,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1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ачев                                                                     Лев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отдел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7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вмест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Опель" (совместно с супругой)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совмест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6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Опель" (совместно с супругом) 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е строение (совмест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ачевская                                                             Светлана Никола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150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инин                                                                    Максим Геннад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384,5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код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89,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ьнов                                                                   Евгений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004,8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75 371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южина                                                                  Ксения Юр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82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атов                                                                      Сабит Кума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754,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анский                                                                Дмитри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58,9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3,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агодин                                                                    Александр Васи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611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84, 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амдин                                                                    Юри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тамож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763,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061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асева                                                                   Светлана Алекс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950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4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качева                                                                 Ирина Геннади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675,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люк                                                                     Сергей Ростислав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867,9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99,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имов                                                                      Алик Наким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157,1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3,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физин                                                                     Сергей Михайл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071,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щеев                                                                     Алексей Вячеслав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940,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MAZDA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75,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щенко                                                                    Серге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035,7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еев                                                                       Максим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733,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БМВ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ИЖ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в                                                                        Алексей Васи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518,6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Тойот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986,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ексус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цов                                                                     Дмитрий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 таможенного по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786,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49 851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очков                                                                      Александр Александ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287,5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14,78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очков                                                                         Николай Серг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732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48,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юкина                                                                        Татья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678,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язев                                                                        Алексей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007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46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язева                                                                       Елен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316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6 000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белева                                                                       Ирина Никола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609,4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ицубиси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алева                                                                   Ольг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767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аленко                                                                Евгения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58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8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алюха                                                                    Екатерин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7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4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7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 Нив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жущенко                                                              Дмитрий Станислав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 таможенного по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824,6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415,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жущенко                                                               Людмил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415,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824,6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ырева                                                                    Анастасия Серге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0,9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кошников                                                              Александр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520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иат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648,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есников                                                               Андр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21 9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льксваген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55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есников                                                               Денис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322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есникова                                                              Галина Иван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220,3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2,94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есникова                                                             Татьяна Пет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655,5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 88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есниченко                                                           Серге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223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ремененная собственность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790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ремененная собственность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драхин                                                                Евгений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519,7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ев                                                                       Федор Иван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1,7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он                                                                        Роман Владими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66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84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SSANG YONG KYRON II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неев                                                                        Алексей Вита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669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684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неева                                                                      Надежда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684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Хон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 669.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бейников                                                               Денис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49,7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23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вин                                                                     Никола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262,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907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вина                                                                   Ольга Святослав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389,2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арев                                                                      Андрей Андр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 094,07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\м "CITROEN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арева                                                                     Татьяна Михайл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4,6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енко                                                                      Сергей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502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5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0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, аренда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енков                                                                      Серге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645,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933,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ыкин                                                                  Евгени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609,7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57,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юков                                                                      Андре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486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5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973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юкова                                                                  Татьяна Юр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973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8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486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елева                                                                   Наталья Валер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88,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АМ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ец                                                                          Игорь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97,34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426,5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                                                                  Евгений Юрьеви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680,9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Ниссан"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ельников                                                              Виктор Павл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559,6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57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в                                                                       Роман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482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ва                                                                    Татьяна Михайловн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25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483, 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щенов                                                                   Александр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61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Accent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196, 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а                                                                         Сергей Вячеслав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811, 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опустенко                                                               Алексей Серг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470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а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улина                                                                     Еле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606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27,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ная собственность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ылова                                                                      Екатерина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сыкина                                                                         Елена Геннад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23,1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бриков                                                                        Владимир Алексе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857,6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льксваген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634,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                                                                    Александр Ив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по особо важным делам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36,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                                                                      Владимир Пав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525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FORD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а                                                                   Валентина Аверья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32,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284,8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а\м "LandRover"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ьмин                                                                     Иван Алекс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79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членство в кооператив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ьмичева                                                                Оксана Пет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305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7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клева                                                                      Валентина Викто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530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ксова                                                                     Елен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758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еление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еление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ева                                                                 Евгения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537,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360,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приянов                                                                    Андрей Павл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77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та                                                                          Андрей Пет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587,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490,2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тушов                                                                    Монгол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838,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540,8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вриненко                                                                Виктор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148,03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7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пин                                                                          Серге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304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пин                                                                         Юрий Васи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095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20,1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3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пшин                                                                     Артем Алекс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517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рин                                                                        Иван Пет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600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071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вкина                                                                   Светлана Алекс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989,14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90,91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2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кодимов                                                              Сергей Владими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674,5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554,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довской                                                                   Александр Серг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3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зин                                                                        Виктор Александ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069,4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170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зникова                                                                 Светлана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296,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ошин                                                                    Вячеслав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161,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43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пешкина                                                                 Анна Серг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667,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Субару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винова                                                                  Наталья Ильинич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9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 (под строительство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, 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0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ое подсобное хозяйство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У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1/2 доли, 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Volvo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винова                                                                 Юлия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871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35,48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Митцубиси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КАМАЗ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винцева                                                                 Татьяна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583,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81/13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ягин                                                                     Сергей Александ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996,8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0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бакин                                                                     Викто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81,6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 м "Нива Шевроле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60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ктина                                                                      Татьяна Семен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613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патинский                                                              Александ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5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пухов                                                                    Константин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52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хматов                                                                 Александр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880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19,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кша                                                                       Елена Владислав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731,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кшин                                                                     Владимир Валери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975,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17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чкин                                                                      Алексей Пет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99,37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MITSUBISHI"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ыгин                                                                           Эдуард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105,8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6/2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019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яднова                                                                         Елена Геннади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523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ась                                                                       Светлана Леонид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99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(кооперативная собственность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илевцев                                                                  Серге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971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04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ров                                                                      Владимир Алекс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578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8.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едонов                                                                  Александр Серг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ст 1 разряд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421,1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едонова                                                                Нина Никола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318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ова                                                                  Елена Васи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052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иков                                                                       Иван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520,0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Nissan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83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203,3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аз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уева                                                                     Татьяна Геннад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87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уйлова                                                                Елена Никола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649,4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, 1/2 дол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304,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шанина                                                                Елена Владими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618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ленникова                                                            Ольг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01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04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веева                                                                     Светлан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9,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01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тис                                                                        Людмила Павл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8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KIA" 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щенко                                                                     Владимир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1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щеряков                                                                Денис Павл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5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ортекс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щерякова                                                             Елена Геннад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362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758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згина                                                                       Екатерина Борис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193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 дол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 дол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еев                                                                      Виктор Ив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610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4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ькова                                                                  Наталья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12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72,9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ор                                                                          Леонид Ив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059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озюк                                                                     Кирилл Михай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93,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592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скалева                                                                Ирина Фед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84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скалева                                                                Татья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091,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рзагалиев                                                              Руслан Кажимурат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646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9,8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ханбеденов                                                            Азамат Тлек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345,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728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горная                                                                    Елен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420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ворный                                                                Алекс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970,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а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314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арова                                                                   Елена Анатол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онова                                                                     Евгения Васил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750,7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9,4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баева                                                                   Светлана Анатол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287,3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3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Опель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ветаева                                                                 Людмил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803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теров                                                                     Андрей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8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 "Романтинк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35,6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теров                                                                     Владимир Алексе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257,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039,2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дер                                                                        Оксана Викто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975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тенко                                                                  Игорь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250,7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970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тина                                                                    Екатерина Михайл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372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Hyunday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тина                                                                    Майя Ром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86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8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форова                                                                 Ан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308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Citroen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шина                                                                   Татьяна Геннад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939,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лаева Елена Павл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103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Субару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лаева Елена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304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48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урадзе                                                                  Марина Григор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846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621,9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икова                                                                     Людмил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94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99,03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Мерседес" 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сельцев                                                               Сергей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99,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558,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менко                                                                 Александр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49,19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лодка "Омег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менко                                                                  Валентин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871,20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37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ищенко                                                                   Елен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609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897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лов                                                                        Александр Серг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89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лов                                                                           Артем Александ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073,1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лова                                                                       Елена Никола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834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к                                                                               Витали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49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онов                                                                     Алексе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137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4,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шев                                                                         Сергей Александ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ст 1 разря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48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лен                                                                       Никола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843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7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тухова                                                                       Ин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669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646,91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хомов                                                                      Антон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 службы - 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09,85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осквич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ьшин                                                                       Серг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707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2/3 доли; 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2/3 доли; 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37,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4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ов                                                                           Сергей Пет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мощник начальника таможни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14,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ова                                                                          Александра Пет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82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SCODA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8 6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22"/>
                <w:szCs w:val="22"/>
              </w:rPr>
              <w:t>нет </w:t>
            </w:r>
          </w:p>
        </w:tc>
      </w:tr>
      <w:tr>
        <w:trPr>
          <w:trHeight w:val="94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ова                                                                          Людмил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120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2/739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ушов                                                                         Евгений Владими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2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льгуева                                                                   Надежда Анатол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32,3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опригора                                                                 Николай Юр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330,1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Дэу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377,2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житнов                                                                      Андрей Анатол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598,8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БМВ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евая                                                                     Надежда Евген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567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евцова                                                                    Наталья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69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редоставляются по официальному запрос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щук                                                                      Алекс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специалист 1 разряд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559,7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745,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дницына                                                               Людмил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452,9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яков                                                                       Александр Серг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294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857,3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яков                                                                      Валерий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520,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83,6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яков                                                                         Глеб Серг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783,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омарев                                                                  Андр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735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377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омарева                                                                   Надежда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377,8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735,4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ов                                                                             Дмитрий Ив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25,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06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ов                                                                          Серг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551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 327,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ватов                                                                       Олег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605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апов                                                                        Илья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007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ко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24,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                                                                    Михаил Михайл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700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10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гач                                                                           Галина Игор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74,6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820,1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еле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Пежо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шкарева                                                                  Наталья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419,6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848,5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7</w:t>
            </w:r>
          </w:p>
        </w:tc>
        <w:tc>
          <w:tcPr>
            <w:tcW w:w="1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яршин                                                                         Андрей Николаевич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31 35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1/3 доли)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 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а\м «ВАЗ» </w:t>
            </w:r>
          </w:p>
        </w:tc>
        <w:tc>
          <w:tcPr>
            <w:tcW w:w="19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0 862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2/3 доли)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47,6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а\м «ВАЗ»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 </w:t>
            </w:r>
          </w:p>
        </w:tc>
      </w:tr>
      <w:tr>
        <w:trPr>
          <w:trHeight w:val="104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й                                                                        Виктор Григор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17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брова                                                                        Лидия Юр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06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вин                                                                           Владимир Валер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900,6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3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пина                                                                           Екатерина Леонид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721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\м "FIAT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35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У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"УА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гожкин                                                                     Александр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889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маненко                                                                 Александ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386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льскваген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42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ЗАЗ»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маненко                                                                   Серг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436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(фактическое предоставление)                                                                                                                    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81,18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овцев                                                                     Антон Серг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652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льксваген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дакова                                                                    Анна Константи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856,7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4/7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16,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7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льксваген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дяк                                                                           Елена Анатол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050,2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Пежо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589,5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инова                                                                       Елена Анатол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506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инец                                                                       Наталья Юр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264,8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92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кин                                                                        Юрий Вячеслав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441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255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кина                                                                      Елена Юр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35,5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3,9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кина                                                                      Татьян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887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ников                                                                     Андрей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974,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885,7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жов                                                                         Игорь Вячеслав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510,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ков                                                                             Андрей Евген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42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ябцев                                                                            Александр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3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язанов                                                                      Серге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ерседес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гиденов                                                                    Николай Никола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147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довая                                                                          Татьяна Валентин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22,3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дыкова                                                                     Екатерина Вячеслав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  Волгогра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39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З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377,3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агин                                                                        Вячеслав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311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8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8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8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29,6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8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аматов                                                                     Руслан Султа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207,41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ьникова                                                                   Ирина Степ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727,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29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хин                                                                      Алексей Валер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438,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хин                                                                      Иван Алекс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83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16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сонова                                                                   Вер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1, 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ожникова                                                                Надежд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150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7/96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унков                                                                    Васили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611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768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ункова                                                                  Лидия Дмитри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 тылового обеспеч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 570,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етюха Анатолий Михайлович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835,9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894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движков                                                                     Дмитрий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755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остьянов                                                               Василий Михай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252,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 Нив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нихина                                                                Елена Валентин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180,9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нов                                                                     Андрей Александ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681,9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вуля                                                                        Владимир Альберт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042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геева                                                                     Таисия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3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ВАЗ" 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8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динов                                                                  Андрей Анато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41,8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 г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454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дюков                                                                   Сергей Александ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12,5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27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вицкий                                                                       Николай Никола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512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"ВА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вкова                                                                      Гали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070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753,6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гидина                                                                        Ольг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172,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333,68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Лад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М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енко                                                                   Серге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312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лаева                                                                        Галина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049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6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акин                                                                        Александр Михай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515,8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аков                                                                       Игорь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369,7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аз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4,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онова                                                                     Светлана Арнольд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129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рота                                                                         Ольга Викто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622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ротин                                                                         Андрей Емельян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002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тников                                                                    Дмитрий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639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ицубиси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белева                                                                     Галин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672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в коммунальной квартире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02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9/28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в коммунальной квартире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иков                                                                       Сергей Михайл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277,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ипкин                                                                        Александр Федо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348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ипкин                                                                        Николай Федо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237,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епуха                                                                      Юрий Вячеслав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294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ицубиши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378,8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олев                                                                       Юрий Иванович</w:t>
            </w:r>
          </w:p>
        </w:tc>
        <w:tc>
          <w:tcPr>
            <w:tcW w:w="18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611,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777,6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олова                                                                      Людмила Михайл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314,94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олова                                                                      Светла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697,7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53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логубов                                                                    Дмитри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868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ышкова                                                                    Светлан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742,4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279,4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ва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"КМЗ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-южанка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ов                                                                         Дмитрий Андр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193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дар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иков                                                                      Алексей Алекс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091,89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З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итцубиси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цев                                                                        Игорь Александ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68,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 доверенност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панова                                                                      Наталья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08,5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панова                                                                  Ольг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950,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Wolkswagen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панова                                                                   Светлан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специалист 1 разряд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80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панцов                                                                      Дмитри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4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16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тан                                                                           Александр Вале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5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6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1/2 доли)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ельникова                                                               Ольга Серг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395,6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TOYOTA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350,8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KIA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ижаков                                                                   Владислав Владими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045,7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71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ов                                                                         Дмитри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235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лтангалиев                                                              Нурлан Темерхан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46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лтанов                                                                    Рашид Ахмед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12,9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Субар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рганов                                                                       Николай Алекс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970,37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сина                                                                       Ольг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78,2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Ford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192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2</w:t>
            </w:r>
          </w:p>
        </w:tc>
        <w:tc>
          <w:tcPr>
            <w:tcW w:w="1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шков                                                                       Андрей Алексеевич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инспектор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 211,32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\м "ВАЗ"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зов                                                                           Алексей Максим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62,9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площадь в общежитие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96,6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площадь в общежитие 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нцаров                                                                     Андрей Викт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635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710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канов                                                                    Владимир Никола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53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877,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ров                                                                        Станислав Александ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 416,5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32,6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Opel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рова                                                                         Оксана Валери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32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Opel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416.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сова                                                                     Татьяна Ильинич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448,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нягин                                                                      Алексей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16,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937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плов                                                                        Владимир Валер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299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ещук                                                                     Александр Федо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456,7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244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новых                                                                    Сергей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54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Ауди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 699,37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наследство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аследство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ина                                                                          Наталья Юр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016,8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385,8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Chevrolet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WV-Passat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мофеев                                                                       Александр Михайл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605,5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мофеева                                                                       Василиса Василь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68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таренко                                                                       Галина Теренть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 132,4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Ниссан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981,6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хонов                                                                         Александр Алекс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211,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хонова                                                                         Ирина Леонид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06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в общежитии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в общежитии (аренда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в общежитии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ачев                                                                             Максим Серг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459,9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карев                                                                        Игорь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9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Шевроле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98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карева                                                                         Елена Михайл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29,7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Хенде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карева                                              Ольга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81,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515,52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ирпичны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ольскова                                                                   Евгения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097,6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лин                                                                         Вадим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547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Опель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тьякова                                                                  Марина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63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"Тойта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ишин                                                                         Серг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800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1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ояковская                                                                   Галина Владими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664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ояковский                                                               Евгений Марат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708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бихова                                                                   Карина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750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i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штина                                                                        Екатери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580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жилин                                                                      Виталий Пет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227,5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87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пикина                                                                     Елена Михайл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004,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ьева                                                                          Татьяна Геннад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287,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л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ьянова                                                                        Анн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14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19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ницына                                                                    Татьяна Иван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 666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1/39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кова                                                                          Наталия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6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унгалиев                                                                 Уракбай Тюлюгун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526,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</w:tc>
      </w:tr>
      <w:tr>
        <w:trPr>
          <w:trHeight w:val="78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кин                                                                            Александр Игор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556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ина                                                                       Татьяна Борис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741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огенов                                                                    Евгений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601,3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1/2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1/2 дол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3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кин                                                                         Роман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512,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409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менко                                                                     Владимир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532,3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менко                                                                     Сергей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71,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94,22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олов                                                                       Сергей Александ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652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Шевроле Нива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лодочный мотор Nissa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 лодочный мотор Yamah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677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уцкая                                                                         Татьяна Викто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8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мин                                                                            Евгений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68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67,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ебашвили                                                                 Илья Григор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7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исова                                                                         Галина Алекс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1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Тойота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итонов                                                                      Евгений Сергееви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949,8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ламов                                                                    Александр Валерьевич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по особо важным делам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001,6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г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ТМ (нежилое; 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14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тламаджиева                                                            Любовь Александ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49,6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Hyunda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вощева                                                                     Марин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359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395,7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люпина                                                                           Александра Серге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754,5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ружий                                                                          Вячеслав Алексе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ения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384,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38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удолей                                                                        Максим Анатол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902,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ура                                                                             Сергей Мирон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4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952,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йка                                                                           Илья Геннад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9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азд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баков                                                                      Виталий Владими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582,4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2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9 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калова                                                                      Дина Игор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708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03,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мякин                                                                         Максим Евген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884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8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воненко                                                                  Ольга Владими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679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вонящая                                                                   Маргарита Геннадие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894, 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Toyota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44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кез                                                                        Зинаида Иван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635,6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411,8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Г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ицын                                                                     Андрей Юр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335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Рен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2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ов                                                                        Андрей Владимиро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741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огаев                                                                     Игорь Пет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655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"САЗ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821,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Мазд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явский                                                                     Сергей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572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тихина                                                                     Надежда Александр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396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тков                                                                         Роман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403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0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бан                                                                             Андрей Владимир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535,2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мичева                                                                      Анн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00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рсин                                                                         Андрей Серге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9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хнин                                                                        Игорь Германо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443,8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\м "Мицубиси"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пова                                                                        Лариса Фед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364,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Дэу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9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повалов                                                                   Александр Анато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497,5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1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вцова                                                                     Татьяна Иван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96,1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71,9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без права регистраци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ликето                                                                     Лариса Ильинич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443,76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 774,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повалов                                                                    Василий Борис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57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овковенко                                                                 Владимир Владимиро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933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Дэу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812,1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ико                                                                           Владимир Анатоль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34,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Опель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7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рыгин                                                                       Сергей Геннадьеви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85,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петнов                                                                      Александр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461,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6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2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3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петнов                                                                      Антон Никола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631,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ВА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аренд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4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рбакова                                                                     Людмила Евген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5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ьдяев                                                                      Хонгр Геннад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107,8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56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чина                                                                             Ирина Иванов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837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0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8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дина                                                                        Виолетта Владимиро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284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24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4 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Киа»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Мазда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4/9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-Д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УАЗ»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нежилое помещ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нежилое помещ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5/9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9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дочкина                                                                     Екатерин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990,8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1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Ки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2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0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асова                                                                       Анжела Анатоль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530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шкова                                                                       Надежда Серге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304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541,1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3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2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гупов                                                                         Виталий Евгеньевич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60,4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Форд"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имов                                                                           Дмитрий Юрьевич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449 007,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а\м «Дэу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 </w:t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2283,7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</w:tr>
      <w:tr>
        <w:trPr>
          <w:trHeight w:val="33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влев                                                                         Олег Жоржевич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764,3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30,2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5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рцева                                                                          Наталья Николаевна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007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"Тойота"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без права регистрации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73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лярова Анн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ст 1-го разряд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15,9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сингалиев Абай Султанович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700,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«ВАЗ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3 95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       (2 ш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     (3 ш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(1ш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1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44:00Z</dcterms:created>
  <dc:creator>User</dc:creator>
  <dc:description/>
  <cp:keywords/>
  <dc:language>en-US</dc:language>
  <cp:lastModifiedBy>User</cp:lastModifiedBy>
  <cp:lastPrinted>2011-05-05T10:48:00Z</cp:lastPrinted>
  <dcterms:modified xsi:type="dcterms:W3CDTF">2011-05-13T05:01:00Z</dcterms:modified>
  <cp:revision>24</cp:revision>
  <dc:subject/>
  <dc:title>Сведения о доходах, об имуществе и обязательствах имущественного характера, </dc:title>
</cp:coreProperties>
</file>