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0"/>
        <w:gridCol w:w="1440"/>
        <w:gridCol w:w="452"/>
        <w:gridCol w:w="160"/>
        <w:gridCol w:w="1368"/>
        <w:gridCol w:w="432"/>
        <w:gridCol w:w="20"/>
        <w:gridCol w:w="160"/>
        <w:gridCol w:w="448"/>
        <w:gridCol w:w="452"/>
        <w:gridCol w:w="160"/>
        <w:gridCol w:w="282"/>
        <w:gridCol w:w="452"/>
        <w:gridCol w:w="160"/>
        <w:gridCol w:w="206"/>
        <w:gridCol w:w="608"/>
        <w:gridCol w:w="452"/>
        <w:gridCol w:w="160"/>
        <w:gridCol w:w="206"/>
        <w:gridCol w:w="96"/>
        <w:gridCol w:w="452"/>
        <w:gridCol w:w="59"/>
        <w:gridCol w:w="101"/>
        <w:gridCol w:w="206"/>
        <w:gridCol w:w="448"/>
        <w:gridCol w:w="452"/>
        <w:gridCol w:w="160"/>
        <w:gridCol w:w="206"/>
        <w:gridCol w:w="622"/>
        <w:gridCol w:w="446"/>
        <w:gridCol w:w="6"/>
        <w:gridCol w:w="17"/>
        <w:gridCol w:w="143"/>
        <w:gridCol w:w="206"/>
        <w:gridCol w:w="1342"/>
        <w:gridCol w:w="446"/>
        <w:gridCol w:w="6"/>
        <w:gridCol w:w="25"/>
        <w:gridCol w:w="135"/>
        <w:gridCol w:w="206"/>
        <w:gridCol w:w="166"/>
        <w:gridCol w:w="452"/>
        <w:gridCol w:w="53"/>
        <w:gridCol w:w="107"/>
        <w:gridCol w:w="206"/>
        <w:gridCol w:w="616"/>
        <w:gridCol w:w="452"/>
        <w:gridCol w:w="10"/>
        <w:gridCol w:w="150"/>
        <w:gridCol w:w="206"/>
        <w:gridCol w:w="1074"/>
      </w:tblGrid>
      <w:tr>
        <w:trPr>
          <w:trHeight w:val="1650" w:hRule="atLeast"/>
        </w:trPr>
        <w:tc>
          <w:tcPr>
            <w:tcW w:w="16010" w:type="dxa"/>
            <w:gridSpan w:val="4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Новороссийской таможн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период с 1 января по 31 декабря 2010 года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 ,имя, отчество федерального государственного служащего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федерального государственного служащего 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  <w:br/>
              <w:t>принадлежащих на праве собственности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 ,принадлежащих на праве собственности (вид,марка)</w:t>
            </w:r>
          </w:p>
        </w:tc>
        <w:tc>
          <w:tcPr>
            <w:tcW w:w="458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  <w:br/>
              <w:t>находящихся в пользовании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3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     Андрей Васи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8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общая,долева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общая,долева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  Константин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8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общая,долева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общая,долева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общая,долева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общая,долева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ев      Эдуард Викто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3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янский  Николай Игор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43,4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(индивидуальная)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ченко   Людмила Владими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34,6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кин Дмитрий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26,3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рина      Юлия Алекс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2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жилого дом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жилого дом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1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тей           Юлия      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7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5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 участок  (индивидуальная)      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  Сергей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7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аз (индивидуальная)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3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нко    Наталья   Павл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3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риусадебный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9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         Ирина Александ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71,5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риусадебный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            Иван          Пет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65,4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нский    Виктор   Викто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2,1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        Андрей   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7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раманян Руслан   Григор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93,9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нко       Яков     Борис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19,3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4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си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ченко    Виктор   Ростислав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начальник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2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аев   Николай Валер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60,4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67,1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беков       Юрий    Султа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37,7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ра Дмитрий Викто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0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индиви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индиви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новна Анна       Игор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,8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штван       Игорь  Борис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 055,7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ару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пак          Юрий   Анато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92,8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нов  Василий  Васи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начальника  таможни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22,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Эдуард Никола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63,8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5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(инд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5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Владими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00,7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02,4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  Александр  Викто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48,2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       Олег Анато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40,2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нов Игорь Алексе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77,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21,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нова Татьяна Павл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21,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77,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ра     Мария Владими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630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индиви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индиви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ко     Наталья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13,3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14,4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шко    Андрей Васи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25,8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индиви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Екатерина Александ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5,2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ин    Сергей Никола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99,0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2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24,3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ский   Дмитрий Анато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8,9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да            Олег    Евген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  Марина Валер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60,5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ев Андрей Вита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91,5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4/9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   Ульяна Викто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26,1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банова   Анжела Никола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6423,6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69,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  Роман    Пет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72,0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TSUBISHI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онова  Татьяна Игоре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53,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лоев           Игорь Мурат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8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2,0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това      Ольга       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41,8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мут Александр Павл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4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цова Наталия Андр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78,8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-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45,0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-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  Евгений Александ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78,2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0,5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    Леонид Вячеслав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43,1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ова    Татьяна   Эдуард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4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9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да Александр  Евген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0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27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,долевая  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дук           Анна     Евгенье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32,4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11,7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5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ков    Алексей Андре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82,2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43,7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лександр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48,5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5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а       Ирина      Юр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66,6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3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ура        Николай Серге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3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к   Константин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11,7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5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32,4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ова          Галина Николае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5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NDA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ятинский  Сергей Николаевич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0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         Сергей Никола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19,7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22,2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утина    Ирина Георги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54,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04,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на Надежда Евген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52,8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бин Дмитрий Валер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24,0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енко Елена Владимиро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29,7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064,3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халимова Наиля    Анва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198,6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долевая 1/6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 Анатолий Александ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7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549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гилев    Максим Анатольевич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2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х       Галина     Петро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7,3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47,6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енков    Сергей Анато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4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во жилого дом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ченко Наталья Вячеславо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4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атьяна Алексан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94,4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Виктория Валер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0,5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78,2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я           Валерий Васи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05,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лов Владислав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,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ятинский  Владимир Николаевич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09,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 Александр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1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3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ский   Константин Анато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95,2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            Андрей Серге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3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ьное помещение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  Анатолий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11,3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62,7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ова      Елена  Леонид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94,4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ко     Николай Никола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8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в общежитии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кина      Юлия    Борис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34,6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дин Дмитрий Геннадье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3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3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ецкий Александр Анато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17,8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    Алексей Ива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2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б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шина  Наталья Жорж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41,8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ова Валерия Александ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 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85,2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3092,7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Екатерина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50,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ец Светлана Васил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61,9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долевая 1/6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13,0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долевая 1/6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общая,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долевая 1/6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арев    Максим Юр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42,1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Евгения 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3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26,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       (общ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(индивидуальная)  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т                      Евгений Альберт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9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1/3 долевой собственности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икова          Ольга Александ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34,5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 Александр Васи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30,2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(общая, 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(общая, 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                Руслан                Олег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ОБ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0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 участок       для ИЖС (индивидуальная);      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ажнокова Виктория Руслан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5,5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8465,7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     для ИЖС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ников Александр Александ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80,8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анова Людмила Алексанрд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01,1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(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5,0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(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анов Алексей Серге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5,0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(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01,1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(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яднева         Ирина              Пет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57,3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 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        Сергей           Викто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7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4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ко       Андрей          Ива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1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(общая 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ый); 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            Юрий               Юр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6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бривец     Яна             Никола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6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2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      Хон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      Сергей Александ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,7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        Елена              Иван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,3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жаев Григорий Вячеслав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27,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 "Ямаха"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Екатерина Анатол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92,0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шкина Ирина Иван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40,7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3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ников Андрей Геннад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65,2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долевая собственность 2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89,9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вич Татьяна Иван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79,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22,9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о  (ни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вич Валерий Анато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22,9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(ни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79,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лобов Павел Пет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1,9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7,7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овасаки-ZZR400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Наталья Викто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75,3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20,7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я Оксана Алекс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6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8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я Виталий Ива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8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6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люк Сергей Ефим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4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1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енко Нина    Васил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9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ирняя          Юлия Александ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7,9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яр           Марина Геннад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95,6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нина Екатерина Валер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81,9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рсть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- (индивидуальная);  ВАЗ - (индивидуальная)  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аров Александр Валенти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95,2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ова         Юлия Леонид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7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       Ирина Вячеслав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1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а          Ирина Александ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5,2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Александр Николаевич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0,8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рсть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енков    Сергей   Валенти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3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       Екатерина     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58,4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енко         Сергей                 Ива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13,1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ёв           Дмитрий          Геннад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42,8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кумов   Дмитрий        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38,4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ва          Татьяна         Ивано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72,4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ость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             Юрий               Викто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31,7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ов        Сергей          Ива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27,2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,8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ина    Анастасия           Анатол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86,4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92,0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       Елена             Иван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8,6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53,1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2,2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       Юрий              Алексе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53,1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8,6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2,2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       Анатолий         Александ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14,0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                Сергей                Викто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2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2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роненко           Татьяна             Александро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13,1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      Ирина          Игор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67,2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общая долев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(общая долев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(общая долев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трикова            Татьяна                  Федоро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0,0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,4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(индивидуальная)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- 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япин    Михаил   Никола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99,5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(долевая 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нников    Олег        Васи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159,6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95,9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                 Николай         Серге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6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чукова        Татьяна       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4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тченко  Александр  Анато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43,3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общая 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4,1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ская        Елена              Валер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63,5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рская      Людмила           Юр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58,1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а  Людмила             Юрьевна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07,9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604,2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ченко              Сергей               Васи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2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(общая 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(общая 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о                           Александр  Васил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82,2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(общая 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78,1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н     Владимир            Юр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9628,1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нов             Денис                Викто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60,6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2,7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йгер         Светлана            Дмитри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73,9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глод               Олег          Ива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94,8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общая 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4/7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тко          Елена              Никола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88,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            Анатолий                Леонид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69,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ый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526,5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ова        Людмила         Геннадь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09,0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       Андрей              Олег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1447,9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22,8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нова        Рената            Тотраз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40,4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  Татьяна             Никола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,7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общая 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(общая 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шина           Ольга        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98,8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 (общая 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шин  Евгений     Иван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56,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06,7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(общая 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           Дмитрий        Леонид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5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        Олег             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3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(общая 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3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(общая долевая 1/4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            Владимир 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79,2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(общая 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6,2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косян              Яна                     Никола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деа контроля за таможенным транзитом Новороссийского юго-восточного таможенного поста Новороссийской таможни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5,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81,4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гина          Екатерина             Станислав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75,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ь       Наталья           Викторо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2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  Анастасия            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01,4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          Борис                Борис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16,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72,2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8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а             Анна           Никола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92,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96,2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   Василий         Владимиро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96,2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92,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            Анна               Серге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73,0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         Валерий              Геннадьевич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98,9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98,2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ова    Альбина              Амербиевн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,9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59,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ИЖС (индивидуальный)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ърушев Анатолий Льв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4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ый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5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Татьяна Анато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16,8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енко Мария Евген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08,0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дова Вероника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4,0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Владимир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2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инский Вадим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23,2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1,5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 Сергей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87,6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унов Иван Геннади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2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уров Александр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83,9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ова Татьяна Васи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92,5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иков Владимир Борис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61,6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 Кристина Ю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7,5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ов Антон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57,0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ая Наталья Михай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55,4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 Наталья Васи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89,2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11,8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Оксана Геннади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0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ванский Владимир Геннади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13,8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5,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рян Арарат Карапет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8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кина Вер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58,8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4,3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рова Ольг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8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56,5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уальный) 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 Юлия Геннади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3,2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ко Виктория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20,4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невич Игорь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9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 долево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о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0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о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о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грузовой </w:t>
            </w:r>
            <w:r>
              <w:rPr>
                <w:sz w:val="20"/>
                <w:szCs w:val="20"/>
                <w:lang w:val="en-US"/>
              </w:rPr>
              <w:t>LAMBERET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лин Алексей Геннад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8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и предоставленная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и предоставленная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лина Ольг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8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0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ьцев Дмитрий Алекс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92,9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5,3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Светлана Анато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25,2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67,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ошина марина Серг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36,2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(индивидуальная(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Ольга Серг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08,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9/100 доли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Наталья Иван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29,3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75,8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ганов Владимир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59,3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Елена Вале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6,7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Кирилл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7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2,3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евич Юрий Анато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13,3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)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б/н б/о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тин Алексей Ива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2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Елена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7,0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Татьяна Пав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6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4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Сергей Валенти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02,4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00,2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нин Сергей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94,4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22,3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Любовь Серг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24,7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Мария Ю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94,4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3,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ерин Сергей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4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9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няк Эллин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73,2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Виктория Георги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08,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Богдан Валер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ер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гов Артур Ирамбек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,4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50,8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Николай Павл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05,0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Наталья Ю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70,4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ачный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виктория Вале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6,3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Вера Геннад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65,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</w:t>
            </w:r>
            <w:r>
              <w:rPr>
                <w:sz w:val="20"/>
                <w:szCs w:val="20"/>
                <w:lang w:val="en-US"/>
              </w:rPr>
              <w:t>WINBOAT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шин Сергей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5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ский Александр Игор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9,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ушкина Виктория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27,3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и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7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й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к Михаил Евген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56,1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иков Сергей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9,9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ов Александр Геннад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6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н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ПВХ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бровская Елена Вита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98,7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уальный) 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Владимир Анато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02,9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9,8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нов Александр Ива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7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Светлана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32,2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9фактическое предоставление 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11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 Татьян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71,4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ачный Никита Михайл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97,5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нин Станислав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99,9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Владимир Павл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05,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нов Виктор Васи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9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с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лова Елена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08,7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балтов Михаил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09,8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3,2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шин Александр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67,8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81,3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Людмил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да Игорь Григор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99,5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енко Владимир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0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с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Роман Михайл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38,2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43,6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лай Андрей Андр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6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8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иарова Елен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2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Андрей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31,9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6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анов Владимир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Новороссийского центрального т/п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99,6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Дмитрий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командира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71,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говор) 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ина Инна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7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щак Снежана Серг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 Родион Васи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69,0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3,4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 Елена Серг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62,1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глод Сергей Ива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 БС-100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78,6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г Йонг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ников Олег Васи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59,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95,9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япин Михаил Вячеслав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99,5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тченко Александр Анато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23,3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нежилое помещение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4,1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услан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39,9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лс Ингунс Магомед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22,8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85,8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щенко Наталья Борис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83,6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 Елена Васи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7,2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 Михаил Михайл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6795,43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иянова Татьяна Ильинич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а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45,4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5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бис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ко Ирина Ю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22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9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0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чева Инна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4,8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68,5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9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Светлана Анато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3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Мария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60,6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Сергей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1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а Наталья Иван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86,1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цов Игорь Андр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75,5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к Татьяна Вита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4,1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Кирилл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13,7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4,9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епкин Игорь Геннади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1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Татьяна Борис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67,5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Елена Серг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64,8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39,6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яга Борис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8,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овский Константин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66,0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Эдуард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33,3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0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0,9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Елена Ю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02,2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0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80,8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ый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резова Анжела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44,6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ч Лилит Ионе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51,3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29,2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ченко Мария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80,7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Татьяна Арту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2,0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37,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Наталья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28,6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ник Юлия Геннади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7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3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шин Василий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1,2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 Александр Серг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92,5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ый Дмитрий Алекс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599,3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Светлана Григо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73,5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лександра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2,8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Ляна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88,1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к Светлана Борис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85,1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35,3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 Вадим Серг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11,5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0,6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ерица Анн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58,6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0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марина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14,9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к Сергей Ива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59,7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цваге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я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ова Надежда Пав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37,8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 Яна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13,9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пов Рафаэль Арафкат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1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Светлана Олег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84,9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яева Анастасия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90,4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Ольг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63,4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81,3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ина Ольг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03,5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00,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Вера Дании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70,5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ская Ольга Валер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42,9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 Людмила Серг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1,7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 Татьяна Михай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35,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ков Федор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84,8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0,0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Екатерина Михай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4,4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 Алексей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03,0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ин Александр Викторович 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61,3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ый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 Виктор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1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79,2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шов Виктор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46,1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лов Леонид Константи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93,4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бовский Алексей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95,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Сергей Васи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8,0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ийвода Ольга Вячеслав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467,3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28,8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дря Игорь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44,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яй Александр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25,4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Юрий Вита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22,2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4,1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шко Владимир Павл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35,9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вцов Игорь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72,7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Йонг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кеев Евгений Борис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30,6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,4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Алексей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47,6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7,3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Марина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48,4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лексей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99,4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94,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аев Антон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842,2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тник Сергей Ива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технической службы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52,1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шерство Олег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77,8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ченко Игорь Анато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4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 Нордик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енко Любовь Михай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59,6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к Юлия Богдан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61,1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Олег Валер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6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9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Валерия Вита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00,9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коева Татьяна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41,4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 Оксана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94,7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Александр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1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и предоставленная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ченко Любовь Иван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29,3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775,2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Николай Ива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29,7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09,9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на Инна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8,1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вченко Олег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47,6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8,3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едский Евгений Альберт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60,4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2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 Олег Вита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73,7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грузовая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35,9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в Виктор Васи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15,7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5/7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ормальная дач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1/7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о Роман Юр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24,5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Юрий Алекс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1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злова Ольга Кирилл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15,3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Олег Игор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49,2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дофориди Георгий Алекс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45,5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аков Владимир Серг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3,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ошин Александр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22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гин Владимир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52,8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щаков Олег Рудольф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штурманской службы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26,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67,8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журова Екатерина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75,7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сьян Игорь Заве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80,8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02,2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ков Андрей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49,8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 Константин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12,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2,0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еянова Лидия Евген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38,6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щакова Елена Фед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38,7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4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-Тагер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Павел Викт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70,0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3,8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Ирина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12,5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59,9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Геннадий Серг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1,9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я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я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я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ура Оксана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0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дель Наталия Аркади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0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ченко Михаил Юр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28,9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2,5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оз Юрий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95,4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1,9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изаев Альберт Тажутди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1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Евгений Анато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лужбы наблюдения и связи 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24,9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ра Ивана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15,3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8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Сергей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23,4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68,2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кина Анн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78,7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63,5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левская вера Владими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40,5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Светлана Алекс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04,1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ов Максим Анато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63,5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ладимир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11,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Руслан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48,4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41,0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нюк Эдуард Леонид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технического отделения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4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мальский Владимир Борис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2,5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114,4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0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 Олег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85,7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22,5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явый Виктор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54,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21,3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Артур Евген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60,3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1,3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Евгений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55,1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6,6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 Марат Магомедкасум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7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лева Елен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09,2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ина Валентина Ефрем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32,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04,3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джонян Андрей Игор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8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ин Олег Серг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87,1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0,9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тышников Андрей Васил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4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цман Владимир Юр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51,6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виктория Пет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30,5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 Виктор Касья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ни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72,3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Лариса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9,6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9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о Виктория Александ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4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ян Сергей Петрос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56,7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Меркурий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76,4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Константин Ива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71,7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9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жы Елен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86,2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Татьяна Серге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4,8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92,1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 Елена Вячеслав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оненко Юрий Алексе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84,3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в Виктор Дмитри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58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ко Артем Олег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ер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лег Ива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55,0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*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Андрей Михайл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0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а роман Никола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8,9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66,66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ов Юрий Александ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61,5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2,4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найма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ова Наталья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2,4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61,5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ин Виталий Валенти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48,8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57,45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Алевтина Игор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1,1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лександр Владими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74,3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1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чкин Алексей Валерье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01,23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78,82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вицкий Евгений Валентин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46,54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.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тайло Галина Анатоль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47,8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лександр Федорович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12,0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9индивиду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833,6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тенко Елена Викторо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21,27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Елена Николаевна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90,19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0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33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Ёнг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13,1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Сорренто»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Александр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2,7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Татьяна Михайлов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18,3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82,8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цова Виктория Сергеев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40,9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49,5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лодина Лариса Петров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63.1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91.9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8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Алена Викторов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29.1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3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ц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.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на Наталья Владимиров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11.1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долевая, 1/3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16.75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 Сергей Вячеслав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25.0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, долевая, 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,1/3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9.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Кольт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анов Андрей Сергее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7.6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.76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ский Константин Анатолье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99.3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,1/3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43.3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я,1/3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 Александр Валерье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76.4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02.1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ко Игорь Анатолье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9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 1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,4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(общая,долева 52/878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 1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,4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Клио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(общая,долева 52/878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долева 1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,4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(общая,долева 52/878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Сергей Валентин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4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в общежитии (общая,долева 1/30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(общая,долева 1/30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енко Андрей Александр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78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тц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4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тц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 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ин Валерий Петр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1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3-х комнатной квартире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автомобильный (индивидуальный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лодочный (индивидуальный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мотоцикл Дельта 3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9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3-х комнатной квартире мужа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3-х комнатной квартире отца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Антонина Николаев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3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2/3 доли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общая долевая 2/3 доли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Ильинич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9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уж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льга Романов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69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мужа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Роман Юрье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41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общая долевая 1/3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 мужа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 отца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севич Елена Михайлов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1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матери (индивидуальная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ин Виталий Виктор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62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 (индивидуальная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 мужа (индивидуальная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 мужа (индивидуальная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 мужа (индивидуальная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ачев Владимир Борисо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64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общая долевая ¼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общая долевая ¼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лкин Игорь Анатольевич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57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(индивидуальная)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жены 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0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матери(фактическое предоставление)</w:t>
            </w:r>
          </w:p>
        </w:tc>
        <w:tc>
          <w:tcPr>
            <w:tcW w:w="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 Николай Ива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 инспектор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2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2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я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а Марин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7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 Анна Александ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Андрей Викто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3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ади Алексей Юр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3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¼ доли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Вячеслав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ма Александр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9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ев Владислав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6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улова Елена Георги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 Ирина Влади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0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комнатная квартира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7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а Андрей Павл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ец Людмила Михайл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1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evrolet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3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2/3 доли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ов Сергей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8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 Юрий Пет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8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комнатняая квартир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9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 Владимир Льв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8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комнатная квартира 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4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комнатная квартира 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 комнатная я квартира (1/2 доли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комнатная квартира (1/4доли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тин Денис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5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комнатная квартир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я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Александр Валер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5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61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садовый участок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омещение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х Игорь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9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 ½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 Виктория Валер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7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 (общая долевая 1/3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выде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2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 (общая долевая 1/3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 Вадим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2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. Квартира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4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.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диенко Сергей Владими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2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.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3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. квартира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ская Юлия Роман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.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. Квартира (долевая 1/5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женко Валерий Павл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1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а (долевая ½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нко Сергей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2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. Квартира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Ольг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ейфер Федор Семе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8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глод Ирина Серг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5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Людмила Александ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7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. Квартира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. квартир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. 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лова Надежда Пет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3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хина Марина Влади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5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. Квартира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. Квартира (общая долевая 1/6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 ½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а Татьяна Серг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7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 ов Артем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5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 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еева Нелли Иван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. Квартира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. Квартира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енков Алексей Анатол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1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е по п.5.1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е по п.5.1.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Сергей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5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Любовь Андр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 (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а Анна Юр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82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ко Юлия Влади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82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Алла Александ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88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долевая 1/3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чак Андрей Валер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заместитель начальника таможн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 19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4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Дмитрий Валенти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9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ш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ихов Сергей Викто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4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6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 Александр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53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Елена Викто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0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 (долевая 1/3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 Виталий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5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ш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денко Юлия Борис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36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 под ИЖС (долевая ½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цкая Ирина Влади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4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долевая ½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уцкий Александр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53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53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ндрей Станислав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28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34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Юлия Влади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43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50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ейко Олег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7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Игорь Эдуард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99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 квартира (долевая 1/4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 квартира (долевая 1/4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 квартира (долевая 1/4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Виктория Влади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0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й Вячеслав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3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Юрий Юр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6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6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 Елена Иван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,3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ергей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,7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бривец Яна Никола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6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Хон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ко Андрей Ива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 Сергей Викто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7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4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яднева Ирина Пет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57,3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анов Алексей Серге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5,0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01,1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анова Людмила Александ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01,1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5,0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Евгения Серг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3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26,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т Евгений Альберт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9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икова Ольга Никола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34,5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лександр Васил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30,2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жанкова Виктория Руслан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5,5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65,7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ников Александр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80,8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явый Виктор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54,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21,3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Артур Евген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60,3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1,3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Евгений Владими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55,1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6,6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 Марат Магомедкасум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7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лева Елена Никола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09,2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ина Валентина Ефрем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32,1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04,3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джонян Андрей Игор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8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ин Олег Серге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87,1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0,9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тышников Андрей Васил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4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цман Владимир Юр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51,6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виктория Пет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30,5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 Виктор Касья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н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72,3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Лариса Александ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9,6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9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о Виктория Александ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4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ян Сергей Петрос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56,7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Меркурий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76,4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Константин Ива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71,7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9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жы Елена Никола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86,2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Татьяна Серг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4,8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92,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 Елена Вячеслав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оненко Юрий Алексе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84,3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в Виктор Дмитри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5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Руслан Олег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ОБ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0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ко Артем Олег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лег Ива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55,0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*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Андрей Михайл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0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а роман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8,9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66,6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ов Юрий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61,5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2,4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найм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ова Наталья Викто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2,4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61,5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ин Виталий Валенти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48,8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57,4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Алевтина Игор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1,1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лександр Владими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74,3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1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1/2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чкин Алексей Валер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01,2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78,8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вицкий Евгений Валенти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46,5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олева Мария Леонид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73,7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39,6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Мария Влади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4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родителей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шов Владимир Ива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27,9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 Кристина Серг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19,3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ира родителей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29,5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естры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ец Николай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втотранспортного таможенного пост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29,5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естры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рная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19,3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итинец Анна Викто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73,6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иков Александр Валенти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12,5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4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Дмитрий Дмитри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40,5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(Факто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4,5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общая 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общая 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комнатная квартира(общая долевая 1/4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кий Александр Ива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2,3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Сергей Игор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51,6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х комнатная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янина Юлия Серг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5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ной квартире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коммунальной квартире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(фактическое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 Анастасия Алекс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комн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73,4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Василий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06,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конатная квартира(общая долевая 1/5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Жанна Валентин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38,1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комн квартира(общая 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общая 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 Ольга Игор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77,6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овский Алексей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41,3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(индивидуальный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9,1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х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х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х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чкин Игорь Владими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04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ва Яна Вячеслав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20,5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ец Максим Викто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64,3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 Дмитрий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3,4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ачный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униципальная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лов Алексей Владими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50,3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34,5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ческий договор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лов Александр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84,6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4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1,3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общая долевая 1/4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4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енко Роман Владими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84,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мова Ольга Анато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хком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 Андрей Серге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2,7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аренда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ченко Светлана Влади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841,5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(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пко Валерий Евгень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04,5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8,5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цов Сергей Иван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ернева Наталья Никола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99,8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29,9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ский Валерий Пет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98,1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05,2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ибин Андрей Никола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2,2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1,7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звестных Павел Алексе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39,6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73,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е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якин Денис Сергее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4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(индивидуальная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анова Юлия Александр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8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оренко Анна Серге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6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Сергей Альберт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0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общая долевая 1/24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говор бессрочно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н квартира(1/3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Александр Юр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таможенного пост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7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(общая 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договор найма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х комн квартира(общая долевая 1/2) 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н 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договор найма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договор найма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Ирина Станислав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28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гин Дмитрий Михайл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09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ил Марина Владимир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6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 Александр Никола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36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/х назначения(общая долевая ½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общая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40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\х назначения(общая долевая ½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(общая долевая1\2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 Роман Эдуард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7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7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ева Елена Юрь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30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08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зуки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енко Вячеслав Владими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0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(общая долевая 1\4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45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общая долевая 1\4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общая долевая 1\4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 Сергей александ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29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 Андрей Иван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04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комн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росян Анастасия Арсен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0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ина Марина Владимировн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4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Александр Никола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00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7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общая долевая 1\3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реева Людмила Ивановн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1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общая долевая 1\3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4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а дачный (индивидуальная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(индивидуальная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ентьева Елена Николаевн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28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0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 Олег Юр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2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 Сергей Васил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23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6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назнач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чук Денис Вячеслав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08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(общая долевая 1\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общая долевая 1\18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анова Юлия Александр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8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оренко Анна Серге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6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Сергей Альберт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0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общая долевая 1/24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говор бессрочно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н квартира(1/3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Александр Юр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таможенного пост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7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(общая долевая 1/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договор найма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х комн квартира(общая долевая 1/2) 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н 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договор найма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договор найма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Ирина Станислав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28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гин Дмитрий Михайл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09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ил Марина Владимир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6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 Александр Никола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36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/х назначения(общая долевая ½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общая долев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40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\х назначения(общая долевая ½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(общая долевая1\2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 Роман Эдуард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7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7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ева Елена Юрь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30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08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зуки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енко Вячеслав Владими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0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(общая долевая 1\4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45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общая долевая 1\4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общая долевая 1\4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 Сергей александ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29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жс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 Андрей Иван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04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комн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росян Анастасия Арсен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0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ина Марина Владимировн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4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Александр Никола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00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7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общая долевая 1\3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реева Людмила Ивановн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1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н квартира (общая долевая 1\3 доли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4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а дачный (индивидуальная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(индивидуальная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ентьева Елена Николаевн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28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0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 Олег Юр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2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 Сергей Васил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23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6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назнач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чук Денис Вячеслав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08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(общая долевая 1\2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н квартира(индивидуальна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 квартира(общая долевая 1\18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35:00Z</dcterms:created>
  <dc:creator>obuhova</dc:creator>
  <dc:description/>
  <cp:keywords/>
  <dc:language>en-US</dc:language>
  <cp:lastModifiedBy>tertishnikov</cp:lastModifiedBy>
  <cp:lastPrinted>2011-05-11T14:53:00Z</cp:lastPrinted>
  <dcterms:modified xsi:type="dcterms:W3CDTF">2011-05-11T10:53:00Z</dcterms:modified>
  <cp:revision>3</cp:revision>
  <dc:subject/>
  <dc:title>№ п/п</dc:title>
</cp:coreProperties>
</file>