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федерального    государственного служащего Южной оперативной таможни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период</w:t>
      </w:r>
      <w:r>
        <w:rPr/>
        <w:t xml:space="preserve"> с 01.01.2010 по 31.12. 2010</w:t>
      </w:r>
    </w:p>
    <w:tbl>
      <w:tblPr>
        <w:tblW w:w="16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85"/>
        <w:gridCol w:w="1574"/>
        <w:gridCol w:w="990"/>
        <w:gridCol w:w="1530"/>
        <w:gridCol w:w="1800"/>
        <w:gridCol w:w="1047"/>
        <w:gridCol w:w="1293"/>
        <w:gridCol w:w="1620"/>
        <w:gridCol w:w="1691"/>
        <w:gridCol w:w="1074"/>
        <w:gridCol w:w="1015"/>
      </w:tblGrid>
      <w:tr>
        <w:trPr>
          <w:trHeight w:val="2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24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       (для членов семьи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</w:t>
              <w:br/>
              <w:t>за 2010 г.</w:t>
              <w:br/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  <w:br/>
              <w:t>принадлежащих на праве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(вид и марка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  <w:br/>
              <w:t>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щенко Владимир Станислав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 918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Анна Борис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378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Наталия Александр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78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ская Елена Александр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876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  (индивидуал)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опытов Николай Михайл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6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(общая долев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телов Константин Анатол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 0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(индивидуальн)         Гараж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5         20  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34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Нина Васил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425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а Римма Никола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льник от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00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7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1/5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 Сергей  Анатол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__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6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(общая, долевая 1/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__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78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(общая, долевая 1/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(общая, долевая 1/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_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(общая, долевая 1/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_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Анна Виктор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8 726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                              (индивидуальн)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  (индивидуалн)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        (долевая аренда)                                                                                                              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5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на участке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строение на садовом участке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4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Роман Валер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296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     (индивидуальн)                          дом    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                44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(фактическое предоставлениае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 Наталия Серге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565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 гостинке       (общая 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Нина Иван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734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749,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.  участок     (индивидиальн)               дом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                 78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ьянов Михаил Михайл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246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Вероника Анатол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008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Сергей Владими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75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(общ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250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(общ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кова Елена Владимир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97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ие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на Римма Васил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413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с жилым строением (индивидуальн)         квартира           (общая долевая 2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                62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              ГАЗ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е жилищное строительство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           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пенко Денис  Васил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438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79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(долевая 1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Наталья Валери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.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661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     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066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чевский Владимир Анатольевич 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546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(долевая 1/3)                 Дом                (долевая 1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            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ладимир Алексе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811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(общая долевая  1/3 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есская Светлана Серге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40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коммунальной квартире       (общая д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кова Галина Борис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537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(общая долев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23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(общая долев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>
          <w:trHeight w:val="10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Александра Константин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         (общая долевая)        дом                (общая долев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            111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090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 Роман Викто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377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           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(фактическое предоставлен)                             земельный участок 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                    3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93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(фактическое предоставлен)                             земельный участок 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                    3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ев Алексей Никола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746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(общая долевая 1/5)                                           гараж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(общая долевая 1/4)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(общая долевая 1/5)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(общая долевая 1/4)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Татьяна Никола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(общая долевая 1/2)                 Комната в секции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                  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(общая долевая 1/2)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8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шкин Владимир Яковл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416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    (индивидуал)               Гараж     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                               2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9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(индивидуал)                Квартира    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              26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 Евгений Александ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929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Эдуард Владими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955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(долевая 1/2)                гараж                   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                       19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э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6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068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араж            (индивидуал)             квартира                           (долевая 1/2)                  квартира               (индивидуал)                              гараж            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              88,5                                  38,5                  25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7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Екатерина Серге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8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енкова  Светлана Викторовна 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827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444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(общая долевая 1/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Виктор Валентино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604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    (индивидуальн)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, (индивидуал)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вартира              (долевая 1/2)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      (индивидуал)  </w:t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вартира              (индивидуальн)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 (индивидуал)  </w:t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Гараж                  Индивидуальн)    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79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 (индивидуальн)          квартира                  (д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               62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евская Людмила Никола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519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пай    (индивидуальн)                                               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    (индивидуальн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под строительство              (индивидуальн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(д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70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    (долевая  1/4 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    (долевая  1/4 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Роман Евген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 158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 3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                              (индивидуальн)  квартира                  (долевая 1/2)              дом на садовом участк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               56               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(долевая 1/2)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Витал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ская Наталья Олег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25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(общая долевая 1/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9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6 318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                 (общая долевая 1/4)                      дом                 (общая д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             58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(общая долевая 1/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волов Владимир Анатол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2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чинский Евгений Валер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08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кив Раиса Алексе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404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5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84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 Денис Владими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    (индивидуальн)       дом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                43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Валерия Валер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 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5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80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хова Ольга Владимир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704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(общая долевая 1/2)                 квартира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                 56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9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льга Иван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4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жилым строительством        (общая долевая 1/2)                            квартира         (общая долевая 2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                                        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5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(индивидуальн)         Дачный              (индивидуальн)             Жилой дом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               502                   35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5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итарян Гурген Степан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начальника таможни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090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7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 Виктор Владими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287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55 3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ько Александр Серге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495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25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(общая долевая 2/5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Андрей Евген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51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хатсу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255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реляев Кирилл Серге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9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5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 Елена Назир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46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(общая долевая 1/4)                           квартира               (индиви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                                  30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5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196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(аренда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Александр Викто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.начальника таможни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6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              (общая долевая 1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              (общая долевая 2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ёл Вадим  Пет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471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ков Игорь Иль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938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(индивидуал)       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00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yundau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зков Николай Вячеслав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33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(общая долевая 1/5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839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нко Елена Алексе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 754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кая Наталья Анатол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. таможенн.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33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(индивидуальн)                      квартира                 (общая долевая 1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             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вайлов Михаил Иван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г Йонг   (индивидуал)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8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лена Серге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80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ков Алексей Александ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1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83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 Сергей Владими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722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(долевая 1/4)                            квартира                    (совместн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                           48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6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   (общая долевая)        квартира                       (совместная)                      гараж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                    34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цюк Виктор Никола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976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(общая долевая 1/2)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(общая долевая 1/2)    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Игорь Михайл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625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    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кова Светлана Михайл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. таможенн.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392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(общая долевая 1/2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577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договор найма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ынько Елена Никола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439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(фактическое предоставлен)         дом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             195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    индивидуал)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00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    индивидуал)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                 (индивидуал)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                 (индивидуал)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Летняя кухня             (индивидуа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(фактическое предоставлен)         дом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             195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(фактическое предоставлен)         дом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             195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ко Евгений Владимиро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 522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(собственн.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81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(собственн.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(собствен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безвозмездное пользование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605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 (общая долевая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(общая д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(общая д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лександр Серге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вен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913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 Владимир Викторо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50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(индивидуальн) гараж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                       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 Кордо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участок            (договор аренды)                 квартира              (фактическое предоставлен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                        58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0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Елена Владимир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860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 (общая долевая 1/2)                      Дом               (общая долевая 1/2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                               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9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чиева Оксана Геннад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643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(индивидуал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0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(индивидуальн)                       дача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              1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                  (индивидуал)                     Вельбот       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ько Федор Никола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403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 Владислав Анатоль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начальника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630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                   (индивидуальн)  квартира    (индивидуальн) гараж                    (индивидуальн)                  дача     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                        84                  19,5                            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      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370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(индивидуальн)                      квартира  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                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8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Александр Никола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  начальника отдела                      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555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        (общая долевая 1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э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222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  (индивидуальн)                      квартира                 (общая долевая 1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                     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а Людмила Алексе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4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325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ндина Ирина Ивано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 848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(индивидуальн)                квартира 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                          43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Артем Сергеевич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  начальника отдела                      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681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    (индивидуальн)       квартира       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                 37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 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74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(общ. долевая 1/3)                     долевое участие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           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(фактическое предоставлен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овская Елена Васильевна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. таможенный инспектор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859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(фактическое предоставлен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99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         (индивидуал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(ордер на жил.помещен.),     гараж                 (аренда)              Гараж             (аренда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               24                 2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чагин Дмитрий Николае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05 21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 (индивид)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                  (аренда)                                                                                                                    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10:00Z</dcterms:created>
  <dc:creator>zvereva</dc:creator>
  <dc:description/>
  <cp:keywords/>
  <dc:language>en-US</dc:language>
  <cp:lastModifiedBy>kuznecova</cp:lastModifiedBy>
  <dcterms:modified xsi:type="dcterms:W3CDTF">2011-07-27T05:10:00Z</dcterms:modified>
  <cp:revision>2</cp:revision>
  <dc:subject/>
  <dc:title>СВЕДЕНИЯ </dc:title>
</cp:coreProperties>
</file>