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об имуществе и обязательствах имущественного характера, представленные</w:t>
        <w:br/>
        <w:t>федеральными государственными служащими Миллеровской таможн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0 года по 31 декабря 2010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7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4"/>
        <w:gridCol w:w="1545"/>
        <w:gridCol w:w="100"/>
        <w:gridCol w:w="1601"/>
        <w:gridCol w:w="992"/>
        <w:gridCol w:w="1701"/>
        <w:gridCol w:w="1418"/>
        <w:gridCol w:w="992"/>
        <w:gridCol w:w="1317"/>
        <w:gridCol w:w="1701"/>
        <w:gridCol w:w="1559"/>
        <w:gridCol w:w="992"/>
        <w:gridCol w:w="1418"/>
      </w:tblGrid>
      <w:tr>
        <w:trPr>
          <w:trHeight w:val="658" w:hRule="exact"/>
        </w:trPr>
        <w:tc>
          <w:tcPr>
            <w:tcW w:w="4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ст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ащего</w:t>
            </w:r>
          </w:p>
        </w:tc>
        <w:tc>
          <w:tcPr>
            <w:tcW w:w="16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аще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ь ро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ля членов семьи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го дох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ущества, принадлежащих на прав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и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, принадлежащи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раве собственности (вид и марка)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41" w:hRule="exact"/>
        </w:trPr>
        <w:tc>
          <w:tcPr>
            <w:tcW w:w="4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.)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235" w:hRule="exact"/>
        </w:trPr>
        <w:tc>
          <w:tcPr>
            <w:tcW w:w="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99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акумова Галина Николаевна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таможенный инспек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120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троен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277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161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д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земельный участок под строитель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834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138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аровская Виктория Евгеньевна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таможенный инспектор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66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говор найма служебного помещ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045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16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д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говор найма служебного помещ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99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говор найма служебного помещ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10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амова Марина Владимировна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таможенный инспектор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401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110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007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ди 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104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10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10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имов Евгений Геннадьевич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таможенный инспек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977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070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монова Оксана Михайл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таможенный инспек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123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вартира (общая долевая 1/3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71" w:hRule="exac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3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долевая 1/3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1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4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1955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ринин Алексей Николаевич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таможенный инспектор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3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796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вартира (общая долевая 1/4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гараж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д-(индивидуальная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72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тюх       Дмитрий Иван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3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722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972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3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923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вартира   2)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>1)60,2        2) 65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72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972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9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станин     Алексей Геннадьевич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таможенный инспек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3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707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972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3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034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3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972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фанасов Иван Геннадь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государственный таможенный инспек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3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248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долевая 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3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718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долевая 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72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долевая 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3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долевая 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72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бкин Евгений Валерь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государственный таможенный инспек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3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378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вартира (общая долевая 1/3)                      2)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44,0           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45,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   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Шевроле (индивидуальная)            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УАЗ 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72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3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258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(общая долевая 1/3)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8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3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3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3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3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3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>
          <w:trHeight w:val="972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9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3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(общая долевая 1/3)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72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бчёнкова Татьяна Владимир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3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9966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дом   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дом                  (общая долевая 1/6)   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 xml:space="preserve">3) земельный участок    (общая долевая 1/6)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77,8             2)70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83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      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1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3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972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3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3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3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3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3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9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дурин Денис Николаевич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государственный таможенный инспек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3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334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3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3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3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3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972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4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сукова Юлия Владимир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отдел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311"/>
              <w:rPr/>
            </w:pPr>
            <w:r>
              <w:rPr>
                <w:rFonts w:cs="Times New Roman" w:ascii="Times New Roman" w:hAnsi="Times New Roman"/>
              </w:rPr>
              <w:t>372062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3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3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3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3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972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5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3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707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дом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летняя кух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56,7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19,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72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3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3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3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3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3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9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3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3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3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3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3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972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8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хта Светлана Алексе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государственный таможенный инспек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3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968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3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3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3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3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9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9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3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3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3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3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3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972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зотосная Екатерина Николаевна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таможенный инспек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3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110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З (индивидуальная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72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1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3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588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>
          <w:trHeight w:val="1998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2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углов Андрей Никола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государственный таможенный инспек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3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1488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) земельный участок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color w:val="000000"/>
              </w:rPr>
              <w:t>2) земельный участок                         3) дом                           4) дом                               5) дом                             6) гараж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color w:val="000000"/>
              </w:rPr>
              <w:t>7) сарай – 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) 671         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) 7100         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) 54,4           4) 64,5           5) 35,1         6) 24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) 84,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 Россия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я  Россия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Пежо (индивидуальная)2) Сузуки 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2397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3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емельный участок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квартира                      3) квартира                       4) стоматологический кабинет                              5) объект незавершенного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302            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30            3)45,3  4)73, 6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126,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Рено (индивидуальная)"              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) Субару (индивидуальная)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Ямаха 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9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4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3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972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5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икова Екатерина Владимир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государственный таможенный инспек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3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948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6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3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3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Тойот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972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7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9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8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одед Виктория Анатоль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таможенный инспек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3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26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972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9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одед Анатолий Леонид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государственный таможенный инспек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3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729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ссан 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9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3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приусадебный участок                         2)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732           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80,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     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ролет 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72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1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рюков Александр Александ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отдел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3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641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земельный участок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)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600             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54,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      </w:t>
            </w:r>
          </w:p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ind w:firstLine="156"/>
              <w:rPr/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2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3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556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972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ирюков Василий Николаевич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государственный таможенный инспек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3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2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9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4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йко Игорь Анатольевич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таможенный инспек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3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987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приусадебный участок                         2)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412   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58,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      </w:t>
            </w:r>
          </w:p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72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5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3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9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992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6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9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7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ндарев Максим Викто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государственный таможенный инспек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3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2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972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8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ндарев Алексей Геннадьевич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государственный таможенн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3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165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д 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9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9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972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0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рщёв Алексей Алексеевич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таможенный инспек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3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956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приусадебный     участок                              2)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750             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15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      </w:t>
            </w:r>
          </w:p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ва 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72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1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3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9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2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972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9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4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ига Оксана Иван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ник начальника тамож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3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207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972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5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9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6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дарин Василий Викто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3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296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ль 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972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7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3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249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 xml:space="preserve">Дом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1</w:t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д 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8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972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9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9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0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дков Владимир Александрович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инспек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3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6378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дачный   участок                     2)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800             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78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      </w:t>
            </w:r>
          </w:p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зда (индивидуальная)           Шевролет 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72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1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3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132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дачный   участок                     2)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800              2) 51,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      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9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2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рдин Василий Александрович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ущий инспек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3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9300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2</w:t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2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д 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72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9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4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972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5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рдинов Вячеслав Алексеевич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таможенный инспек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3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150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приусадебный участок                         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674,38  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105,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      </w:t>
            </w:r>
          </w:p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ндай 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6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3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829,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972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7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9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8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972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9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ычков Александр Николаевич 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3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4064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дом                               2) летняя кухня                3) сар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42,2             2) 38,7              3) 21,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 Россия 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baru 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0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3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190,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972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1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9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2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972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чкова  Ольга Никола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таможенный инспек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3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190,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9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4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3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4064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дом                               2) летняя кухня                3) сар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42,2             2) 38,7              3) 21,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 Россия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baru 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72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5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9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6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972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7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ычкова Юлия Николаевна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государственный таможенный инспек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3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208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8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972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9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силенко Евгений Александрович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таможенный инспек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3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279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м   (общая долевая 1/2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д 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0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3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377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   (общая долевая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72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1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9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2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972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ариса Леонид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главный государственны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таможенный инспек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3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643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9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4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3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7704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дачный участок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100          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18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 </w:t>
            </w:r>
          </w:p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72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5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9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6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щаев Павел Иванович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государственный таможенный инспек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3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535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роле 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972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7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ерлатый Владимир Викторович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по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3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7278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) земельный участок 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) дом                             3) гараж 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)уборная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)душ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)сар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) 990              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) 220,5            3) 79,3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) 49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) 4,9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)36,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 </w:t>
            </w:r>
          </w:p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 Россия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ойота 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</w:tr>
      <w:tr>
        <w:trPr>
          <w:trHeight w:val="9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8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3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вартира                2)нежилое помещение                           3) нежилое пом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41,3            2) 72,3          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76,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 Россия  </w:t>
            </w:r>
          </w:p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972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9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латый Михаил Владими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таможенный инспек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3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160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9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0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еселов Андрей Николаевич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ститель начальника по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3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0940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) квартира (общая долевая 1/3)               2)квартира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) 57         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) 49,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 </w:t>
            </w:r>
          </w:p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З 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</w:tr>
      <w:tr>
        <w:trPr>
          <w:trHeight w:val="972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1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квартира (общая долевая 1/3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2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квартира (общая долевая 1/3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72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селова Юлия Сергеевна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государственный таможенный инспек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3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428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972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4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3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17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5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ласенко Владимир Сергеевич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по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3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929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72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6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3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9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9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7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972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8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сова  Светлана Алексе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государственный таможенный инспек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3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5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9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9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3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972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0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дин Эдуард Пет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3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7313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емельный участок под индивидуальное строительство                  2) квартира                       3)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116,17         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40,7         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33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 </w:t>
            </w:r>
          </w:p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оссия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1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972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2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9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972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4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робьев Сергей Юрьевич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3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258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5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3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471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но 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972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6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972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7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щенко Любовь Владимир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таможенный инспек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3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554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огородный земельный участок                            2) земельный пай  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0,16га       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9,8га        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3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 </w:t>
            </w:r>
          </w:p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 </w:t>
            </w:r>
          </w:p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8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сочин Иван Иванович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3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9478,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972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9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3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483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емельный участок              2)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835,7      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65,7     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0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врюков Алексей Викто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государственный таможенный инспек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3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4948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972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1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3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74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9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2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972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9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4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лич   Сергей Михайл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заместитель начальника таможн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3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2568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MW 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м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</w:tr>
      <w:tr>
        <w:trPr>
          <w:trHeight w:val="971" w:hRule="exac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5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311"/>
              <w:rPr/>
            </w:pPr>
            <w:r>
              <w:rPr>
                <w:rFonts w:cs="Times New Roman" w:ascii="Times New Roman" w:hAnsi="Times New Roman"/>
                <w:color w:val="000000"/>
              </w:rPr>
              <w:t>28347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д 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м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</w:tr>
      <w:tr>
        <w:trPr>
          <w:trHeight w:val="971" w:hRule="exac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6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971" w:hRule="exac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7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971" w:hRule="exac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8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льченко Елена Николаевна 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государственный таможенный инспектор правового отдел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3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312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дом (фактическое предоставление)              2) квартира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52,8           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3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 </w:t>
            </w:r>
          </w:p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 </w:t>
            </w:r>
          </w:p>
        </w:tc>
      </w:tr>
      <w:tr>
        <w:trPr>
          <w:trHeight w:val="971" w:hRule="exac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9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4246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З 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) дом (фактическое предоставление)              2) квартира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)52,8           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) 3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 </w:t>
            </w:r>
          </w:p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 </w:t>
            </w:r>
          </w:p>
        </w:tc>
      </w:tr>
      <w:tr>
        <w:trPr>
          <w:trHeight w:val="971" w:hRule="exac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0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дом (фактическое предоставление)              2) квартира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52,8           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3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 </w:t>
            </w:r>
          </w:p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 </w:t>
            </w:r>
          </w:p>
        </w:tc>
      </w:tr>
      <w:tr>
        <w:trPr>
          <w:trHeight w:val="971" w:hRule="exac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1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воздилина Галина Иван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государственный таможенный инспектор отдела контроля за таможенным транзит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3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024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971" w:hRule="exac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2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3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771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972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етьман Александр Александрович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государственный таможенный инспек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3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585944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 9общая долевая ¼)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(долевая ½)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 (общая, долевая ¼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788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4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156"/>
              <w:rPr/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ВАЗ 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72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4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3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27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9общая долевая ¼)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 (общая, долевая ¼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788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156"/>
              <w:rPr/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5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Дом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971" w:hRule="exac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6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Дом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971" w:hRule="exac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7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Дом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972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8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инская Светлана Юрьевна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таможенный инспек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3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342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(общая долевая 1/3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972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9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3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color w:val="000000"/>
              </w:rPr>
              <w:t>1) дачный участок            2)гаражный                       3) квартира      (общая долевая 3/4)                    4) дача                             5) 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) 470                   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)  24                 3) 43,6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)27,0  5)23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widowControl/>
              <w:autoSpaceDE w:val="true"/>
              <w:ind w:firstLine="15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   Россия</w:t>
            </w:r>
          </w:p>
          <w:p>
            <w:pPr>
              <w:pStyle w:val="Normal"/>
              <w:widowControl/>
              <w:autoSpaceDE w:val="true"/>
              <w:ind w:firstLine="15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autoSpaceDE w:val="true"/>
              <w:ind w:firstLine="15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   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З (индивидуальная)  МАЗ (индивидуальная)прицеп 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</w:tr>
      <w:tr>
        <w:trPr>
          <w:trHeight w:val="851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0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голев Алексей Андре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таможенный инспек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3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824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>1)приусадебный участок                       2)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760               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5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72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41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3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1478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ойота 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м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</w:tr>
      <w:tr>
        <w:trPr>
          <w:trHeight w:val="9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2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голев Сергей Анатольевич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таможенный инспек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3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785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71" w:hRule="exac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3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8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971" w:hRule="exac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4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972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5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банёв Сергей Альберт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инспек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3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6680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(общая долевая 1/4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72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6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3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882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(общая долевая 1/4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2075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7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х Владимир Александрович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таможенный инспек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3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8579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земельный участок под индивидуальное строительство                  2) огородный участок 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16000         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1440            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8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            </w:t>
            </w:r>
          </w:p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808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8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3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9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132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9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еков Андрей Борис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государственный таможенный инспек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3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2053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(общая долевая 1/3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 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2076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0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(общая долевая 1/3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71" w:hRule="exac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1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(общая долевая 1/3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71" w:hRule="exac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2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3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(общая долевая 1/3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71" w:hRule="exac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ечкин Александр Николаевич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3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761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2115 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971" w:hRule="exac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4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3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81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71" w:hRule="exac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5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971" w:hRule="exac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6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972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7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иценко Наталья Николаевна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государственный таможенный инспек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430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земельный участок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дом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земельный участок (единое землепользование общая долевая 3/128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319                               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36,8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5771792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72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8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685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цубиси 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9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9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972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0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нилов Игорь Дмитриевич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5665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9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1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456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дачный земельный участок                              2) квартира (общая долевая 2/3 доли)             3) дом                           4) 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450              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58,5              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28                 4) 22,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 </w:t>
            </w:r>
          </w:p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  </w:t>
            </w:r>
          </w:p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  Россия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ссан 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72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2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гтярёва Наталья Васильевна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таможенный инспек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985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>квартира (совмес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9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дяев Дмитрий Николаевич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таможенный инспек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792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971" w:hRule="exac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4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971" w:hRule="exac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5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971" w:hRule="exac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6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971" w:hRule="exac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7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лов Борис Борис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государственный таможенный инспектор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553057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земельный участок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600              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60,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71" w:hRule="exac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8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мидов Владислав Петрович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ущий инспек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7570,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(общая долевая 1/4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71" w:hRule="exac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9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119087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(общая долевая 1/4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71" w:hRule="exac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0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480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(общая долевая 1/4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72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1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ревянкин Андрей Андреевич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таможенный инспек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187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приусадебный участок                              2) дом (общая долевая 1/2 доли)                      3) дом (общая долевая 1/3 доли)                           4) сарай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752             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41,9           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) 58,8             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3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            </w:t>
            </w:r>
          </w:p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 </w:t>
            </w:r>
          </w:p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2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90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приусадебный участок                              2) дом (общая долевая 1/2 доли)                      3) дом (общая долевая 1/3 доли)                           4) сарай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752             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41,9           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) 58,8             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3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            </w:t>
            </w:r>
          </w:p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 </w:t>
            </w:r>
          </w:p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72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оссия</w:t>
            </w:r>
          </w:p>
        </w:tc>
      </w:tr>
      <w:tr>
        <w:trPr>
          <w:trHeight w:val="9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4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оссия</w:t>
            </w:r>
          </w:p>
        </w:tc>
      </w:tr>
      <w:tr>
        <w:trPr>
          <w:trHeight w:val="972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5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рошок Галина Владимировна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государственный таможенный инспек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329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</w:tr>
      <w:tr>
        <w:trPr>
          <w:trHeight w:val="9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6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580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ВАЗ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оссия</w:t>
            </w:r>
          </w:p>
        </w:tc>
      </w:tr>
      <w:tr>
        <w:trPr>
          <w:trHeight w:val="971" w:hRule="exac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7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оссия</w:t>
            </w:r>
          </w:p>
        </w:tc>
      </w:tr>
      <w:tr>
        <w:trPr>
          <w:trHeight w:val="971" w:hRule="exac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8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оссия</w:t>
            </w:r>
          </w:p>
        </w:tc>
      </w:tr>
      <w:tr>
        <w:trPr>
          <w:trHeight w:val="971" w:hRule="exac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9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удкина Людмила Николаевна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таможенный инспек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682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земельный участок                             2) дом (общая долевая 1/3 доли)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900             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50,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71" w:hRule="exac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0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25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 (общая долевая 1/3 доли)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71" w:hRule="exac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1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наевский Юрий Александ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государственный таможенный инспек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640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квартира (общая долевая 1/4)                        2) 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99,5         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2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оссия</w:t>
            </w:r>
          </w:p>
        </w:tc>
      </w:tr>
      <w:tr>
        <w:trPr>
          <w:trHeight w:val="971" w:hRule="exac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2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оссия</w:t>
            </w:r>
          </w:p>
        </w:tc>
      </w:tr>
      <w:tr>
        <w:trPr>
          <w:trHeight w:val="971" w:hRule="exac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всеев Алексей Васильевич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таможенный инспек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103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(общая долевая 1/3)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роле 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71" w:hRule="exac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4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628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(общая долевая 1/3)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71" w:hRule="exac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5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(общая долевая 1/3)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71" w:hRule="exac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972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6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рохно Андрей Сергеевич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таможенный инспек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674,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>1)квартира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>1)50,1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24,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9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7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Ётка Алексей Геннадьевич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государственный таможенный инспек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2970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ом (общая долевая 1/2)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Times New Roman" w:ascii="Times New Roman" w:hAnsi="Times New Roman"/>
              </w:rPr>
              <w:t>Шевроле 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72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8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04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ом (общая долевая 1/2)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,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9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оссия</w:t>
            </w:r>
          </w:p>
        </w:tc>
      </w:tr>
      <w:tr>
        <w:trPr>
          <w:trHeight w:val="972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0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фимов Сергей Евгеньевич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государственный таможенный инспек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762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земельный участок для гаража                             2) садовый участок 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3) квартира                       4) дачный домик               5) гараж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30,23         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760             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) 60           4)30                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25,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            </w:t>
            </w:r>
          </w:p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 </w:t>
            </w:r>
          </w:p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1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060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olkswagen 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2268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2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дкова Валентина Фёдор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5550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земельный участок для сельхоз назначения                          2) земельный участок под жилищное строительство                    3) квартира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600              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609,00          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) 43,5        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            </w:t>
            </w:r>
          </w:p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>квартира (ведомствен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оссия</w:t>
            </w:r>
          </w:p>
        </w:tc>
      </w:tr>
      <w:tr>
        <w:trPr>
          <w:trHeight w:val="5517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0928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земельный участок  под жилищное строительство ( общая долевая  1/3)                    2)  земельный участок  под жилищное строительство ( общая долевая  1/3)                     3)    земельный участок  для эксплуатации индивидуального гаража                        4) пашня                            5) пастбища                6) дом (общая долевая 1/3)                                   7)  дом (общая долевая 1/3)                       8) гараж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564,0         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7350,0          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) 24,0      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)25000,0           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) 6300,0          6) 43,2                      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)  51,2 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)24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            </w:t>
            </w:r>
          </w:p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 </w:t>
            </w:r>
          </w:p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(индивидуальная)  Форд (индивидуальная) ИЖ 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>квартира (ведомствен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оссия</w:t>
            </w:r>
          </w:p>
        </w:tc>
      </w:tr>
      <w:tr>
        <w:trPr>
          <w:trHeight w:val="971" w:hRule="exac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4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уравель Руслан Викторович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государственный таможенный инспек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055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ВАЗ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оссия</w:t>
            </w:r>
          </w:p>
        </w:tc>
      </w:tr>
      <w:tr>
        <w:trPr>
          <w:trHeight w:val="971" w:hRule="exac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5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оссия</w:t>
            </w:r>
          </w:p>
        </w:tc>
      </w:tr>
      <w:tr>
        <w:trPr>
          <w:trHeight w:val="972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6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оссия</w:t>
            </w:r>
          </w:p>
        </w:tc>
      </w:tr>
      <w:tr>
        <w:trPr>
          <w:trHeight w:val="972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7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суев Бакытбек Ражап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государственный таможенный инспек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925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оссия</w:t>
            </w:r>
          </w:p>
        </w:tc>
      </w:tr>
      <w:tr>
        <w:trPr>
          <w:trHeight w:val="9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8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248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ссан (индивидуальная) Прицеп-платформа 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оссия</w:t>
            </w:r>
          </w:p>
        </w:tc>
      </w:tr>
      <w:tr>
        <w:trPr>
          <w:trHeight w:val="972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9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йцев Андрей Владимирович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государственный таможенный инспек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3194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земельный участок для под индивидуальное строительство                        2) гараж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1363       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36         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седес -Вито(индивидуальная)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 3151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оссия</w:t>
            </w:r>
          </w:p>
        </w:tc>
      </w:tr>
      <w:tr>
        <w:trPr>
          <w:trHeight w:val="9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0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оссия</w:t>
            </w:r>
          </w:p>
        </w:tc>
      </w:tr>
      <w:tr>
        <w:trPr>
          <w:trHeight w:val="972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оссия</w:t>
            </w:r>
          </w:p>
        </w:tc>
      </w:tr>
      <w:tr>
        <w:trPr>
          <w:trHeight w:val="9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оссия</w:t>
            </w:r>
          </w:p>
        </w:tc>
      </w:tr>
      <w:tr>
        <w:trPr>
          <w:trHeight w:val="972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2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верева Алла Евгеньевна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отдел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038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</w:tr>
      <w:tr>
        <w:trPr>
          <w:trHeight w:val="972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812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оссия</w:t>
            </w:r>
          </w:p>
        </w:tc>
      </w:tr>
      <w:tr>
        <w:trPr>
          <w:trHeight w:val="9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4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оссия</w:t>
            </w:r>
          </w:p>
        </w:tc>
      </w:tr>
      <w:tr>
        <w:trPr>
          <w:trHeight w:val="972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5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оссия</w:t>
            </w:r>
          </w:p>
        </w:tc>
      </w:tr>
      <w:tr>
        <w:trPr>
          <w:trHeight w:val="9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6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инченко Ольга Анатольевна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8149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,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72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7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056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Ниссан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оссия</w:t>
            </w:r>
          </w:p>
        </w:tc>
      </w:tr>
      <w:tr>
        <w:trPr>
          <w:trHeight w:val="9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8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оссия</w:t>
            </w:r>
          </w:p>
        </w:tc>
      </w:tr>
      <w:tr>
        <w:trPr>
          <w:trHeight w:val="972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9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ванцова Олеся Васильевна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таможенный инспек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792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оссия</w:t>
            </w:r>
          </w:p>
        </w:tc>
      </w:tr>
      <w:tr>
        <w:trPr>
          <w:trHeight w:val="972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10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ваньков Александр Александрович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государственный таможенный инспек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4877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Arial CYR" w:ascii="Arial CYR" w:hAnsi="Arial CYR"/>
              </w:rPr>
              <w:t xml:space="preserve">ВАЗ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 Сокол 2А</w:t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оссия</w:t>
            </w:r>
          </w:p>
        </w:tc>
      </w:tr>
      <w:tr>
        <w:trPr>
          <w:trHeight w:val="9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1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земельный участок приусадебный                        2) дом                               3) нежилое помещение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500        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100     3)59        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Россия </w:t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оссия</w:t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ссан 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</w:tr>
      <w:tr>
        <w:trPr>
          <w:trHeight w:val="972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2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гнатовский Виктор Викторович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государственный таможенный инспек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295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но 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оссия</w:t>
            </w:r>
          </w:p>
        </w:tc>
      </w:tr>
      <w:tr>
        <w:trPr>
          <w:trHeight w:val="9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оссия</w:t>
            </w:r>
          </w:p>
        </w:tc>
      </w:tr>
      <w:tr>
        <w:trPr>
          <w:trHeight w:val="972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4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ьченко Наталья Виктор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государственный таможенный инспек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723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)дом</w:t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) сарай</w:t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)летняя кухня</w:t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)сар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)38,3</w:t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) 4,3</w:t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)25,3</w:t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)8,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Россия 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оссия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оссия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</w:tr>
      <w:tr>
        <w:trPr>
          <w:trHeight w:val="9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5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щенко Александр Валерь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таможенный инспек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2293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 xml:space="preserve">1)земельный участок для личного подсобного хозяйства                  2) земельный участок под индивидуальное жилищное строительство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4300,0    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  1785,0  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оссия</w:t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ВАЗ </w:t>
            </w:r>
            <w:r>
              <w:rPr>
                <w:rFonts w:cs="Times New Roman" w:ascii="Times New Roman" w:hAnsi="Times New Roman"/>
              </w:rPr>
              <w:t>(индивидуальная)</w:t>
            </w:r>
            <w:r>
              <w:rPr>
                <w:rFonts w:cs="Arial CYR" w:ascii="Arial CYR" w:hAnsi="Arial CYR"/>
              </w:rPr>
              <w:t xml:space="preserve">прицеп </w:t>
            </w:r>
            <w:r>
              <w:rPr>
                <w:rFonts w:cs="Times New Roman" w:ascii="Times New Roman" w:hAnsi="Times New Roman"/>
              </w:rPr>
              <w:t>(индивидуальная)</w:t>
            </w:r>
            <w:r>
              <w:rPr>
                <w:rFonts w:cs="Arial CYR" w:ascii="Arial CYR" w:hAnsi="Arial CYR"/>
              </w:rPr>
              <w:t xml:space="preserve">ЯВА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Россия </w:t>
            </w:r>
          </w:p>
        </w:tc>
      </w:tr>
      <w:tr>
        <w:trPr>
          <w:trHeight w:val="972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6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246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,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Россия </w:t>
            </w:r>
          </w:p>
        </w:tc>
      </w:tr>
      <w:tr>
        <w:trPr>
          <w:trHeight w:val="9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7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Россия </w:t>
            </w:r>
          </w:p>
        </w:tc>
      </w:tr>
      <w:tr>
        <w:trPr>
          <w:trHeight w:val="972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8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Россия </w:t>
            </w:r>
          </w:p>
        </w:tc>
      </w:tr>
      <w:tr>
        <w:trPr>
          <w:trHeight w:val="9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9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лашникова Ирина Геннадьевна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 контроля таможенной сто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6948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,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Россия </w:t>
            </w:r>
          </w:p>
        </w:tc>
      </w:tr>
      <w:tr>
        <w:trPr>
          <w:trHeight w:val="971" w:hRule="exac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0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Россия </w:t>
            </w:r>
          </w:p>
        </w:tc>
      </w:tr>
      <w:tr>
        <w:trPr>
          <w:trHeight w:val="972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1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юк Валентна Фёдор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таможенный инспек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705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садовый участок                  2) квартира                       3) квартира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434            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 43,6              3) 46,2  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оссия</w:t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оссия</w:t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Шевроле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</w:tr>
      <w:tr>
        <w:trPr>
          <w:trHeight w:val="972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2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цуров Андрей Павл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пек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3.29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вартира (общая долевая 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,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евроле авео</w:t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</w:tr>
      <w:tr>
        <w:trPr>
          <w:trHeight w:val="9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463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вартира (общая долевая 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,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</w:tr>
      <w:tr>
        <w:trPr>
          <w:trHeight w:val="972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4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нцуров Евгений Викторович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ущий инспек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644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земельный участок для индивидуального жилищного строительства                  2) квартира                             3) квартира (совместная)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704        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 60,6             3) 44,1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оссия</w:t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оссия</w:t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</w:tr>
      <w:tr>
        <w:trPr>
          <w:trHeight w:val="9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5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6778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нежилое помещение (договор аренды)    квартира (фактическое предоставление)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                                               6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Россия </w:t>
            </w:r>
          </w:p>
        </w:tc>
      </w:tr>
      <w:tr>
        <w:trPr>
          <w:trHeight w:val="972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6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Россия </w:t>
            </w:r>
          </w:p>
        </w:tc>
      </w:tr>
      <w:tr>
        <w:trPr>
          <w:trHeight w:val="1384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8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луновская Алина Абдулгапур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таможенный инспек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670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ЗАЗ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Россия </w:t>
            </w:r>
          </w:p>
        </w:tc>
      </w:tr>
      <w:tr>
        <w:trPr>
          <w:trHeight w:val="1384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9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1415,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Мини ONE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Россия </w:t>
            </w:r>
          </w:p>
        </w:tc>
      </w:tr>
      <w:tr>
        <w:trPr>
          <w:trHeight w:val="1384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0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Россия </w:t>
            </w:r>
          </w:p>
        </w:tc>
      </w:tr>
      <w:tr>
        <w:trPr>
          <w:trHeight w:val="971" w:hRule="exac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1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луновский  Игорь Никола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тамож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1415,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Мини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Россия </w:t>
            </w:r>
          </w:p>
        </w:tc>
      </w:tr>
      <w:tr>
        <w:trPr>
          <w:trHeight w:val="971" w:hRule="exac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2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670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ЗАЗ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Россия </w:t>
            </w:r>
          </w:p>
        </w:tc>
      </w:tr>
      <w:tr>
        <w:trPr>
          <w:trHeight w:val="971" w:hRule="exac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Россия </w:t>
            </w:r>
          </w:p>
        </w:tc>
      </w:tr>
      <w:tr>
        <w:trPr>
          <w:trHeight w:val="972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4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рпенко Владимир Алексеевич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государственный таможенный инспек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1552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 xml:space="preserve">1)пай                                  2) участок для личного подсобного хозяйства                          3) участок для с/х использования                      4) дом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64021500             2)  1512          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) 1330            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65,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Россия </w:t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оссия</w:t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оссия</w:t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Ниссан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</w:tr>
      <w:tr>
        <w:trPr>
          <w:trHeight w:val="9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5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574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Россия </w:t>
            </w:r>
          </w:p>
        </w:tc>
      </w:tr>
      <w:tr>
        <w:trPr>
          <w:trHeight w:val="972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6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Россия </w:t>
            </w:r>
          </w:p>
        </w:tc>
      </w:tr>
      <w:tr>
        <w:trPr>
          <w:trHeight w:val="9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7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Россия </w:t>
            </w:r>
          </w:p>
        </w:tc>
      </w:tr>
      <w:tr>
        <w:trPr>
          <w:trHeight w:val="972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8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ейдун Юрий Алексеевич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государственный таможенный инспек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4250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Шкода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Россия </w:t>
            </w:r>
          </w:p>
        </w:tc>
      </w:tr>
      <w:tr>
        <w:trPr>
          <w:trHeight w:val="9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9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4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Россия </w:t>
            </w:r>
          </w:p>
        </w:tc>
      </w:tr>
      <w:tr>
        <w:trPr>
          <w:trHeight w:val="971" w:hRule="exac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0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Россия </w:t>
            </w:r>
          </w:p>
        </w:tc>
      </w:tr>
      <w:tr>
        <w:trPr>
          <w:trHeight w:val="971" w:hRule="exac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1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Россия </w:t>
            </w:r>
          </w:p>
        </w:tc>
      </w:tr>
      <w:tr>
        <w:trPr>
          <w:trHeight w:val="972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2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риенко Владимир Владимирович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пек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565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уди А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Россия </w:t>
            </w:r>
          </w:p>
        </w:tc>
      </w:tr>
      <w:tr>
        <w:trPr>
          <w:trHeight w:val="972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квартира                           2)   квартира (общая долевая 2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60,4            2)  53,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Россия </w:t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</w:tr>
      <w:tr>
        <w:trPr>
          <w:trHeight w:val="9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4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селёв Станислав Владимирович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государственный таможенный инспек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355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м                                                        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34,2         2)  23,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Россия </w:t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Шевроле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Россия </w:t>
            </w:r>
          </w:p>
        </w:tc>
      </w:tr>
      <w:tr>
        <w:trPr>
          <w:trHeight w:val="972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5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гараж                           2)   квартира (общая долевая 2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23                  2)  47,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Россия </w:t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</w:tr>
      <w:tr>
        <w:trPr>
          <w:trHeight w:val="9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7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евцов Евгений Николаевич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государственный таможенный инспек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4827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ВАЗ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Россия </w:t>
            </w:r>
          </w:p>
        </w:tc>
      </w:tr>
      <w:tr>
        <w:trPr>
          <w:trHeight w:val="972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8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986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,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</w:tr>
      <w:tr>
        <w:trPr>
          <w:trHeight w:val="9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9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именко Максим Александ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таможенный инспек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812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Россия </w:t>
            </w:r>
          </w:p>
        </w:tc>
      </w:tr>
      <w:tr>
        <w:trPr>
          <w:trHeight w:val="971" w:hRule="exac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0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бан Оксана Васильевна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государственный таможенный инспек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121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Россия </w:t>
            </w:r>
          </w:p>
        </w:tc>
      </w:tr>
      <w:tr>
        <w:trPr>
          <w:trHeight w:val="971" w:hRule="exac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1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34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,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Фольксваген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</w:tr>
      <w:tr>
        <w:trPr>
          <w:trHeight w:val="971" w:hRule="exac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2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Россия </w:t>
            </w:r>
          </w:p>
        </w:tc>
      </w:tr>
      <w:tr>
        <w:trPr>
          <w:trHeight w:val="971" w:hRule="exac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Россия </w:t>
            </w:r>
          </w:p>
        </w:tc>
      </w:tr>
      <w:tr>
        <w:trPr>
          <w:trHeight w:val="972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4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алёв Евгений Викто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ущий инспек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1491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 xml:space="preserve">1)земельный участок под индивидуальное жильё   (общая долевая 1/2)                             2) дом (общая долевая 1/2)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1000               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 79,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Россия </w:t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Ниссан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</w:tr>
      <w:tr>
        <w:trPr>
          <w:trHeight w:val="972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5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772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 xml:space="preserve">1)земельный участок под индивидуальное жильё   (общая долевая 1/2)                             2) дом (общая долевая 1/2)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1000               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 79,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Россия </w:t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</w:tr>
      <w:tr>
        <w:trPr>
          <w:trHeight w:val="9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6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Россия </w:t>
            </w:r>
          </w:p>
        </w:tc>
      </w:tr>
      <w:tr>
        <w:trPr>
          <w:trHeight w:val="972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7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Россия </w:t>
            </w:r>
          </w:p>
        </w:tc>
      </w:tr>
      <w:tr>
        <w:trPr>
          <w:trHeight w:val="9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8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алёв       Сергей Викто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отдел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9347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квартира                            2) дачный участок          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) гараж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32,2              2) 800,0           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24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Россия </w:t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оссия</w:t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Россия </w:t>
            </w:r>
          </w:p>
        </w:tc>
      </w:tr>
      <w:tr>
        <w:trPr>
          <w:trHeight w:val="971" w:hRule="exac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9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40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земельный участок                         2) дом                                 3) гараж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569,8             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26,2         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27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Россия </w:t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оссия</w:t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ГАЗ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</w:tr>
      <w:tr>
        <w:trPr>
          <w:trHeight w:val="971" w:hRule="exac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0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Россия </w:t>
            </w:r>
          </w:p>
        </w:tc>
      </w:tr>
      <w:tr>
        <w:trPr>
          <w:trHeight w:val="971" w:hRule="exac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1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Россия </w:t>
            </w:r>
          </w:p>
        </w:tc>
      </w:tr>
      <w:tr>
        <w:trPr>
          <w:trHeight w:val="972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2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аленко Эдуард Александ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таможенный инспек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085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Седан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Россия </w:t>
            </w:r>
          </w:p>
        </w:tc>
      </w:tr>
      <w:tr>
        <w:trPr>
          <w:trHeight w:val="972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884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,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Россия </w:t>
            </w:r>
          </w:p>
        </w:tc>
      </w:tr>
      <w:tr>
        <w:trPr>
          <w:trHeight w:val="9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4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Россия </w:t>
            </w:r>
          </w:p>
        </w:tc>
      </w:tr>
      <w:tr>
        <w:trPr>
          <w:trHeight w:val="2992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5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ожевников Сергей Алексеевич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т/п МАПП Донец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717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 xml:space="preserve">1) земельный участок (общая долевая 1/2 )                           2) квартира                      3) гараж  (общая долевая1/2)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37            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68,5         3)36,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Россия </w:t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оссия</w:t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оссия</w:t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квартира (ведомственная договор найма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Россия </w:t>
            </w:r>
          </w:p>
        </w:tc>
      </w:tr>
      <w:tr>
        <w:trPr>
          <w:trHeight w:val="2992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6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67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 xml:space="preserve">1) земельный участок (общая долевая 1/2 )                           2) дом (общая долевая 1/3)                                      3) гараж  (общая долевая 1/2)                       4)  гараж  (общая долевая 1/3)                       5) сарай   (общая долевая 1/3)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37          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51,3       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)36,1             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) 22              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15,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Россия </w:t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оссия</w:t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оссия</w:t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оссия</w:t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Фольксваген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</w:tr>
      <w:tr>
        <w:trPr>
          <w:trHeight w:val="972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7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Россия </w:t>
            </w:r>
          </w:p>
        </w:tc>
      </w:tr>
      <w:tr>
        <w:trPr>
          <w:trHeight w:val="9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Россия </w:t>
            </w:r>
          </w:p>
        </w:tc>
      </w:tr>
      <w:tr>
        <w:trPr>
          <w:trHeight w:val="972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8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жевникова Ирина Юрьевна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таможенный инспек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67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 xml:space="preserve">1) земельный участок (общая долевая 1/2 )                           2) дом (общая долевая 1/3)                                      3) гараж  (общая долевая 1/2)                       4)  гараж  (общая долевая 1/3)                       5) сарай   (общая долевая 1/3)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37          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51,3       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)36,1             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) 22              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15,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Россия </w:t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оссия</w:t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оссия</w:t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оссия</w:t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Фольксваген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</w:tr>
      <w:tr>
        <w:trPr>
          <w:trHeight w:val="9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9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657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 xml:space="preserve">1) земельный участок (общая долевая 1/2 )                           2) квартира                      3) гараж  (общая долевая1/2)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37            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68,5         3)36,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Россия </w:t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оссия</w:t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квартира (ведомственная договор найма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Россия </w:t>
            </w:r>
          </w:p>
        </w:tc>
      </w:tr>
      <w:tr>
        <w:trPr>
          <w:trHeight w:val="972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0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Россия </w:t>
            </w:r>
          </w:p>
        </w:tc>
      </w:tr>
      <w:tr>
        <w:trPr>
          <w:trHeight w:val="9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1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зачёк       Наталья Ивановна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таможенный инспек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909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lang w:val="en-US"/>
              </w:rPr>
              <w:t>DAEWOO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Россия </w:t>
            </w:r>
          </w:p>
        </w:tc>
      </w:tr>
      <w:tr>
        <w:trPr>
          <w:trHeight w:val="972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2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есников Николай Анатоль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186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дом (общая долевая,1/3)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>2)  дом (общая долевая,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>1)29,9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27,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есникова Татьяна Николаевна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государственный таможенный инспек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8172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,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72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4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 xml:space="preserve">1) земельный участок (общая долевая 1/18 )                           2) квартира (общая долевая (1/3)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8</w:t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,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Россия </w:t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Россия </w:t>
            </w:r>
          </w:p>
        </w:tc>
      </w:tr>
      <w:tr>
        <w:trPr>
          <w:trHeight w:val="9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5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иссаров Александр Николаевич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пек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2768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квартира (общая долевая (1/3)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жилой дом 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 xml:space="preserve">3)земельный участок   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>4)земельный участок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Times New Roman" w:ascii="Times New Roman" w:hAnsi="Times New Roman"/>
              </w:rPr>
              <w:t>5)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)40,8</w:t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cs="Arial CYR" w:ascii="Arial CYR" w:hAnsi="Arial CYR"/>
              </w:rPr>
              <w:t>2)41,6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cs="Arial CYR" w:ascii="Arial CYR" w:hAnsi="Arial CYR"/>
              </w:rPr>
              <w:t>3)1726,48</w:t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cs="Arial CYR" w:ascii="Arial CYR" w:hAnsi="Arial CYR"/>
              </w:rPr>
              <w:t>4)1803000,7</w:t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) 20300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Россия 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оссия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оссия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оссия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ВАЗ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72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6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666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квартира (общая долевая (1/3)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,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7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драшёв Владимир Николаевич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государственный таможенный инспек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4877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земельный участок для индивидуального жилищного строительства                            2)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600                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97,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Россия </w:t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Тойота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Россия </w:t>
            </w:r>
          </w:p>
        </w:tc>
      </w:tr>
      <w:tr>
        <w:trPr>
          <w:trHeight w:val="972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8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80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Россия </w:t>
            </w:r>
          </w:p>
        </w:tc>
      </w:tr>
      <w:tr>
        <w:trPr>
          <w:trHeight w:val="9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9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Россия </w:t>
            </w:r>
          </w:p>
        </w:tc>
      </w:tr>
      <w:tr>
        <w:trPr>
          <w:trHeight w:val="972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81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обкин Сергей Петрович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пек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6391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,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ВАЗ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82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3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Пежо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Россия </w:t>
            </w:r>
          </w:p>
        </w:tc>
      </w:tr>
      <w:tr>
        <w:trPr>
          <w:trHeight w:val="972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8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суненко Александр Иванович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государственный таможенный инспек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028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Ниссан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Россия </w:t>
            </w:r>
          </w:p>
        </w:tc>
      </w:tr>
      <w:tr>
        <w:trPr>
          <w:trHeight w:val="9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84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)квартира</w:t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2) 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)97,4</w:t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) 76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Россия </w:t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Лада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72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85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стюков Алексей Юрьевич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государственный таможенный инспек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941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,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</w:rPr>
              <w:t>Рено</w:t>
            </w:r>
            <w:r>
              <w:rPr>
                <w:rFonts w:cs="Arial CYR" w:ascii="Arial CYR" w:hAnsi="Arial CYR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Россия </w:t>
            </w:r>
          </w:p>
        </w:tc>
      </w:tr>
      <w:tr>
        <w:trPr>
          <w:trHeight w:val="9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86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вцов Алексей Петрович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541895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земельный участок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ВАЗ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вартира (фактическое предоставление)              2)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,5           5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Россия </w:t>
            </w:r>
          </w:p>
        </w:tc>
      </w:tr>
      <w:tr>
        <w:trPr>
          <w:trHeight w:val="972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87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5726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земельный участок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дом                               3) квартира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4307121              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57,6               3) 31,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Россия </w:t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оссия</w:t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88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вцов    Василий Викто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таможенный инспек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0632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 xml:space="preserve">1) земельный участок под индивидуальное жилищное строительство (общая долевая 1/2)                        2) дом  (общая долевая 1/2)                    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460,68             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62               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Россия </w:t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ВАЗ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72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89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099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 xml:space="preserve">1) земельный участок под индивидуальное жилищное строительство (общая долевая 1/2)                        2) дом  (общая долевая 1/2)                                    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460,68             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62 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Россия </w:t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оссия</w:t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90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Россия </w:t>
            </w:r>
          </w:p>
        </w:tc>
      </w:tr>
      <w:tr>
        <w:trPr>
          <w:trHeight w:val="972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91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вцова   Марина Василь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таможенный инспек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299249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вартира (общая долевая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,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Россия </w:t>
            </w:r>
          </w:p>
        </w:tc>
      </w:tr>
      <w:tr>
        <w:trPr>
          <w:trHeight w:val="9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92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37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вартира (общая долевая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,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Россия </w:t>
            </w:r>
          </w:p>
        </w:tc>
      </w:tr>
      <w:tr>
        <w:trPr>
          <w:trHeight w:val="99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9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ивопустов Александр Вячеславович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таможенный инспек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017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) объект незавершенного строительства (общая долевая 1/2)                   2) дом  (общая долевая 1/4                      3) гараж   (общая долевая 1/4)     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4)  )     колодец ,глубина 22 м. (1/4 доли)    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) сарай (1/4 доли)    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6) летняя кухня   (1/4 доли)  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7) земельный участок (1/4 доли)    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8) земельный участок (1/2 доли)    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1)95             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)73,3 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)37,2   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4) -       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) 21,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)22,6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)70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)1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Россия </w:t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оссия</w:t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оссия</w:t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Россия </w:t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Россия </w:t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Россия </w:t>
            </w:r>
          </w:p>
        </w:tc>
      </w:tr>
      <w:tr>
        <w:trPr>
          <w:trHeight w:val="9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94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463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1) земельный участок (1/2 доли)    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) дом  (общая долевая 1/4                      3) гараж   (общая долевая 1/4)      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4)     колодец ,глубина 22 м. (1/4 доли)  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5) сарай (1/4 доли)    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</w:rPr>
              <w:t xml:space="preserve">6) летняя кухня   (1/4 доли)    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7) земельный участок (1/4 доли)    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8) объект незавершенного строительства (общая долевая 1/2)                  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)1000             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)73,3 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)37,2  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4)-            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)21,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)22,6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7)70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8)9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Россия </w:t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оссия</w:t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оссия</w:t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Россия 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оссия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оссия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Хэнде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Россия </w:t>
            </w:r>
          </w:p>
        </w:tc>
      </w:tr>
      <w:tr>
        <w:trPr>
          <w:trHeight w:val="3715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95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) дом  (общая долевая 1/4                      2) гараж   (общая долевая 1/4)     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)колодец ,глубина 22 м. (1/4 доли)    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4) сарай (1/4 доли)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 xml:space="preserve">5) летняя кухня   (1/4 доли) 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6) земельный участок (1/4 доли)    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1) 73,3         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color w:val="000000"/>
              </w:rPr>
              <w:t>2) 37,2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) -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4)21,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5)22,6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6)7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Россия </w:t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оссия</w:t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оссия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оссия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оссия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Россия </w:t>
            </w:r>
          </w:p>
        </w:tc>
      </w:tr>
      <w:tr>
        <w:trPr>
          <w:trHeight w:val="9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96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) дом  (общая долевая 1/4                      2) гараж   (общая долевая 1/4) 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)колодец ,глубина 22 м. (1/4 доли)    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 xml:space="preserve">4) сарай (1/4 доли)    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 xml:space="preserve">5) летняя кухня   (1/4 доли)    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6)земельный участок (1/4 доли)    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1) 73,3         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)  37,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) -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)21,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)22,6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)7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Россия </w:t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оссия</w:t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оссия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оссия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оссия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Россия </w:t>
            </w:r>
          </w:p>
        </w:tc>
      </w:tr>
      <w:tr>
        <w:trPr>
          <w:trHeight w:val="971" w:hRule="exac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97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шалович Надежда Леонид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государственный таможенный инспек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00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,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ВАЗ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Россия </w:t>
            </w:r>
          </w:p>
        </w:tc>
      </w:tr>
      <w:tr>
        <w:trPr>
          <w:trHeight w:val="971" w:hRule="exac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98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Россия </w:t>
            </w:r>
          </w:p>
        </w:tc>
      </w:tr>
      <w:tr>
        <w:trPr>
          <w:trHeight w:val="1202" w:hRule="exac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99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рнашова Светлана Владимировна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государственный таможенный инспек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390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дачный участок                  2) дача       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сарай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) сарай   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2997             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35,7  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)25,6 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 xml:space="preserve">4) 28,4       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Россия </w:t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оссия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оссия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ВАЗ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Россия </w:t>
            </w:r>
          </w:p>
        </w:tc>
      </w:tr>
      <w:tr>
        <w:trPr>
          <w:trHeight w:val="971" w:hRule="exac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0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Россия </w:t>
            </w:r>
          </w:p>
        </w:tc>
      </w:tr>
      <w:tr>
        <w:trPr>
          <w:trHeight w:val="972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1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цов Сергей Павл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государственный таможенный инспек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2571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земельный  участок                   2) дом     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ВАЗ (индивидуальная)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9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2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200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земельный  участок (фактическое предоставление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дом (фактическое предоставление)     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972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авриненко  Павел Григорьевич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таможенный инспек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95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приусадебный участок (общая долевая 2/3)</w:t>
              <w:br/>
              <w:t xml:space="preserve">2)жилой дом (общая долевая 2/3) </w:t>
              <w:br/>
              <w:t xml:space="preserve">3)гараж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) яма шамбо (2/3 доли)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) сарай угольный  (2/3 доли)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6) сарай (2/3 доли)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1059,9</w:t>
              <w:br/>
              <w:br/>
              <w:b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108</w:t>
              <w:br/>
              <w:b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40.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1,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7,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) 13,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  <w:br/>
              <w:b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  <w:br/>
              <w:b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1495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4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09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приусадебный участок (общая долевая 1/3)</w:t>
              <w:br/>
              <w:t xml:space="preserve">2)жилой дом (общая долевая 1/3)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) яма шамбо (1/3 доли)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)     сарай угольный  (1/3 доли)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5)   сарай (1/3 доли)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1059,9</w:t>
              <w:br/>
              <w:br/>
              <w:b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10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1,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7,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13,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  <w:br/>
              <w:b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АУДИ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1791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ашко Алексей Геннадьевич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государственный таможенный инспек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201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327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земельный участок</w:t>
              <w:br/>
              <w:t>2)жилой дом</w:t>
              <w:br/>
              <w:t>3)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4680</w:t>
              <w:b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29,8</w:t>
              <w:br/>
              <w:t>3)50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  <w:b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  <w:b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1328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328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328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ашко Евгений Геннадьевич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государственный таможенный инспек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408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, долевая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З 110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индивидуальная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1327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, долевая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1328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328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вада Алина Валерьевна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государственный таможенный инспек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654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328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745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Volkswagen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328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327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мешева Светлана Геннадьевна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отдел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291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328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995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1328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328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сникова Лариса Серге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государственный таможенный инспек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6712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земельный участок</w:t>
              <w:br/>
              <w:t>2)квартира (долевая 1/3)</w:t>
              <w:br/>
              <w:t xml:space="preserve">3)квартира </w:t>
              <w:br/>
              <w:t>4)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24,0</w:t>
              <w:b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16,8</w:t>
              <w:br/>
              <w:br/>
              <w:t>3)33,2</w:t>
              <w:br/>
              <w:t>4)24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  <w:b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       </w:t>
              <w:br/>
              <w:br/>
              <w:t>Россия</w:t>
              <w:b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1328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хачёв Николай Александрович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государственный таможенный инспек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416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земельный участок</w:t>
              <w:br/>
              <w:t xml:space="preserve">2)квартира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1500</w:t>
              <w:br/>
              <w:br/>
              <w:t>2)39,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  <w:br/>
              <w:b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ISSAN ALMERA CLASSIC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индивидуальная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АЗ</w:t>
            </w:r>
            <w:r>
              <w:rPr>
                <w:rFonts w:cs="Times New Roman" w:ascii="Times New Roman" w:hAnsi="Times New Roman"/>
                <w:lang w:val="en-US"/>
              </w:rPr>
              <w:t xml:space="preserve"> 2110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1327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7768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328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328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октев Андрей Алексеевич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пос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12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квартира</w:t>
              <w:br/>
              <w:t>2)квартира</w:t>
              <w:br/>
              <w:t>3)объект незавершенного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68,1</w:t>
              <w:br/>
              <w:t xml:space="preserve">2)25,2 </w:t>
              <w:br/>
              <w:t>3)68,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  <w:br/>
              <w:t>Россия</w:t>
              <w:b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1328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598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328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327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328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октев          Владислав Алексеевич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инспек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932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жилой д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ва 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1328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600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328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327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328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ктева Лариса Никола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таможенный инспек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2420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439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842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684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328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матченко Наталья Валерь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отдел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73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328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818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D 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328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328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оматченко Сергей Николаевич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по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979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ВАЗ (индивидуальная)2)NISSAN 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1327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973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земельный участок (общая долевая 25/1000)</w:t>
              <w:br/>
              <w:t>2)дом (общая долевая 25/100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1711</w:t>
              <w:br/>
              <w:b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4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328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ымарь        Юрий Александрович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государственный таможенный инспек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1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328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арова Наталья Витальевна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таможенный инспек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996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ебная квартира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328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58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 xml:space="preserve">1) MITSUBISI (индивидуальная)2) ВАЗ-(индивидуальная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ебная квартира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140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ончук Ирина Алексеевна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государственный таможенный инспек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77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141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4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778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141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44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льцев Олег Юрьевич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пек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396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емельный участок</w:t>
              <w:br/>
              <w:t>2) квартира (совместная,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  <w:br/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ль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6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45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893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жилой дом</w:t>
              <w:br/>
              <w:t>2) квартира (совместная,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  <w:br/>
              <w:t>38,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6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46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ртыненко Виталий Николаевич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таможенный инспек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093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емельный участок (общая долевая, 1/2)</w:t>
              <w:br/>
              <w:t>2) жилой дом (общая долевая, 1/2)</w:t>
              <w:br/>
              <w:t>3) гараж (общая долевая, 1/2)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хозяйственное строение (1/2 доли)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хозяйственное строение (1/2 доли)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) хозяйственное строение (1/2 доли)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) хозяйственное строение (1/2 доли)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0</w:t>
              <w:br/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2</w:t>
              <w:br/>
              <w:br/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3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6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IRAN KHODRO SAMAND 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674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47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емельный участок (общая долевая, 1/2)</w:t>
              <w:br/>
              <w:t>2) жилой дом (общая долевая, 1/2)</w:t>
              <w:br/>
              <w:t>3) гараж (общая долевая, 1/2)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хозяйственное строение (1/2 доли)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хозяйственное строение (1/2 доли)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) хозяйственное строение (1/2 доли)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) хозяйственное строение (1/2 доли)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0</w:t>
              <w:br/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2</w:t>
              <w:br/>
              <w:br/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6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48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6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49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ртынова Ирина Анатольевна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государственный таможенный инспек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8804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6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3104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 xml:space="preserve">1!) Hyundai (индивидуальная) </w:t>
              <w:br/>
              <w:t>2) ВАЗ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(1/2 до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6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674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50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юшенко Андрей Александ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таможенный инспек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026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(долевая, 1/3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6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51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27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(долевая, 1/3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6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52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(долевая, 1/3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6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5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6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54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юшенко Лариса Александр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таможенный инспек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043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6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55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674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56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ченко Инна Виктор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таможенный инспек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454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говор социального найм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6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57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4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yundai 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говор социального найм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6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58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говор социального найм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6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59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говор социального найм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6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0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жевалова Лариса Васильевна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государственный таможенный инспек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3622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(долевая, 1/5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674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1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88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(долевая, 1/5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 xml:space="preserve">Hyundai (индивидуальная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6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2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(долевая, 1/5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6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льчаков Евгений Юрьевич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ущий инспек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7120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тсубиси 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6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4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чик Игорь Тимофеевич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пек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326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674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65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99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ет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iggo 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</w:tr>
      <w:tr>
        <w:trPr>
          <w:trHeight w:val="6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6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6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7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674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68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льков Эдуард Вячеслав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тарший государственный таможенный инспектор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26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ару 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</w:tr>
      <w:tr>
        <w:trPr>
          <w:trHeight w:val="6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9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703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6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0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6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1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 xml:space="preserve">Минько Вадим Викторович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инспек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516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ВАЗ (индивидуальная) </w:t>
              <w:br/>
              <w:t>2) лодка моторная 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674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2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2540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ль 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6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6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4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6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5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нова Виктория Никола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таможенный инспектор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961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 xml:space="preserve">объект незавершенного строительства (фактическое предоставление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674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76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3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) земельный участок</w:t>
              <w:br/>
              <w:t>2)объект незавершенного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8</w:t>
              <w:br/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7,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) Nissan (индивидуальная) </w:t>
              <w:br/>
              <w:t>2) ИЖ (индивидуальная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ВАЗ 210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</w:tr>
      <w:tr>
        <w:trPr>
          <w:trHeight w:val="6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7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чанов Сергей Павл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8691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емельный участок</w:t>
              <w:br/>
              <w:t>2)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</w:t>
              <w:br/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6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8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долевая,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огово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6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9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розов Роман Иванович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государственный таможенный инспек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328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емельный участок</w:t>
              <w:br/>
              <w:t>2) квартира (Общая долевая, 1/2)</w:t>
              <w:br/>
              <w:t>3) 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5</w:t>
              <w:br/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5</w:t>
              <w:br/>
              <w:br/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эндэ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1320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80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77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вартира (общая долевая 1/2)</w:t>
              <w:br/>
              <w:t>2) гаражный бок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5</w:t>
              <w:br/>
              <w:br/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84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81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842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82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38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8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розов Сергей Анатольевич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инспек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7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долевая, 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567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84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5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долевая, 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567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85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рина Светлана Михайл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государственный таможенный инспек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7927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1575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86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урзагалиев Сакен Закарьевич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тарший государственный таможенный инспек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З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индивидуальная)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                  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  <w:br/>
              <w:t>Рено 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жилой дом (фактическое предоставление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</w:tc>
      </w:tr>
      <w:tr>
        <w:trPr>
          <w:trHeight w:val="1384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87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ухин Владислав Владимирович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осударственный таможенный инспек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7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color w:val="000000"/>
              </w:rPr>
              <w:t>KIA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 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(фактическое предоставление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25.02.1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</w:tr>
      <w:tr>
        <w:trPr>
          <w:trHeight w:val="1384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8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хин Владимир Иван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чальник служб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0548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1) объект незаверенного строительства (фундамент) </w:t>
              <w:br/>
              <w:t>2) жилой дом (1/2 общая 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color w:val="000000"/>
              </w:rPr>
              <w:t>76,3</w:t>
              <w:br/>
              <w:br/>
              <w:br/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8,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ойота 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</w:tr>
      <w:tr>
        <w:trPr>
          <w:trHeight w:val="851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89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) объект незаверенного строительства (фундамент</w:t>
              <w:br/>
              <w:t xml:space="preserve">2) земельный участок </w:t>
              <w:br/>
              <w:br/>
              <w:t>3) квартира</w:t>
              <w:br/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color w:val="000000"/>
              </w:rPr>
              <w:t>4) магазин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5)стоматологический кабинет и продовольственный магазин </w:t>
              <w:br/>
              <w:t>6) магазин</w:t>
              <w:br/>
              <w:t>7) магазин</w:t>
              <w:br/>
              <w:t xml:space="preserve">8) магазин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9) земельный участок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) жилой дом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) жилой дом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6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8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color w:val="000000"/>
              </w:rPr>
              <w:br/>
              <w:t>58,3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7</w:t>
              <w:br/>
              <w:t>111,9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color w:val="000000"/>
              </w:rPr>
              <w:br/>
              <w:t>31,3</w:t>
              <w:br/>
              <w:t>21</w:t>
              <w:br/>
              <w:t>21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0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1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,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/>
              <w:autoSpaceDE w:val="true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br/>
              <w:t>Россия</w:t>
              <w:br/>
            </w:r>
          </w:p>
          <w:p>
            <w:pPr>
              <w:pStyle w:val="Normal"/>
              <w:widowControl/>
              <w:autoSpaceDE w:val="true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  <w:br/>
            </w:r>
          </w:p>
          <w:p>
            <w:pPr>
              <w:pStyle w:val="Normal"/>
              <w:widowControl/>
              <w:autoSpaceDE w:val="true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  <w:br/>
              <w:t>Россия</w:t>
              <w:br/>
            </w:r>
          </w:p>
          <w:p>
            <w:pPr>
              <w:pStyle w:val="Normal"/>
              <w:widowControl/>
              <w:autoSpaceDE w:val="true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  <w:br/>
              <w:t xml:space="preserve">Россия </w:t>
              <w:br/>
              <w:t xml:space="preserve">Россия </w:t>
              <w:br/>
              <w:t>Россия</w:t>
            </w:r>
          </w:p>
          <w:p>
            <w:pPr>
              <w:pStyle w:val="Normal"/>
              <w:widowControl/>
              <w:autoSpaceDE w:val="true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/>
              <w:autoSpaceDE w:val="true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/>
              <w:autoSpaceDE w:val="true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</w:tr>
      <w:tr>
        <w:trPr>
          <w:trHeight w:val="1384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90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) 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,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жилой дом </w:t>
              <w:br/>
              <w:t>(1/2 общая 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>
          <w:trHeight w:val="110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91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жилой дом </w:t>
              <w:br/>
              <w:t>(1/2 общая 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>
          <w:trHeight w:val="110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92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ядель Яна Геннадьевна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таможенный инспек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651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квартира </w:t>
              <w:br/>
              <w:t xml:space="preserve">(фактическое предоставление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>
          <w:trHeight w:val="1104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  <w:t>39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31802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44,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color w:val="FF0000"/>
              </w:rPr>
              <w:t>ВАЗ</w:t>
            </w:r>
            <w:r>
              <w:rPr>
                <w:rFonts w:cs="Times New Roman" w:ascii="Times New Roman" w:hAnsi="Times New Roman"/>
                <w:color w:val="FF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</w:rPr>
              <w:t xml:space="preserve">(индивидуальная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нет</w:t>
            </w:r>
          </w:p>
        </w:tc>
      </w:tr>
      <w:tr>
        <w:trPr>
          <w:trHeight w:val="110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94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квартира </w:t>
              <w:br/>
              <w:t xml:space="preserve">(фактическое предоставление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>
          <w:trHeight w:val="110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95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даенко     Сергей Петрович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тарший государственный таможенный инспек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1652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) земельный участок</w:t>
              <w:br/>
              <w:t>2) жилой дом</w:t>
              <w:br/>
              <w:t xml:space="preserve">3) 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00,0</w:t>
              <w:br/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2</w:t>
              <w:br/>
              <w:t>60,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  <w:br/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  <w:b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ицеп в л/а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зачок 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ет </w:t>
            </w:r>
          </w:p>
        </w:tc>
      </w:tr>
      <w:tr>
        <w:trPr>
          <w:trHeight w:val="1104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96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>
          <w:trHeight w:val="110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97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>
          <w:trHeight w:val="110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98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дбайлов Николай Фёдорович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государственный таможенный инспек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8450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земельный участок </w:t>
              <w:br/>
              <w:t xml:space="preserve"> </w:t>
              <w:br/>
              <w:t xml:space="preserve">2) земельный пай </w:t>
              <w:br/>
              <w:t>3) жилой дом</w:t>
              <w:br/>
              <w:br/>
              <w:t xml:space="preserve">4) гараж </w:t>
              <w:br/>
              <w:t xml:space="preserve">5) летняя кухн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83,0</w:t>
              <w:br/>
              <w:br/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00,0</w:t>
              <w:br/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6</w:t>
              <w:br/>
              <w:br/>
              <w:t>30,0</w:t>
              <w:br/>
              <w:t xml:space="preserve"> 30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  <w:br/>
              <w:br/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  <w:br/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  <w:br/>
              <w:br/>
              <w:t xml:space="preserve">Россия </w:t>
              <w:b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>1) ВАЗ (общая с супругой)</w:t>
              <w:br/>
              <w:t xml:space="preserve">2) Хюндай (общая с супругой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</w:tr>
      <w:tr>
        <w:trPr>
          <w:trHeight w:val="1104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99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69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земельный участок </w:t>
              <w:br/>
              <w:t xml:space="preserve">под индивидуальное </w:t>
              <w:br/>
              <w:t xml:space="preserve">жилищное строительство </w:t>
              <w:br/>
              <w:t xml:space="preserve">2) земельный участок (огород, индивидуальная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  <w:br/>
              <w:br/>
              <w:br/>
              <w:br/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  <w:br/>
              <w:t xml:space="preserve">(фактическое </w:t>
              <w:br/>
              <w:t xml:space="preserve">предоставление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>
          <w:trHeight w:val="110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0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  <w:br/>
              <w:t xml:space="preserve">(фактическое </w:t>
              <w:br/>
              <w:t xml:space="preserve">предоставление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>
          <w:trHeight w:val="1104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1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  <w:br/>
              <w:t xml:space="preserve">(фактическое </w:t>
              <w:br/>
              <w:t xml:space="preserve">предоставление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>
          <w:trHeight w:val="6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  <w:t>402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Нехотин      Андрей Анатольевич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начальник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443044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1) квартира </w:t>
              <w:br/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52,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color w:val="FF0000"/>
              </w:rPr>
              <w:t>1) ВАЗ</w:t>
            </w:r>
            <w:r>
              <w:rPr>
                <w:rFonts w:cs="Times New Roman" w:ascii="Times New Roman" w:hAnsi="Times New Roman"/>
                <w:color w:val="FF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</w:rPr>
              <w:t>(индивидуальная)</w:t>
              <w:b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нет </w:t>
            </w:r>
          </w:p>
        </w:tc>
      </w:tr>
      <w:tr>
        <w:trPr>
          <w:trHeight w:val="6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7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квартира </w:t>
              <w:br/>
              <w:t xml:space="preserve">фактическое предоставление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>
          <w:trHeight w:val="6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4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колаенко Марина Леонтьевна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 государственный таможенный инспек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570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земельный участок </w:t>
              <w:br/>
              <w:t xml:space="preserve">для индивидуального </w:t>
              <w:br/>
              <w:t>жилищного строительства</w:t>
              <w:br/>
              <w:t xml:space="preserve">2) жилой дом </w:t>
              <w:b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1</w:t>
              <w:br/>
              <w:br/>
              <w:br/>
              <w:br/>
              <w:t>106,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674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5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земельный участок </w:t>
              <w:br/>
              <w:t xml:space="preserve">для индивидуального </w:t>
              <w:br/>
              <w:t xml:space="preserve">жилищного </w:t>
              <w:br/>
              <w:t>строительства</w:t>
              <w:br/>
              <w:t>фактическое предоставление</w:t>
              <w:br/>
              <w:t xml:space="preserve">2) жилой дом </w:t>
              <w:br/>
              <w:t xml:space="preserve">(фактическое предоставление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1</w:t>
              <w:br/>
              <w:br/>
              <w:br/>
              <w:br/>
              <w:br/>
              <w:br/>
              <w:br/>
              <w:br/>
              <w:t>10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  <w:br/>
              <w:br/>
              <w:br/>
              <w:br/>
              <w:br/>
              <w:br/>
              <w:br/>
              <w:br/>
              <w:t xml:space="preserve">Россия </w:t>
            </w:r>
          </w:p>
        </w:tc>
      </w:tr>
      <w:tr>
        <w:trPr>
          <w:trHeight w:val="6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6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кишин Максим Николаевич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государственный таможенный инспек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570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  <w:br/>
              <w:t xml:space="preserve">(долевая 1/2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квартира </w:t>
              <w:br/>
              <w:t xml:space="preserve">(фактическое предоставление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>
          <w:trHeight w:val="6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7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 (фактическое предоставление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6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8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вчаренко Вячеслав Владимирович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таможенный инспек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570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земельный участок </w:t>
              <w:br/>
              <w:t xml:space="preserve">для индивидуального </w:t>
              <w:br/>
              <w:t>жилищного строительства</w:t>
              <w:br/>
              <w:t xml:space="preserve">2) жилой дом </w:t>
              <w:b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,0</w:t>
              <w:br/>
              <w:br/>
              <w:br/>
              <w:br/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 xml:space="preserve">Россия </w:t>
              <w:br/>
              <w:br/>
              <w:br/>
              <w:br/>
              <w:t xml:space="preserve"> 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6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9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284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жилой дом </w:t>
              <w:br/>
              <w:t>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>
          <w:trHeight w:val="674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10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жилой дом </w:t>
              <w:br/>
              <w:t>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>
          <w:trHeight w:val="6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11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грызко Геннадий Иванович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по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712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емельный участок,</w:t>
              <w:br/>
              <w:t xml:space="preserve"> садовый </w:t>
              <w:br/>
              <w:t xml:space="preserve">2) квартира </w:t>
              <w:br/>
              <w:t xml:space="preserve">3) сарай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8,0</w:t>
              <w:br/>
              <w:br/>
              <w:br/>
              <w:t>49,0</w:t>
              <w:br/>
              <w:br/>
              <w:t>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  <w:br/>
              <w:br/>
              <w:br/>
              <w:t xml:space="preserve">Россия </w:t>
              <w:br/>
              <w:b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зда (индивидуальная)               Шевролет 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вартира</w:t>
              <w:br/>
              <w:t xml:space="preserve">(фактическое </w:t>
              <w:br/>
              <w:t xml:space="preserve">предоставление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>
          <w:trHeight w:val="6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12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284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Квартира </w:t>
              <w:b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</w:tr>
      <w:tr>
        <w:trPr>
          <w:trHeight w:val="6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1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лейников Юрий Викто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лавный государственный таможенный инспек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7591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) квартира </w:t>
              <w:br/>
              <w:t>(общая, долевая 1/2)</w:t>
              <w:br/>
              <w:t xml:space="preserve">2) квартира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7</w:t>
              <w:br/>
              <w:br/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  <w:br/>
              <w:br/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color w:val="000000"/>
              </w:rPr>
              <w:t>Шевроле (индивидуальная)</w:t>
              <w:b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ет </w:t>
            </w:r>
          </w:p>
        </w:tc>
      </w:tr>
      <w:tr>
        <w:trPr>
          <w:trHeight w:val="6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14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498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вартира</w:t>
              <w:br/>
              <w:t xml:space="preserve">(фактическое предоставление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>
          <w:trHeight w:val="674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15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вартира</w:t>
              <w:br/>
              <w:t xml:space="preserve">(фактическое предоставление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>
          <w:trHeight w:val="6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16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рошевская Виктория Викторовна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государственный таможенный инспек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498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квартира </w:t>
              <w:br/>
              <w:t xml:space="preserve">(фактическое </w:t>
              <w:br/>
              <w:t xml:space="preserve">предоставление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>
          <w:trHeight w:val="6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17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квартира </w:t>
              <w:br/>
              <w:t xml:space="preserve">(фактическое </w:t>
              <w:br/>
              <w:t xml:space="preserve">предоставление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>
          <w:trHeight w:val="6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18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авлова Ирина Геннадьевна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тарший государственный таможенный инспек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915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) земельный участок </w:t>
              <w:br/>
              <w:t xml:space="preserve">под индивидуальное </w:t>
              <w:br/>
              <w:t xml:space="preserve">жилищное строительство </w:t>
              <w:br/>
              <w:t>2) квартира (общая долевая 1/3)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) объект незавершенного строитель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,9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color w:val="000000"/>
              </w:rPr>
              <w:t>ВАЗ (индивидуальная)</w:t>
              <w:b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ет </w:t>
            </w:r>
          </w:p>
        </w:tc>
      </w:tr>
      <w:tr>
        <w:trPr>
          <w:trHeight w:val="674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19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</w:tr>
      <w:tr>
        <w:trPr>
          <w:trHeight w:val="6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20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анин Геннадий Николаевич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осударственный таможенный инспек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9543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ет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color w:val="000000"/>
              </w:rPr>
              <w:t>ВАЗ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индивидуальная)</w:t>
              <w:b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) квартира </w:t>
              <w:br/>
              <w:t>(фактическое предоставление)</w:t>
              <w:br/>
              <w:t xml:space="preserve">2) 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,25</w:t>
              <w:br/>
              <w:br/>
              <w:br/>
              <w:t>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  <w:br/>
              <w:br/>
              <w:br/>
              <w:t xml:space="preserve">Россия </w:t>
            </w:r>
          </w:p>
        </w:tc>
      </w:tr>
      <w:tr>
        <w:trPr>
          <w:trHeight w:val="6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21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9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квартира </w:t>
              <w:br/>
              <w:t>(фактическое предоставление)</w:t>
              <w:br/>
              <w:t xml:space="preserve">2) 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25</w:t>
              <w:br/>
              <w:br/>
              <w:br/>
              <w:t>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  <w:br/>
              <w:br/>
              <w:br/>
              <w:t xml:space="preserve">Россия </w:t>
            </w:r>
          </w:p>
        </w:tc>
      </w:tr>
      <w:tr>
        <w:trPr>
          <w:trHeight w:val="1134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22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квартира </w:t>
              <w:br/>
              <w:t>(фактическое предоставление)</w:t>
              <w:br/>
              <w:t xml:space="preserve">2) 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25</w:t>
              <w:br/>
              <w:br/>
              <w:br/>
              <w:t>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  <w:br/>
              <w:br/>
              <w:br/>
              <w:t xml:space="preserve">Россия </w:t>
            </w:r>
          </w:p>
        </w:tc>
      </w:tr>
      <w:tr>
        <w:trPr>
          <w:trHeight w:val="6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2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анин Сергей Николаевич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лавный государственный таможенный инспек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2257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) земельный участок </w:t>
              <w:br/>
              <w:t xml:space="preserve">под индивидуальное </w:t>
              <w:br/>
              <w:t xml:space="preserve">жилищное строительство </w:t>
              <w:br/>
              <w:t xml:space="preserve">2) жилой дом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  <w:br/>
              <w:br/>
              <w:br/>
              <w:br/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3,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  <w:br/>
              <w:br/>
              <w:br/>
              <w:br/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НИВА (индивидуальная)  </w:t>
              <w:br/>
              <w:t xml:space="preserve">МАЗ - (индивидуальная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) квартира </w:t>
              <w:br/>
              <w:t xml:space="preserve">(фактическое </w:t>
              <w:br/>
              <w:t xml:space="preserve">предоставление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</w:tc>
      </w:tr>
      <w:tr>
        <w:trPr>
          <w:trHeight w:val="674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24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86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ет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евролет 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) квартира </w:t>
              <w:br/>
              <w:t xml:space="preserve">(фактическое </w:t>
              <w:br/>
              <w:t xml:space="preserve">предоставление) </w:t>
              <w:br/>
              <w:t xml:space="preserve">2) жилой дом (фактическое предоставление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74</w:t>
              <w:br/>
              <w:br/>
              <w:br/>
              <w:t>13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  <w:br/>
              <w:br/>
              <w:br/>
              <w:t xml:space="preserve">Россия </w:t>
            </w:r>
          </w:p>
        </w:tc>
      </w:tr>
      <w:tr>
        <w:trPr>
          <w:trHeight w:val="6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25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нчихин Сергей Викторович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по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024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квартира </w:t>
              <w:br/>
              <w:t xml:space="preserve">(фактическое </w:t>
              <w:br/>
              <w:t xml:space="preserve">предоставление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6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26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2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квартира </w:t>
              <w:br/>
              <w:t xml:space="preserve"> </w:t>
              <w:br/>
              <w:t xml:space="preserve">2) квартира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2</w:t>
              <w:br/>
              <w:br/>
              <w:t>20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  <w:br/>
              <w:b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Фольксваген (индивидуальная) </w:t>
              <w:br/>
              <w:t>2) Ман (индивидуальная)3)Ман (индивидуальная)4) ГАЗ (индивидуальная) 5) полуприцеп   бортовой 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</w:tr>
      <w:tr>
        <w:trPr>
          <w:trHeight w:val="6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27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квартира </w:t>
              <w:br/>
              <w:t xml:space="preserve">(фактическое </w:t>
              <w:br/>
              <w:t xml:space="preserve">предоставление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6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28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квартира </w:t>
              <w:br/>
              <w:t xml:space="preserve">(фактическое </w:t>
              <w:br/>
              <w:t xml:space="preserve">предоставление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674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29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тухова Элеонора Владимир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государственный таможенный инспек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11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жилой дом </w:t>
              <w:br/>
              <w:t>(совместная долевая 2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</w:tr>
      <w:tr>
        <w:trPr>
          <w:trHeight w:val="6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30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жилой дом </w:t>
              <w:br/>
              <w:t>(совместная долевая 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</w:tr>
      <w:tr>
        <w:trPr>
          <w:trHeight w:val="6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31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хомова Надежда Серге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таможенный инспек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629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квартира </w:t>
              <w:b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квартира </w:t>
              <w:br/>
              <w:t>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>
          <w:trHeight w:val="6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32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854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) земельный </w:t>
              <w:br/>
              <w:t xml:space="preserve">участок садово-огородн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юндай 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) квартира </w:t>
              <w:br/>
              <w:t>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</w:tc>
      </w:tr>
      <w:tr>
        <w:trPr>
          <w:trHeight w:val="6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3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ерепелин Олег Юрьевич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осударственный таможенный инспек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5789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1) квартира </w:t>
              <w:br/>
              <w:t xml:space="preserve">(общая долевая 1/3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color w:val="000000"/>
              </w:rPr>
              <w:t>Форд (индивидуальная)</w:t>
              <w:br/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) квартира (</w:t>
              <w:br/>
              <w:t xml:space="preserve">безвозмездное предоставление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</w:tc>
      </w:tr>
      <w:tr>
        <w:trPr>
          <w:trHeight w:val="674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34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вартира (</w:t>
              <w:br/>
              <w:t xml:space="preserve">безвозмездное предоставление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>
          <w:trHeight w:val="6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35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квартира (безвозмездное предоставление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>
          <w:trHeight w:val="6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36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аренко Валерий Никола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ущий инспек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31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квартира </w:t>
              <w:br/>
              <w:t xml:space="preserve">(общая долевая 1/3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 xml:space="preserve">Шевроле (индивидуальная) </w:t>
              <w:b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квартира </w:t>
              <w:br/>
              <w:t xml:space="preserve">(безвозмездное предоставление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>
          <w:trHeight w:val="6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37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44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квартира </w:t>
              <w:br/>
              <w:t xml:space="preserve"> </w:t>
              <w:br/>
              <w:t xml:space="preserve">2) квартира (общая долевая 1/2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2</w:t>
              <w:br/>
              <w:br/>
              <w:t>5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  <w:br/>
              <w:br/>
              <w:t>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</w:tr>
      <w:tr>
        <w:trPr>
          <w:trHeight w:val="6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38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венко Светлана Никола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государственный таможенный инспек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409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земельный участок </w:t>
              <w:br/>
              <w:t xml:space="preserve">под индивидуальное </w:t>
              <w:br/>
              <w:t xml:space="preserve">жилищное строительство </w:t>
              <w:br/>
              <w:t xml:space="preserve">2) незавершённое строительств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4</w:t>
              <w:br/>
              <w:br/>
              <w:br/>
              <w:br/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  <w:br/>
              <w:br/>
              <w:br/>
              <w:br/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жилой дом </w:t>
              <w:br/>
              <w:t xml:space="preserve">(фактическое предоставление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>
          <w:trHeight w:val="674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39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36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ет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АЗ-(индивидуальная) </w:t>
              <w:b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) жилой дом </w:t>
              <w:br/>
              <w:t xml:space="preserve">(фактическое предоставление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</w:tc>
      </w:tr>
      <w:tr>
        <w:trPr>
          <w:trHeight w:val="6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40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ловинкин Константин Алексеевич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аместитель начальни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7964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) земельный участок </w:t>
              <w:br/>
              <w:t xml:space="preserve">под индивидуальное </w:t>
              <w:br/>
              <w:t xml:space="preserve">жилищное строительство </w:t>
              <w:br/>
              <w:t xml:space="preserve">2) квартира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7</w:t>
              <w:br/>
              <w:br/>
              <w:br/>
              <w:br/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  <w:br/>
              <w:br/>
              <w:br/>
              <w:br/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Шевроле </w:t>
              <w:br/>
              <w:t>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ет </w:t>
            </w:r>
          </w:p>
        </w:tc>
      </w:tr>
      <w:tr>
        <w:trPr>
          <w:trHeight w:val="6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41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6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квартира  </w:t>
              <w:br/>
              <w:t xml:space="preserve">(фактическое предоставление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>
          <w:trHeight w:val="6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42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янко Сергей Никола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5366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ет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ольксваген </w:t>
              <w:br/>
              <w:t xml:space="preserve">(индивидуальная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) земельный участок </w:t>
              <w:br/>
              <w:t xml:space="preserve">под индивидуальное </w:t>
              <w:br/>
              <w:t xml:space="preserve">строительство (фактическое предоставление) </w:t>
              <w:br/>
              <w:t xml:space="preserve">2) жилой дом (фактическое предоставление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6</w:t>
              <w:br/>
              <w:br/>
              <w:br/>
              <w:br/>
              <w:br/>
              <w:br/>
              <w:t>5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  <w:br/>
              <w:br/>
              <w:br/>
              <w:br/>
              <w:br/>
              <w:br/>
              <w:t xml:space="preserve">Россия </w:t>
            </w:r>
          </w:p>
        </w:tc>
      </w:tr>
      <w:tr>
        <w:trPr>
          <w:trHeight w:val="6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4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500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земельный участок </w:t>
              <w:br/>
              <w:t xml:space="preserve">под индивидуальное </w:t>
              <w:br/>
              <w:t xml:space="preserve">строительство  </w:t>
              <w:br/>
              <w:t xml:space="preserve">2) 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</w:t>
              <w:br/>
              <w:br/>
              <w:br/>
              <w:br/>
              <w:br/>
              <w:t>51,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  <w:br/>
              <w:br/>
              <w:br/>
              <w:br/>
              <w:b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74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44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земельный участок </w:t>
              <w:br/>
              <w:t xml:space="preserve">под индивидуальное </w:t>
              <w:br/>
              <w:t xml:space="preserve">строительство (фактическое предоставление) </w:t>
              <w:br/>
              <w:t xml:space="preserve">2) жилой дом (фактическое предоставление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</w:t>
              <w:br/>
              <w:br/>
              <w:br/>
              <w:br/>
              <w:br/>
              <w:br/>
              <w:t>5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  <w:br/>
              <w:br/>
              <w:br/>
              <w:br/>
              <w:br/>
              <w:br/>
              <w:t xml:space="preserve">Россия </w:t>
            </w:r>
          </w:p>
        </w:tc>
      </w:tr>
      <w:tr>
        <w:trPr>
          <w:trHeight w:val="6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45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омарёва Галина Павл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государственный таможенный инспек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092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квартира </w:t>
              <w:b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</w:tr>
      <w:tr>
        <w:trPr>
          <w:trHeight w:val="6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46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квартира </w:t>
              <w:br/>
              <w:t xml:space="preserve">(фактическое предоставление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>
          <w:trHeight w:val="6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47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номарёв Игорь Николаевич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по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8865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гараж </w:t>
              <w:b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 xml:space="preserve">Тойота (индивидуальная) </w:t>
              <w:b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квартира </w:t>
              <w:br/>
              <w:t xml:space="preserve">(фактическое предоставление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>
          <w:trHeight w:val="6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48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081,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квартира </w:t>
              <w:b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</w:tr>
      <w:tr>
        <w:trPr>
          <w:trHeight w:val="674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49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</w:tr>
      <w:tr>
        <w:trPr>
          <w:trHeight w:val="6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50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пенко Александр Викто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color w:val="000000"/>
              </w:rPr>
              <w:t>начальник 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476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) земельный участок под индивидуальное жилищное строительство</w:t>
              <w:br/>
              <w:t xml:space="preserve"> 2) незавершённое строительств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  <w:br/>
              <w:br/>
              <w:br/>
              <w:br/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  <w:br/>
              <w:br/>
              <w:br/>
              <w:br/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АЗ -(индивидуальная)  </w:t>
              <w:br/>
              <w:t xml:space="preserve">легковой прицеп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(индивидуальная)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) жилой дом  </w:t>
              <w:br/>
              <w:t xml:space="preserve">(фактическое предоставление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</w:tc>
      </w:tr>
      <w:tr>
        <w:trPr>
          <w:trHeight w:val="6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51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жилой дом  </w:t>
              <w:br/>
              <w:t xml:space="preserve">(фактическое предоставление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>
          <w:trHeight w:val="6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52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жилой дом  </w:t>
              <w:br/>
              <w:t xml:space="preserve">(фактическое предоставление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>
          <w:trHeight w:val="6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5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пов Геннадий Вениаминович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государственный таможенный инспек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1983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квартира </w:t>
              <w:br/>
              <w:t xml:space="preserve"> </w:t>
              <w:br/>
              <w:t xml:space="preserve">2) гараж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1</w:t>
              <w:br/>
              <w:br/>
              <w:t>24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  <w:br/>
              <w:b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</w:tr>
      <w:tr>
        <w:trPr>
          <w:trHeight w:val="674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54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квартира </w:t>
              <w:b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 xml:space="preserve">Форд (индивидуальная) </w:t>
              <w:b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квартира </w:t>
              <w:br/>
              <w:t xml:space="preserve">(фактическое предоставление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>
          <w:trHeight w:val="6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55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тёмин Дмитрий Александрович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государственный таможенный инспектор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090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флигель </w:t>
              <w:br/>
              <w:t xml:space="preserve">(фактическое предоставление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>
          <w:trHeight w:val="6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56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узиков Александр Анатольевич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6775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квартира </w:t>
              <w:br/>
              <w:t xml:space="preserve">(общая долевая 1/4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квартира </w:t>
              <w:br/>
              <w:t xml:space="preserve">(фактическое предоставление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>
          <w:trHeight w:val="6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57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75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квартира </w:t>
              <w:b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>ВАЗ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индивидуальная)</w:t>
              <w:b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</w:tr>
      <w:tr>
        <w:trPr>
          <w:trHeight w:val="6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58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квартира </w:t>
              <w:br/>
              <w:t xml:space="preserve">(фактическое предоставление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>
          <w:trHeight w:val="674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59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чёлкин Сергей Сергеевич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таможенный инспек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480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>Шеврол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индивидуальная) </w:t>
              <w:b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квартира </w:t>
              <w:br/>
              <w:t xml:space="preserve">(фактическое предоставление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>
          <w:trHeight w:val="1648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60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50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квартира </w:t>
              <w:br/>
              <w:t xml:space="preserve"> </w:t>
              <w:br/>
              <w:t xml:space="preserve">2) земельный участок под индивидуальное жилищное строительств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9</w:t>
              <w:br/>
              <w:br/>
              <w:t>1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  <w:br/>
              <w:b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Квартира </w:t>
              <w:br/>
              <w:t xml:space="preserve">(фактическое предоставление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>
          <w:trHeight w:val="836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61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Квартира </w:t>
              <w:br/>
              <w:t xml:space="preserve">(общая долевая 1/3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,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</w:tr>
      <w:tr>
        <w:trPr>
          <w:trHeight w:val="834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62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Квартира </w:t>
              <w:br/>
              <w:t xml:space="preserve">(фактическое предоставление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>
          <w:trHeight w:val="2020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6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гонова Анна Анатольевна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государственный таможенный инспек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339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емельный участок</w:t>
              <w:br/>
              <w:t>2) земельный участок</w:t>
              <w:br/>
              <w:t>3) жилой дом</w:t>
              <w:br/>
              <w:t>4) гараж</w:t>
              <w:br/>
              <w:t>5) объект незавершенного строительства</w:t>
              <w:br/>
              <w:t>6) сар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9</w:t>
              <w:br/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6</w:t>
              <w:br/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2</w:t>
              <w:br/>
              <w:t>27,9</w:t>
              <w:br/>
              <w:t>126,6</w:t>
              <w:br/>
              <w:br/>
              <w:br/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2020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64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843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 xml:space="preserve">1) объект незавершенного строительства (фактическое предоставление) </w:t>
              <w:br/>
              <w:t>2) земельный участок (фактическое предоставление)</w:t>
              <w:br/>
              <w:t>3) Квартира (фактическое предоставление)</w:t>
              <w:br/>
              <w:t>4) жилой дом (фактическое предоставление)</w:t>
              <w:br/>
              <w:t xml:space="preserve">5) Земельный участок (фактическое предоставление) </w:t>
              <w:br/>
              <w:t>6) Гараж (фактическое предоставление)</w:t>
              <w:br/>
              <w:t>7) сарай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,6</w:t>
              <w:br/>
              <w:br/>
              <w:br/>
              <w:br/>
              <w:br/>
              <w:br/>
              <w:t>859</w:t>
              <w:br/>
              <w:br/>
              <w:br/>
              <w:t>64,1</w:t>
              <w:br/>
              <w:br/>
              <w:br/>
              <w:br/>
              <w:t>54,2</w:t>
              <w:br/>
              <w:br/>
              <w:br/>
              <w:t>506</w:t>
              <w:br/>
              <w:br/>
              <w:br/>
              <w:t>27,9</w:t>
              <w:br/>
              <w:br/>
              <w:br/>
              <w:t>1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2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65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 xml:space="preserve">1) объект незавершенного строительства (фактическое предоставление) </w:t>
              <w:br/>
              <w:t>2) земельный участок (фактическое предоставление)</w:t>
              <w:br/>
              <w:t>3) Квартира (фактическое предоставление)</w:t>
              <w:br/>
              <w:t>4) жилой дом (фактическое предоставление)</w:t>
              <w:br/>
              <w:t xml:space="preserve">5) Земельный участок (фактическое предоставление) </w:t>
              <w:br/>
              <w:t>6) Гараж (фактическое предоставление)</w:t>
              <w:br/>
              <w:t>7) сарай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,6</w:t>
              <w:br/>
              <w:br/>
              <w:br/>
              <w:br/>
              <w:br/>
              <w:br/>
              <w:t>859</w:t>
              <w:br/>
              <w:br/>
              <w:br/>
              <w:t>64,1</w:t>
              <w:br/>
              <w:br/>
              <w:br/>
              <w:br/>
              <w:t>54,2</w:t>
              <w:br/>
              <w:br/>
              <w:br/>
              <w:t>506</w:t>
              <w:br/>
              <w:br/>
              <w:br/>
              <w:t>27,9</w:t>
              <w:br/>
              <w:br/>
              <w:br/>
              <w:t>1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2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66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гонов  Сергей  Анатоль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вый заместитель начальника таможн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843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 xml:space="preserve">1) объект незавершенного строительства (фактическое предоставление) </w:t>
              <w:br/>
              <w:t>2) земельный участок (фактическое предоставление)</w:t>
              <w:br/>
              <w:t>3) Квартира (фактическое предоставление)</w:t>
              <w:br/>
              <w:t>4) жилой дом (фактическое предоставление)</w:t>
              <w:br/>
              <w:t xml:space="preserve">5) Земельный участок (фактическое предоставление) </w:t>
              <w:br/>
              <w:t>6) Гараж (фактическое предоставление)</w:t>
              <w:br/>
              <w:t>7) сарай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,6</w:t>
              <w:br/>
              <w:br/>
              <w:br/>
              <w:br/>
              <w:br/>
              <w:t>859</w:t>
              <w:br/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br/>
              <w:t>64,1</w:t>
              <w:br/>
              <w:br/>
              <w:br/>
              <w:t>54,2</w:t>
              <w:br/>
              <w:br/>
              <w:br/>
              <w:t>506</w:t>
              <w:br/>
              <w:br/>
              <w:br/>
              <w:t>27,9</w:t>
              <w:br/>
              <w:br/>
              <w:br/>
              <w:t>1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2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67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2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емельный участок</w:t>
              <w:br/>
              <w:t>2) земельный участок</w:t>
              <w:br/>
              <w:t>3) жилой дом</w:t>
              <w:br/>
              <w:t>4) гараж</w:t>
              <w:br/>
              <w:t>5) объект незавершенного строительства</w:t>
              <w:br/>
              <w:t>6) сар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9</w:t>
              <w:br/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6</w:t>
              <w:br/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2</w:t>
              <w:br/>
              <w:t>27,9</w:t>
              <w:br/>
              <w:t>126,6</w:t>
              <w:br/>
              <w:br/>
              <w:br/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6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68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 xml:space="preserve">1) объект незавершенного строительства (фактическое предоставление) </w:t>
              <w:br/>
              <w:t>2) земельный участок (фактическое предоставление)</w:t>
              <w:br/>
              <w:t>3) Квартира (фактическое предоставление)</w:t>
              <w:br/>
              <w:t>4) жилой дом (фактическое предоставление)</w:t>
              <w:br/>
              <w:t xml:space="preserve">5) Земельный участок (фактическое предоставление) </w:t>
              <w:br/>
              <w:t>6) Гараж (фактическое предоставление)</w:t>
              <w:br/>
              <w:t>7) сарай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,6</w:t>
              <w:br/>
              <w:br/>
              <w:br/>
              <w:br/>
              <w:br/>
              <w:t>859</w:t>
              <w:br/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br/>
              <w:t>64,1</w:t>
              <w:br/>
              <w:br/>
              <w:br/>
              <w:t>54,2</w:t>
              <w:br/>
              <w:br/>
              <w:br/>
              <w:t>506</w:t>
              <w:br/>
              <w:br/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27,9</w:t>
              <w:br/>
              <w:br/>
              <w:br/>
              <w:t>1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6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69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паев Александр Васильевич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тарший государственный таможенный инспек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67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Ауди (индивидуальная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</w:tr>
      <w:tr>
        <w:trPr>
          <w:trHeight w:val="6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70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евская Анна Андреевна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таможенный инспек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770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6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71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дечкина Наталья  Анатольевна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государственный таможенный инспек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8575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жилой дом (фактическое предоставление)</w:t>
              <w:br/>
              <w:t>2) земельный участок (фактическое предост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5</w:t>
              <w:br/>
              <w:br/>
              <w:br/>
              <w:t>3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674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72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34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Жилой дом</w:t>
              <w:br/>
              <w:t>2) 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5</w:t>
              <w:br/>
              <w:t>32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6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7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жилой дом (фактическое предоставление)</w:t>
              <w:br/>
              <w:t>2) земельный участок (фактическое предост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5</w:t>
              <w:br/>
              <w:br/>
              <w:br/>
              <w:t>3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6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74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жилой дом (фактическое предоставление)</w:t>
              <w:br/>
              <w:t>2) земельный участок (фактическое предост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5</w:t>
              <w:br/>
              <w:br/>
              <w:br/>
              <w:t>3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6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75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ешетников Сергей Георгиевич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3568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Нисан (индивидуальная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</w:tr>
      <w:tr>
        <w:trPr>
          <w:trHeight w:val="674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76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094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6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77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6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78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чнова Анна Сергеевна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таможенный инспек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870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ewoo 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6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79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гальский Евгений Дмитриевич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государственный таможенный инспек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8574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>1) Земельный участок</w:t>
              <w:br/>
              <w:t xml:space="preserve">2) жилой дом 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) сарай    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) летняя кухня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</w:t>
              <w:br/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2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6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80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8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емельный участок (фактическое предоставление)</w:t>
              <w:br/>
              <w:t>2) жилой дом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</w:t>
              <w:br/>
              <w:br/>
              <w:br/>
              <w:br/>
              <w:t>9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674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81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емельный участок (фактическое предоставление)</w:t>
              <w:br/>
              <w:t>2) жилой дом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</w:t>
              <w:br/>
              <w:br/>
              <w:br/>
              <w:br/>
              <w:t>9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6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82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ыжов Валерий Дмитриевич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инспек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8727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6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8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ычнева Марина Алексеевна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таможенный инспек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809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6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84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дурова Марина Алексеевна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таможенный инспек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824,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674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85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44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6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86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6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87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6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88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рдак Ольга Викторовна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государственный таможенный инспек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914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дом (фактическое предоставление)</w:t>
              <w:br/>
              <w:t>2)земельный участок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80,2</w:t>
              <w:br/>
              <w:br/>
              <w:br/>
              <w:t>2)461</w:t>
              <w:br/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  <w:br/>
              <w:br/>
              <w:t>Россия</w:t>
            </w:r>
          </w:p>
        </w:tc>
      </w:tr>
      <w:tr>
        <w:trPr>
          <w:trHeight w:val="674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89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302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)земельный участок</w:t>
              <w:br/>
              <w:t>2)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)461</w:t>
              <w:br/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)80,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  <w:br/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IUNDAY 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</w:tr>
      <w:tr>
        <w:trPr>
          <w:trHeight w:val="6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90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дом (фактическое предоставление)</w:t>
              <w:br/>
              <w:t>2)земельный участок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80,2</w:t>
              <w:br/>
              <w:br/>
              <w:br/>
              <w:t>2)461</w:t>
              <w:br/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  <w:br/>
              <w:br/>
              <w:t>Россия</w:t>
            </w:r>
          </w:p>
        </w:tc>
      </w:tr>
      <w:tr>
        <w:trPr>
          <w:trHeight w:val="6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91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дом (фактическое предоставление)</w:t>
              <w:br/>
              <w:t>2)земельный участок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80,2</w:t>
              <w:br/>
              <w:br/>
              <w:br/>
              <w:t>2)461</w:t>
              <w:br/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  <w:br/>
              <w:br/>
              <w:t>Россия</w:t>
            </w:r>
          </w:p>
        </w:tc>
      </w:tr>
      <w:tr>
        <w:trPr>
          <w:trHeight w:val="6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92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ветличный Игорь Иванович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чальник отде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3398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IA ED 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</w:tr>
      <w:tr>
        <w:trPr>
          <w:trHeight w:val="674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9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7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6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94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ергиенко Алексей Васильевич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осударственный таможенный инспек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1273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)земельный участок</w:t>
              <w:br/>
              <w:t>2)дом</w:t>
              <w:br/>
              <w:t>3)гараж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) сар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)1185</w:t>
              <w:br/>
              <w:t>2)109,6</w:t>
              <w:br/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)24,5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) 19,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  <w:br/>
              <w:t>Россия</w:t>
              <w:br/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IUNDAY 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</w:tr>
      <w:tr>
        <w:trPr>
          <w:trHeight w:val="6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95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6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96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ачева Светлана Петр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2165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674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97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7784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,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HEVROLET-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</w:tr>
      <w:tr>
        <w:trPr>
          <w:trHeight w:val="6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98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идоренко Михаил Иван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лавный государственный таможенный инспектор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798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 (общая долевая 4/116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685501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З 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м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</w:tr>
      <w:tr>
        <w:trPr>
          <w:trHeight w:val="6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99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369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)земельный участок (общая долевая 4/1163)</w:t>
              <w:br/>
              <w:t>2)дом</w:t>
              <w:br/>
              <w:t>3)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)476855019</w:t>
              <w:br/>
              <w:br/>
              <w:t>2)110</w:t>
              <w:br/>
              <w:t>3)66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  <w:br/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  <w:b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</w:tr>
      <w:tr>
        <w:trPr>
          <w:trHeight w:val="6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0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кребцов Андрей Геннадьевич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осударственный таможенный инспек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406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З 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)дом (фактическое предоставление)</w:t>
              <w:br/>
              <w:t>2)квартира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)48,3</w:t>
              <w:br/>
              <w:t>2)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  <w:br/>
              <w:br/>
              <w:t>Россия</w:t>
            </w:r>
          </w:p>
        </w:tc>
      </w:tr>
      <w:tr>
        <w:trPr>
          <w:trHeight w:val="6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1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(дом (фактическое предоставление)</w:t>
              <w:br/>
              <w:t>2)квартира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100</w:t>
              <w:br/>
              <w:br/>
              <w:t>2)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  <w:br/>
              <w:br/>
              <w:t>Россия</w:t>
            </w:r>
          </w:p>
        </w:tc>
      </w:tr>
      <w:tr>
        <w:trPr>
          <w:trHeight w:val="674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2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6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лободчиков Владимир Афанасьевич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чальник отдел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5466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З 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)квартира (фактическое предоставление)</w:t>
              <w:br/>
              <w:t>2)жилой дом (фактическое предоставление)</w:t>
              <w:br/>
              <w:t>3)земельный участок (фактическое предоставление)</w:t>
              <w:br/>
              <w:t>4)гараж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)48,40</w:t>
              <w:br/>
              <w:br/>
              <w:br/>
              <w:t>2)41,0</w:t>
              <w:br/>
              <w:br/>
              <w:br/>
              <w:t>3)2300,00</w:t>
              <w:br/>
              <w:br/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)25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  <w:br/>
              <w:br/>
              <w:br/>
              <w:t>Россия</w:t>
              <w:br/>
              <w:br/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  <w:br/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br/>
              <w:t>Россия</w:t>
            </w:r>
          </w:p>
        </w:tc>
      </w:tr>
      <w:tr>
        <w:trPr>
          <w:trHeight w:val="6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4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448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квартира</w:t>
              <w:br/>
              <w:t>2)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48,4</w:t>
              <w:br/>
              <w:t>2)25,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  <w:br/>
              <w:t>Рос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жилой дом (фактическое предоставление)</w:t>
              <w:br/>
              <w:t>2)земельный участок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41,0</w:t>
              <w:br/>
              <w:br/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2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  <w:br/>
              <w:br/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6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5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юсарев    Михаил Васильевич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государственный таможенный инспек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341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674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6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621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6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7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6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8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епаненко Светлана Сергеевна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таможенный инспек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535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6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9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6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10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паков Михаил Серге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государственный таможенный инспек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39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6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11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242,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земельный участок</w:t>
              <w:br/>
              <w:t>2)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1069,0</w:t>
              <w:br/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158,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  <w:br/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674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12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чёв Николай Васильевич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государственный таможенный инспек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095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6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1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843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квартира</w:t>
              <w:br/>
              <w:t>2)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68,5</w:t>
              <w:br/>
              <w:t>2)24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  <w:b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зуки 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6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14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96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6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15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Тарасенко Александр Иванович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тарший инспек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3988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м 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Гараж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З 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м (фактическое предоставление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</w:tr>
      <w:tr>
        <w:trPr>
          <w:trHeight w:val="674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640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 (фактическое предоставление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6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16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расенко Владимир Алексеевич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государственный таможенный инспек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2067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(общая, долевая 43/150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(общая, долевая 43/15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7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17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138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м (общая, долевая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,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YUNDAI  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</w:tr>
      <w:tr>
        <w:trPr>
          <w:trHeight w:val="674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18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975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9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975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аско Александр Александ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425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 (фактическое предоставление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>
          <w:trHeight w:val="975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1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Тарасова Елена Анатольевна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чальник отдел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8866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емельный участок    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м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455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,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           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HEVROLET 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</w:tr>
      <w:tr>
        <w:trPr>
          <w:trHeight w:val="1035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>
          <w:trHeight w:val="1035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расов Петр Петрович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таможенный инспек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728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00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   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1380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4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>
          <w:trHeight w:val="1380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5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лалаева Ольга Александр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 государственный таможенный инспек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952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851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6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АЗ (индивидуальная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(фактическое предоставление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</w:tr>
      <w:tr>
        <w:trPr>
          <w:trHeight w:val="851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7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(фактическое предоставление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834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8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(фактическое предоставление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845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9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рсков Иван Сергеевич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таможенный инспек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 (фактическое предоставление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845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итов Сергей Евгеньевич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государственный таможенный инспектор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774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 незавершённого строительств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49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1845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1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итова Тамара Андреевна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таможенный инспек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613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 (фактическое предоставление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>
          <w:trHeight w:val="675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2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740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АЗ (индивидуальная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м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хонова Елена Вячеслав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государственный таможенный инспек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337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4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538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(долевая 1/2)                                 Гараж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5,4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Шевроле (индивидуальная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(фактическое предоставление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(фактическое предоставление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6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(фактическое предоставление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7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каченко Андрей Владимирович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государственный таможенный инспектор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52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, долевая 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(фактическое предоставление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8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(общая, долевая 1/2)        Квартира (общая, долевая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</w:rPr>
              <w:t>58,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63  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9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(общая, долевая 1/2)        Квартира (общая, долевая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</w:rPr>
              <w:t>58,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1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окмачёва Римма Семён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лавный государственный таможенный инспек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4250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 (общая, долевая 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AEWOO 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2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938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 (общая, долевая 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сквич (индивидуальная)Москвич 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льянов Дмитрий Викторович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лавный  государственный таможенный инспектор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0858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емельный участок 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927,55       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    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 (фактическое предоставление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5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юрко Антон Викторович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таможенный инспек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825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лигель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718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6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00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лигель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842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7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лигель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8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ппов Эдуард Борис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таможенный инспек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894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ольцваген (индивидуальная)Автоприцеп  легковой (индивидуа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     земельный участок  (договор аре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1,4  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1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282,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 (общая, долевая 1/3)                               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0,5   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2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 (общая, долевая 1/3)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(фактическое предоставление)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     </w:t>
            </w:r>
          </w:p>
        </w:tc>
      </w:tr>
      <w:tr>
        <w:trPr>
          <w:trHeight w:val="675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мин Евгений Иванович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государственный таможенный инспек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4538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общая, долевая 2/1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1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(фактическое предоставление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4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(фактическое предоставление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(фактическое предоставление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6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(фактическое предоставление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7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хутский Леонид Геннадьевич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инспек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976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(фактическое предоставление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8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9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(фактическое предоставление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(фактическое предоставление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1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Ходарев Александр Иванович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тарший инспек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9394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З (индивидуальная)  Рено 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м (фактическое предоставление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2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893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кухн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 (фактическое предоставление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ружий Елена Александр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государственный таможенный инспек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2405,2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MAN (индивидуальная)Прицеп грузовой (индивидуальная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(фактическое предоставление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427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4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ВАЗ (индивидуальная)    Камаз (индивидуальная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зон (индивидуальная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Лодка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(индивидуальная)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(фактическое предоставление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7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(фактическое предоставление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8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хлов Вячеслав Викто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по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9365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3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d 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9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2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0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Хрипун Николай Васильевич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тарший инспек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9242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AEWOO 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2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Чекомасов Андрей Георгиевич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заместитель начальника поста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1514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З 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м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30,5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4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5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Черанёва Светлана Григорьевна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лавный государственный таможенный инспек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2991,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LADA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индивидуальная)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Флигель (фактическое предоставление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6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ревков Андрей Егорович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государственный таможенный инспектор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6960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300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YUNDAI  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7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535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(фактическое предоставление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8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(фактическое предоставление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9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репенин Анатолий Петрович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 государственный таможенный инспек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2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0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ра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44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8,6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    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08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     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2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епенина Ольга Иван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государственный таможенный инспек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4769,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7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рных Виктор Анатольевич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государственный таможенный инспек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471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YUNDAI  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 (фактическое предоставление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4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рской Алексей Вячеслав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лавный государственный таможенный инспектор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4759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емельный участок   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м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летняя кухня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летняя кухня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гре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800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44,3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            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З 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 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882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 (фактическое предоставление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6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 (фактическое предоставление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адрин Денис Владимирович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таможенный инспек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522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8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Шаповалов Андрей Николаевич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аместитель начальника отдел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7202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емельный участок     Квартира(совместная)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Гараж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9000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81,9           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6,4 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 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              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IA   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ет</w:t>
            </w:r>
            <w:r>
              <w:rPr>
                <w:rFonts w:cs="Times New Roman" w:ascii="Times New Roman" w:hAnsi="Times New Roman"/>
                <w:color w:val="FF000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9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545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общая, долевая 1/766)      Квартира (совмес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5029220     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8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1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рко Ирина Никола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таможенный инспек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портова Ирина Васильевна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61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(фактическое предоставление)                    Земельный участок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2,4 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4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554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емельный участок   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Жилой дом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42,4            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    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YUNDAI  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5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урыгин  Александр Михайл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чальник отдел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3252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(общая, долевая 1/4)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KIA  (индивидуальная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 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 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547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(общая, долевая 1/4)                  Квартира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8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     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7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(общая, долевая 1/4)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8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урыгина Ирина Владимировна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государственный таможенный инспек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547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(общая, долевая 1/4)                  Квартира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8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     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9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3252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(общая, долевая 1/4)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A  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851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(общая, долевая 1/4)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1605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укин Анатолий Эдуард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государственный таможенный инспек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597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 (фактическое предоставление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916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2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151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 (фактическое предоставление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43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16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 (фактическое предоставление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6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Щутунов Загиди Абдуллахович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таможн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1273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 договору найма)  Дом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</w:t>
            </w: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6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758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Дачный участок (Общая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9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ковлева Ирина Георгиевна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государственный таможенный инспек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028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(предоставление по ордеру)                             Дом (фактическое предоставление)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</w:t>
            </w: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(предоставление по ордеру)                             Дом (фактическое предоставление)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</w:t>
            </w: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1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ценко Анжелика Владимировна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государственный таможенный инспек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877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2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(фактическое предоставление) Квартира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>2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720" w:right="567" w:gutter="0" w:header="0" w:top="340" w:footer="0" w:bottom="3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both"/>
      <w:textAlignment w:val="top"/>
    </w:pPr>
    <w:rPr>
      <w:rFonts w:ascii="Times New Roman" w:hAnsi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9:26:00Z</dcterms:created>
  <dc:creator>USER</dc:creator>
  <dc:description/>
  <cp:keywords/>
  <dc:language>en-US</dc:language>
  <cp:lastModifiedBy>shamraevaov</cp:lastModifiedBy>
  <dcterms:modified xsi:type="dcterms:W3CDTF">2011-08-31T09:26:00Z</dcterms:modified>
  <cp:revision>2</cp:revision>
  <dc:subject/>
  <dc:title>Сведения о доходах, об имуществе и обязательствах имущественного характера, представленные</dc:title>
</cp:coreProperties>
</file>