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куратуре Мурманской области</w:t>
      </w:r>
    </w:p>
    <w:p>
      <w:pPr>
        <w:pStyle w:val="Normal"/>
        <w:shd w:fill="FFFFFF" w:val="clear"/>
        <w:spacing w:before="5" w:after="0"/>
        <w:ind w:left="4426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spacing w:val="-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pacing w:val="-6"/>
        </w:rPr>
        <w:t>_______________________________________________________________________________________________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2 года по 31 декабря 2012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2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88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Е.В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1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урор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орода Оленегорска 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6" w:hanging="4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9664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вместная собственность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 автомобиль «Мицубиси  А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Х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Мицубиси Спейс Гир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0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 собственность с супругом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67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5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4495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 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 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Мицубиси Спейс Гир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Мицубиси  А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Х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0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 собственность с супругой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5:30:00Z</dcterms:created>
  <dc:creator>ARS</dc:creator>
  <dc:description/>
  <cp:keywords/>
  <dc:language>en-US</dc:language>
  <cp:lastModifiedBy>Rogovskay.L</cp:lastModifiedBy>
  <cp:lastPrinted>2012-05-11T09:29:00Z</cp:lastPrinted>
  <dcterms:modified xsi:type="dcterms:W3CDTF">2013-05-06T06:54:00Z</dcterms:modified>
  <cp:revision>6</cp:revision>
  <dc:subject/>
  <dc:title>Таблица</dc:title>
</cp:coreProperties>
</file>