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 Прокуратуре Мурманской области</w:t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     </w:t>
      </w: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spacing w:val="-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-6"/>
        </w:rPr>
        <w:t>_______________________________________________________________________________________________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2 года по 31 декабря 2012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2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03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РШОВ М.О.   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курор Мурманской  области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 344 28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, 1/3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квартира (служебное 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1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 27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, 1/3)</w:t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26:00Z</dcterms:created>
  <dc:creator>ARS</dc:creator>
  <dc:description/>
  <cp:keywords/>
  <dc:language>en-US</dc:language>
  <cp:lastModifiedBy>Rogovskay.L</cp:lastModifiedBy>
  <cp:lastPrinted>2010-04-14T10:01:00Z</cp:lastPrinted>
  <dcterms:modified xsi:type="dcterms:W3CDTF">2013-05-06T08:26:00Z</dcterms:modified>
  <cp:revision>2</cp:revision>
  <dc:subject/>
  <dc:title>Таблица</dc:title>
</cp:coreProperties>
</file>