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доходах,  имуществе и обязательствах имущественного характера лица, замещающего должность я прокурора  прокуратуры Мурм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го супруги и несовершеннолетних детей за период с 01 января 2012 года по 31 декабря 201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8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71"/>
        <w:gridCol w:w="2248"/>
        <w:gridCol w:w="1999"/>
        <w:gridCol w:w="1661"/>
        <w:gridCol w:w="1799"/>
        <w:gridCol w:w="248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умма декларированного годового дохода за 2012 год 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1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йко В.С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курор Терского района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3 34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Пежо Партнер Типии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19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31,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, доля 31,2)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32:00Z</dcterms:created>
  <dc:creator>user</dc:creator>
  <dc:description/>
  <cp:keywords/>
  <dc:language>en-US</dc:language>
  <cp:lastModifiedBy>Rogovskay.L</cp:lastModifiedBy>
  <dcterms:modified xsi:type="dcterms:W3CDTF">2013-05-06T07:33:00Z</dcterms:modified>
  <cp:revision>3</cp:revision>
  <dc:subject/>
  <dc:title>СВЕДЕНИЯ </dc:title>
</cp:coreProperties>
</file>