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658"/>
        <w:gridCol w:w="2552"/>
        <w:gridCol w:w="4961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 г.</w:t>
            </w:r>
          </w:p>
        </w:tc>
        <w:tc>
          <w:tcPr>
            <w:tcW w:w="1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Ири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по туризму и гостиничному хозяйству города Моск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 881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 0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ц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Крайслер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8:00Z</dcterms:created>
  <dc:creator>zaicheva_mm</dc:creator>
  <dc:description/>
  <dc:language>en-US</dc:language>
  <cp:lastModifiedBy>Вдовина Елена Юрьевна</cp:lastModifiedBy>
  <cp:lastPrinted>2012-05-03T14:48:00Z</cp:lastPrinted>
  <dcterms:modified xsi:type="dcterms:W3CDTF">2013-05-13T08:08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