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2093"/>
        <w:gridCol w:w="4961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 за 2012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в руб.)</w:t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Александ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азвития туризма в Управлении туризма и реализации гос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63 873,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1:00Z</dcterms:created>
  <dc:creator>Игорь Козлов</dc:creator>
  <dc:description/>
  <dc:language>en-US</dc:language>
  <cp:lastModifiedBy>Вдовина Елена Юрьевна</cp:lastModifiedBy>
  <cp:lastPrinted>2012-04-27T16:46:00Z</cp:lastPrinted>
  <dcterms:modified xsi:type="dcterms:W3CDTF">2013-05-13T10:11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