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давец Елена Иоси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ник отдела тепло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19 483,11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седес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долевая собственность 1/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3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7:33:00Z</dcterms:modified>
  <cp:revision>2</cp:revision>
  <dc:subject/>
  <dc:title>N п/п</dc:title>
</cp:coreProperties>
</file>