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пожникова Лариса Алексеевна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2266,2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(индивидуальная ТЛПХ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и (индивидуальная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563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0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8:00:00Z</dcterms:modified>
  <cp:revision>2</cp:revision>
  <dc:subject/>
  <dc:title>N п/п</dc:title>
</cp:coreProperties>
</file>